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Доклад для родителей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«Трудные дети или родители?»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Классный руководитель: Зебрева Н.А.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b/>
          <w:b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Цели: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бсудить проблемы воспитания подростков;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знакомить родителей с причинами, которые приводят к плохому поведению подростков;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ивать у родителей умение искать выход из трудных ситуаций общения с детьми.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Форма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одительский лекторий.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Участники: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одители учащихся, классный руково</w:t>
        <w:softHyphen/>
        <w:t>дитель, психолог.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/>
        <w:ind w:firstLine="567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ши дети взрослеют, становятся умнее, и нам с вами хотелось бы, чтобы проблем в общении, во вза</w:t>
        <w:softHyphen/>
        <w:t>имодействии с ними становилось меньше, но так не происходит. Вы испытываете озабоченность и беспо</w:t>
        <w:softHyphen/>
        <w:t>койство в отношении своего ребенка, вас волнует по</w:t>
        <w:softHyphen/>
        <w:t xml:space="preserve">ведение подросших детей и трудности, связанные с этой проблемой. </w:t>
      </w:r>
    </w:p>
    <w:p>
      <w:pPr>
        <w:pStyle w:val="Normal"/>
        <w:autoSpaceDE w:val="false"/>
        <w:spacing w:lineRule="auto" w:line="240"/>
        <w:ind w:firstLine="567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 не одиноки: тысячи родителей переживают во многом сходные проблемы, и, весьма вероятно, что некоторые из них — ваши соседи и друзья — совсем рядом. Вы можете и не догадывать</w:t>
        <w:softHyphen/>
        <w:t>ся о том, что находитесь в такой большой компании, потому что в нашем обществе родителю полагается испытывать чувство стыда, когда сын или дочь про</w:t>
        <w:softHyphen/>
        <w:t>пускает занятия в школе, не делает уроки, грубит взрослым, курит. Поэтому даже друзья не склонны говорить о проступках детей и своих переживаниях в этой связи. Для родителя допустить, чтобы отри</w:t>
        <w:softHyphen/>
        <w:t>цательные факты стали известны, все равно, что по</w:t>
        <w:softHyphen/>
        <w:t>лучить двойку за воспитание своего ребенка. Все, кого вы знаете, испытывают те же опасения, поэтому каж</w:t>
        <w:softHyphen/>
        <w:t>дый предпочитает молчать, переживая наедине чув</w:t>
        <w:softHyphen/>
        <w:t>ства одиночества и отчаяния. Сегодня мы попытаем</w:t>
        <w:softHyphen/>
        <w:t>ся вместе искать причины трудностей в поведении детей.</w:t>
      </w:r>
    </w:p>
    <w:p>
      <w:pPr>
        <w:pStyle w:val="Normal"/>
        <w:autoSpaceDE w:val="false"/>
        <w:spacing w:lineRule="auto" w:line="240"/>
        <w:ind w:firstLine="567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Трудный ребенок... Что за этими словами, какой он? </w:t>
      </w:r>
    </w:p>
    <w:p>
      <w:pPr>
        <w:pStyle w:val="Normal"/>
        <w:autoSpaceDE w:val="false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важаемые родители, давайте попробуем нарисо</w:t>
        <w:softHyphen/>
        <w:t>вать словесный портрет трудного ребенка. Назы</w:t>
        <w:softHyphen/>
        <w:t>вите те ассоциации, которые у вас возникают со сло</w:t>
        <w:softHyphen/>
        <w:t xml:space="preserve">вами: «трудный ребенок».  </w:t>
      </w:r>
    </w:p>
    <w:p>
      <w:pPr>
        <w:pStyle w:val="Normal"/>
        <w:autoSpaceDE w:val="false"/>
        <w:spacing w:lineRule="auto" w:line="240"/>
        <w:ind w:firstLine="567"/>
        <w:jc w:val="left"/>
        <w:rPr/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 xml:space="preserve">(Родители могут назвать следующие слова: 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lang w:eastAsia="ru-RU"/>
        </w:rPr>
        <w:t>лен</w:t>
        <w:softHyphen/>
        <w:t>тяй, грубиян, двоечник, неудачник, безответствен</w:t>
        <w:softHyphen/>
        <w:t>ность, хулиган и т.д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)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ак вы думаете: «Что может стать причиной про</w:t>
        <w:softHyphen/>
        <w:t>блем в поведении ребенка?»</w:t>
      </w:r>
    </w:p>
    <w:p>
      <w:pPr>
        <w:pStyle w:val="Normal"/>
        <w:autoSpaceDE w:val="false"/>
        <w:spacing w:lineRule="auto" w:line="240"/>
        <w:ind w:firstLine="567"/>
        <w:jc w:val="left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  <w:lang w:eastAsia="ru-RU"/>
        </w:rPr>
        <w:t>(Родители приводят свои аргументы и свои ситуа</w:t>
        <w:softHyphen/>
        <w:t>ции, Связанные с данным вопросом.)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/>
        <w:ind w:firstLine="567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настоящее время ученые считают, что существует всего четыре причины «плохого» поведения ребенка, которые приводят к тому, что он становится трудным и порой неуправляемым.</w:t>
      </w:r>
    </w:p>
    <w:p>
      <w:pPr>
        <w:pStyle w:val="Normal"/>
        <w:autoSpaceDE w:val="false"/>
        <w:spacing w:lineRule="auto" w:line="240"/>
        <w:ind w:firstLine="567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ичина перва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— борьба за внимание. Непослу</w:t>
        <w:softHyphen/>
        <w:t>шание — это тоже возможность привлечь к себе вни</w:t>
        <w:softHyphen/>
        <w:t>мание. Внимание необходимо для эмоционального благополучия.   Как же ведёт себя ребёнок, требующий  особого внимания?    Он может быть как активным (привлекать все</w:t>
        <w:softHyphen/>
        <w:t>общее внимание всевозможными выходка</w:t>
        <w:softHyphen/>
        <w:t>ми), так и пассивным, т.е. делать все очень медленно, «в час по чайной ложке»</w:t>
      </w:r>
    </w:p>
    <w:p>
      <w:pPr>
        <w:pStyle w:val="Normal"/>
        <w:autoSpaceDE w:val="false"/>
        <w:spacing w:lineRule="auto" w:line="240"/>
        <w:ind w:firstLine="567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чём же причины поведения, направленного на при</w:t>
        <w:softHyphen/>
        <w:t>влечение внимания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Взрослые больше внимания уделяют де</w:t>
        <w:softHyphen/>
        <w:t>тям, которые ведут себя плохо.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Дети не научены просить или требовать внимания в приемлемой форме.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3 Дети часто испытывают дефицит личного внимания к себе, чувствуют себя «пустым местом»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ие дети нуждаются во взаимоотношениях с ок</w:t>
        <w:softHyphen/>
        <w:t>ружающими, готовы к сотрудничестве, поэтому необходимо: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Больше внимания уделять хорошему пове</w:t>
        <w:softHyphen/>
        <w:t>дению.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Учить детей просить внимания в приемлемой форме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ичина втора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, почему же дети становятся»трудными»  — борьба за самоутверждение, борьба за власть. Подросток объявляет войну беско</w:t>
        <w:softHyphen/>
        <w:t>нечным указаниям, замечаниям и опасениям взрос</w:t>
        <w:softHyphen/>
        <w:t>лых. Возможность иметь свое мнение, принимать соб</w:t>
        <w:softHyphen/>
        <w:t>ственное решение — это возможность приобретать свой опыт, пусть даже ошибочный. При этом для такого ребёнка характерны вспышки негодования, конфронтация с ок</w:t>
        <w:softHyphen/>
        <w:t>ружающими.   Или Тихое непослушание. Ребенок соглашается, но делает по-своему.   Из-за чего же это происходит? Из-за изменения социальных установок в обществе,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оды на «сильную личность», которая  учит утвер</w:t>
        <w:softHyphen/>
        <w:t>ждению своей силы, а не конструктивному поведению.   Дети демонстрируют лидерские способно-сти: умение независимо мыслить и способ</w:t>
        <w:softHyphen/>
        <w:t xml:space="preserve">ность сопротивляться авторитетам. Родителям необходимо стараться: 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Уходить от конфронтации и снижать напря</w:t>
        <w:softHyphen/>
        <w:t>женность.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Позволять детям реализовать свои органи</w:t>
        <w:softHyphen/>
        <w:t>заторские способности</w:t>
      </w:r>
    </w:p>
    <w:p>
      <w:pPr>
        <w:pStyle w:val="Normal"/>
        <w:autoSpaceDE w:val="false"/>
        <w:spacing w:lineRule="auto" w:line="240"/>
        <w:ind w:firstLine="567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ичина треть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— желание мщения. Подросток может мстить за:</w:t>
      </w:r>
    </w:p>
    <w:p>
      <w:pPr>
        <w:pStyle w:val="Normal"/>
        <w:autoSpaceDE w:val="false"/>
        <w:spacing w:lineRule="auto" w:line="240"/>
        <w:ind w:firstLine="567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равнение не в его пользу со старшими или младшими братьями или сестрами;</w:t>
      </w:r>
    </w:p>
    <w:p>
      <w:pPr>
        <w:pStyle w:val="Normal"/>
        <w:autoSpaceDE w:val="false"/>
        <w:spacing w:lineRule="auto" w:line="240"/>
        <w:ind w:firstLine="567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нижение друг друга членами семьи;</w:t>
      </w:r>
    </w:p>
    <w:p>
      <w:pPr>
        <w:pStyle w:val="Normal"/>
        <w:autoSpaceDE w:val="false"/>
        <w:spacing w:lineRule="auto" w:line="240"/>
        <w:ind w:firstLine="567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азводы и появление в доме нового члена семьи;</w:t>
      </w:r>
    </w:p>
    <w:p>
      <w:pPr>
        <w:pStyle w:val="Normal"/>
        <w:autoSpaceDE w:val="false"/>
        <w:spacing w:lineRule="auto" w:line="240"/>
        <w:ind w:firstLine="567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чрезмерное проявление любви взрослых друг к</w:t>
      </w:r>
    </w:p>
    <w:p>
      <w:pPr>
        <w:pStyle w:val="Normal"/>
        <w:autoSpaceDE w:val="false"/>
        <w:spacing w:lineRule="auto" w:line="240"/>
        <w:ind w:firstLine="567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ругу.</w:t>
      </w:r>
    </w:p>
    <w:p>
      <w:pPr>
        <w:pStyle w:val="Normal"/>
        <w:autoSpaceDE w:val="false"/>
        <w:spacing w:lineRule="auto" w:line="240"/>
        <w:ind w:firstLine="567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ind w:firstLine="567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бёнок при этом совершает прямые и скрытые физические и психологи</w:t>
        <w:softHyphen/>
        <w:t>ческие акты насилии,  может мстить учителям, родителям, всем окружающим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исхождением такого поведения становится отражение роста насилия в обществе в сред</w:t>
        <w:softHyphen/>
        <w:t>ствах массовой информации, а также культивирова</w:t>
        <w:softHyphen/>
        <w:t>ние стиля «силового» разрешения конфликтов в семье.  Дети демонстрируют высокую жизнеспо</w:t>
        <w:softHyphen/>
        <w:t xml:space="preserve">собность, умение защитить себя от боли. 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одителям необходимо: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1. Учить ребенка строить отношения с окру</w:t>
        <w:softHyphen/>
        <w:t>жающими по принципу заботы о них.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2. Учить ребенка выражать свои пережива</w:t>
        <w:softHyphen/>
        <w:t>ния и требования к окружающим в приемле</w:t>
        <w:softHyphen/>
        <w:t>мой форме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Причина четвертая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— неверие в собственный ус</w:t>
        <w:softHyphen/>
        <w:t>пех, вызываемое учебными неуспехами, взаимоотно</w:t>
        <w:softHyphen/>
        <w:t xml:space="preserve">шениями в классе с учителем, низкая самооценка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такого ребёнка характерны вспышки негодования: ребе</w:t>
        <w:softHyphen/>
        <w:t>нок теряет контроль над собой, когда давление ответственности становится слишком силь</w:t>
        <w:softHyphen/>
        <w:t xml:space="preserve">ным или наоборот постоянно откладывает работу на потом, хандрит, жалуясь на мнимые болезни головы, живота и пр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то может происходить из-за необоснованно завышенных ожиданий учите</w:t>
        <w:softHyphen/>
        <w:t xml:space="preserve">лей и родителей, твердой убежденности ученика, что он должен быть лучше всех или упора на соревнование в семье и классе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одителям необходимо поддерживать такого ребёнка,  чтобы его внутренняя уста</w:t>
        <w:softHyphen/>
        <w:t xml:space="preserve">новка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«Я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е могу» изменилась на «Я могу». 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этого необходимо: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быть о прошлых неудачах;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зволить ребенку «начать с нуля», опираясь на то, что родитель верит в него, в его способ</w:t>
        <w:softHyphen/>
        <w:t>ность достичь успеха;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мнить о прошлых удачах и возвращать к ним, а не к ошибкам.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чень важно позаботиться о том, чтобы создать ребенку ситуацию с гарантированным успехом. Ус</w:t>
        <w:softHyphen/>
        <w:t>пех порождает успех и усиливает уверенность в своих силах как у ребенка, так и у родителя.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так, для того чтобы поддержать ребенка, необ</w:t>
        <w:softHyphen/>
        <w:t>ходимо: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пираться на сильные стороны ребенка;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збегать подчеркивания промахов ребенка;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казать, что вы удовлетворены ребенком;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меть помочь ребенку разбить большие зада</w:t>
        <w:softHyphen/>
        <w:t>ния на более мелкие, такие, с которыми он мо</w:t>
        <w:softHyphen/>
        <w:t>жет справиться;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нести юмор во взаимоотношениях ребенком;-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водить больше времени с ребенком;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нать обо всех попытках ребенка справиться с заданием;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уметь взаимодействовать с ребенком;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зволить ребенку самому решать проблемы там, где это возможно;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нимать индивидуальность ребенка;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оявлять сопереживание и веру в вашего ре</w:t>
        <w:softHyphen/>
        <w:t>бенка;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емонстрировать оптимизм.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уществуют слова, которые поддерживают ребен</w:t>
        <w:softHyphen/>
        <w:t>ка, и слова, которые разрушают его веру в себя. Например, слова поддержки: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Зная тебя, я уверен, что ты сделаешь все хорошо.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Ты делаешь это очень хорошо.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Это серьезный вызов, но я уверен, что ты к нему готов.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лова разочарования: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Зная тебя и твои способности, я думаю, ты смог бы сделать это гораздо лучше.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Ты мог бы сделать это намного лучше.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Эта идея никогда не может быть реализована.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•</w:t>
      </w:r>
      <w:r>
        <w:rPr>
          <w:rFonts w:eastAsia="Times New Roman" w:cs="Times New Roman" w:ascii="Times New Roman" w:hAnsi="Times New Roman"/>
          <w:i/>
          <w:i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Это для тебя слишком трудно.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Когда вы выражаете удовольствие от того, что делает ваш ребенок, это поддерживает его и стиму</w:t>
        <w:softHyphen/>
        <w:t>лирует продолжить дело или делать новые попытки. Он получает удовольствие от себя. Поддерживать можно посредством: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дельных слов (красиво, аккуратно, прекрас</w:t>
        <w:softHyphen/>
        <w:t>но, здорово и т.д.);</w:t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ысказываний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(«Я горжусь тобой», «Это дей</w:t>
        <w:softHyphen/>
        <w:t xml:space="preserve">ствительно прогресс», «Ярад, что ты в этом участвовал», «Это здорово!»);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икосновений (дотронуться до руки, обнять, погладить);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овместных действий, физического соучастия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(сидеть или стоять рядом с ребенком; играть с ним; слушать его);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ыражением лица (улыбка, подмигивание, смех, кивок).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им образом, мы рассмотрели с вами четыре причины того, как обычные дети могут стать  «трудными» и пути предотвращения этого.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акончить своё выступление мне хотелось бы притчей о перевернутом камне.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eastAsia="ru-RU"/>
        </w:rPr>
        <w:t>Один странствующий искатель истины увидел большой камень, на котором было написано: «Пере</w:t>
        <w:softHyphen/>
        <w:t>верни и читай». Он с трудом перевернул его и прочел на другой стороне: «Зачем ты ищешь нового знания, если не обращаешь внимания на то, что уже знаешь?»</w:t>
      </w:r>
    </w:p>
    <w:p>
      <w:pPr>
        <w:pStyle w:val="Normal"/>
        <w:autoSpaceDE w:val="false"/>
        <w:spacing w:lineRule="auto" w:line="240"/>
        <w:jc w:val="lef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та притча как нельзя лучше подтверждает наш сегодняшний разговор о детях. Истина — на поверх</w:t>
        <w:softHyphen/>
        <w:t>ности. Зачастую проблемы в поведении наших детей, их трудности — в нас самих. В нашем диктате, в на</w:t>
        <w:softHyphen/>
        <w:t>шем попустительстве, в нашей лжи, в нашем эгоиз</w:t>
        <w:softHyphen/>
        <w:t>ме, себялюбии. Необходимо посмотреть на проблему глазами истины, и тогда военные действия, которые вы ведете с ребенком, перестанут быть необходимы</w:t>
        <w:softHyphen/>
        <w:t>ми, а в душе воцарятся мир и душевный комфорт. Самые главные слова, которые сегодня нужно ска</w:t>
        <w:softHyphen/>
        <w:t>зать своему ребенку: «Я тебя люблю, мы рядом, мы вместе и мы все преодолеем»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8:05:00Z</dcterms:created>
  <dc:creator>Мама</dc:creator>
  <dc:description/>
  <cp:keywords/>
  <dc:language>en-US</dc:language>
  <cp:lastModifiedBy>Mama</cp:lastModifiedBy>
  <dcterms:modified xsi:type="dcterms:W3CDTF">2020-02-18T19:12:00Z</dcterms:modified>
  <cp:revision>3</cp:revision>
  <dc:subject/>
  <dc:title/>
</cp:coreProperties>
</file>