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нкета « Определение детей группы риска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  <w:t>Анкета предназначена для экспресс-диагностики, позволя</w:t>
        <w:softHyphen/>
        <w:t>ющей выявить детей групп риска. Ответить на вопросы анкеты предлагается учителям или родителям.</w:t>
      </w:r>
    </w:p>
    <w:p>
      <w:pPr>
        <w:pStyle w:val="Normal"/>
        <w:ind w:left="-720" w:firstLine="1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-720" w:firstLine="180"/>
        <w:jc w:val="both"/>
        <w:rPr>
          <w:i/>
          <w:i/>
        </w:rPr>
      </w:pPr>
      <w:r>
        <w:rPr>
          <w:sz w:val="22"/>
          <w:szCs w:val="22"/>
        </w:rPr>
        <w:t xml:space="preserve">Инструкция: </w:t>
      </w:r>
      <w:r>
        <w:rPr>
          <w:i/>
          <w:sz w:val="22"/>
          <w:szCs w:val="22"/>
        </w:rPr>
        <w:t>Пожалуйста, отметьте, присущи ли вашему ребёнку (ученику) перечисленные ниже формы поведения. Для этого поставьте «плюс» в соответствующем столбце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740"/>
        <w:gridCol w:w="900"/>
        <w:gridCol w:w="82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твержд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т</w:t>
            </w:r>
          </w:p>
        </w:tc>
      </w:tr>
      <w:tr>
        <w:trPr>
          <w:trHeight w:val="4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порученного дела всегда требует контроля со стороны взросл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нь переживает перед любой проверочной работой, контрольной, диктантом, экзаме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по какому-либо вопросу принимает с трудом, часто перекладывая его на друг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исполнител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ывает несдержан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о делает по образцу или по примеру, но свои способы выполнения предлаг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успехам или неуспехам в школе относится равнодуш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их делах и действиях часто надеется на «авось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сть и качество своей работы сам не проверяет, доверяя сделать это кому-нибудь друг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перепроверяет себя, постоянно что-то исправляет в сделанн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 выполнением чего-либо ему требуется период «раскачк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может делать её то очень быстро, то очень медленно, постоянно отвлекая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ную работу совсем не проверя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гда проявляются невротические реакции: грызет ногти, кончик карандаша или ручки, теребит волосы и т.д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ыполнении какой-либо работы очень быстро устаё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претендует на самые высокие результ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асто бывает неаккуратны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поменять вид работы или род деятельности делает это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не может уложиться во временные рамки при выполнении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ще поддерживает чужую точку зрения, свою отстаивает ред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отвлекается при выполнении какой-либо работ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боте часто бывает небре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получать только отличные оцен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и во всём медлителен и малоподвиж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ычно в начале делает что-либо быстро и активно, а затем темп выполнения становится всё медленнее и медленне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ается  всё делать очень быстро, но часто не проверяет сделанное, пропускает ошиб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да стремится быть и выполнять всё лучше все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ремя выполнения чего-либо необходимы перерывы для отды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 требует подтверждения правильности своего выполнения чего-либ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душен к оценке своей рабо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нее свои действия планирует с тру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жалуется на устал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ё делает медленно, но основательн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</w:rPr>
      </w:pPr>
      <w:r>
        <w:rPr>
          <w:b/>
          <w:color w:val="000000"/>
        </w:rPr>
        <w:t>КЛЮЧ:</w:t>
      </w:r>
    </w:p>
    <w:tbl>
      <w:tblPr>
        <w:tblW w:w="6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8"/>
        <w:gridCol w:w="1262"/>
        <w:gridCol w:w="1867"/>
        <w:gridCol w:w="1493"/>
      </w:tblGrid>
      <w:tr>
        <w:trPr>
          <w:trHeight w:val="55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Группа риска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твет «да» на вопросы:</w:t>
            </w:r>
          </w:p>
        </w:tc>
      </w:tr>
      <w:tr>
        <w:trPr>
          <w:trHeight w:val="672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фантильны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, 13,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ети с трудностями произвольности и самоорганизаци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 19,21,31</w:t>
            </w:r>
          </w:p>
        </w:tc>
      </w:tr>
      <w:tr>
        <w:trPr>
          <w:trHeight w:val="259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ревож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 10, 14, 29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стенич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 25, 28, 32</w:t>
            </w:r>
          </w:p>
        </w:tc>
      </w:tr>
      <w:tr>
        <w:trPr>
          <w:trHeight w:val="264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уверенные дети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 6, 9, 2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ипертимны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 7, 17, 22, 26</w:t>
            </w:r>
          </w:p>
        </w:tc>
      </w:tr>
      <w:tr>
        <w:trPr>
          <w:trHeight w:val="485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личники и пер-фекционисты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16, 23, 2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стревающие дети</w:t>
            </w:r>
          </w:p>
        </w:tc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 18,24,33</w:t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нкета разработана психологом Южного округа г. Москвы Н.В. Сури</w:t>
        <w:softHyphen/>
        <w:t>ковой (Центр образования № 1861 «Загорье») 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и поддержки детей группы риска</w:t>
      </w:r>
    </w:p>
    <w:p>
      <w:pPr>
        <w:pStyle w:val="Normal"/>
        <w:ind w:left="-72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Инфантильны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Такие дети отли</w:t>
        <w:softHyphen/>
        <w:t>чаются низким уровнем самоконтроля, волевых процессов. В ходе учебной деятельности они не могут сосредоточиться, не обладают сформированной познавательной мотивацией. Для них характерен внешний локус контроля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>Основные трудности, возникающие при сдаче Единого государ</w:t>
        <w:softHyphen/>
        <w:t xml:space="preserve">ственного экзамена. </w:t>
      </w:r>
      <w:r>
        <w:rPr/>
        <w:t>Таким детям трудно заставить себя готовиться к экзамену. Им свойственна апелляция к «высшим си</w:t>
        <w:softHyphen/>
        <w:t>лам» вместо опоры на собственные возможности. Они испы</w:t>
        <w:softHyphen/>
        <w:t>тывают трудности с выделением главного, планированием и организацией своей деятельности. Помимо этого, у них отсут</w:t>
        <w:softHyphen/>
        <w:t>ствует системность мышления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 </w:t>
      </w:r>
      <w:r>
        <w:rPr>
          <w:i/>
          <w:iCs/>
        </w:rPr>
        <w:t xml:space="preserve">На этапе подготовки. </w:t>
      </w:r>
      <w:r>
        <w:rPr/>
        <w:t>Необходимо давать алгоритмы подго</w:t>
        <w:softHyphen/>
        <w:t>товки в виде схем. Оптимальная стратегия подготовки для таких детей — начинать с трудного (пробелов), а потом переходить к знакомому. Важно разбить материал на короткие, легко выпол</w:t>
        <w:softHyphen/>
        <w:t>нимые шаги и заканчивать работу на позитиве, не дожидаясь воз</w:t>
        <w:softHyphen/>
        <w:t>никновения чувства отвращения. В монотонной деятельности не</w:t>
        <w:softHyphen/>
        <w:t>обходимо находить ресурсы (прямая выгода, самопоощрение). Помогает также установление регламента времени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Можно использовать перед началом экзамена формулы самовнушения («Я спокоен и собран»). Необходимо просмотреть все задания и выбрать те, которые кажутся наиболее легкими. При проверке полезно представить, что проверяешь чужую работу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Если ребенок чем-то за</w:t>
        <w:softHyphen/>
        <w:t>нят, не отвлекать его до того, как он завершит работу. Необходи</w:t>
        <w:softHyphen/>
        <w:t>мо помогать структурировать время и создавать внешние опоры для этого. Следует также согласовать с ребенком систему поощрений.</w:t>
      </w:r>
    </w:p>
    <w:p>
      <w:pPr>
        <w:pStyle w:val="Normal"/>
        <w:ind w:left="-72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Тревожны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Для тревожных де</w:t>
        <w:softHyphen/>
        <w:t>тей учебный процесс сопряжен с эмоциональным напряжени</w:t>
        <w:softHyphen/>
        <w:t>ем. Они склонны воспринимать любую ситуацию, связанную с учебой, как опасную. Особую тревогу вызывает у них проверка знаний в любом виде (контрольная работа, диктанты и т.д.).</w:t>
      </w:r>
    </w:p>
    <w:p>
      <w:pPr>
        <w:pStyle w:val="Normal"/>
        <w:ind w:left="-720" w:firstLine="180"/>
        <w:jc w:val="both"/>
        <w:rPr/>
      </w:pPr>
      <w:r>
        <w:rPr/>
        <w:t>Каким образом можно распознать тревожного ребенка? Эти дети часто перепроверяют уже сделанное, постоянно исправ</w:t>
        <w:softHyphen/>
        <w:t>ляют написанное, причем это может и не вести к существенно</w:t>
        <w:softHyphen/>
        <w:t>му улучшению качества работы. При устном ответе они, как правило, пристально наблюдают за реакциями взрослого. Тре</w:t>
        <w:softHyphen/>
        <w:t>вожные дети задают множество уточняющих вопросов, часто переспрашивают учителя, проверяя, верно ли они его поняли. При выполнении индивидуального задания они обычно про</w:t>
        <w:softHyphen/>
        <w:t>сят учителя «посмотреть, правильно ли они сделали». Часто гры</w:t>
        <w:softHyphen/>
        <w:t>зут ручки, теребят пальцы или волосы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Ситуация экзамена вообще сложна для тревожных детей, потому что она по природе своей оценочная. Такому ребенку трудно контролировать свое эмоциональное со</w:t>
        <w:softHyphen/>
        <w:t>стояние, отсюда возникают сложности с концентрацией. Наи</w:t>
        <w:softHyphen/>
        <w:t>более трудной стороной ЕГЭ для тревожного ребенка является отсутствие эмоционального контакта со взрослым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 </w:t>
      </w:r>
      <w:r>
        <w:rPr>
          <w:i/>
          <w:iCs/>
        </w:rPr>
        <w:t xml:space="preserve">На этапе подготовки. </w:t>
      </w:r>
      <w:r>
        <w:rPr/>
        <w:t>Для тревожных детей особенно важ</w:t>
        <w:softHyphen/>
        <w:t>но создание ситуации эмоционального комфорта на предэкза</w:t>
        <w:softHyphen/>
        <w:t>менационном этапе. Ни в коем случае нельзя нагнетать обста</w:t>
        <w:softHyphen/>
        <w:t>новку, напоминая о серьезности предстоящего экзамена и зна</w:t>
        <w:softHyphen/>
        <w:t>чимости его результатов. Чрезмерное повышение тревоги у де</w:t>
        <w:softHyphen/>
        <w:t>тей этой категории приводит только к дезорганизации деятель</w:t>
        <w:softHyphen/>
        <w:t>ности. Задача взрослого — создание ситуации успеха, поощре</w:t>
        <w:softHyphen/>
        <w:t>ние, поддержка. В этом огромную роль играют поддерживаю</w:t>
        <w:softHyphen/>
        <w:t>щие высказывания: «Я уверен, что ты справишься», «Ты так хорошо справился с контрольной по физике». Необходимо научить ребенка приемам саморегуляции, релак</w:t>
        <w:softHyphen/>
        <w:t>сации, аутотренинга, обязательно познакомить его с процеду</w:t>
        <w:softHyphen/>
        <w:t>рой ЕГЭ, чтобы снять ситуацию неопределенности. Большое зна</w:t>
        <w:softHyphen/>
        <w:t>чение будет иметь беседа с близким человеком, направленная на обеспечение эмоционально благоприятной обстановки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Очень важно обеспе</w:t>
        <w:softHyphen/>
        <w:t>чить тревожным детям ощущение эмоциональной поддержки. Это можно сделать различными невербальными способами: по</w:t>
        <w:softHyphen/>
        <w:t>смотреть, улыбнуться и т.д. Тем самым взрослый как бы гово</w:t>
        <w:softHyphen/>
        <w:t>рит ребенку: «Я здесь, я с тобой, ты не один». Если ребенок об</w:t>
        <w:softHyphen/>
        <w:t>ращается за помощью: «Посмотрите, я правильно делаю?», луч</w:t>
        <w:softHyphen/>
        <w:t>ше всего, не вникая в содержание написанного, убедительно сказать: «Нет сомнения, что ты все делаешь правильно, и у тебя все получится»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Необходимо форми</w:t>
        <w:softHyphen/>
        <w:t>ровать у учителей позитивное, адекватное отношение к ЕГЭ. В качестве подготовки тревожных детей можно рекомендовать проведение открытых уроков с приглашением незнакомых лю</w:t>
        <w:softHyphen/>
        <w:t>дей, а также советовать детям придерживаться определенного стиля поведения.</w:t>
      </w:r>
    </w:p>
    <w:p>
      <w:pPr>
        <w:pStyle w:val="Normal"/>
        <w:ind w:left="-720" w:firstLine="180"/>
        <w:jc w:val="both"/>
        <w:rPr/>
      </w:pPr>
      <w:r>
        <w:rPr/>
        <w:t>Родителям следует объяснить особенности детей, вести про</w:t>
        <w:softHyphen/>
        <w:t>свещение родителей для создания адекватной оценки ЕГЭ. Большое значение имеет благоприятный климат в семье.</w:t>
      </w:r>
    </w:p>
    <w:p>
      <w:pPr>
        <w:pStyle w:val="Normal"/>
        <w:ind w:left="-720" w:firstLine="18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Неуверенны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Проблема таких де</w:t>
        <w:softHyphen/>
        <w:t>тей в том, что они не умеют опираться на собственное мнение и склонны прибегать к помощи других людей. Неуверенные дети не могут самостоятельно проверить качество своей работы: они</w:t>
      </w:r>
    </w:p>
    <w:p>
      <w:pPr>
        <w:pStyle w:val="Normal"/>
        <w:ind w:left="-720" w:firstLine="180"/>
        <w:jc w:val="both"/>
        <w:rPr/>
      </w:pPr>
      <w:r>
        <w:rPr/>
        <w:t>сами себе не доверяют. Они могут хорошо справляться с теми заданиями, где требуется работа по образцу, но испытывают за</w:t>
        <w:softHyphen/>
        <w:t>труднения при необходимости самостоятельного выбора стра</w:t>
        <w:softHyphen/>
        <w:t>тегии решения. В подобной ситуации они обычно обращаются за помощью к одноклассникам или родителям (особенно при вы</w:t>
        <w:softHyphen/>
        <w:t>полнении домашнего задания). Такие дети списывают не пото</w:t>
        <w:softHyphen/>
        <w:t>му, что не знают ответа, а потому, что не уверены в правильнос</w:t>
        <w:softHyphen/>
        <w:t>ти своих знаний и решений. В поведенческом плане им часто присущ конформизм, они не умеют отстаивать собственную точ</w:t>
        <w:softHyphen/>
        <w:t>ку зрения. Неуверенные дети часто подолгу не могут приступить к выполнению задания, но достаточно педагогу подсказать им первый шаг, как они начинают работать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Неуверенные дети испытывают затруд</w:t>
        <w:softHyphen/>
        <w:t>нения во время любого экзамена, поскольку им сложно опи</w:t>
        <w:softHyphen/>
        <w:t>раться только на собственные ресурсы и принимать самостоя</w:t>
        <w:softHyphen/>
        <w:t>тельное решение. При сдаче Единого государственного экза</w:t>
        <w:softHyphen/>
        <w:t>мена подобные дети испытывают дополнительные сложности, поскольку принципиальное значение имеет самостоятельный выбор стратегии деятельности, а эта задача для неуверенных детей крайне сложна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 </w:t>
      </w:r>
      <w:r>
        <w:rPr>
          <w:i/>
          <w:iCs/>
        </w:rPr>
        <w:t xml:space="preserve">На этапе подготовки. </w:t>
      </w:r>
      <w:r>
        <w:rPr/>
        <w:t>Очень важно, чтобы неуверенный ре</w:t>
        <w:softHyphen/>
        <w:t>бенок получил положительный опыт принятия другими людь</w:t>
        <w:softHyphen/>
        <w:t>ми его личного выбора. При работе с такими детьми необходи</w:t>
        <w:softHyphen/>
        <w:t>мо воздерживаться от советов и рекомендаций (например: «Сна</w:t>
        <w:softHyphen/>
        <w:t>чала реши простые задания, а потом переходи к сложным»). Лучше предложить выбрать ему самому и терпеливо дождать</w:t>
        <w:softHyphen/>
        <w:t>ся, когда он примет решение («Как ты думаешь, с чего лучше начать: с простых или сложных заданий?»)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Неуверенного ре</w:t>
        <w:softHyphen/>
        <w:t>бенка можно поддерживать простыми фразами, способству</w:t>
        <w:softHyphen/>
        <w:t>ющими созданию ситуации успеха: «Я уверен, у тебя все по</w:t>
        <w:softHyphen/>
        <w:t>лучится», «Ты обязательно справишься». Если ребенок никак не может приступить к выполнению задания, долго сидит без дела, стоит спросить его: «Ты не знаешь, как начать? Как вы</w:t>
        <w:softHyphen/>
        <w:t>полнять следующее задание?» — и предложить ему альтерна</w:t>
        <w:softHyphen/>
        <w:t>тиву: «Ты можешь начать с простых заданий или сначала про</w:t>
        <w:softHyphen/>
        <w:t>смотреть весь материал. Как ты думаешь, что будет лучше?» Ни в коем случае нельзя говорить тревожным и неуверенным детям фраз типа «Подумай еще», «Поразмысли хорошенько». Это только усилит их тревогу и никак не продвинет выполне</w:t>
        <w:softHyphen/>
        <w:t>ние задания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Очень важно разви</w:t>
        <w:softHyphen/>
        <w:t>вать у неуверенного ребенка навык самостоятельной оценки своей работы. Например, полезно спрашивать его: «А что тебе самому понравилось в твоей работе?» Если ребенку трудно ответить на подобный вопрос, можно предложить ему оце</w:t>
        <w:softHyphen/>
        <w:t>нить работу по нескольким критериям: по точности, скорос</w:t>
        <w:softHyphen/>
        <w:t>ти и т.д.</w:t>
      </w:r>
    </w:p>
    <w:p>
      <w:pPr>
        <w:pStyle w:val="Normal"/>
        <w:ind w:left="-720" w:firstLine="180"/>
        <w:jc w:val="both"/>
        <w:rPr/>
      </w:pPr>
      <w:r>
        <w:rPr/>
        <w:t>Не стоит торопиться предлагать ребенку готовое решение или ответ. Напротив, лучше сначала поинтересоваться его мне</w:t>
        <w:softHyphen/>
        <w:t>нием.</w:t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Перфекционисты и «отличники»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Дети данной ка</w:t>
        <w:softHyphen/>
        <w:t>тегории обычно отличаются высокой или очень высокой успе</w:t>
        <w:softHyphen/>
        <w:t>ваемостью, ответственностью, организованностью, исполни</w:t>
        <w:softHyphen/>
        <w:t>тельностью. Если они выполняют задание, то стремятся сде</w:t>
        <w:softHyphen/>
        <w:t>лать его лучше всех или быстрее остальных использовать дополнительный материал. Перфекционисты очень чувствитель</w:t>
        <w:softHyphen/>
        <w:t>ны к похвале и вообще к любой оценке своей деятельности. Все, что они делают, должно быть замечено и получить соответству</w:t>
        <w:softHyphen/>
        <w:t>ющую (естественно, высокую!) оценку. Для таких детей характерны очень высокий уровень притязаний и крайне неустой</w:t>
        <w:softHyphen/>
        <w:t>чивая самооценка. Для того чтобы чувствовать себя хорошими, им нужно не просто успевать, а быть лучшими, не просто хоро</w:t>
        <w:softHyphen/>
        <w:t>шо справляться с заданиями, а делать это блестяще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ЕГЭ для данной категории детей — это тот самый случай, когда верной оказывается пословица «Луч</w:t>
        <w:softHyphen/>
        <w:t>шее — враг хорошего». Им недостаточно выполнить минималь</w:t>
        <w:softHyphen/>
        <w:t>но необходимый объем заданий, им нужно сделать все, причем безошибочно. Еще один возможный камень преткновения для них — это необходимость пропустить задание, если они не мо</w:t>
        <w:softHyphen/>
        <w:t>гут с ним справиться. Они испытывают сильную тревогу, стре</w:t>
        <w:softHyphen/>
        <w:t>мятся получить поддержку. Им также трудно контролировать свое эмоциональное состояние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 </w:t>
      </w:r>
      <w:r>
        <w:rPr>
          <w:i/>
          <w:iCs/>
        </w:rPr>
        <w:t xml:space="preserve">На этапе подготовки. </w:t>
      </w:r>
      <w:r>
        <w:rPr/>
        <w:t>Очень важно помочь таким детям скорректировать их ожидания и помочь осознать разницу меж</w:t>
        <w:softHyphen/>
        <w:t>ду «достаточным» и «превосходным». Им необходимо понять, что для получения отличной оценки нет необходимости выпол</w:t>
        <w:softHyphen/>
        <w:t>нять все задания. На предэкзаменационном этапе перфекционистам можно предложить тренировочные упражнения, где им потребуется выбирать задания для выполнения и не нужно бу</w:t>
        <w:softHyphen/>
        <w:t>дет делать все подряд. Необходимо проинформировать таких детей о необходимом минимуме набранных баллов, помочь им расставить приоритеты и скорректировать ожидания. Необхо</w:t>
        <w:softHyphen/>
        <w:t>димо также научить их планировать работу по времени.</w:t>
      </w:r>
    </w:p>
    <w:p>
      <w:pPr>
        <w:pStyle w:val="Normal"/>
        <w:shd w:fill="FFFFFF" w:val="clear"/>
        <w:autoSpaceDE w:val="false"/>
        <w:ind w:left="-720" w:firstLine="180"/>
        <w:jc w:val="both"/>
        <w:rPr/>
      </w:pPr>
      <w:r>
        <w:rPr>
          <w:i/>
          <w:iCs/>
          <w:color w:val="000000"/>
        </w:rPr>
        <w:t xml:space="preserve">Во время проведения пробного экзамена. </w:t>
      </w:r>
      <w:r>
        <w:rPr>
          <w:color w:val="000000"/>
        </w:rPr>
        <w:t>Перфекционисту нужно помочь выбрать стратегию деятельности и реализовать ее. Его можно спросить: «Какие задания ты решил сделать?» — и при необходимости тактично скорректировать его планы. В ходе экзамена можно время от времени интересоваться: «Сколько тебе еще осталось?» — и помогать ему скорректиро</w:t>
        <w:softHyphen/>
        <w:t>вать собственные ожидания («Тебе не нужно делать столько. Того, что ты уже выполнил, будет достаточно. Переходи к сле</w:t>
        <w:softHyphen/>
        <w:t>дующему заданию»).</w:t>
      </w:r>
    </w:p>
    <w:p>
      <w:pPr>
        <w:pStyle w:val="Normal"/>
        <w:ind w:left="-720" w:firstLine="180"/>
        <w:jc w:val="both"/>
        <w:rPr/>
      </w:pPr>
      <w:r>
        <w:rPr>
          <w:i/>
          <w:iCs/>
          <w:color w:val="000000"/>
        </w:rPr>
        <w:t xml:space="preserve">Рекомендации учителям и родителям. </w:t>
      </w:r>
      <w:r>
        <w:rPr>
          <w:color w:val="000000"/>
        </w:rPr>
        <w:t>Необходимо избегать сравнения с другими и помочь снизить субъективную значи</w:t>
        <w:softHyphen/>
        <w:t>мость ЕГЭ. Родителям важно помочь составить щадящий ре</w:t>
        <w:softHyphen/>
        <w:t>жим дня и регулировать степень загруженности, а учителям — воздержаться от оценки и сравнения с другими. Важно помочь ребенку переключиться с эмоционального реагирования на планирование и сконцентрироваться на проверке.</w:t>
      </w:r>
    </w:p>
    <w:p>
      <w:pPr>
        <w:pStyle w:val="Normal"/>
        <w:ind w:left="-720" w:firstLine="1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Дети, испытывающие недостаток произвольности и самоорганизаци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Обычно этих де</w:t>
        <w:softHyphen/>
        <w:t>тей характеризуют как «невнимательных», «рассеянных». Как показывает практика, у них очень редко бывают истинные на</w:t>
        <w:softHyphen/>
        <w:t>рушения внимания. Гораздо чаще «невнимательные» дети — это дети с низким уровнем произвольности. У них сформированы все психические функции, необходимые для того, чтобы быть внимательными, но общий уровень организации деятельности очень низкий. У таких детей часто неустойчивая работоспособность, им присущи колебания темпа деятельности. Они могут часто отвлекаться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ЕГЭ требует очень высокой организо</w:t>
        <w:softHyphen/>
        <w:t>ванности деятельности. Непроизвольные дети при общем вы</w:t>
        <w:softHyphen/>
        <w:t>соком уровне познавательного развития и вполне достаточном объеме знаний могут нерационально использовать время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 </w:t>
      </w:r>
      <w:r>
        <w:rPr>
          <w:i/>
          <w:iCs/>
        </w:rPr>
        <w:t xml:space="preserve">На этапе подготовки. </w:t>
      </w:r>
      <w:r>
        <w:rPr/>
        <w:t>Психические функции формируются через наличие внешних опор. Поэтому на этапе подготовки очень важно научить ребенка использовать для саморегуляции деятельности различные материальные средства. Такими сред</w:t>
        <w:softHyphen/>
        <w:t>ствами могут стать песочные часы, отмеряющие время, кото</w:t>
        <w:softHyphen/>
        <w:t>рое требуется для выполнения задания, составление списка не</w:t>
        <w:softHyphen/>
        <w:t>обходимых дел (и их вычеркивание по мере выполнения), ли</w:t>
        <w:softHyphen/>
        <w:t>нейка, указывающая на нужную строчку, и т.д. Бесполезно призывать таких детей «быть внимательнее», по</w:t>
        <w:softHyphen/>
        <w:t>скольку это им недоступно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Детям с недостаточно развитой произвольностью требуется помощь в самоорганиза</w:t>
        <w:softHyphen/>
        <w:t>ции. Это можно сделать с помощью направляющих вопросов: «Ты сейчас что делаешь?» Возможно также использование внеш</w:t>
        <w:softHyphen/>
        <w:t>них опор. Например, ребенок может составить план своей де</w:t>
        <w:softHyphen/>
        <w:t>ятельности и зачеркивать пункты или класть линейку на то зада</w:t>
        <w:softHyphen/>
        <w:t>ние, которое он сейчас выполняет. Важно, чтобы ученик научил</w:t>
        <w:softHyphen/>
        <w:t>ся использовать эти опоры на предварительном этапе, иначе на экзамене это отнимет у него слишком много сил и времени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Очень важно, чтобы взрослые не брали на себя целиком функцию организации деятельности такого ребенка. Если взрослый все время контроли</w:t>
        <w:softHyphen/>
        <w:t>рует и организует ребенка, это не только не способствует раз</w:t>
        <w:softHyphen/>
        <w:t>витию произвольности, а наоборот. Задача взрослых — стиму</w:t>
        <w:softHyphen/>
        <w:t>лировать развитие самоконтроля ребенка. Например, лучше не давать прямых инструкций типа «Теперь пиши это» или «Не забыл тетрадь по математике положить?», а задавать вопросы, ответы на которые потребуют от ребенка навыков самооргани</w:t>
        <w:softHyphen/>
        <w:t>зации: «Что нужно сделать теперь?», «Что ты сейчас будешь де</w:t>
        <w:softHyphen/>
        <w:t>лать?», «Проверь, все ли учебники ты положил».</w:t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Астеничны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Основная харак</w:t>
        <w:softHyphen/>
        <w:t>теристика астеничных детей — высокая утомляемость, истощаемость. Они быстро устают, у них снижается темп деятельнос</w:t>
        <w:softHyphen/>
        <w:t>ти и резко увеличивается количество ошибок.</w:t>
      </w:r>
    </w:p>
    <w:p>
      <w:pPr>
        <w:pStyle w:val="Normal"/>
        <w:ind w:left="-720" w:firstLine="180"/>
        <w:jc w:val="both"/>
        <w:rPr/>
      </w:pPr>
      <w:r>
        <w:rPr/>
        <w:t>Как правило, утомляемость связана с особенностями выс</w:t>
        <w:softHyphen/>
        <w:t>шей нервной деятельности и имеет не столько чисто психоло</w:t>
        <w:softHyphen/>
        <w:t>гическую, сколько неврологическую природу, поэтому возмож</w:t>
        <w:softHyphen/>
        <w:t>ности ее коррекции крайне ограничены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ЕГЭ требует высокой работоспособ</w:t>
        <w:softHyphen/>
        <w:t>ности на протяжении достаточно длительного периода време</w:t>
        <w:softHyphen/>
        <w:t>ни (3 часа). Поэтому у астеничных детей очень высока вероят</w:t>
        <w:softHyphen/>
        <w:t>ность снижения качества работы, возникновения ощущения усталости.</w:t>
      </w:r>
    </w:p>
    <w:p>
      <w:pPr>
        <w:pStyle w:val="Normal"/>
        <w:ind w:left="-720"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тегии поддержк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На этапе подготовки. </w:t>
      </w:r>
      <w:r>
        <w:rPr/>
        <w:t>При работе с астеничными детьми очень важно не предъявлять заведомо невыполнимых требова</w:t>
        <w:softHyphen/>
        <w:t>ний, которым ребенок не сможет соответствовать: «Некоторые выпускники занимаются с утра до вечера, а ты после двух часов уже устал». Ребенок не притворяется, просто таковы его инди</w:t>
        <w:softHyphen/>
        <w:t>видуальные особенности.</w:t>
      </w:r>
    </w:p>
    <w:p>
      <w:pPr>
        <w:pStyle w:val="Normal"/>
        <w:ind w:left="-720" w:firstLine="180"/>
        <w:jc w:val="both"/>
        <w:rPr/>
      </w:pPr>
      <w:r>
        <w:rPr/>
        <w:t>Большое значение приобретает оптимальный режим под</w:t>
        <w:softHyphen/>
        <w:t>готовки: чтобы ребенок не переутомлялся, ему необходимо де</w:t>
        <w:softHyphen/>
        <w:t>лать перерывы в занятиях, гулять, достаточно спать. Родителям астеничных детей стоит получить консультацию у психоневро</w:t>
        <w:softHyphen/>
        <w:t>лога или невропатолога о возможности поддержать ребенка с помощью витаминов или травяных сборов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Следует иметь в виду, что астеничным детям требуется несколько перерывов, поэто</w:t>
        <w:softHyphen/>
        <w:t>му их не стоит торопить, если они вдруг прерывают деятель</w:t>
        <w:softHyphen/>
        <w:t>ность и на какое-то время останавливаются. Им по возможно</w:t>
        <w:softHyphen/>
        <w:t>сти лучше организовать несколько коротких «перемен» (отпус</w:t>
        <w:softHyphen/>
        <w:t>тить в туалет и т.п.)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Очень важно не срав</w:t>
        <w:softHyphen/>
        <w:t>нивать ребенка с другими. В ситуации, когда налицо высокая утомляемость, необходимо проявить деликатность и тактич</w:t>
        <w:softHyphen/>
        <w:t>ность. Ни в коем случае нельзя упрекать ребенка в лени или несобранности.</w:t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Гипертимны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Гипертимные дети обычно быстрые, энергичные, активные, не склонные к педантизму. У них высокий темп деятельности, они импульсив</w:t>
        <w:softHyphen/>
        <w:t>ны и порой несдержанны. Они быстро выполняют задания, но зачастую делают это небрежно, не проверяют себя и не видят собственных ошибок. Такие дети склонны пренебрегать точ</w:t>
        <w:softHyphen/>
        <w:t>ностью и аккуратностью во имя скорости и результативности.</w:t>
      </w:r>
    </w:p>
    <w:p>
      <w:pPr>
        <w:pStyle w:val="Normal"/>
        <w:ind w:left="-720" w:firstLine="180"/>
        <w:jc w:val="both"/>
        <w:rPr/>
      </w:pPr>
      <w:r>
        <w:rPr/>
        <w:t>Гипертимные дети испытывают затруднения в ходе работы, требующей высокой тщательности, собранности и аккуратности, зато прекрасно справляются с заданиями, требующими высо</w:t>
        <w:softHyphen/>
        <w:t>кой мобильности и переключаемости. Особенностью этой ка</w:t>
        <w:softHyphen/>
        <w:t>тегории детей часто является также невысокая значимость учеб</w:t>
        <w:softHyphen/>
        <w:t>ных достижений, сниженная учебная мотивация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Процедура ЕГЭ требует высокой со</w:t>
        <w:softHyphen/>
        <w:t>хранности, концентрации внимания, тщательности и аккуратности, а эти качества обычно являются слабым местом гипертимных детей. С другой стороны, такие дети, как правило, обладают хорошей переключаемостью, что помогает им справиться с экзаменационными заданиями.</w:t>
      </w:r>
    </w:p>
    <w:p>
      <w:pPr>
        <w:pStyle w:val="Normal"/>
        <w:ind w:left="-720" w:firstLine="180"/>
        <w:jc w:val="both"/>
        <w:rPr/>
      </w:pPr>
      <w:r>
        <w:rPr>
          <w:b/>
          <w:bCs/>
          <w:i/>
          <w:iCs/>
        </w:rPr>
        <w:t xml:space="preserve">Стратегии поддержки </w:t>
      </w:r>
      <w:r>
        <w:rPr>
          <w:i/>
          <w:iCs/>
        </w:rPr>
        <w:t xml:space="preserve">На этапе подготовки. </w:t>
      </w:r>
      <w:r>
        <w:rPr/>
        <w:t>Очень важно не пытаться изменить темп деятельности, особенно с помощью инструкций типа «Не торопись». Такой ребенок все равно будет работать в том темп</w:t>
      </w:r>
      <w:r>
        <w:rPr>
          <w:lang w:val="en-US"/>
        </w:rPr>
        <w:t xml:space="preserve">e, </w:t>
      </w:r>
      <w:r>
        <w:rPr/>
        <w:t>в котором ему комфортно. Необходимо развивать у него функцию контроля, то есть навыки самопроверки: по завершении работы найти ошибки, самостоятельно проверить результаты выполнения задания. Основной принцип, которым нужно руководствоваться гипертимным детям: «Сделал — проверь». Кроме того, необходимо создать у гипертимных детей ощущение важности ситуации экзамена. Это именно тот случай, когда нужно со всей серьезностью разъяснить, какое огромное значение имеют результаты ЕГЭ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Во время проведения пробного экзамена. </w:t>
      </w:r>
      <w:r>
        <w:rPr/>
        <w:t>Гипертимным детям нужно мягко и ненавязчиво напоминать о необходимости самоконтроля: «Ты проверяешь то, что ты делаешь?» Кроме того, их лучше посадить в классе так, чтобы возможность с кем-то общаться была для них минимальна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Рекомендации учителям и родителям. </w:t>
      </w:r>
      <w:r>
        <w:rPr/>
        <w:t>Важно, чтобы в обще</w:t>
        <w:softHyphen/>
        <w:t>нии с такими детьми взрослые мягко, но последовательно со</w:t>
        <w:softHyphen/>
        <w:t>здавали ясные и четкие ограничения. При этом необходимо учи</w:t>
        <w:softHyphen/>
        <w:t>тывать, что для гипертимных детей важны не рассуждения и до</w:t>
        <w:softHyphen/>
        <w:t>воды, а реальный опыт. Поэтому стоит не увлекаться нотация</w:t>
        <w:softHyphen/>
        <w:t>ми или объяснениями, а создать четкую организующую среду.</w:t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ind w:left="-720" w:firstLine="180"/>
        <w:jc w:val="center"/>
        <w:rPr>
          <w:b/>
          <w:b/>
          <w:bCs/>
        </w:rPr>
      </w:pPr>
      <w:r>
        <w:rPr>
          <w:b/>
          <w:bCs/>
        </w:rPr>
        <w:t>Застревающие дети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Краткая психологическая характеристика. </w:t>
      </w:r>
      <w:r>
        <w:rPr/>
        <w:t>Таких детей ха</w:t>
        <w:softHyphen/>
        <w:t>рактеризует низкая подвижность, низкая лабильность психи</w:t>
        <w:softHyphen/>
        <w:t>ческих функций. Они с трудом переключаются с одного зада</w:t>
        <w:softHyphen/>
        <w:t>ния на другое. Застревающие дети основательны и зачастую медлительны. Еще одна их особенность заключается в том, что им требуется длительный ориентировочный период при выпол</w:t>
        <w:softHyphen/>
        <w:t>нении каждого задания. Если таких учеников начинают торо</w:t>
        <w:softHyphen/>
        <w:t>пить, темп их деятельности еще больше снижается.</w:t>
      </w:r>
    </w:p>
    <w:p>
      <w:pPr>
        <w:pStyle w:val="Normal"/>
        <w:ind w:left="-720" w:firstLine="180"/>
        <w:jc w:val="both"/>
        <w:rPr/>
      </w:pPr>
      <w:r>
        <w:rPr>
          <w:i/>
          <w:iCs/>
        </w:rPr>
        <w:t xml:space="preserve">Основные трудности. </w:t>
      </w:r>
      <w:r>
        <w:rPr/>
        <w:t>Процедура ЕГЭ требует высокой мо</w:t>
        <w:softHyphen/>
        <w:t>бильности: необходимо быстро переключаться с одного зада</w:t>
        <w:softHyphen/>
        <w:t>ния на другое, актуализировать знания из различных разделов школьной программы. Это может представлять трудность для застревающих детей.</w:t>
      </w:r>
    </w:p>
    <w:p>
      <w:pPr>
        <w:pStyle w:val="Normal"/>
        <w:ind w:left="-720" w:firstLine="18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тратегии поддержки</w:t>
      </w:r>
    </w:p>
    <w:p>
      <w:pPr>
        <w:pStyle w:val="Normal"/>
        <w:shd w:fill="FFFFFF" w:val="clear"/>
        <w:autoSpaceDE w:val="false"/>
        <w:ind w:left="-720" w:firstLine="180"/>
        <w:jc w:val="both"/>
        <w:rPr/>
      </w:pPr>
      <w:r>
        <w:rPr>
          <w:i/>
          <w:iCs/>
        </w:rPr>
        <w:t xml:space="preserve">На этапе подготовки. </w:t>
      </w:r>
      <w:r>
        <w:rPr/>
        <w:t>Навык переключения внимания тре</w:t>
        <w:softHyphen/>
        <w:t>нировать довольно сложно, но вполне реально научить ребен</w:t>
        <w:softHyphen/>
        <w:t>ка пользоваться часами для того, чтобы определять время, не</w:t>
      </w:r>
      <w:r>
        <w:rPr>
          <w:color w:val="000000"/>
        </w:rPr>
        <w:t>обходимое для каждого задания. Можно, например, сказать ему: «Тебе нужно решить пять задач за час. Значит, на каждую зада</w:t>
        <w:softHyphen/>
        <w:t>чу ты можешь потратить не более двенадцати минут». Такие упражнения помогут ученику развивать умение переключать</w:t>
        <w:softHyphen/>
        <w:t>ся. Можно также заранее определить, сколько времени следует отвести на каждое задание на экзамене.</w:t>
      </w:r>
    </w:p>
    <w:p>
      <w:pPr>
        <w:pStyle w:val="Normal"/>
        <w:shd w:fill="FFFFFF" w:val="clear"/>
        <w:autoSpaceDE w:val="false"/>
        <w:ind w:left="-720" w:firstLine="180"/>
        <w:jc w:val="both"/>
        <w:rPr/>
      </w:pPr>
      <w:r>
        <w:rPr>
          <w:i/>
          <w:iCs/>
          <w:color w:val="000000"/>
        </w:rPr>
        <w:t xml:space="preserve">Во время проведения пробного экзамена. </w:t>
      </w:r>
      <w:r>
        <w:rPr>
          <w:color w:val="000000"/>
        </w:rPr>
        <w:t>Задача взрослого — по мере возможности мягко и ненавязчиво помогать таким де</w:t>
        <w:softHyphen/>
        <w:t>тям переключаться на следующее задание, если они подолгу раз</w:t>
        <w:softHyphen/>
        <w:t>думывают над каждым: «Ты уже можешь переходить к следую</w:t>
        <w:softHyphen/>
        <w:t>щему заданию». Ни в коем случае нельзя их торопить, от этого темп деятельности только снижается.</w:t>
      </w:r>
    </w:p>
    <w:p>
      <w:pPr>
        <w:pStyle w:val="Normal"/>
        <w:ind w:left="-720" w:firstLine="180"/>
        <w:jc w:val="both"/>
        <w:rPr/>
      </w:pPr>
      <w:r>
        <w:rPr>
          <w:i/>
          <w:iCs/>
          <w:color w:val="000000"/>
        </w:rPr>
        <w:t xml:space="preserve">Рекомендации учителям и родителям. </w:t>
      </w:r>
      <w:r>
        <w:rPr>
          <w:color w:val="000000"/>
        </w:rPr>
        <w:t>Важно не просто под</w:t>
        <w:softHyphen/>
        <w:t>сказывать застревающему ребенку, что нужно делать, но раз</w:t>
        <w:softHyphen/>
        <w:t>вивать у него навыки переключения. Хорошо, если взрос</w:t>
        <w:softHyphen/>
        <w:t>лый проговаривает с ребенком распределение времени, а затем тактично интересуется: «Удается ли тебе следовать плану?»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9:32:00Z</dcterms:created>
  <dc:creator>123</dc:creator>
  <dc:description/>
  <cp:keywords/>
  <dc:language>en-US</dc:language>
  <cp:lastModifiedBy>123</cp:lastModifiedBy>
  <dcterms:modified xsi:type="dcterms:W3CDTF">2011-02-17T09:32:00Z</dcterms:modified>
  <cp:revision>2</cp:revision>
  <dc:subject/>
  <dc:title>Анкета « Определение детей группы риска»</dc:title>
</cp:coreProperties>
</file>