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Родительское собрание</w:t>
      </w:r>
    </w:p>
    <w:p>
      <w:pPr>
        <w:pStyle w:val="Normal"/>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облемы взаимоотношения родителей и детей» </w:t>
      </w:r>
    </w:p>
    <w:p>
      <w:pPr>
        <w:pStyle w:val="Normal"/>
        <w:rPr>
          <w:rFonts w:ascii="Times New Roman" w:hAnsi="Times New Roman" w:cs="Times New Roman"/>
          <w:b/>
          <w:b/>
          <w:sz w:val="28"/>
          <w:szCs w:val="28"/>
        </w:rPr>
      </w:pPr>
      <w:r>
        <w:rPr>
          <w:rFonts w:cs="Times New Roman" w:ascii="Times New Roman" w:hAnsi="Times New Roman"/>
          <w:b/>
          <w:sz w:val="28"/>
          <w:szCs w:val="28"/>
        </w:rPr>
        <w:t>Классный руководитель: Зебрева 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color w:val="000000"/>
          <w:sz w:val="28"/>
          <w:szCs w:val="28"/>
          <w:shd w:fill="FFFFFF" w:val="clear"/>
        </w:rPr>
      </w:pPr>
      <w:r>
        <w:rPr>
          <w:rFonts w:cs="Times New Roman" w:ascii="Times New Roman" w:hAnsi="Times New Roman"/>
          <w:b/>
          <w:bCs/>
          <w:color w:val="000000"/>
          <w:sz w:val="28"/>
          <w:szCs w:val="28"/>
          <w:u w:val="single"/>
          <w:shd w:fill="FFFFFF" w:val="clear"/>
        </w:rPr>
        <w:t>Задачи:</w:t>
      </w:r>
      <w:r>
        <w:rPr>
          <w:rFonts w:cs="Times New Roman" w:ascii="Times New Roman" w:hAnsi="Times New Roman"/>
          <w:color w:val="000000"/>
          <w:sz w:val="28"/>
          <w:szCs w:val="28"/>
          <w:shd w:fill="FFFFFF" w:val="clear"/>
        </w:rPr>
        <w:t xml:space="preserve"> 1.Ознакомить родителей с методами воспитания детей в семье, показать родителям значимость данной проблемы в жизни семьи. </w:t>
      </w:r>
    </w:p>
    <w:p>
      <w:pPr>
        <w:pStyle w:val="Normal"/>
        <w:rPr>
          <w:rFonts w:ascii="Times New Roman" w:hAnsi="Times New Roman" w:cs="Times New Roman"/>
          <w:b/>
          <w:b/>
          <w:sz w:val="28"/>
          <w:szCs w:val="28"/>
        </w:rPr>
      </w:pPr>
      <w:r>
        <w:rPr>
          <w:rFonts w:cs="Times New Roman" w:ascii="Times New Roman" w:hAnsi="Times New Roman"/>
          <w:color w:val="000000"/>
          <w:sz w:val="28"/>
          <w:szCs w:val="28"/>
          <w:shd w:fill="FFFFFF" w:val="clear"/>
        </w:rPr>
        <w:t>2. Формировать культуру общения родителей и детей, умение видеть отрицательные моменты в воспитании детей. </w:t>
      </w:r>
    </w:p>
    <w:p>
      <w:pPr>
        <w:pStyle w:val="Normal"/>
        <w:spacing w:lineRule="auto" w:line="240" w:before="0" w:after="0"/>
        <w:ind w:firstLine="568"/>
        <w:rPr>
          <w:rFonts w:ascii="Times New Roman" w:hAnsi="Times New Roman" w:cs="Times New Roman"/>
          <w:i/>
          <w:i/>
          <w:sz w:val="28"/>
          <w:szCs w:val="28"/>
        </w:rPr>
      </w:pPr>
      <w:r>
        <w:rPr>
          <w:rFonts w:cs="Times New Roman" w:ascii="Times New Roman" w:hAnsi="Times New Roman"/>
          <w:i/>
          <w:sz w:val="28"/>
          <w:szCs w:val="28"/>
        </w:rPr>
        <w:t xml:space="preserve">Форма проведения: беседа </w:t>
      </w:r>
    </w:p>
    <w:p>
      <w:pPr>
        <w:pStyle w:val="Normal"/>
        <w:spacing w:lineRule="auto" w:line="240" w:before="0" w:after="0"/>
        <w:ind w:firstLine="568"/>
        <w:rPr>
          <w:rFonts w:ascii="Arial" w:hAnsi="Arial" w:eastAsia="Times New Roman" w:cs="Arial"/>
          <w:color w:val="000000"/>
          <w:sz w:val="28"/>
          <w:szCs w:val="28"/>
        </w:rPr>
      </w:pPr>
      <w:r>
        <w:rPr>
          <w:rFonts w:eastAsia="Times New Roman" w:cs="Times New Roman" w:ascii="Times New Roman" w:hAnsi="Times New Roman"/>
          <w:color w:val="000000"/>
          <w:sz w:val="28"/>
          <w:szCs w:val="28"/>
        </w:rPr>
        <w:t>Одинаковых семей не существует. В каждой семье есть свои традиции и свои особенности.  Но, несмотря на различные уклады жизни во всех семьях, где подрастают дети, есть одна общая проблема:  отношения взрослых и детей.</w:t>
      </w:r>
    </w:p>
    <w:p>
      <w:pPr>
        <w:pStyle w:val="Normal"/>
        <w:spacing w:lineRule="auto" w:line="240" w:before="0" w:after="0"/>
        <w:ind w:firstLine="568"/>
        <w:jc w:val="both"/>
        <w:rPr>
          <w:rFonts w:ascii="Arial" w:hAnsi="Arial" w:eastAsia="Times New Roman" w:cs="Arial"/>
          <w:color w:val="000000"/>
          <w:sz w:val="28"/>
          <w:szCs w:val="28"/>
        </w:rPr>
      </w:pPr>
      <w:r>
        <w:rPr>
          <w:rFonts w:eastAsia="Times New Roman" w:cs="Times New Roman" w:ascii="Times New Roman" w:hAnsi="Times New Roman"/>
          <w:color w:val="000000"/>
          <w:sz w:val="28"/>
          <w:szCs w:val="28"/>
        </w:rPr>
        <w:t>Положительное воздействие на личность ребёнка состоит в том, что  никто, кроме самых близких для него в семье людей, не относится  к  ребёнку  лучше, не любит его так и столько не заботится о  нё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spacing w:lineRule="auto" w:line="240" w:before="0" w:after="0"/>
        <w:ind w:firstLine="568"/>
        <w:jc w:val="both"/>
        <w:rPr>
          <w:rFonts w:ascii="Arial" w:hAnsi="Arial" w:eastAsia="Times New Roman" w:cs="Arial"/>
          <w:color w:val="000000"/>
          <w:sz w:val="28"/>
          <w:szCs w:val="28"/>
        </w:rPr>
      </w:pPr>
      <w:r>
        <w:rPr>
          <w:rFonts w:eastAsia="Times New Roman" w:cs="Times New Roman" w:ascii="Times New Roman" w:hAnsi="Times New Roman"/>
          <w:color w:val="000000"/>
          <w:sz w:val="28"/>
          <w:szCs w:val="28"/>
        </w:rPr>
        <w:t>Семейное воспитание  –  сложная  система.  Оно  должно  основываться  на определённых принципах и иметь определённое содержание,  которое  направлено на развитие  всех  сторон  личности  ребёнка.  Оно  должно  основываться  на определённых принципах</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то значит, во – первых, строить воспитание с позиции ребёнка, его интересов, дарований, склонностей; во – вторых, строить отношения на взаимоуважении, взаимопонимании, сопереживании и сочувствии; в – третьих, создать условия для свободного развития ребёнка, предоставить ему право выбора такого вида деятельности, которая отвечает его потребностям. Важно, чтобы общение с детьми строились на принципах равенства и уважения. А в атмосфере любви, доброжелательности, доверия ребёнок охотно и легко принимает родительские советы.</w:t>
      </w:r>
    </w:p>
    <w:p>
      <w:pPr>
        <w:pStyle w:val="Normal"/>
        <w:jc w:val="both"/>
        <w:rPr>
          <w:rFonts w:ascii="Times New Roman" w:hAnsi="Times New Roman" w:cs="Times New Roman"/>
          <w:sz w:val="28"/>
          <w:szCs w:val="28"/>
        </w:rPr>
      </w:pPr>
      <w:r>
        <w:rPr>
          <w:rFonts w:cs="Times New Roman" w:ascii="Times New Roman" w:hAnsi="Times New Roman"/>
          <w:sz w:val="28"/>
          <w:szCs w:val="28"/>
        </w:rPr>
        <w:t>Знакомясь с результатами опроса, проведённого в регионах России, можно убедиться: большинство детей не знают, что такое хорошая семья. В  основном употребляют оценку «обычная семья».</w:t>
      </w:r>
    </w:p>
    <w:p>
      <w:pPr>
        <w:pStyle w:val="Normal"/>
        <w:jc w:val="both"/>
        <w:rPr/>
      </w:pPr>
      <w:r>
        <w:rPr>
          <w:rFonts w:cs="Times New Roman" w:ascii="Times New Roman" w:hAnsi="Times New Roman"/>
          <w:sz w:val="28"/>
          <w:szCs w:val="28"/>
        </w:rPr>
        <w:t>Какова же она? Родители выпивают только по праздникам, детей не бьют, кормят, ну, бывают конфликты.. В остальном «обычная семья». Половина опрошенных подростков отмечают искренность и доверие в семье, общие увлечения. Однако треть опрошенных не хотели бы повторить отношения своих родителей. Значит, для трети - взрослые не только не пример, а пример отрицательный. Во многих семьях царит атмосфера озабоченности, депрессии, а порой и озлобленности. Часты конфликты между родителями, их поведение детям не нравится. Дом для них не понятие очага, а лишь строение, место проживания. А если учесть, что зачастую общение родителей с детьми ограничивается нотациями, то дом и семья для подростка перестают быть источником радости, объектом привязанности.</w:t>
      </w:r>
    </w:p>
    <w:p>
      <w:pPr>
        <w:pStyle w:val="Normal"/>
        <w:jc w:val="both"/>
        <w:rPr>
          <w:rFonts w:ascii="Times New Roman" w:hAnsi="Times New Roman" w:cs="Times New Roman"/>
          <w:sz w:val="28"/>
          <w:szCs w:val="28"/>
        </w:rPr>
      </w:pPr>
      <w:r>
        <w:rPr>
          <w:rFonts w:cs="Times New Roman" w:ascii="Times New Roman" w:hAnsi="Times New Roman"/>
          <w:sz w:val="28"/>
          <w:szCs w:val="28"/>
        </w:rPr>
        <w:t>«Ненавижу самых близких мне людей – родителей. Уже устала от криков, ругани, грязи. Отец и мать живут вместе 22 года, но так и не научились уважать друг друга. Наша семья живёт в трёх комнатной квартире, которая с первого дня стала благоустроенным общежитием для  четырёх чужих людей, как будто случайно оказавшихся вместе. Я страшно завидую тем, кто живёт в дружной семье. Какое это счастье – придти после школы в тёплый дом, где на тебя не кричат, не оскорбляют и не будут весь вечер молчать и бросать косые взгляды».</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Не могу жить дома, готова бежать куда глаза глядят. Каждое утро начинается у нас со скандала. Отец торопится на работу и при</w:t>
        <w:softHyphen/>
        <w:t>дирается к матери: не так сготовила, не это подала, то слишком горя</w:t>
        <w:softHyphen/>
        <w:t>чее, то холодное, то невкусное... Мать кричит: «Ну и готовь сам, мне некогда, вы все мне надоели до смерти!». Брат ищет свои тетрадки, ручки, которые вечером разбросал. Отец дает ему подзатыльник, брат ревет. Мать кричит на обоих. Я молча завтракаю и собираюсь в школу, но иногда не выдерживаю и тоже начинаю кричать на всех и даже</w:t>
      </w:r>
      <w:r>
        <w:rPr>
          <w:rFonts w:cs="Times New Roman" w:ascii="Times New Roman" w:hAnsi="Times New Roman"/>
          <w:color w:val="000000"/>
          <w:sz w:val="20"/>
          <w:szCs w:val="20"/>
          <w:lang w:eastAsia="ru-RU"/>
        </w:rPr>
        <w:t xml:space="preserve"> </w:t>
      </w:r>
      <w:r>
        <w:rPr>
          <w:rFonts w:cs="Times New Roman" w:ascii="Times New Roman" w:hAnsi="Times New Roman"/>
          <w:color w:val="000000"/>
          <w:sz w:val="28"/>
          <w:szCs w:val="28"/>
          <w:lang w:eastAsia="ru-RU"/>
        </w:rPr>
        <w:t>плачу... Мне очень обидно, что у нас такая недружная семья. А ведь моих родителей на работе уважают, они всегда безотказные, помогают соседям, знакомым. Но вот выдержки нет нисколько... Неужели и у меня будет такая же семья, мы так же будем все время враждовать и ссориться? Ведь люди женятся по любви. Куда же девается все хоро</w:t>
        <w:softHyphen/>
        <w:t>шее и светлое?»</w:t>
      </w:r>
    </w:p>
    <w:p>
      <w:pPr>
        <w:pStyle w:val="Normal"/>
        <w:jc w:val="both"/>
        <w:rPr/>
      </w:pPr>
      <w:r>
        <w:rPr>
          <w:rFonts w:cs="Times New Roman" w:ascii="Times New Roman" w:hAnsi="Times New Roman"/>
          <w:sz w:val="28"/>
          <w:szCs w:val="28"/>
        </w:rPr>
        <w:t xml:space="preserve">Эти письма написали девочки – подростки, а были напечатаны они в газете, которую выпускают их ровесники. Всё это оказывает влияние на психическое состояние детей и подростков. Они живут в состоянии тревожности, не уверены в своём будущем, рядом с родителями они чувствуют дискомфорт, и только пятая часть стремится к  общению с отцом и матерью. Значит, большинство семей не является той средой, интересной и необходимой для ребёнка, где его всегда поймут, простят, выслушают, где уважают его мнение, ценят способности. </w:t>
      </w:r>
    </w:p>
    <w:p>
      <w:pPr>
        <w:pStyle w:val="Normal"/>
        <w:jc w:val="both"/>
        <w:rPr>
          <w:rFonts w:ascii="Times New Roman" w:hAnsi="Times New Roman" w:cs="Times New Roman"/>
          <w:sz w:val="28"/>
          <w:szCs w:val="28"/>
        </w:rPr>
      </w:pPr>
      <w:r>
        <w:rPr>
          <w:rFonts w:cs="Times New Roman" w:ascii="Times New Roman" w:hAnsi="Times New Roman"/>
          <w:b/>
          <w:color w:val="000000"/>
          <w:sz w:val="28"/>
          <w:szCs w:val="28"/>
          <w:lang w:eastAsia="ru-RU"/>
        </w:rPr>
        <w:t>А вот противоположный пример</w:t>
      </w:r>
      <w:r>
        <w:rPr>
          <w:rFonts w:cs="Times New Roman" w:ascii="Times New Roman" w:hAnsi="Times New Roman"/>
          <w:color w:val="000000"/>
          <w:sz w:val="28"/>
          <w:szCs w:val="28"/>
          <w:lang w:eastAsia="ru-RU"/>
        </w:rPr>
        <w:t>: «Если я выйду замуж, то только за такого человека, как мой папа. А сама постараюсь быть похожей на маму. Как я их люблю за их спокойствие и выдержку, любовь и внимание друг к другу и ко мне! У нас никто и никогда не повышает голоса, разговаривают все дружелюбно, доброжелательно, все делают сообща, помогают один другому, заботятся. Папа наш всегда старается, чтобы маме было полегче. Он говорит: «Есть работы не женские, но нет не мужских». Когда мама уезжает в командировку, папа и готовит, и убирает, и стирает, и гладит. В праздники и дни рождения он обяза</w:t>
        <w:softHyphen/>
        <w:t>тельно дарит цветы и подарки маме и мне. Я горжусь своими роди</w:t>
        <w:softHyphen/>
        <w:t>телями. Многие девочки мне завидуют. Одна моя подружка пришла к нам и сказала: «Как у вас тихо и ласково! У нас так никогда не бывает». Мне стало ее очень жаль. И эти слова я навсегда запомню. Думаю, моя семья тоже будет хорошей и дружной».</w:t>
      </w:r>
    </w:p>
    <w:p>
      <w:pPr>
        <w:pStyle w:val="Normal"/>
        <w:jc w:val="both"/>
        <w:rPr>
          <w:rFonts w:ascii="Times New Roman" w:hAnsi="Times New Roman" w:cs="Times New Roman"/>
          <w:sz w:val="28"/>
          <w:szCs w:val="28"/>
        </w:rPr>
      </w:pPr>
      <w:r>
        <w:rPr>
          <w:rFonts w:cs="Times New Roman" w:ascii="Times New Roman" w:hAnsi="Times New Roman"/>
          <w:sz w:val="28"/>
          <w:szCs w:val="28"/>
        </w:rPr>
        <w:t>Подростковые психологи предостерегают взрослых от выяснения своих отношений в присутствии детей: их конфликты становятся источником низкой самооценки детей, формируют у ребёнка состояние повышенной тревожности, вины. На первом месте стоит обязанность родителей создать наполненный любовью и счастьем  домашний очаг. В любом доме наиболее важны отношения между супругами, и на самом деле они более существенны, чем отношения между родителями и детьми. Ощущение безопасности у подростка и то, насколько глубока эмоциональная связь между ним и родителями, в основном зависит от того, есть ли тёплые искренние отношения между супругами. Школьники из семей, где поддерживаются добрые, уважительные отношения, высоко оценивают в целом свою семью.</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Большинство детей утверждают, что их самое заветное желание – больше свободы распоряжаться своей собственной жизнью.  И очень часто первое, что ребята делают с новой свободой, сводится к тому, что они начинают вести себя ещё хуже, чем раньше, тем самым пытаясь хотя бы отчасти вынудить родителей вернуться к контролю за ни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 чём действительно нуждается ребёнок в этой ситуации, так это в помощи, выбора линии поведения на принятие собственных решений.  Нужно оставить попытки контролировать решения, которые на самом деле принадлежат вашему ребёнк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зиция воспитателя по отношению к детям не может быть последней. В одних ситуациях он должен быть «вместе» с детьми, в других «над». И только одно можно утверждать с уверенностью : возведение в абсолют одной из этих позиций неизбежно ведёт к отчуждению, к ненормальным отношения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бсолютизация позиции «вместе» приводит к тому, что родители для детей, как писал Макаренко, станут Гришками и Машками, приведёт к панибратству, к развитию детского эгоизм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озведение в абсолют позиции «над»  - прямой путь к грубому насилию над личностью ребёнка. Многие взрослые, даже стремясь быть понимающими и чуткими, продолжают занимать авторитарную позицию по отношению к детям. Но родители не теряют авторитет в глазах детей, когда честно признаются в том, что они чего -то не знают, или когда показывают детям, что хорошо понимают их состояние и сами переживали подобные чувств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Позиция взрослых по отношению к подросткам  (авторитаризм, окрик, неуважение) влияет на их отношения к младшим ребятам и в школе, и на улице, и в семье. Понукание, принуждение, унижение, появление «детской дедовщины» - всё это типичные отношения старших к младшим. Это и понятно: кого угнетают, то и сам будет угнетать. Кто долго жил в атмосфере униженности, то непременно проявит жестокость по отношению к другому, более слабому и зависимому от не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ыть подростком сегодня тяжело. Общество внесло в жизнь молодёжи такие проблемы, которые не переживали их родители в своей молодости. Падение идеалов, безработица родителей, инфляция, расслоение общества на богатых и бедных, преступность – всё это вносит сумятицу и беспокойство в души молодых людей. Психологи говорят, что сегодня может выжить тот, кто найдёт опору в семье, в отношениях со своими близким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Взрослым необходимо создавать условия для развития подростков и делать это надо так же заботливо, как в детстве. Нужно уважать достоинство подростков, помогать им развивать чувство правильной самооценки и давать им необходимые полезные советы. Всё это способствует становлению их личной и социальной зрелости.  Родители должны понимать и внезапные перемены настроения подростка, и новый лексикон, и эксцентричное поведение, и порой заведомо неудачные начинания. В это период каждый в семье начинает по - новому видеть окружающий мир, все должны как бы заново познакомиться друг с другом.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Если то в чём вы ограничиваете своих детей, не является аморальным или дорогим удовольствием, не является запрещённым, откажитесь от запретов, разрешите им делать то, чего они хотят: подросткам нужно показать разумные пути для претворения в жизнь их энергии. При этом им нужны любовь и понимание. Когда к каждому ребёнку будут относиться как к индивидуальности и научатся ценить его, тогда возможны реальные перемены. Родители должны чувствовать, что именно они являются источником знания и добра для своих детей.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ля того чтобы заложить основы будущих перемен в отношениях, </w:t>
      </w:r>
    </w:p>
    <w:p>
      <w:pPr>
        <w:pStyle w:val="Normal"/>
        <w:jc w:val="both"/>
        <w:rPr/>
      </w:pPr>
      <w:r>
        <w:rPr>
          <w:rFonts w:cs="Times New Roman" w:ascii="Times New Roman" w:hAnsi="Times New Roman"/>
          <w:sz w:val="28"/>
          <w:szCs w:val="28"/>
        </w:rPr>
        <w:t>- Вы должны чётко изложить ребёнку свои страхи и опасения, чтобы он мог вас понять.</w:t>
      </w:r>
    </w:p>
    <w:p>
      <w:pPr>
        <w:pStyle w:val="Normal"/>
        <w:jc w:val="both"/>
        <w:rPr>
          <w:rFonts w:ascii="Times New Roman" w:hAnsi="Times New Roman" w:cs="Times New Roman"/>
          <w:sz w:val="28"/>
          <w:szCs w:val="28"/>
        </w:rPr>
      </w:pPr>
      <w:r>
        <w:rPr>
          <w:rFonts w:cs="Times New Roman" w:ascii="Times New Roman" w:hAnsi="Times New Roman"/>
          <w:sz w:val="28"/>
          <w:szCs w:val="28"/>
        </w:rPr>
        <w:t>- Вы должны показать свою готовность слушать и понимать. Понимание вовсе не означает прощение.  Оно  просто создаёт твёрдую основу, на которой можно строить дальнейшие отношения.</w:t>
      </w:r>
    </w:p>
    <w:p>
      <w:pPr>
        <w:pStyle w:val="Normal"/>
        <w:jc w:val="both"/>
        <w:rPr/>
      </w:pPr>
      <w:r>
        <w:rPr>
          <w:rFonts w:cs="Times New Roman" w:ascii="Times New Roman" w:hAnsi="Times New Roman"/>
          <w:sz w:val="28"/>
          <w:szCs w:val="28"/>
        </w:rPr>
        <w:t xml:space="preserve">- Вы должны понимать, что ребёнок вовсе не должен обязательно следовать вашим советам. </w:t>
      </w:r>
    </w:p>
    <w:p>
      <w:pPr>
        <w:pStyle w:val="Norma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олько при учёте всего этого возможен осмысленный диалог между двумя равноправными людьми в дальнейшем развитие новых конструктивных форм поведения. Дети, взрослея вправе ожидать от родителей мудрых советов и доверия.  Они не будут доверять тем старшим, которые неискренни с ними. Честность и искренность ценятся больше всего. Взрослые не должны позволять себе переступать определенные грани в отношениях с детьми. Каждый должен знать своё место. И все должны уважать общепринятые нормы человеческого общения. Каждый из нас должен иметь право на свою личную жизнь. Чтобы заслужить уважение детей, взрослые должны выполнять свои обещания. Не давайте обещаний, пока вы не уверены, что сможете их выполнить. </w:t>
      </w:r>
    </w:p>
    <w:p>
      <w:pPr>
        <w:pStyle w:val="Normal"/>
        <w:jc w:val="both"/>
        <w:rPr/>
      </w:pPr>
      <w:r>
        <w:rPr>
          <w:rFonts w:cs="Times New Roman" w:ascii="Times New Roman" w:hAnsi="Times New Roman"/>
          <w:sz w:val="28"/>
          <w:szCs w:val="28"/>
        </w:rPr>
        <w:t xml:space="preserve">Период взросления завершается успешно, если человек входит в мир взрослых с чувством собственного достоинства, обладая способностью устанавливать близкие отношения с людьми, умение отвечать за свои поступки. Родители должны стремиться чутко и мудро руководить своими детьми  и помогать им стать полноценными людьми, способными создать такой мир, в котором жизнь человека будет радостной, насыщенной и счастливой. </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t>И в конце своего доклада мне бы хотелось прочесть «Заповеди воспитателя».</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Никогда не воспитывай ребёнка в плохом настроении.</w:t>
      </w:r>
    </w:p>
    <w:p>
      <w:pPr>
        <w:pStyle w:val="Normal"/>
        <w:numPr>
          <w:ilvl w:val="0"/>
          <w:numId w:val="1"/>
        </w:numPr>
        <w:jc w:val="both"/>
        <w:rPr/>
      </w:pPr>
      <w:r>
        <w:rPr>
          <w:rFonts w:cs="Times New Roman" w:ascii="Times New Roman" w:hAnsi="Times New Roman"/>
          <w:sz w:val="28"/>
          <w:szCs w:val="28"/>
        </w:rPr>
        <w:t>Ясно определите, что вы хотите от ребёнка, а также узнайте, что он думает по этому поводу.</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Предоставьте ребёнку самостоятельность, не контролируйте каждый шаг.</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Не подсказывайте готового решения, а показывайте возможные пути к нему и разбирайте с ребёнком его правильные и неправильные шаги к цели.</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Не пропустите момента, когда достигнут первый успех.</w:t>
      </w:r>
    </w:p>
    <w:p>
      <w:pPr>
        <w:pStyle w:val="Normal"/>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жите ребёнку на допущенную им ошибку и постарайтесь, чтобы он осознал её.</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Оценивайте поступок, а не личность. Сущность человека и его отдельные поступки не одно и то же.</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Дайте ребёнку ощутить (улыбнитесь, прикоснитесь), что сочувствуете ему, верите в него, несмотря на его оплошность.</w:t>
      </w:r>
    </w:p>
    <w:p>
      <w:pPr>
        <w:pStyle w:val="Normal"/>
        <w:numPr>
          <w:ilvl w:val="0"/>
          <w:numId w:val="1"/>
        </w:numPr>
        <w:jc w:val="both"/>
        <w:rPr>
          <w:rFonts w:ascii="Times New Roman" w:hAnsi="Times New Roman" w:cs="Times New Roman"/>
          <w:sz w:val="28"/>
          <w:szCs w:val="28"/>
        </w:rPr>
      </w:pPr>
      <w:r>
        <w:rPr>
          <w:rFonts w:cs="Times New Roman" w:ascii="Times New Roman" w:hAnsi="Times New Roman"/>
          <w:sz w:val="28"/>
          <w:szCs w:val="28"/>
        </w:rPr>
        <w:t>Воспитание – это последовательность целей.</w:t>
      </w:r>
    </w:p>
    <w:p>
      <w:pPr>
        <w:pStyle w:val="Normal"/>
        <w:numPr>
          <w:ilvl w:val="0"/>
          <w:numId w:val="1"/>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тель должен быть твёрдым, но добрым.</w:t>
      </w:r>
    </w:p>
    <w:p>
      <w:pPr>
        <w:pStyle w:val="Normal"/>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11:00Z</dcterms:created>
  <dc:creator>Admin</dc:creator>
  <dc:description/>
  <cp:keywords/>
  <dc:language>en-US</dc:language>
  <cp:lastModifiedBy>Mama</cp:lastModifiedBy>
  <dcterms:modified xsi:type="dcterms:W3CDTF">2020-02-18T19:09:00Z</dcterms:modified>
  <cp:revision>13</cp:revision>
  <dc:subject/>
  <dc:title/>
</cp:coreProperties>
</file>