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Н «ЗНАТОКИ ДОРОЖНЫХ ПРАВИЛ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февраля 2020 г. в преддверии мужского праздника «Дня защитника Отечества» в детском саду «Василек» прошло мероприятие КВН «Знатоки дорожных правил» по совместному обучению правилам дорожного движения. Педагоги детского сада, родители – папы и инспектор ГИБДД Анастасия Сергеевна Скотникова, объединились для того, чтобы закрепить с детьми навыки безопасного поведения на дорог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разделились на две команды «Зеленый огонек» и «Красный огонек». Игра началась с интеллектуальный разминки «Мозговой штурм» с применением мультимедийного оборудования. Дети и родители показали замечательные знания по ПДД, они приняли участие в увлекательных эстафетах: «Зажги огонек», «Башня из дорожных знаков», «Поехали», «Водители и пассажиры», «Дальнобойщики», «Собери аптечки». А также угадывали транспорт по звуку и отгадывали ребус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шним заданием был конкурс «Мой друг – Светофор». Почти каждая семья представила свой светофор, каждый из них был интересным и своеобразным. Победители конкурса получили дипломы, остальные участники сертификаты. Все получили сладкие подар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удался на славу! Все участники получили заряд бодрости и хорошего настроения. В результате победила дружба! Мы надеемся, что никто из них нарушать ПДД не будет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70120" cy="1731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31075" r="17322" b="15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2440" cy="237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17759" b="18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51960" cy="2528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659" t="13598" r="23424" b="12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92880" cy="2777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343" t="-4" r="20268" b="11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0480" cy="3248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152" t="4951" r="23747" b="6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5560" cy="3034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481" t="-4" r="39572" b="14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4120" cy="3086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690" t="3805" r="30522" b="10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51960" cy="2065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069" t="16869" r="-2" b="14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97880" cy="2905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11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27:00Z</dcterms:created>
  <dc:creator>Uzer</dc:creator>
  <dc:description/>
  <cp:keywords/>
  <dc:language>en-US</dc:language>
  <cp:lastModifiedBy>Uzer</cp:lastModifiedBy>
  <dcterms:modified xsi:type="dcterms:W3CDTF">2020-02-22T17:53:00Z</dcterms:modified>
  <cp:revision>7</cp:revision>
  <dc:subject/>
  <dc:title/>
</cp:coreProperties>
</file>