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Сентябрь    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недел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УСТА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 капусту рубим, рубим,     (Движения ребром кисти ру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 морковку трем, трем,     кулачками вверх – вниз, как тер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 капусту солим, солим,   Пальчики все вместе, имитация –</w:t>
      </w:r>
    </w:p>
    <w:p>
      <w:pPr>
        <w:pStyle w:val="Normal"/>
        <w:shd w:fill="FFFFFF" w:val="clear"/>
        <w:autoSpaceDE w:val="false"/>
        <w:ind w:firstLine="3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л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капусту жмем, жмем.     Пальцы то растопырены то сжаты </w:t>
      </w:r>
    </w:p>
    <w:p>
      <w:pPr>
        <w:pStyle w:val="Normal"/>
        <w:shd w:fill="FFFFFF" w:val="clear"/>
        <w:autoSpaceDE w:val="false"/>
        <w:ind w:firstLine="3700"/>
        <w:jc w:val="both"/>
        <w:rPr>
          <w:sz w:val="28"/>
          <w:szCs w:val="28"/>
        </w:rPr>
      </w:pPr>
      <w:r>
        <w:rPr>
          <w:sz w:val="28"/>
          <w:szCs w:val="28"/>
        </w:rPr>
        <w:t>в кула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баночки кладем                 Имитация накладывания в бан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ышкой закрываем            имитация закрывания крыш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холодильник ставим!            Наклоняются в пере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Сентябрь    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 недел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ПЕЛЬСИН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 делили апельсин.         (Дети  разламывают   воображаемы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пельсин на дольк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ного нас,                                 (Показывают 10 пальцев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он один.                                  (Показывают 1 палец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а долька — для  ежа.          (Загибают большой палец лев. р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а долька — для  стрижа.      (Загибают указательный палец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а долька — для  утят.           (Загибают средний палец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а долька — для  котят.         (Загибают безымянный палец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а долька — для  бобра.        (Загибают мизинец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для волка — кожура.         (Бросательное  движение прав. р.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н сердит на нас —            (Сжимают кулаки и прижимают их 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да!!!                                              груд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бегайтесь —                         («Бегут» пальцами по столу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куда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Октя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Ь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тер по лесу летал,        (Плавные,   волнообразные   движ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тер листики считал:             ладоням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т дубовый,                    (Загибают   по   одному   пальчику   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т кленовый,                           обеих руках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рябиновый резной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т с березки — золото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следний лист с осинки  (Спокойно укладывают ладон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тер бросил на тропинку.                  на сто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Октя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недел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ЯГОДАМИ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Раз, два, три, четыре, пять, (Пальчики рук «здороваются»,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ачиная с больших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лес идем мы погулять.  (Обе   руки   «идут»   указательными</w:t>
      </w:r>
    </w:p>
    <w:p>
      <w:pPr>
        <w:pStyle w:val="Normal"/>
        <w:shd w:fill="FFFFFF" w:val="clear"/>
        <w:autoSpaceDE w:val="false"/>
        <w:ind w:firstLine="3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 средними пальцами по столу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черникой,                     (Загибают пальчики, начиная с боль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малиной,                                 шог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бруснико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калин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лянику мы найде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братишке отнес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40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ИБЫ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п-топ — пять шагов,   (Дети «шагают» пальчиками по столу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уесочке пять грибов.    (Переплели пальцы обеих рук — туе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хомор красный —         сочек, большие пальцы — ручка; по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иб опасный.                    казали 5 пальцев правой рук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второй — лисичка,       (На каждое двустишие дети разгибаю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ыжая косичка.                  по одному пальчику,  начиная с ми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тий гриб — волнушка,     зинца, на одной или обеих руках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зовое ушк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четвертый гриб — сморчок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родатый старич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ятый гриб — белы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шь его смело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ТИЧКИ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а птичка — соловей,   (Дети загибают по одному пальчику 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а птичка — воробей,          обеих руках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а птичка — совушка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ная головушк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тичка — свиристель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а птичка — коростел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а птичка — злой орлан.  (Машут сложенными накрест ладо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ям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тички, птички, по домам.  (Машут обеими руками, как  крыль</w:t>
        <w:softHyphen/>
      </w:r>
    </w:p>
    <w:p>
      <w:pPr>
        <w:pStyle w:val="Normal"/>
        <w:shd w:fill="FFFFFF" w:val="clear"/>
        <w:autoSpaceDE w:val="false"/>
        <w:ind w:firstLine="3700"/>
        <w:jc w:val="both"/>
        <w:rPr>
          <w:sz w:val="28"/>
          <w:szCs w:val="28"/>
        </w:rPr>
      </w:pPr>
      <w:r>
        <w:rPr>
          <w:sz w:val="28"/>
          <w:szCs w:val="28"/>
        </w:rPr>
        <w:t>ям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Октя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ТИНКИ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ду,  всюду мы вдвоем          (Средний  и указательный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разлучные идем.                   пальчики «шагают» по столу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 гуляем  по лугам,       (Дети  загибают по одному  пальчику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еленым берегам,                 начиная с большог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из по лестнице сбегал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доль по улице шагал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лезем под кровать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дем там тихонько спать.     (Укладывают ладони на сто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Ноя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НОГО МЕБЕЛИ В КВАРТИРЕ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       (Загибают пальчики, начиная с боль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ого, на обеих руках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ного мебели в квартире.    (Сжимают и разжимают кулачк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аф повесим мы рубашку, (Загибают пальчики, начиная с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в буфет поставим чашку.      большого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бы ножки отдохнул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идим чуть-чуть на стул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когда мы крепко спал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кровати мы лежал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мы с котом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идели за столом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 с вареньем дружно пили. (Попеременно хлопают в  ладоши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ного мебели в квартире.         и    стучат кулачкам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40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я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РЕНУШКА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 молочка,  Буренушка,           (Дети показывают, как доя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ть капельку — на донышке.             корову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дут меня котятки,                      (Делают      «мордочки»       из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ые ребятки.                                     пальчиков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 им сливок ложечку,                 (Загибают  по  одному  паль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огу немножечко,                      чику на обеих руках.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а, простоквашки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лочка для каш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дает здоровье                         (Снова «доят».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локо коровь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40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я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 недел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ДИТ БЕЛКА НА ТЕЛЕЖКЕ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дит белка на тележке,  (Хлопки ладонями и удары кулачкам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ает она орешки.              друг о друга попеременн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сичке-сестричке,          (Загибают по одному пальчику, начи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робью, синичке,                     ная с большог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е толстопятому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иньке усатом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у в платок,                  (Ритмичные хлопки ладонями и удар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у в зобок,                            кулачкам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у в лапоч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05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а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недел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ЕЖОК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     (Загибают пальчики,  начиная с боль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шог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 с тобой снежок      («Лепят», меняя положение ладоней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пил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углый, крепкий,       (Показывают   круг,   сжимают   ладон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чень гладкий                вместе, гладят одной ладонью другую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совсем-совсем не          (Грозят Пальчиком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адк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 — подбросим.       (Смотрят вверх, подбрасывают вообра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жаемый снежок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ва — поймаем.         (Приседают, ловят воображаемый снежок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и — уроним        (Встают,   роняют   воображаемый   снежок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.. сломаем.                            (Топают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Дека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 неде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ОВАЯ ОБУВК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у нашей кошки               (Загибают   на   обеих   рука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ногах сапожки.                   пальчики  по одному,  начи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у нашей свинки                          ная с больших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гах ботинк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 пса на лапках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убые тап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зленок маленький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вает валенк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ыночек Вовка —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имние ботин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,         («Шагают»   по   столу   указательны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имние ботинки.        и средним пальцами обеих рук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540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а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МУШКА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лько птиц к кормушке     (Ритмично сжимают и разжимают нашей                                              кулачк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етело? Мы расскаж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ве синицы, воробей,       (На каждое название птицы. Загибаю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ь щеглов и голубей,          по одному пальчику.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ятел в пестрых перыш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м хватило зернышек.         (Опять   сжимают   и   разжимаю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лачк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Дека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 недел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ЛОЧКА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 нами елочка:    (Пальцы рук переплетены, из больши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альцев — верхушка «елочки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ишечки, иголочки.      (Кулачки, указательные пальчики вы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влены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арики, фонарики,        («Шарики» из пальцев вверх, вниз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йчики и свечки,           («Ушки» из указат. и сред. пальце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бе ладони сложены, пальцы сжаты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езды, человечки.     (Ладони сложены,  пальцы  расправле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ред.  и  указ.  пальцы стоят на столе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Янва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ВО ДВОР ПОШЛИ ГУЛЯ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,   (Загибают пальчики по одному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о двор пришли      («Идут» по столу указательным и сред-</w:t>
      </w:r>
    </w:p>
    <w:p>
      <w:pPr>
        <w:pStyle w:val="Normal"/>
        <w:jc w:val="both"/>
        <w:rPr/>
      </w:pPr>
      <w:r>
        <w:rPr>
          <w:sz w:val="28"/>
          <w:szCs w:val="28"/>
        </w:rPr>
        <w:t>гулять.                                            ним пальчик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 снежную лепили,     («Лепят» комочек двумя ладоня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ек крошками         («Крошат   хлебушек»   всеми   паль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мили,                                   к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горки мы потом         (Ведут  указательным   пальцем  правой</w:t>
      </w:r>
    </w:p>
    <w:p>
      <w:pPr>
        <w:pStyle w:val="Normal"/>
        <w:jc w:val="both"/>
        <w:rPr/>
      </w:pPr>
      <w:r>
        <w:rPr>
          <w:sz w:val="28"/>
          <w:szCs w:val="28"/>
        </w:rPr>
        <w:t>катались,                                      руки по ладони левой ру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е в снегу валялись.   (Кладут ладошки на стол то одной, </w:t>
      </w:r>
    </w:p>
    <w:p>
      <w:pPr>
        <w:pStyle w:val="Normal"/>
        <w:ind w:firstLine="3400"/>
        <w:jc w:val="both"/>
        <w:rPr/>
      </w:pPr>
      <w:r>
        <w:rPr>
          <w:sz w:val="28"/>
          <w:szCs w:val="28"/>
        </w:rPr>
        <w:t>то другой сторон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 снегу домой                 (Отряхивают ладошки.) при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ли суп и спать легли.   (Движения воображаемой ложкой; </w:t>
      </w:r>
    </w:p>
    <w:p>
      <w:pPr>
        <w:pStyle w:val="Normal"/>
        <w:ind w:firstLine="40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под щеку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540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врал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А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р готовил обед,       (Ребром ладони дети стучат по столу.) А тут отключили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р леща берет           (Загибают   большой   палец   на  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пускает в компот.                ру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сает в котел поленья,      (Загибают указательный палец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чку кладет вар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шает суп кочерыжкой,          (Загибают средний пале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и бьет поварешкой.              (Загибают безымянный пале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 сыплет в бульон.             (Загибают мизине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чень доволен он!               (Разводят рук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54000</wp:posOffset>
                </wp:positionH>
                <wp:positionV relativeFrom="paragraph">
                  <wp:posOffset>-114300</wp:posOffset>
                </wp:positionV>
                <wp:extent cx="5400040" cy="43199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9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врал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УШ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большом диване в ряд     (Попеременно хлопают  в ладоши   </w:t>
      </w:r>
    </w:p>
    <w:p>
      <w:pPr>
        <w:pStyle w:val="Normal"/>
        <w:jc w:val="both"/>
        <w:rPr/>
      </w:pPr>
      <w:r>
        <w:rPr>
          <w:sz w:val="28"/>
          <w:szCs w:val="28"/>
        </w:rPr>
        <w:t>Куклы  Катины сидят:                и  стучат кулачк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медведя,  Буратино,   (Загибают поочередно все пальчи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селый Чиполли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тенок, и слон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 пять.  (Разгибают поочередно пальчики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жем нашей  Кате      (Попеременно   хлопают   в   ладош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грушки сосчитать.             и   стучат кулачк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540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т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ОЩН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     (Удар кулачками друг о друга, хлопок</w:t>
      </w:r>
    </w:p>
    <w:p>
      <w:pPr>
        <w:pStyle w:val="Normal"/>
        <w:ind w:firstLine="3400"/>
        <w:jc w:val="both"/>
        <w:rPr>
          <w:sz w:val="28"/>
          <w:szCs w:val="28"/>
        </w:rPr>
      </w:pPr>
      <w:r>
        <w:rPr>
          <w:sz w:val="28"/>
          <w:szCs w:val="28"/>
        </w:rPr>
        <w:t>в ладоши; повторит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суду перемыли:    (Одна ладонь скользит по другой по</w:t>
      </w:r>
    </w:p>
    <w:p>
      <w:pPr>
        <w:pStyle w:val="Normal"/>
        <w:ind w:firstLine="3300"/>
        <w:jc w:val="both"/>
        <w:rPr>
          <w:sz w:val="28"/>
          <w:szCs w:val="28"/>
        </w:rPr>
      </w:pPr>
      <w:r>
        <w:rPr>
          <w:sz w:val="28"/>
          <w:szCs w:val="28"/>
        </w:rPr>
        <w:t>круг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ник, чашку, ковшик,  (Загибают пальчики по одному, нач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жку                                        ная с большог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ольшую поваре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суду перемыли,         (Одна ладонь скользит по друг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чашку мы разбили,  (Загибают пальчики по одном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шик тоже развалился,     начиная с большого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 у чайника отби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жку мы чуть-чуть слом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мы маме помогали.   (Удар кулачками друг о друга, хлопок</w:t>
      </w:r>
    </w:p>
    <w:p>
      <w:pPr>
        <w:pStyle w:val="Normal"/>
        <w:ind w:firstLine="34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ладоши; повторить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540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Март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 У НАС СЕМЬЯ БОЛЬШ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 нас семья большая   (Ритмичные хлопки в ладоши и уд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веселая.                              кулачками попеременно.)</w:t>
      </w:r>
    </w:p>
    <w:p>
      <w:pPr>
        <w:pStyle w:val="Normal"/>
        <w:jc w:val="both"/>
        <w:rPr/>
      </w:pPr>
      <w:r>
        <w:rPr>
          <w:sz w:val="28"/>
          <w:szCs w:val="28"/>
        </w:rPr>
        <w:t>Два у лавки стоят,        (Загнуть  большие  пальцы  на обеих рук.)</w:t>
      </w:r>
    </w:p>
    <w:p>
      <w:pPr>
        <w:pStyle w:val="Normal"/>
        <w:jc w:val="both"/>
        <w:rPr/>
      </w:pPr>
      <w:r>
        <w:rPr>
          <w:sz w:val="28"/>
          <w:szCs w:val="28"/>
        </w:rPr>
        <w:t>Два учиться хотят,       (Загнуть  указат.  пальцы на обеих рука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Степана у сметаны       (Загнуть средние пальц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д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Дашки у кашки              (Загнуть безымянные пальц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т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Ульки в люльке              (Загнуть мизинц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аю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540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т 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АСТ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точка, ласточка,       (На   каждую   строку   большой   па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ая касаточка,           «здоровается» дважды с одним пальч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где была,                    ком, начиная с указательного, — с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с чем пришла?            чала на правой, потом на левой ру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 морем бывала, Весну добыв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у, несу Весну-красн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Апрел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 ОБЕДАЛ ВОРОБЕЙ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де обедал, воробей?     (Дети машут перекрещ. ладошк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зоопарке у зверей. (Ладошками   изображают   раскрываю-</w:t>
      </w:r>
    </w:p>
    <w:p>
      <w:pPr>
        <w:pStyle w:val="Normal"/>
        <w:ind w:firstLine="3300"/>
        <w:jc w:val="both"/>
        <w:rPr>
          <w:sz w:val="28"/>
          <w:szCs w:val="28"/>
        </w:rPr>
      </w:pPr>
      <w:r>
        <w:rPr>
          <w:sz w:val="28"/>
          <w:szCs w:val="28"/>
        </w:rPr>
        <w:t>щуюся паст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обедал я сперва         (На каждое название животного заг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решеткою у льва.       бают по одному пальчику сначала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крепился у лисицы,        левой, затем на правой ру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оржа попил вод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 морковку у сл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журавлем поел пш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стил у носо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убей поел нем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ывал я на пи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хвостатых кенг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на праздничном обе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охнатого медвед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убастый крокодил    (Опять   изображают   раскрывающую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ть меня не проглотил.        пасть животног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540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рел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ЫБ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а плавает в водице,  (Сложенными  вместе   ладонями  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е весело играть.               изображают, как плывет рыб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а, рыбка, озорница,         (Грозят пальчик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хотим тебя поймать.        (Медленно сближают ладон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а спинку изогнула,  (Снова изображают, как плывет рыб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шку хлебную взяла.     (Делают хватательное движение обеи-</w:t>
      </w:r>
    </w:p>
    <w:p>
      <w:pPr>
        <w:pStyle w:val="Normal"/>
        <w:ind w:firstLine="3700"/>
        <w:jc w:val="both"/>
        <w:rPr>
          <w:sz w:val="28"/>
          <w:szCs w:val="28"/>
        </w:rPr>
      </w:pPr>
      <w:r>
        <w:rPr>
          <w:sz w:val="28"/>
          <w:szCs w:val="28"/>
        </w:rPr>
        <w:t>ми рук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а хвостиком махнула,         (Снова «плывут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а быстро уплыл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54000</wp:posOffset>
                </wp:positionH>
                <wp:positionV relativeFrom="paragraph">
                  <wp:posOffset>-114300</wp:posOffset>
                </wp:positionV>
                <wp:extent cx="5400040" cy="43199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9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й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ША ГРУПП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группе все друзья.  (Дети ритмично стучат кулачками </w:t>
      </w:r>
    </w:p>
    <w:p>
      <w:pPr>
        <w:pStyle w:val="Normal"/>
        <w:ind w:firstLine="3700"/>
        <w:jc w:val="both"/>
        <w:rPr/>
      </w:pPr>
      <w:r>
        <w:rPr>
          <w:sz w:val="28"/>
          <w:szCs w:val="28"/>
        </w:rPr>
        <w:t>по стол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й младший — это я.   (Разжимают кулачки,  начиная  с  м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Маша,                                 зинчи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аш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Ю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Даш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175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  <w:tab/>
        <w:t xml:space="preserve">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 ШКОЛ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у осенью пойду.   (Дети «шагают» пальчиками по стол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друзей себе най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усь писать, читать,   (Загибают   по   одному   пальчику 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, правильно считать.       обеих рука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аким ученым бу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вой садик не забуду.   (Грозят указательным пальчиком пра-</w:t>
      </w:r>
    </w:p>
    <w:p>
      <w:pPr>
        <w:pStyle w:val="Normal"/>
        <w:ind w:firstLine="3700"/>
        <w:jc w:val="both"/>
        <w:rPr>
          <w:sz w:val="28"/>
          <w:szCs w:val="28"/>
        </w:rPr>
      </w:pPr>
      <w:r>
        <w:rPr>
          <w:sz w:val="28"/>
          <w:szCs w:val="28"/>
        </w:rPr>
        <w:t>вой рук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Май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ЧЕ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тела к нам вчера              (Машут ладошк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сатая пч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нею шмель-шмелек      -   (На каждое название насеком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селый мотылек,                    загибают один пальч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жука и стрекоз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фонарики глаза.                 (Делают кружочки из паль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носят к глаза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ужжали, полетали,               (Машут ладошк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усталости упали.                  (Роняют ладони на стол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Май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ЧКА»</w:t>
      </w:r>
    </w:p>
    <w:p>
      <w:pPr>
        <w:pStyle w:val="Normal"/>
        <w:jc w:val="both"/>
        <w:rPr/>
      </w:pPr>
      <w:r>
        <w:rPr>
          <w:sz w:val="28"/>
          <w:szCs w:val="28"/>
        </w:rPr>
        <w:t>К речке быстрой                  (Дети идут к центру круга. Наклон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пустились,                          ются, трут лицо руками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лонились и умылись.</w:t>
      </w:r>
    </w:p>
    <w:p>
      <w:pPr>
        <w:pStyle w:val="Normal"/>
        <w:jc w:val="both"/>
        <w:rPr/>
      </w:pPr>
      <w:r>
        <w:rPr>
          <w:sz w:val="28"/>
          <w:szCs w:val="28"/>
        </w:rPr>
        <w:t>Раз, два, три, четыре —       (На каждую строку четыре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 славно освежились.      ладонями к лиц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плыли дружно.   (Идут по кругу, взявшись за руки.) Делать так руками нуж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месте — раз, это брасс,          (Показывают «брасс», «кроль», </w:t>
      </w:r>
    </w:p>
    <w:p>
      <w:pPr>
        <w:pStyle w:val="Normal"/>
        <w:jc w:val="both"/>
        <w:rPr/>
      </w:pPr>
      <w:r>
        <w:rPr>
          <w:sz w:val="28"/>
          <w:szCs w:val="28"/>
        </w:rPr>
        <w:t>Одной, другой — это кроль,         двигаясь по круг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ак один плывем,           (Идут по кругу друг за другом, </w:t>
      </w:r>
    </w:p>
    <w:p>
      <w:pPr>
        <w:pStyle w:val="Normal"/>
        <w:jc w:val="both"/>
        <w:rPr/>
      </w:pPr>
      <w:r>
        <w:rPr>
          <w:sz w:val="28"/>
          <w:szCs w:val="28"/>
        </w:rPr>
        <w:t>как дельфин.                        делая  руками «брасс» или «кроль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ли на берег крутой            (Идут лицом от центра круг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правились дом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17500</wp:posOffset>
                </wp:positionH>
                <wp:positionV relativeFrom="paragraph">
                  <wp:posOffset>-114300</wp:posOffset>
                </wp:positionV>
                <wp:extent cx="5400040" cy="43199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pt;margin-top:-9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тя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Ш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ша в поле росла,        (Дети подняли руки, шевелят пальчи-</w:t>
      </w:r>
    </w:p>
    <w:p>
      <w:pPr>
        <w:pStyle w:val="Normal"/>
        <w:ind w:firstLine="3700"/>
        <w:jc w:val="both"/>
        <w:rPr>
          <w:sz w:val="28"/>
          <w:szCs w:val="28"/>
        </w:rPr>
      </w:pPr>
      <w:r>
        <w:rPr>
          <w:sz w:val="28"/>
          <w:szCs w:val="28"/>
        </w:rPr>
        <w:t>к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в тарелку пришла.       («Идут» пальчиками по стол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друзей угостим,        (В  правой ладошке  «мешают»  указ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арелке дадим.                  тельным пальцем левой ру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е-невеличке,          (Загибают   по   одному   пальчику 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у и лисичке,                     обеих рука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е и матреш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дадим  по ложке!                    (Разжимают кулачк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175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врал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ЕСТЬ ИГРУШКИ У МЕ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игрушки у меня:     (Хлопают в ладоши и ударяют кулач-</w:t>
      </w:r>
    </w:p>
    <w:p>
      <w:pPr>
        <w:pStyle w:val="Normal"/>
        <w:ind w:firstLine="3000"/>
        <w:jc w:val="both"/>
        <w:rPr>
          <w:sz w:val="28"/>
          <w:szCs w:val="28"/>
        </w:rPr>
      </w:pPr>
      <w:r>
        <w:rPr>
          <w:sz w:val="28"/>
          <w:szCs w:val="28"/>
        </w:rPr>
        <w:t>ками друг о друга попеременн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овоз и два коня,          (Загибают пальчики на обеих рука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бристый самол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ракеты, вездех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вал, подъемный кран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велик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вместе?                 (Хлопают попеременно в ладо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знать?                     и ударяют кулачками друг о друг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ите сосчитать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Апрел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К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мы с вами, дети,             (Дети маршируют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етаем на рак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ски поднимись,                (Тянутся,   подняв   руки   над</w:t>
      </w:r>
    </w:p>
    <w:p>
      <w:pPr>
        <w:pStyle w:val="Normal"/>
        <w:ind w:firstLine="34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ой, сомкнув и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руки вниз.                   (Опускают ру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потянись.            (Тянут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летит ракета ввысь!            (Бегут по кругу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Феврал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НИКИ ОТЕЧ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сжимает в руке эспандер кистевой (мячик резиновый, грушу от пульверизатор любой другой предмет, который сопротивляется при сжатии). Сжимание — на удар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жать кольцо поможет 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ла с волей попо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ут пальчики сильне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головушка — умне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Март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АН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с пальчиками. Соединение всех пальцев с большим по очереди, начиная с указа го, на каждый ударный сло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бус, троллейбус, машина, трамвай —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 них ты на улице не забывай </w:t>
      </w:r>
      <w:r>
        <w:rPr>
          <w:i/>
          <w:iCs/>
          <w:sz w:val="28"/>
          <w:szCs w:val="28"/>
        </w:rPr>
        <w:t>(смена ру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рях — корабли, ледоколы, суда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ни очень редко заходят сю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Ноя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К. ЧАСТИ ТЕ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требуется только четкое указание ребенком на упоминаемую в стихотворени (своего или кукл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аланьи, у стар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 в маленькой избуш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 сынов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без бров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с такими у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с такими н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с такой гол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с такой бород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не п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не 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аланью все гляд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елали вот та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льше произвольно (по выбору воспитателя) выполняются пальчиковые движения на моделирование предме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Апрел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 неде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У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плывали две севрюги,   (Двумя ладонями  дети изображают,</w:t>
      </w:r>
    </w:p>
    <w:p>
      <w:pPr>
        <w:pStyle w:val="Normal"/>
        <w:ind w:firstLine="3500"/>
        <w:jc w:val="both"/>
        <w:rPr>
          <w:sz w:val="28"/>
          <w:szCs w:val="28"/>
        </w:rPr>
      </w:pPr>
      <w:r>
        <w:rPr>
          <w:sz w:val="28"/>
          <w:szCs w:val="28"/>
        </w:rPr>
        <w:t>как плывут севрюг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их спины словно дуги.  (Выгибают ладони тыльной стороной</w:t>
      </w:r>
    </w:p>
    <w:p>
      <w:pPr>
        <w:pStyle w:val="Normal"/>
        <w:ind w:firstLine="3500"/>
        <w:jc w:val="both"/>
        <w:rPr>
          <w:sz w:val="28"/>
          <w:szCs w:val="28"/>
        </w:rPr>
      </w:pPr>
      <w:r>
        <w:rPr>
          <w:sz w:val="28"/>
          <w:szCs w:val="28"/>
        </w:rPr>
        <w:t>ввер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етали с двух сторон.    (Изображают, как севрюги плывут на-</w:t>
      </w:r>
    </w:p>
    <w:p>
      <w:pPr>
        <w:pStyle w:val="Normal"/>
        <w:ind w:firstLine="3400"/>
        <w:jc w:val="both"/>
        <w:rPr>
          <w:sz w:val="28"/>
          <w:szCs w:val="28"/>
        </w:rPr>
      </w:pPr>
      <w:r>
        <w:rPr>
          <w:sz w:val="28"/>
          <w:szCs w:val="28"/>
        </w:rPr>
        <w:t>встречу друг друг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акула, выйди вон.      (Делают толчок ладонями от груд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90500</wp:posOffset>
                </wp:positionH>
                <wp:positionV relativeFrom="paragraph">
                  <wp:posOffset>635</wp:posOffset>
                </wp:positionV>
                <wp:extent cx="5400040" cy="431990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0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Май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нед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У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лужайке, на ромашке        (Кисти рук сближены как цв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к летал в цветной рубашке      машут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 – жу – жу, жу – жу- жу           кружатся вокруг себ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 ромашками дру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 по ветру качаюсь,                покачив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о – низко наклоняюсь          наклоны вперё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шла себе жука                        кисти рук изображают цв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ольшой рома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хочу держать в ру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лежит в кармашке               кладут в кар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упал, упал мой жук                нагиб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 испачкал пылью                    вытирают нос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етел зелёный жук                  подбрасывают руки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етел на крыльях                         машут руками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Март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альчик – дедушка,        (Начинают загибать пальцы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бабушка,      большого…к мизинц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пап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мам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я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т и вся моя семья.            (Сжатие и разжатие пальцев рук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Дека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УЮЩИЕ ПТИ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ирь, воробей, голубок и синицы        (загибают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уют у нас эти чудные птицы               (упражн из рук пти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тоб они жили по прежнему с нами   (загибают пальцы на</w:t>
      </w:r>
    </w:p>
    <w:p>
      <w:pPr>
        <w:pStyle w:val="Normal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другой ру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им кормить их, конечно же сами.          (изображают </w:t>
      </w:r>
    </w:p>
    <w:p>
      <w:pPr>
        <w:pStyle w:val="Normal"/>
        <w:ind w:firstLine="370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птичек с ладошки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54000</wp:posOffset>
                </wp:positionH>
                <wp:positionV relativeFrom="paragraph">
                  <wp:posOffset>-228600</wp:posOffset>
                </wp:positionV>
                <wp:extent cx="5400040" cy="431990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8pt;width:425.1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Декабрь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БУШКА ЛИСИ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жет бабушка лиси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лисятам рукавички               (вяж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исёнка Са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исички Да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исёнка Ко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исички Оли          (массажируют и загибают каждый пал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аленькие рукав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Алиночки – лис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кавичках – да – да-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мёрзнем никогда!                (потирают ладош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>
          <w:b/>
          <w:i/>
          <w:sz w:val="48"/>
          <w:szCs w:val="48"/>
        </w:rPr>
        <w:t xml:space="preserve">Пальчиковые игры </w:t>
      </w:r>
    </w:p>
    <w:sectPr>
      <w:type w:val="nextPage"/>
      <w:pgSz w:w="11906" w:h="8420"/>
      <w:pgMar w:left="1400" w:right="260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13:00Z</dcterms:created>
  <dc:creator>MaximFT</dc:creator>
  <dc:description/>
  <cp:keywords/>
  <dc:language>en-US</dc:language>
  <cp:lastModifiedBy>MaximFT</cp:lastModifiedBy>
  <cp:lastPrinted>2007-10-31T21:24:00Z</cp:lastPrinted>
  <dcterms:modified xsi:type="dcterms:W3CDTF">2007-11-03T12:49:00Z</dcterms:modified>
  <cp:revision>47</cp:revision>
  <dc:subject/>
  <dc:title>Пилка дров</dc:title>
</cp:coreProperties>
</file>