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автономное дошкольное образователь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е «Детский сад №9 «Кали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ценарий 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спортивного мероприятия по ПД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 детьми подготовительных к школе групп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Как Карлсон, азбуку дорожного движения изучал!»</w:t>
      </w:r>
    </w:p>
    <w:p>
      <w:pPr>
        <w:pStyle w:val="Normal"/>
        <w:ind w:left="1416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Инструктор по ф/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ерв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А.С. Чер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аза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праздник с деть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формировать знания детей об элементарных правилах дорожного движения, активизировать словарь: перекресток, пешеходный переход, сигналы светофора, дорожный зна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креплять знания о значении светофора, о некоторых дорожных знак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внимание, память, умение двигаться по сигналу и ориентироваться в пространств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желание соблюдать правила дорожного движения, приходить на помощ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повторение с детьми правил дорожного движения, сигналов светофора, изучение стихов, дорожных знак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хнические средства: </w:t>
      </w:r>
      <w:r>
        <w:rPr>
          <w:sz w:val="28"/>
          <w:szCs w:val="28"/>
        </w:rPr>
        <w:t xml:space="preserve">музыкальный центр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дорожные зна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мокаты – 2ш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езные дорожные зна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уча – 2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ишки – 8шт.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нак «Пешеходный переход», «Дети», «Подземный переход», «Движение на велосипедах запрещен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тинка сотрудника ГБДД в форме с жезлом в ру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тофо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песню «Правила дорожного движения» дети входят на спортивную площадку (спортивный или музыкальный зал)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 ребята, сколько вас сегодня много пришло на наш спортивный праздник, давайте с вами поздороваемся (дети образуют один общий круг, поворачиваясь к друг другу они улыбаются и обнимаются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строение, у вас какое? (дети отвечают). Давайте наше хорошее настроение сохраним на весь день, а хранить его будем в ладошках (дети садятся на стульчики)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 как называется город, в котором мы с вами жив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тветы дет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аш хотя и небольшой, но на каждом шагу нам могут встретиться 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вы думаете, какие это могут быть опасности? (ответы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Главная опасность - это дорога, проезжая часть. На дороге можно оступиться и упасть, получить серьезный ушиб или травму, а страшнее всего попасть под машину переходя улицу. А, чтобы этого не произошло, нужно соблюдать правила безопасности переходя ули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 ПДД:</w:t>
      </w:r>
    </w:p>
    <w:p>
      <w:pPr>
        <w:pStyle w:val="Normal"/>
        <w:rPr/>
      </w:pPr>
      <w:r>
        <w:rPr>
          <w:sz w:val="28"/>
          <w:szCs w:val="28"/>
        </w:rPr>
        <w:t>- В каком месте нужно переходить улицу (только в том месте, где висит знак или есть разметка на дороге и только на зеленый свет светофор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такой пешеход? (ответы детей);</w:t>
      </w:r>
    </w:p>
    <w:p>
      <w:pPr>
        <w:pStyle w:val="Normal"/>
        <w:rPr/>
      </w:pPr>
      <w:r>
        <w:rPr>
          <w:sz w:val="28"/>
          <w:szCs w:val="28"/>
        </w:rPr>
        <w:t>-Где можно кататься на велосипеде? (ответы дете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олодцы ребята на все вопросы правильно отвечали. А сейчас давайте послушаем ребят, которые приготовили для нас 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отворени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1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бычный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нему идет народ </w:t>
      </w:r>
    </w:p>
    <w:p>
      <w:pPr>
        <w:pStyle w:val="Normal"/>
        <w:rPr/>
      </w:pPr>
      <w:r>
        <w:rPr>
          <w:sz w:val="28"/>
          <w:szCs w:val="28"/>
        </w:rPr>
        <w:t>Здесь специальная разм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еброю» зовется метко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полоски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улицу и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на «зебре» пешех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на улице най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ним переход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если мы увидели пешеходный переход, сразу можно по нему переходить? (ответы дет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амое главное мы помним, что прежде, чем переходить дорогу нужно внимательно посмотреть налево, нет ли машин, дойти до середины и посмотреть направо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Раздается звук полета Карлсон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является Карлсо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 -</w:t>
      </w:r>
      <w:r>
        <w:rPr>
          <w:sz w:val="28"/>
          <w:szCs w:val="28"/>
        </w:rPr>
        <w:t xml:space="preserve">Кто это, ребята? (ответы детей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Здравствуй. Карлсон! Как ты здесь оказался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- Здравствуйте, ребята! Я пролетал мимо вашего садика и увидел в окно, что у вас здесь снова какой- то праздник! А что за праздник, ребята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Дорогой Карлсон, у нас с ребятами действительно праздник и посвящен он правилам дорожного движения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- Правила? Движения? Дорожного? А как это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Дорогой Карлсон, мы с ребятами сейчас все тебе расскажем и покажем. Верно ребята? Присаживайся, Карлсон, будешь нашим гостем! Видишь сколько у нас сегодня ребят много пришло на праздник!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Ребята, а много машин ездит по нашим улицам? (ответы детей);</w:t>
      </w:r>
    </w:p>
    <w:p>
      <w:pPr>
        <w:pStyle w:val="Normal"/>
        <w:rPr/>
      </w:pPr>
      <w:r>
        <w:rPr>
          <w:sz w:val="28"/>
          <w:szCs w:val="28"/>
        </w:rPr>
        <w:t>- Все верно, много разных машин можно встретить на наших дорогах и конечно любая машина, если она движется представляет серьезную угрозу для жизни;</w:t>
      </w:r>
    </w:p>
    <w:p>
      <w:pPr>
        <w:pStyle w:val="Normal"/>
        <w:rPr/>
      </w:pPr>
      <w:r>
        <w:rPr>
          <w:sz w:val="28"/>
          <w:szCs w:val="28"/>
        </w:rPr>
        <w:t>-Что же нужно знать, чтобы избежать опасности? (ответы детей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- </w:t>
      </w:r>
      <w:r>
        <w:rPr>
          <w:sz w:val="28"/>
          <w:szCs w:val="28"/>
        </w:rPr>
        <w:t>Карлсон, ты умеешь ездить на машине?</w:t>
      </w:r>
    </w:p>
    <w:p>
      <w:pPr>
        <w:pStyle w:val="Normal"/>
        <w:rPr/>
      </w:pPr>
      <w:r>
        <w:rPr>
          <w:b/>
          <w:sz w:val="28"/>
          <w:szCs w:val="28"/>
        </w:rPr>
        <w:t>Карлсон: -</w:t>
      </w:r>
      <w:r>
        <w:rPr>
          <w:sz w:val="28"/>
          <w:szCs w:val="28"/>
        </w:rPr>
        <w:t>Нет, ты я только на самокате кататься умею. А, хотите я и вас ездить научу (ответы дет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гда в две команды становись, да за руки не держись (</w:t>
      </w:r>
      <w:r>
        <w:rPr>
          <w:i/>
          <w:sz w:val="28"/>
          <w:szCs w:val="28"/>
        </w:rPr>
        <w:t>дети выстраиваются в две команд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Ваша задача: - По очереди объезжаем змейкой наши фишки, возвращаемся к своей команде и передаем эстафету следующему участнику своей команды. Побеждает та команда, которая справится быстро и не собьёт ни одной фи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Город, в котором мы живем, можно по праву сравнить с букварем. Вот она азбука перед тобой. Знаки стоят пред тобой (по залу в разном порядке стоят дорожные зна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о еще помогает безопасному движению машин и людей на дороге? (ответы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- Карлсон, а ты знаешь, что есть знаки разрешающие, а есть и запрещающие знаки играть и ездить на проезжей части. Тогда послушай, что тебе расскажут наши ребята (дети читают стих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ебе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й зебры на дорог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исколько не бо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се вокруг в порядк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лоскам в путь пущусь </w:t>
      </w:r>
      <w:r>
        <w:rPr>
          <w:i/>
          <w:sz w:val="28"/>
          <w:szCs w:val="28"/>
        </w:rPr>
        <w:t>(знак «Пешеходный переход»);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й, водитель, осторож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хать быстро невоз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люди все на свет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этом месте ходят дети! </w:t>
      </w:r>
      <w:r>
        <w:rPr>
          <w:i/>
          <w:sz w:val="28"/>
          <w:szCs w:val="28"/>
        </w:rPr>
        <w:t>(знак «Дети»);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ребе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да не подвед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подземный перех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а пешеходная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нем всегда свободная </w:t>
      </w:r>
      <w:r>
        <w:rPr>
          <w:i/>
          <w:sz w:val="28"/>
          <w:szCs w:val="28"/>
        </w:rPr>
        <w:t>(знак «Подземный переход»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 ребенок:</w:t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здят здесь одни маш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зно их мелькают ш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тебя велосипед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ит стоп! Дороги нет! </w:t>
      </w:r>
      <w:r>
        <w:rPr>
          <w:i/>
          <w:sz w:val="28"/>
          <w:szCs w:val="28"/>
        </w:rPr>
        <w:t>(знак «Движение на велосипедах запрещено»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- </w:t>
      </w:r>
      <w:r>
        <w:rPr>
          <w:sz w:val="28"/>
          <w:szCs w:val="28"/>
        </w:rPr>
        <w:t xml:space="preserve">Знаю я очень интересную игру, которая так и называется </w:t>
      </w:r>
      <w:r>
        <w:rPr>
          <w:b/>
          <w:sz w:val="28"/>
          <w:szCs w:val="28"/>
        </w:rPr>
        <w:t>«Собери зна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этой игры мне нужно восемь самых смелых и быстрых ребят, а выбрать мне их поможет наш уважаемый гость Карлсо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Ваша задача: по очереди берете одну часть от наших дорожных знаков часть и бежите с ней до обруча, в которых вы должны собрать каждая команда свой зна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- </w:t>
      </w:r>
      <w:r>
        <w:rPr>
          <w:sz w:val="28"/>
          <w:szCs w:val="28"/>
        </w:rPr>
        <w:t>А какой знак соберут ребята они нам расскажут с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рлсон: </w:t>
      </w:r>
      <w:r>
        <w:rPr>
          <w:sz w:val="28"/>
          <w:szCs w:val="28"/>
        </w:rPr>
        <w:t>Побеждает та команда, которая справится быстро и правильно соберёт дорожный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отгадайте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глазищами морг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станно день и но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ашинам помог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ебе хочу помочь (ответы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авильно, светофор.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ля чего он нам нужен? (ответы детей)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ие цвета есть у светофора? (ответы детей)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они означают для пешеходов? (ответы детей)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й же сигнал светофора нельзя переходить дорогу? (ответы детей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- </w:t>
      </w:r>
      <w:r>
        <w:rPr>
          <w:sz w:val="28"/>
          <w:szCs w:val="28"/>
        </w:rPr>
        <w:t xml:space="preserve">Молодцы, ребята, хорошо усвоили сигналы светофора.                  - А ты, Карлсон запомнил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-Да, очень интересн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- </w:t>
      </w:r>
      <w:r>
        <w:rPr>
          <w:sz w:val="28"/>
          <w:szCs w:val="28"/>
        </w:rPr>
        <w:t>Сегодня мы с вами повторили основные правила дорожного движения. Ребята, а вы знаете, люди какой профессии, следят за выполнением правил дорожного дви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жет быть, кто-то из вас знает? (ответы дет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мотрим кто это (показываем картинку инспектора в форме ГИБД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внимательно посмотрите на руки инспектора ГИБ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Что находится у него в руках? (дети отвечают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авильно, жез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кажите, для чего нужен жезл сотруднику ГИБДД? (дети отвечаю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Ну, что Карлсон, понравилось тебе на нашем празднике </w:t>
      </w:r>
      <w:r>
        <w:rPr>
          <w:b/>
          <w:sz w:val="28"/>
          <w:szCs w:val="28"/>
        </w:rPr>
        <w:t>«Азбука дорожного движения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:</w:t>
      </w:r>
      <w:r>
        <w:rPr>
          <w:sz w:val="28"/>
          <w:szCs w:val="28"/>
        </w:rPr>
        <w:t xml:space="preserve"> - Мне очень у вас понравилось, ребята. Вы такие молодцы, много знаете и меня научили как себя вести на улице и знаки я запомнил. Ну а мне уже пора к себе, на крышу. Но просто так я от вас не улечу, я вам эмблемы дорожных наук подарю (дарит детям эмблемы). До свидания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5:30:00Z</dcterms:created>
  <dc:creator>user</dc:creator>
  <dc:description/>
  <cp:keywords/>
  <dc:language>en-US</dc:language>
  <cp:lastModifiedBy>ДИМА</cp:lastModifiedBy>
  <dcterms:modified xsi:type="dcterms:W3CDTF">2019-09-10T04:36:00Z</dcterms:modified>
  <cp:revision>9</cp:revision>
  <dc:subject/>
  <dc:title/>
</cp:coreProperties>
</file>