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Конкурсно-игровая программа ко Дню Матери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«Для милых мам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, дорогие мамы, бабушки! Сегодня в День Матери мы пригласили вас в наш уютный зал, чтобы вы хоть на один вечер забыли о своих заботах, домашних хлопотах, почувствовали себя самой любимой, самой дорогой Мамой! Сегодня праздник, а в праздник принято дарить подарки. Мы решили не отступать от этой замечательной традиции и подарить вам этот праздник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ень мамы, праздник не прост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ля наших ребятишек он любим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усть мама будет вечно молод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 самой нежной, милой и красивой. </w:t>
      </w:r>
    </w:p>
    <w:p>
      <w:pPr>
        <w:pStyle w:val="Normal"/>
        <w:rPr/>
      </w:pPr>
      <w:r>
        <w:rPr>
          <w:b/>
          <w:sz w:val="28"/>
          <w:szCs w:val="28"/>
        </w:rPr>
        <w:t>Дети хором:</w:t>
      </w:r>
      <w:r>
        <w:rPr>
          <w:sz w:val="28"/>
          <w:szCs w:val="28"/>
        </w:rPr>
        <w:t xml:space="preserve"> — Мама, милая моя! Поздравляем мы теб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color w:val="FF0000"/>
          <w:sz w:val="28"/>
          <w:szCs w:val="28"/>
        </w:rPr>
        <w:t>Дети исполняют песню</w:t>
      </w:r>
      <w:r>
        <w:rPr>
          <w:b/>
          <w:i/>
          <w:color w:val="FF0000"/>
          <w:sz w:val="28"/>
          <w:szCs w:val="28"/>
        </w:rPr>
        <w:t xml:space="preserve"> «Милая мама»</w:t>
      </w:r>
      <w:r>
        <w:rPr>
          <w:i/>
          <w:color w:val="FF0000"/>
          <w:sz w:val="28"/>
          <w:szCs w:val="28"/>
        </w:rPr>
        <w:t>)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Что самое важное для ребенка? Это, конечно, родной дом и мама, которая всегда пожалеет и назовет самыми добрыми и нежными словами: зайка, ягодка, солнышко…… ведь так вы называете своих детей? А сейчас нам бы хотелось, чтобы ребята сказали своим мамам самые теплые, нежные слова.</w:t>
      </w:r>
    </w:p>
    <w:p>
      <w:pPr>
        <w:pStyle w:val="Normal"/>
        <w:jc w:val="center"/>
        <w:rPr/>
      </w:pPr>
      <w:r>
        <w:rPr>
          <w:i/>
          <w:color w:val="FF0000"/>
          <w:sz w:val="28"/>
          <w:szCs w:val="28"/>
        </w:rPr>
        <w:t xml:space="preserve">Проводится </w:t>
      </w:r>
      <w:r>
        <w:rPr>
          <w:b/>
          <w:i/>
          <w:color w:val="FF0000"/>
          <w:sz w:val="28"/>
          <w:szCs w:val="28"/>
        </w:rPr>
        <w:t>Игра “Теплые слова”</w:t>
      </w:r>
      <w:r>
        <w:rPr>
          <w:color w:val="FF0000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у меня в руках сердце. Сердце – это символ любви. Кому оно в руки попадет, тот от всего сердца расскажет нам о своей маме. Дети стоят по кругу и под музыку передают друг другу сердце. </w:t>
      </w:r>
    </w:p>
    <w:p>
      <w:pPr>
        <w:pStyle w:val="Normal"/>
        <w:rPr/>
      </w:pPr>
      <w:r>
        <w:rPr>
          <w:i/>
          <w:sz w:val="28"/>
          <w:szCs w:val="28"/>
        </w:rPr>
        <w:t>Дети говорят о маме:</w:t>
      </w:r>
      <w:r>
        <w:rPr>
          <w:sz w:val="28"/>
          <w:szCs w:val="28"/>
        </w:rPr>
        <w:t xml:space="preserve"> моя мама  - Самая обаяте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…………</w:t>
      </w:r>
      <w:r>
        <w:rPr>
          <w:sz w:val="28"/>
          <w:szCs w:val="28"/>
        </w:rPr>
        <w:t>. - Самая привлекате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…………</w:t>
      </w:r>
      <w:r>
        <w:rPr>
          <w:sz w:val="28"/>
          <w:szCs w:val="28"/>
        </w:rPr>
        <w:t>. - Самая неж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Уважаемые мамы, но это еще не все ласковые слова, которые приготовили вам ваши дет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1. Мама - это значит нежность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то ласка, добр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Мама - это безмятежность,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то радость, крас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Мама - это на ночь сказка,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то утренний рас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Мама - в трудный час подсказка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то мудрость и со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Мама - это зелень лета,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то снег, осенний 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Мама - это лучик света,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ама - это значит ЖИЗН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сейчас вопрос для детей. Подумайте и скажите, с чего начинается мамин день</w:t>
      </w:r>
      <w:r>
        <w:rPr>
          <w:i/>
          <w:sz w:val="28"/>
          <w:szCs w:val="28"/>
        </w:rPr>
        <w:t>? (Ответы детей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равильно: просыпается, убирается в квартире, готовит завтрак, отводит малышей в детский сад. Вот и сейчас мы с вами поможем маме и начнём уборку кварти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403152"/>
          <w:sz w:val="28"/>
          <w:szCs w:val="28"/>
        </w:rPr>
      </w:pPr>
      <w:r>
        <w:rPr>
          <w:b/>
          <w:color w:val="403152"/>
          <w:sz w:val="28"/>
          <w:szCs w:val="28"/>
        </w:rPr>
        <w:t xml:space="preserve">Первое задание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теперь нам нужны  по одной маме в команду «Борщ» и  по одной маме в команду «Компот». </w:t>
      </w:r>
      <w:r>
        <w:rPr>
          <w:i/>
          <w:sz w:val="28"/>
          <w:szCs w:val="28"/>
        </w:rPr>
        <w:t>Каждой команде выдается кастрюля. По команде я высыпаю в большой таз овощи и фрукты. Дети будут вам носить их, а ваша задача рассортировать продукты так, чтоб в борщ не попал ананас, а в компот чеснок и т. п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color w:val="403152"/>
          <w:sz w:val="28"/>
          <w:szCs w:val="28"/>
        </w:rPr>
        <w:t>Второе задание «Швабраболл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т сейчас мы с вами и проверим, какие мамы хозяйки, а дети – их помощники. </w:t>
      </w:r>
      <w:r>
        <w:rPr>
          <w:i/>
          <w:sz w:val="28"/>
          <w:szCs w:val="28"/>
        </w:rPr>
        <w:t>При помощи швабр, мамы и дети  проводят шарик через дугу. Побеждает та мама и ребёнок, которые быстрее всех это сдел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color w:val="403152"/>
          <w:sz w:val="28"/>
          <w:szCs w:val="28"/>
        </w:rPr>
        <w:t>Третье задание «Весёлые частушки»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о мы уверены, что наши мамы еще и отлично пою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ы одевают кокошник, как в давние времена носили девицы-красавицы и исполняют частушки. Дети подпевают «У-У-УХ» и играют в бубе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поем мы вам частушки, </w:t>
        <w:br/>
        <w:t>Просим не смея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артисты молодые – </w:t>
        <w:br/>
        <w:t>Можем застесня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оопарк сходить к уда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е некогда п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ы, сынок, в саду под луп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 на червя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ты сегодня, д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умыва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ётка, мыло, полотенц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сухим оста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ы, сыночек, не шу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болеет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ы знаешь за к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за "Динамо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доме провид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по имени Ник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съело всё вар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змазало паль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книжку сын чи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рубль ему да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йму книг сынок прочё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ж "по миру пошёл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у Любы больше зу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на не пла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беж жуба, я беж жуб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ольшая, жнач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>За обедом наша Маша</w:t>
        <w:br/>
        <w:t>Любит попусту болтать,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На полу и хлеб, и каша,</w:t>
        <w:br/>
        <w:t>Кто же будет убирать?</w:t>
      </w:r>
    </w:p>
    <w:p>
      <w:pPr>
        <w:pStyle w:val="C2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Оля с мамой поругалась,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Села на пол и ревёт: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- Пусть меня обратно аист 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К себе в клюве унесёт!</w:t>
      </w:r>
    </w:p>
    <w:p>
      <w:pPr>
        <w:pStyle w:val="C2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опять. Сыночек ми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хулиганами иг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ко мне ж детей хороших</w:t>
        <w:br/>
        <w:t xml:space="preserve"> Никто близко не пус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инем небе ходят тучки,</w:t>
        <w:br/>
        <w:t>Будет дождик или гр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я просится на ручки</w:t>
        <w:br/>
        <w:t>По дороге в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спитатели, как дети </w:t>
        <w:br/>
        <w:t xml:space="preserve">Веселятся, любят петь! </w:t>
        <w:br/>
        <w:t xml:space="preserve">Могут зайцем нарядиться </w:t>
        <w:br/>
        <w:t>Или топать как медв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>С песней – легкая дорога,</w:t>
        <w:br/>
        <w:t>С шуткой праздник веселей!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>Позабавили немного</w:t>
        <w:br/>
        <w:t>Дорогих своих гостей!</w:t>
      </w:r>
    </w:p>
    <w:p>
      <w:pPr>
        <w:pStyle w:val="Normal"/>
        <w:rPr>
          <w:b/>
          <w:b/>
          <w:color w:val="403152"/>
          <w:sz w:val="28"/>
          <w:szCs w:val="28"/>
        </w:rPr>
      </w:pPr>
      <w:r>
        <w:rPr>
          <w:b/>
          <w:color w:val="403152"/>
          <w:sz w:val="28"/>
          <w:szCs w:val="28"/>
        </w:rPr>
      </w:r>
    </w:p>
    <w:p>
      <w:pPr>
        <w:pStyle w:val="Normal"/>
        <w:rPr>
          <w:b/>
          <w:b/>
          <w:color w:val="403152"/>
          <w:sz w:val="28"/>
          <w:szCs w:val="28"/>
        </w:rPr>
      </w:pPr>
      <w:r>
        <w:rPr>
          <w:b/>
          <w:color w:val="403152"/>
          <w:sz w:val="28"/>
          <w:szCs w:val="28"/>
        </w:rPr>
        <w:t>Четвертое задание «Узнай по ладош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А сейчас мы узнаем – насколько вы хорошо знаете своего малыша – необходимо узнать его по ладошке.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д музыку мамы с завязанными глазами ищут своего малыш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color w:val="403152"/>
          <w:sz w:val="28"/>
          <w:szCs w:val="28"/>
        </w:rPr>
        <w:t>Пятое задание «Разумница»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сейчас мы убедимся в том, что наши мамы не только добрые, но и находчивые и сообразитель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даю вам вопросы, а вы отвечайте. Если у вас ответ готов, ваш ребёнок бьёт в буб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огда человек бывает в комнате без головы? (Когда высовывает ее из ок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ем оканчиваются день и ночь? (Мягким зна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 каком месяце болтливая Машенька говорит меньше всего? (В феврале, он самый корот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Когда коня покупают, какой он бывает? (Мокр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У человека — одно, у вороны — два, у медведя – ни одного. Что это? (Буква 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В каком году люди едят больше обыкновенного? (В високосн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Может ли страус назвать себя птицей? (Нет, так как он не умеет говори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Каких камней в море нет? (Сух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Что можно приготовить, но нельзя съесть? (Уро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Что становится больше, если его поставить вверх ногами? (Число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403152"/>
          <w:sz w:val="28"/>
          <w:szCs w:val="28"/>
        </w:rPr>
        <w:t>Шестое задание</w:t>
      </w:r>
      <w:r>
        <w:rPr>
          <w:sz w:val="28"/>
          <w:szCs w:val="28"/>
        </w:rPr>
        <w:t xml:space="preserve">  </w:t>
      </w:r>
      <w:r>
        <w:rPr>
          <w:b/>
          <w:color w:val="403152"/>
          <w:sz w:val="28"/>
          <w:szCs w:val="28"/>
        </w:rPr>
        <w:t>«Море поцелуев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ля следующего конкурса приглашаются мамы, которые любят получать поцелуи. Игра называется «Кто больше подарит маме поцелуев» У нас есть море поцелуев, тоннели, препятствия. через которые ваш ребёнок должен пройти. Не забывайте при этом поцеловать свою мамочку в щеч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одбегают к морю поцелуев и берут 1 поцелуйчик (губки из картона) и несут его мам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теперь, ребята, пригласите ваших мам танцевать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shd w:fill="FFFFFF" w:val="clear"/>
        </w:rPr>
        <w:t xml:space="preserve">Дети приглашают м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рогие мамы и бабушки! Поздравляем вас с праздником и в заключении нашего праздника примите подарки от ваших детей, в которые они вложили кучу улыбок, добра, тепла, которыми хотят поделиться с вами!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color w:val="39306F"/>
          <w:sz w:val="28"/>
          <w:szCs w:val="28"/>
        </w:rPr>
      </w:pPr>
      <w:r>
        <w:rPr>
          <w:b/>
          <w:bCs/>
          <w:color w:val="39306F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38:00Z</dcterms:created>
  <dc:creator>User</dc:creator>
  <dc:description/>
  <cp:keywords/>
  <dc:language>en-US</dc:language>
  <cp:lastModifiedBy>Zver</cp:lastModifiedBy>
  <cp:lastPrinted>2019-11-18T22:56:00Z</cp:lastPrinted>
  <dcterms:modified xsi:type="dcterms:W3CDTF">2020-02-27T04:35:00Z</dcterms:modified>
  <cp:revision>14</cp:revision>
  <dc:subject/>
  <dc:title>1 ведущий : Есть в нашем мире слово вечное,</dc:title>
</cp:coreProperties>
</file>