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FontStyle20"/>
          <w:b w:val="false"/>
          <w:sz w:val="28"/>
          <w:szCs w:val="28"/>
        </w:rPr>
        <w:t xml:space="preserve">Конспект </w:t>
      </w:r>
      <w:r>
        <w:rPr>
          <w:sz w:val="28"/>
          <w:szCs w:val="28"/>
        </w:rPr>
        <w:t>по физической культуре с элементами танцевально – игровой ритмической гимнастики по теме: «Клуб весёлых человечк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 детей подготовительной к школе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360"/>
        <w:ind w:right="2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exact" w:line="240"/>
        <w:ind w:left="293" w:hanging="0"/>
        <w:jc w:val="right"/>
        <w:rPr/>
      </w:pPr>
      <w:r>
        <w:rPr>
          <w:rStyle w:val="FontStyle20"/>
          <w:b w:val="false"/>
          <w:sz w:val="28"/>
          <w:szCs w:val="28"/>
        </w:rPr>
        <w:t>Лыгина О.В.</w:t>
      </w:r>
    </w:p>
    <w:p>
      <w:pPr>
        <w:pStyle w:val="Style31"/>
        <w:widowControl/>
        <w:spacing w:lineRule="exact" w:line="240"/>
        <w:ind w:left="293" w:hanging="0"/>
        <w:jc w:val="right"/>
        <w:rPr/>
      </w:pPr>
      <w:r>
        <w:rPr>
          <w:rStyle w:val="FontStyle20"/>
          <w:b w:val="false"/>
          <w:sz w:val="28"/>
          <w:szCs w:val="28"/>
        </w:rPr>
        <w:t>инструктор по физической культуре</w:t>
      </w:r>
    </w:p>
    <w:p>
      <w:pPr>
        <w:pStyle w:val="Style31"/>
        <w:widowControl/>
        <w:spacing w:lineRule="exact" w:line="240"/>
        <w:ind w:left="293" w:hanging="0"/>
        <w:jc w:val="right"/>
        <w:rPr/>
      </w:pPr>
      <w:r>
        <w:rPr>
          <w:rStyle w:val="FontStyle20"/>
          <w:b w:val="false"/>
          <w:sz w:val="28"/>
          <w:szCs w:val="28"/>
        </w:rPr>
        <w:t>ДС № 179 «Подснежник»</w:t>
      </w:r>
    </w:p>
    <w:p>
      <w:pPr>
        <w:pStyle w:val="Style31"/>
        <w:widowControl/>
        <w:spacing w:lineRule="exact" w:line="240"/>
        <w:ind w:left="293" w:hanging="0"/>
        <w:jc w:val="right"/>
        <w:rPr/>
      </w:pPr>
      <w:r>
        <w:rPr>
          <w:rStyle w:val="FontStyle20"/>
          <w:b w:val="false"/>
          <w:sz w:val="28"/>
          <w:szCs w:val="28"/>
        </w:rPr>
        <w:t>АНО ДО «Планета детства «Лада»</w:t>
      </w:r>
    </w:p>
    <w:p>
      <w:pPr>
        <w:pStyle w:val="Normal"/>
        <w:jc w:val="right"/>
        <w:rPr/>
      </w:pPr>
      <w:r>
        <w:rPr>
          <w:rStyle w:val="FontStyle20"/>
          <w:b w:val="false"/>
          <w:sz w:val="28"/>
          <w:szCs w:val="28"/>
        </w:rPr>
        <w:t>Декабрь, 2014г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выполнять ритмично и чётко различные виды ходьбы со сменой счёта от 2 до 8, от 8 до 2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овершенствовать умение выполнять упражнения в парах в музыкально-ритмическом комплексе «Русский танец, согласовывая свои действия с действиями партнёр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сохранении беговой осанки;  в умении сохранять равновесие в ходьбе по узкой рейке гимнастической скамейки с поворотом кругом;  в мягком приземлении в прыжках на покрытие с разбег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отбивать мяч поочерёдно правой и левой рукой на месте и в движении, пролезать в обруч боком,  катать  мяч по прямой,  передавать эстафету с предметом и без нег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ть  умение  работать с пиктограммами;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профилактике плоскостопия,</w:t>
      </w:r>
      <w:r>
        <w:rPr>
          <w:rStyle w:val="FontStyle13"/>
          <w:sz w:val="28"/>
          <w:szCs w:val="28"/>
        </w:rPr>
        <w:t xml:space="preserve"> ра</w:t>
      </w:r>
      <w:r>
        <w:rPr>
          <w:rFonts w:eastAsia="Calibri"/>
          <w:sz w:val="28"/>
          <w:szCs w:val="28"/>
          <w:lang w:eastAsia="en-US"/>
        </w:rPr>
        <w:t xml:space="preserve">звитию дыхательного артикуляционного аппарата, мелкой моторики пальцев рук, </w:t>
      </w:r>
      <w:r>
        <w:rPr>
          <w:rStyle w:val="FontStyle13"/>
          <w:sz w:val="28"/>
          <w:szCs w:val="28"/>
        </w:rPr>
        <w:t xml:space="preserve"> сохранению и укреплению физического и психического здоровья дет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и развивать у детей интерес к подвижным  игр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магнитофон; музыкальный материал, используемый на занятии;  конверты с пиктограммами; гимнастические скамейки; маты; массажные коврики; ребристые мостики;  массажер Су-джок по количеству детей; мячи по количеству детей; стойки-ориентиры для эстафеты; скрепленные между собой обручи; 2 больших мяча;  красочный диплом;  значки; арома-ламп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ехнология музыкально-ритмической гимнастик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доровьесберегающие технологи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изинструктор</w:t>
      </w:r>
      <w:r>
        <w:rPr>
          <w:sz w:val="28"/>
          <w:szCs w:val="28"/>
        </w:rPr>
        <w:t>: Ребята, к нам пришло письмо из знакомого вам клуба «Весёлых человечков» с предложением стать членами этого клуба.  Расскажите, что  это за клуб? Как вы думаете, стоит принять это предложение и почему?  (Примерные ответы детей: в клубе сказочные герои заняты каждый своим делом, но всегда находят время позаниматься физкультурой и поэтому они всегда веселы и жизнерадостны и т.д.). Знайка, Буратино, Петрушка, Незнайка, Пончик, Винтик и Шпунтик предлагают нам выполнить ряд заданий, которые они зашифровали в пиктограммах. Я уверена, что вы справетесь со всеми препятствиями. Начинаем раскрывать конверты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изинструктор  раскрывает конверт №1, в нём пиктограмма №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изинструктор:</w:t>
      </w:r>
      <w:r>
        <w:rPr>
          <w:sz w:val="28"/>
          <w:szCs w:val="28"/>
        </w:rPr>
        <w:t xml:space="preserve"> Ребята, Знайка просит выполнить различные виды ходьбы под ритмическую музыку на счёт 8, 4, 2 и обратном  порядке, а также показать умение перестраиваться в нашем зал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гроритмика.</w:t>
      </w:r>
      <w:r>
        <w:rPr>
          <w:sz w:val="28"/>
          <w:szCs w:val="28"/>
        </w:rPr>
        <w:t xml:space="preserve">  Дети выполняют построение в шеренгу, равнение, выполняя поворот, перестраиваются в колонну по одном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Ходьба на носках, руки в стороны (выполняют ходьбу под счёт 8*8,4*4,2*2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ходьба на пятках, руки за голову (выполняют ходьбу в обратном порядке, выполнять ритмично и  чётко смену видов ходьбы, следить за сохранением осанки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стро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колонны по одному через середину налево и направо в две колонны по одном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ез середину в колонну по д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рами налево и направ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ез середину в колонну по д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колонны по два в колонну по одно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строения выполнять в соответствии с командо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изинструктор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олодцы, справились с заданием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с пиктограммой  №2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ратино большой озорник и выдумщик, предлагает задание «бег по кругу» под польку «Кремен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простой вариант выполнения и усложнённы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г по кругу»: 1 вариан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г обычн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г на носк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ко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г обычн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язка движений – 3 хлопка, 2 выставления ноги на носок; 3 хлопка, 2 пружин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г по кругу»: 2 вариан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г обычны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г на носк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ко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ковой галоп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язка движений – 3 прыжка вперёд, 2 выставления ноги на носок; 3 прыжка назад, 2 пружин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, ослабленные после болезни, вместо второго варианта бегового упражнения выполняют ходьбу по массажным коврикам или ребристым мости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изинструктор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ы и с этим справились! Восстанавливаем дыхание – на вдохе поднимаем руки через стороны вверх, на выдохе – опускаем через стороны вниз и говорим «ах!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Физинстуктор: </w:t>
      </w:r>
      <w:r>
        <w:rPr>
          <w:sz w:val="28"/>
          <w:szCs w:val="28"/>
        </w:rPr>
        <w:t xml:space="preserve"> Петрушка тоже предлагает своё зада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бота с пиктограммой  №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трушка очень любит танцы и веселье. Выполним разминку «Русский танец», сначала врассыпную, а потом в пара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развивающие упражнения: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Музыкально-ритмический  комплекс «Русский танец» выполняется врассыпную, в пар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-4-«воротца» пятк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-8- V-шаг с движениями рук на каждый счёт, руки сложить «полочкой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-12- полуприсед с наклоном в сторон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-16-движения рук – вперёд, в стороны, вперёд, на пояс;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гура 2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-16- двойной приставной шаг с выставлением ноги на пятку;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гура 3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-16- «ковырялочка» и три притопа;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гура 4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-4-3 шага вперёд, на 4 пристави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и 6 – поворот на носках на 360 градусо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  и 8 – 3 хлоп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-4- 3 шага назад и пристави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и6- 3 притоп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и8- 3 прихлопа;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гура 5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-3-3 шага с правой ноги в правую диагонал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- притоп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-8- то же лев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-12- «воротца» пятками и носками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-12;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гура 6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п.- упор присев;  прыжком стойка ноги врозь, руки ввер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- и.п.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-4 = 1-2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-8 = 1-4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- хлоп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- пауза, 11- хлопок по бёдрам, 12- пауза, 13- хлопок  впереди, 14- за спиной, 15- впереди, 16- прыжком стойка ноги врозь, руки вверх-в сторо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тмический комплекс выполняется в умеренном темпе, согласованно выполняются  упражнения в парах, упражнения выполняются ритмично, эмоционально, можно выбрать солис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изинструктор:</w:t>
      </w:r>
      <w:r>
        <w:rPr>
          <w:sz w:val="28"/>
          <w:szCs w:val="28"/>
        </w:rPr>
        <w:t xml:space="preserve"> Открываем следующий конверт, его прислал Пончик. </w:t>
      </w:r>
      <w:r>
        <w:rPr>
          <w:b/>
          <w:i/>
          <w:sz w:val="28"/>
          <w:szCs w:val="28"/>
        </w:rPr>
        <w:t xml:space="preserve">Работа </w:t>
      </w:r>
      <w:r>
        <w:rPr>
          <w:b/>
          <w:sz w:val="28"/>
          <w:szCs w:val="28"/>
        </w:rPr>
        <w:t>с пиктограммой№ 4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нчик любит поесть, а вот силы от этого не прибавляется. Поэтому</w:t>
      </w:r>
      <w:r>
        <w:rPr>
          <w:color w:val="0D0D0D"/>
          <w:sz w:val="28"/>
          <w:szCs w:val="28"/>
        </w:rPr>
        <w:t>,</w:t>
      </w:r>
      <w:r>
        <w:rPr>
          <w:sz w:val="28"/>
          <w:szCs w:val="28"/>
        </w:rPr>
        <w:t xml:space="preserve"> он просит показать ему упражнения из и.п. сидя, развивающие силу мышц живота и спин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Игропластика. </w:t>
      </w:r>
      <w:r>
        <w:rPr>
          <w:sz w:val="28"/>
          <w:szCs w:val="28"/>
        </w:rPr>
        <w:t>Специальные упражнения для развития мышечной силы в образных и игровых двигательных действиях и задания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гимнаст» - сгибание и разгибание рук в смешанном упоре  (в упоре на гимнастическую скамейку); повторить 6-8 раз, два-три подход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лыжник» – глубокий присест в стойке с сомкнутыми носками, руки вперёд; повторить 8-12 раз, два-три подход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лодочка» - из положения лёжа на животе – прогнуться, руки к плечам, ладонями вперёд, ноги не касаются пола; держать 4-6 сек, повторить 6-10 раз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ёжик» - из положения лёжа на спине – группировка; выполнить 8-10 раз, два-три подх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, имеющие ограничения физической нагрузки, выполняют 2 подхо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Физинструктор: </w:t>
      </w:r>
      <w:r>
        <w:rPr>
          <w:sz w:val="28"/>
          <w:szCs w:val="28"/>
        </w:rPr>
        <w:t xml:space="preserve">ребята, Пончик предлагает вам позаниматься с </w:t>
      </w:r>
      <w:r>
        <w:rPr>
          <w:b/>
          <w:i/>
          <w:sz w:val="28"/>
          <w:szCs w:val="28"/>
          <w:u w:val="single"/>
        </w:rPr>
        <w:t>массажными колечками Су-джок, сделать с ними пальчиковую гимнастику «Мальчик – пальчик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 «Мальчик – пальчик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выполняется сначала правой рукой, затем лев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ьчик – пальчик, где ты был? (надеваем кольцо Су-джок на большой палец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этим братцем в лес ходил ( кольцо на указательном пальц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этим братцем щи варил ( кольцо на среднем пальц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этим братцем кашу ел ( кольцо на безымянном пальц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этим братцем песни пел ( кольцо на указательном пальце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Физинструктор: 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от задание от Незнай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 с пиктограммой №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 Незнайки всегда проблемы, поможем ему </w:t>
      </w:r>
      <w:r>
        <w:rPr>
          <w:color w:val="0D0D0D"/>
          <w:sz w:val="28"/>
          <w:szCs w:val="28"/>
        </w:rPr>
        <w:t>разобраться</w:t>
      </w:r>
      <w:r>
        <w:rPr>
          <w:sz w:val="28"/>
          <w:szCs w:val="28"/>
        </w:rPr>
        <w:t xml:space="preserve"> с прохождением полосы препятствия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иды движен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ходьба по узкой рейке гимнастической скамейки с поворотом кругом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раза; следить за сохранением равновесия, положением рук, за сохранением осан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рыжки на мягкое покрытие с разбега (высота до 40 см) – 2*4 раза; приземление на две полусогнутые ноги, сохраняя равновес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отбивание мяча поочерёдно правой и левой рукой на месте и в движении – 1,5 – 2 мин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Физинструктор: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от конверт с №6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абота с пиктограммой №6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нтик и Шпунтик предлагают нам поиграть в эстафет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/и: эстафета «Пролезь сквозь обруч»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«Прокати мяч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стафеты проводятся 2-3 раза. Дети с ограничениями в играх соревновательного характера  играют в одном виде эстафеты, помогая в проведении следующей игры. Молодцы, победила дружба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нструктор:</w:t>
      </w:r>
      <w:r>
        <w:rPr>
          <w:sz w:val="28"/>
          <w:szCs w:val="28"/>
        </w:rPr>
        <w:t xml:space="preserve"> а я предлагаю поиграть в </w:t>
      </w:r>
      <w:r>
        <w:rPr>
          <w:b/>
          <w:sz w:val="28"/>
          <w:szCs w:val="28"/>
        </w:rPr>
        <w:t xml:space="preserve">музыкально – подвижную игру «Трансформеры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давайте вспомним правила этой игры. (Примерные ответы детей: нужно выбрать водящего, который по сигналу начинает догонять ребят. Тот, кого он осалил, выбывает из игры).  Во время игры я буду давать разные команды. Что означает команда  «слияние»? (ответы детей: каждый играющий находит себе пару, и игра продолжается как в игре  «Пятнашки парами». Тот, кто не нашёл пару, также выбывает из игры).  Что означает команды «активизация» (ответы детей: вновь все разбегаются по спортивному залу по одному);  «трансформируюсь в самолёт» - бег руки в стороны, «в паровоз» - изображение хода паровоза и др. Ребята, давайте уточним, границы игрового поля, по которому можно бегат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Физинструктор назначает любую трансформацию, где ребёнок может изобразить бег или ходьбу птицей, зверем, машиной, под определённую музыку. Через некоторое время водящего заменяет другой. Выделяются лучшие водящие и «трансформеры»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Физинструктор:  </w:t>
      </w:r>
      <w:r>
        <w:rPr>
          <w:sz w:val="28"/>
          <w:szCs w:val="28"/>
        </w:rPr>
        <w:t>ребята, открываем последний конверт. В нём дипломы клуба «Весёлые человечки».  Вы приняты в его члены и награждаетесь памятными значками. А теперь повеселимся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двигательное  творчество: «Покажи любимое упражнение для своих новых друзе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по желанию показывают различные упражнения, все остальные повторяют.</w:t>
      </w:r>
    </w:p>
    <w:p>
      <w:pPr>
        <w:pStyle w:val="Style41"/>
        <w:widowControl/>
        <w:tabs>
          <w:tab w:val="clear" w:pos="708"/>
          <w:tab w:val="left" w:pos="426" w:leader="none"/>
        </w:tabs>
        <w:spacing w:lineRule="auto" w:line="360"/>
        <w:ind w:right="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изинструктор:</w:t>
      </w:r>
    </w:p>
    <w:p>
      <w:pPr>
        <w:pStyle w:val="Style41"/>
        <w:widowControl/>
        <w:tabs>
          <w:tab w:val="clear" w:pos="708"/>
          <w:tab w:val="left" w:pos="426" w:leader="none"/>
        </w:tabs>
        <w:spacing w:lineRule="auto" w:line="360"/>
        <w:ind w:right="34" w:hanging="0"/>
        <w:jc w:val="both"/>
        <w:rPr/>
      </w:pPr>
      <w:r>
        <w:rPr>
          <w:rStyle w:val="FontStyle13"/>
          <w:b/>
          <w:i/>
          <w:sz w:val="28"/>
          <w:szCs w:val="28"/>
          <w:u w:val="single"/>
        </w:rPr>
        <w:t>упражнение на дыхание (арттерапия)</w:t>
      </w:r>
      <w:r>
        <w:rPr>
          <w:rStyle w:val="FontStyle13"/>
          <w:b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Ребята, закройте глаза и представьте, что вы находитесь в  сосновом бору, а поможет нам арома - лампа. Масло сосны расслабит и сосредоточит нас на важном.</w:t>
      </w:r>
    </w:p>
    <w:p>
      <w:pPr>
        <w:pStyle w:val="Style41"/>
        <w:widowControl/>
        <w:tabs>
          <w:tab w:val="clear" w:pos="708"/>
          <w:tab w:val="left" w:pos="426" w:leader="none"/>
        </w:tabs>
        <w:spacing w:lineRule="auto" w:line="360"/>
        <w:ind w:right="34" w:hanging="0"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Глубокий вдох через нос, выдох через рот. А теперь вдох через нос с выдохом на: «Ах!» Вдох через нос с выдохом на фразе: «Ах, как пахнет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0"/>
        </w:tabs>
        <w:ind w:left="690" w:hanging="690"/>
      </w:pPr>
      <w:rPr/>
    </w:lvl>
    <w:lvl w:ilvl="1">
      <w:start w:val="16"/>
      <w:numFmt w:val="decimal"/>
      <w:lvlText w:val="%1-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4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78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5:41:00Z</dcterms:created>
  <dc:creator>*******</dc:creator>
  <dc:description/>
  <cp:keywords/>
  <dc:language>en-US</dc:language>
  <cp:lastModifiedBy>user</cp:lastModifiedBy>
  <dcterms:modified xsi:type="dcterms:W3CDTF">2015-10-15T12:48:00Z</dcterms:modified>
  <cp:revision>26</cp:revision>
  <dc:subject/>
  <dc:title/>
</cp:coreProperties>
</file>