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по физической культуре по теме: «В городе Потешкино» для  детей средней группы</w:t>
      </w:r>
    </w:p>
    <w:p>
      <w:pPr>
        <w:pStyle w:val="Style21"/>
        <w:widowControl/>
        <w:spacing w:lineRule="auto" w:line="360"/>
        <w:ind w:right="2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widowControl/>
        <w:spacing w:lineRule="exact" w:line="240"/>
        <w:ind w:left="293" w:hanging="0"/>
        <w:jc w:val="right"/>
        <w:rPr/>
      </w:pPr>
      <w:r>
        <w:rPr>
          <w:rStyle w:val="FontStyle20"/>
          <w:b w:val="false"/>
          <w:sz w:val="28"/>
          <w:szCs w:val="28"/>
        </w:rPr>
        <w:t>Лыгина О.В.</w:t>
      </w:r>
    </w:p>
    <w:p>
      <w:pPr>
        <w:pStyle w:val="Style31"/>
        <w:widowControl/>
        <w:spacing w:lineRule="exact" w:line="240"/>
        <w:ind w:left="293" w:hanging="0"/>
        <w:jc w:val="right"/>
        <w:rPr/>
      </w:pPr>
      <w:r>
        <w:rPr>
          <w:rStyle w:val="FontStyle20"/>
          <w:b w:val="false"/>
          <w:sz w:val="28"/>
          <w:szCs w:val="28"/>
        </w:rPr>
        <w:t>инструктор по физической культуре</w:t>
      </w:r>
    </w:p>
    <w:p>
      <w:pPr>
        <w:pStyle w:val="Style31"/>
        <w:widowControl/>
        <w:spacing w:lineRule="exact" w:line="240"/>
        <w:ind w:left="293" w:hanging="0"/>
        <w:jc w:val="right"/>
        <w:rPr/>
      </w:pPr>
      <w:r>
        <w:rPr>
          <w:rStyle w:val="FontStyle20"/>
          <w:b w:val="false"/>
          <w:sz w:val="28"/>
          <w:szCs w:val="28"/>
        </w:rPr>
        <w:t>ДС № 179 «Подснежник»</w:t>
      </w:r>
    </w:p>
    <w:p>
      <w:pPr>
        <w:pStyle w:val="Style31"/>
        <w:widowControl/>
        <w:spacing w:lineRule="exact" w:line="240"/>
        <w:ind w:left="293" w:hanging="0"/>
        <w:jc w:val="right"/>
        <w:rPr/>
      </w:pPr>
      <w:r>
        <w:rPr>
          <w:rStyle w:val="FontStyle20"/>
          <w:b w:val="false"/>
          <w:sz w:val="28"/>
          <w:szCs w:val="28"/>
        </w:rPr>
        <w:t>АНО ДО «Планета детства «Лада»</w:t>
      </w:r>
    </w:p>
    <w:p>
      <w:pPr>
        <w:pStyle w:val="Normal"/>
        <w:jc w:val="right"/>
        <w:rPr>
          <w:sz w:val="24"/>
          <w:szCs w:val="24"/>
        </w:rPr>
      </w:pPr>
      <w:r>
        <w:rPr>
          <w:rStyle w:val="FontStyle20"/>
          <w:b w:val="false"/>
          <w:sz w:val="28"/>
          <w:szCs w:val="28"/>
        </w:rPr>
        <w:t>Октябрь, 2014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пражнять в ползании по скамье, подтягиваясь руками; в пролезании боком в вертикально закреплённый обруч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Совершенствовать умение  прыгать на двух ногах из обруча в обруч, приподнятые от пола на 6 – 12 см для  детей с 1 и 2 группой здоровья, и лежащие на полу для детей с 3 группой или детей после болезни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крепить умение ходить и бегать «змейкой» между стойками, ходить широким шагом, ходить по кирпичикам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вивать ловкость, мышечную силу, быстроту реакции, мелкую моторику, артикуляционный аппарат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ствовать укреплению мышечного тонуса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собствовать психоэмоциональной регуляции организма, улучшению настроения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ировать у детей потребность в движени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орудование:</w:t>
      </w:r>
      <w:r>
        <w:rPr>
          <w:rFonts w:eastAsia="Times New Roman" w:cs="Times New Roman" w:ascii="Times New Roman" w:hAnsi="Times New Roman"/>
          <w:sz w:val="28"/>
        </w:rPr>
        <w:t xml:space="preserve"> зрительные ориентиры двух цветов, соответствующие  меткам</w:t>
      </w:r>
      <w:r>
        <w:rPr>
          <w:rFonts w:cs="Times New Roman" w:ascii="Times New Roman" w:hAnsi="Times New Roman"/>
          <w:sz w:val="28"/>
          <w:szCs w:val="28"/>
        </w:rPr>
        <w:t xml:space="preserve"> на руках детей (метки – резинки красного и жёлтого цветов); гантели двух видов: железные и пластмассовые;  игрушка - зазывалочка – «Петрушка»;  ребристая доска или мостик; 3 разных по цвету обруча для подвижной игры «Зайкин дом»; мячи массажные по количеству детей; пиктограммы; 2 скамьи; конструктор – тренажёр; мешок – сюрприз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Технологии: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доровьесберегающие: физкультурно-оздоровительные,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технологии обеспечения социально-психологического благополучия ребенка, логопедические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изинструктор</w:t>
      </w:r>
      <w:r>
        <w:rPr>
          <w:rFonts w:eastAsia="Times New Roman" w:cs="Times New Roman" w:ascii="Times New Roman" w:hAnsi="Times New Roman"/>
          <w:sz w:val="28"/>
        </w:rPr>
        <w:t xml:space="preserve">: Ребята! Посмотрите, кто нас встречает? (Петрушка.) Он приглашает нас в город Потешкино. Но дорога в этот город  дальняя и сложная, придётся преодолеть много препятствий на пути. Только сильные и ловкие ребята смогут попасть к Петрушке в гости. Вы готовы отправиться к Петрушке? (ответы детей). Чтобы по пути не лениться, прогоним Лень – потяготу!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Стретчинг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Лень – потяго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и на Федота,</w:t>
      </w:r>
    </w:p>
    <w:p>
      <w:pPr>
        <w:pStyle w:val="Normal"/>
        <w:tabs>
          <w:tab w:val="clear" w:pos="708"/>
          <w:tab w:val="left" w:pos="851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едота на Якова,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Якова на всякого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Звёздочка" И.п. - широкая стойка, стопы параллельно, руки опущены вдоль туловища. 1 - вытянуть руки в стороны ладонями вниз; вдох - плечи не поднимать, "раскрыть" грудную клетку, голова прямо; 2 - руки опустить (выдох), расслабиться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Кто готов со мной в путь-дорожку снарядиться, подходи ко мне. (Физинструктор надевает  на запястье ребенка разноцветные резинки, соответствующие установленной  группе здоровья ребёнка – жёлтые у детей с 1 и 2 группой здоровья, красные – у детей с 3 группой здоровья или после болезни)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водная часть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«Нарядились и отправились в город Потешкино». Ходьба обычная – 25 сек; следить за осанкой, дыхание через нос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Улитка». «Улитка, улитка, высуни рога, дам кусок пирога!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Плюшки, ватрушки, вкусной лепёшки, высуни рожки!». Ходьба на носках, руки по желанию детей – 25 сек; ноги прямые, выше тянемся вверх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Медведь». Ходьба на пятках – здоровые дети; на внешней стороне стопы – дети с плоскостопием; 30 сек; не наклоняться вперёд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«Лебёдушка».  «Вдоль по реченьке лебёдушка плывёт, Выше бережка головушку несёт. Белым крылышком помахивает, на цветы водичку стряхивает». Ходьба с заданием для рук – 30 сек; движения руками плавные, медленные, спина прямая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 xml:space="preserve">«Петушок». «Петушок – золотой гребешок, масляна головушка,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шёлкова бородушка». Ходьба, высоко поднимая колени, положение рук  по  желанию детей – 30 сек, следить за осанкой, оттянуть нос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6.  «Маленькие ножки шагали по дорожке, топ-топ-топ-топ». Ходьба по      ребристой дорожке или мостику - 2-3 раз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7.«Большие ноги шли по дороге, топ-топ». Ходьба широким шагом – 25 сек, не наклоняться вперё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</w:rPr>
        <w:t>8. «Рыжая лисица бегать мастерица, по лесу бежала, зайку догоняла. В   Ямку – бух! (хлопок в ладоши) А там петух!» Бег с заданием, звуковому сигналу – присесть, остановиться - 45 сек, выполнять точно  по сигналу (дети после болезни – шаг на 30 сек)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сновная часть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ОРУ с гантелями (металлические гантели –дети с 1 и 2 группой здоровья, пластмассовые –дети с 3 группой здоровья или после болезни)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Здравствуй, Петрушка!» и.п. – ноги на ширине плеч; 1,2 – наклон вперёд, руки в стороны; 3,4 – и.п. Выполняют 6-8 раз, ноги не сгибать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Прятки». И.п. – о.с.; 1,2 – присед с группировкой; 3,4 – и.п; руки в стороны. «Вот и мы». Выполняют 6-8 раз, приседать глубоко, руки точно в стороны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«Летят журавли», « Курлы-курлы-курлы, улетают, летят журавли. Курлы-си, курлы-си до Руси, до Руси!» И.п. – о.с., руки опущены; 1,2 – руки в стороны; 3,4 – опустить. Выполняют 8*2 раза, руки прямые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Самомассаж лица</w:t>
      </w:r>
      <w:r>
        <w:rPr>
          <w:rFonts w:eastAsia="Times New Roman" w:cs="Times New Roman" w:ascii="Times New Roman" w:hAnsi="Times New Roman"/>
          <w:i/>
          <w:sz w:val="28"/>
          <w:u w:val="single"/>
        </w:rPr>
        <w:t>.</w:t>
      </w:r>
      <w:r>
        <w:rPr>
          <w:rFonts w:eastAsia="Times New Roman" w:cs="Times New Roman" w:ascii="Times New Roman" w:hAnsi="Times New Roman"/>
          <w:sz w:val="28"/>
        </w:rPr>
        <w:t xml:space="preserve"> «Водичка, водичка, умой моё личико. Чтобы глазки блестели, чтобы щёчки алели, чтоб смеялся роток, чтоб кусался зубок!» Выполняют 1,5 -2 мин; чётко проговаривают слова, движения растирающие и разминающие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Вот мои ножки». И.п. – лёжа на спине, руки в стороны; 1,2, - сесть, коснуться руками носков ног; 3,4, - и.п. Выполняют 6-7 раз; ноги вместе, от пола не отрывать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«Кораблик с парусом» (без гантелей). «Вей, вей ветерок, натяни парусок, кораблик гони до Волги – реки!» И.п. – лёжа на животе; 1,2, - руки за спину в «замок», плечи поднять; 3,4, - и.п. выполняют 6 раз ( ослабленные 4-5 раз); плечи выше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«Зайчишка – трусишка» (дети с 1 и 2 группой здоровья – 2 раза прыжками, продвигаясь вперёд на двух ногах; дети после болезни– обычным шагом). «Зайчишка – трусишка по полю поскакал, в огород забежал, капусту нашёл, сидит и грызёт. Хозяин идёт!» Бег в обруч. Находят коробку и игрушку - Петрушку.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Физинструктор:</w:t>
      </w:r>
      <w:r>
        <w:rPr>
          <w:rFonts w:eastAsia="Times New Roman" w:cs="Times New Roman" w:ascii="Times New Roman" w:hAnsi="Times New Roman"/>
          <w:sz w:val="28"/>
        </w:rPr>
        <w:t xml:space="preserve"> Ребята, посмотрите у Петрушки в руках мячики, не простые, а массажные. Петрушка предлагает нам помассировать ладошки  и стопы ног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Самомассаж стоп и ладоней массажными мячами</w:t>
      </w:r>
      <w:r>
        <w:rPr>
          <w:rFonts w:eastAsia="Times New Roman" w:cs="Times New Roman" w:ascii="Times New Roman" w:hAnsi="Times New Roman"/>
          <w:sz w:val="28"/>
        </w:rPr>
        <w:t>. «Кую, кую ножку, поеду по дорожке. Надо коника ковать, чтоб далёко ускакать!» Тщательно массировать ладони и стопы, умеренно надавливать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Физинструктор:</w:t>
      </w:r>
      <w:r>
        <w:rPr>
          <w:rFonts w:eastAsia="Times New Roman" w:cs="Times New Roman" w:ascii="Times New Roman" w:hAnsi="Times New Roman"/>
          <w:sz w:val="28"/>
        </w:rPr>
        <w:t xml:space="preserve"> Петрушка спрашивает  у вас, ребята, ловкий ли у вас язычок? (Ответы детей). Давайте покажем спортивную зарядку для язычка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Артикуляционная гимнастика «Спортивная»: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Язычок на спортплощадке занимается зарядкой» - рот приоткрыть, язык высунуть изо рта и оттягивать вправо – влево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Хотя это нелегко, потянулся высоко» -  рот открыть и не закрывать, тянуться языком к носу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Наклонился низко, к подбородку близко» - рот открыть, тянуться высунутым языком к подбородку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Ловко сделал мостик, вниз запрятал хвостик» - рот приоткрыть, спрятать кончик языка за нижние зубы, выгнуть спинку языка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А теперь язык, как мячик, за зубами сверху скачет» - держать рот широко открытым, стучать кончиком языка по внутренней поверхности верхних резцов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«Язычок чуть-чуть устал. Он спокойно полежал» - высунуть широкий язык, расслабить мышцы языка, удерживать его в таком положении 10 сек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изинструктор</w:t>
      </w:r>
      <w:r>
        <w:rPr>
          <w:rFonts w:eastAsia="Times New Roman" w:cs="Times New Roman" w:ascii="Times New Roman" w:hAnsi="Times New Roman"/>
          <w:sz w:val="28"/>
        </w:rPr>
        <w:t>: Ребята, у Петрушки в котомке задания для вас (пиктограммы с заданием для 1 и 2 подгруппы детей)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ОВД :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 подгруппа (дети с 1 и 2 группой здоровья):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зание на животе по скамье, подтягиваясь 2-мя руками. Ноги вместе, голову не поднимать высоко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дьба по кирпичикам, положение рук по желанию детей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ыжки из обруча в обруч, приподнятые от пола на 6-12 см. Приземляться на носки, мягко пружиня ног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лезание в обруч способом головой вперёд. Обручи не задевать, сгруппироваться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ббегание препятствий (стойки на одинаковом расстоянии друг от друга). Не задевать стойки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2  подгруппа (дети с 3 группой здоровья или после болезни):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лзание на животе по скамье, подтягиваясь 2-мя руками. Ноги вместе, голову не поднимать высоко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дьба по кирпичикам, положение рук по желанию детей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ыжки из обруча в обручи, лежащие на полу. Приземляться на носки, мягко пружиня ног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олезание в обруч боком. Обручи не задевать, сгруппироваться.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Подвижная игра</w:t>
      </w:r>
      <w:r>
        <w:rPr>
          <w:rFonts w:eastAsia="Times New Roman" w:cs="Times New Roman" w:ascii="Times New Roman" w:hAnsi="Times New Roman"/>
          <w:sz w:val="28"/>
        </w:rPr>
        <w:t xml:space="preserve"> «Ловишка с именем» («имя» - день недели)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читалочка: 1,2,3,4,5, нам друзей не сосчитать,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м без друга будет худо, выходи скорей из круга!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Физинструктор: </w:t>
      </w:r>
      <w:r>
        <w:rPr>
          <w:rFonts w:eastAsia="Times New Roman" w:cs="Times New Roman" w:ascii="Times New Roman" w:hAnsi="Times New Roman"/>
          <w:sz w:val="28"/>
        </w:rPr>
        <w:t>Петрушке понравилась игра, а сейчас нужно восстановить дыхание и сделать несколько дыхательных упражнений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Дыхательная гимнастика: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516D7B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«Пузырики» И.п. – стоя, ребёнок делает глубокий вдох, надувает «щёчки – пузырики» и медленно выдыхает через полуоткрытый рот. Повторить 2-3 раза. «Весёлый петушок» И.п. – стоя прямо, руки опущены вдоль тела. Ребёнок поднимает руки вверх, а затем хлопает ими по бёдрам. На выдохе произносить «ку-ка-ре-ку». Повторить 5-6 раз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516D7B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>«Каша» И.п. – сесть, одна рука на животе, другая- на груди. При втягивании живота сделать вдох, при выпячивании – выдох. Выдыхая, громко произнести «ф-ф-ф-ф». Повторить 3-4 раза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Заключительная часть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Физинструктор:</w:t>
      </w:r>
      <w:r>
        <w:rPr>
          <w:rFonts w:eastAsia="Times New Roman" w:cs="Times New Roman" w:ascii="Times New Roman" w:hAnsi="Times New Roman"/>
          <w:sz w:val="28"/>
        </w:rPr>
        <w:t xml:space="preserve"> Ребята, Петрушке было весело с нами, он очень удивился, какие вы ловкие и смелые. А вот сможете ли вы изобразить его друга Шалтай-болтая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тюд на расслабление мышц «Шалтай-болтай»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«Шалтай-болтай сидел на стене. Шалтай-болтай свалился во сне».  Ребёнок поворачивает туловище вправо-влево, руки свободно болтаются, как у   тряпичной  куклы. На слова « свалился во сне» резко наклонить корпус тела 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низ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Этюд на расслабление мышц «Спящий котёнок»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бёнок исполняет роль котёнка, который ложится на коврик и засыпает. У котёнка мерно поднимает и опускает животик. Этюд можно сопроводить музыкой Р.Паулса «День растает, ночь настанет» (колыбельная)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Физинструктор</w:t>
      </w:r>
      <w:r>
        <w:rPr>
          <w:rFonts w:eastAsia="Times New Roman" w:cs="Times New Roman" w:ascii="Times New Roman" w:hAnsi="Times New Roman"/>
          <w:sz w:val="28"/>
        </w:rPr>
        <w:t>: Ребята, Петрушка прощается с нами, и я  предлагаю положить в его мешочек ласковые слова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>Прощаясь с Петрушкой, дети по очереди «кладут своё слово» в мешочек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516D7B"/>
          <w:sz w:val="28"/>
          <w:szCs w:val="28"/>
        </w:rPr>
      </w:pPr>
      <w:r>
        <w:rPr>
          <w:rFonts w:eastAsia="Times New Roman" w:cs="Times New Roman" w:ascii="Times New Roman" w:hAnsi="Times New Roman"/>
          <w:color w:val="516D7B"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color w:val="516D7B"/>
          <w:sz w:val="28"/>
          <w:szCs w:val="28"/>
        </w:rPr>
      </w:pPr>
      <w:r>
        <w:rPr>
          <w:rFonts w:eastAsia="Times New Roman" w:cs="Times New Roman" w:ascii="Times New Roman" w:hAnsi="Times New Roman"/>
          <w:color w:val="516D7B"/>
          <w:sz w:val="28"/>
          <w:szCs w:val="28"/>
        </w:rPr>
      </w:r>
    </w:p>
    <w:p>
      <w:pPr>
        <w:pStyle w:val="Normal"/>
        <w:spacing w:lineRule="auto" w:line="24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34:00Z</dcterms:created>
  <dc:creator>*******</dc:creator>
  <dc:description/>
  <cp:keywords/>
  <dc:language>en-US</dc:language>
  <cp:lastModifiedBy>Никита</cp:lastModifiedBy>
  <dcterms:modified xsi:type="dcterms:W3CDTF">2015-10-15T18:54:00Z</dcterms:modified>
  <cp:revision>10</cp:revision>
  <dc:subject/>
  <dc:title/>
</cp:coreProperties>
</file>