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Утверждаю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директор школы__________/Куулар С.С./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76" w:before="0" w:after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губернаторского  проекта 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В каждой семье – не менее одного ребенка с высшим образованием» на 2019-2020 учебный год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Style18"/>
        <w:keepNext w:val="true"/>
        <w:keepLines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ные положения</w:t>
      </w:r>
    </w:p>
    <w:p>
      <w:pPr>
        <w:pStyle w:val="Style18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16160" w:type="dxa"/>
        <w:jc w:val="center"/>
        <w:tblInd w:w="0" w:type="dxa"/>
        <w:tblLayout w:type="fixed"/>
        <w:tblCellMar>
          <w:top w:w="80" w:type="dxa"/>
          <w:left w:w="57" w:type="dxa"/>
          <w:bottom w:w="80" w:type="dxa"/>
          <w:right w:w="57" w:type="dxa"/>
        </w:tblCellMar>
      </w:tblPr>
      <w:tblGrid>
        <w:gridCol w:w="4116"/>
        <w:gridCol w:w="4617"/>
        <w:gridCol w:w="3741"/>
        <w:gridCol w:w="3686"/>
      </w:tblGrid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4"/>
                <w:szCs w:val="24"/>
              </w:rPr>
              <w:t>Краткое наименование школьного проект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Calibri"/>
                <w:b/>
                <w:sz w:val="28"/>
                <w:szCs w:val="28"/>
              </w:rPr>
              <w:t>«В каждой семье – не менее одного ребенка с высшим образованием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рок начала и окон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1.11.2019 – 31.10.2020 г.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4"/>
                <w:szCs w:val="24"/>
              </w:rPr>
              <w:t>Куратор школьного проекта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ндар В.Х.. – заместитель по УВР</w:t>
            </w:r>
          </w:p>
        </w:tc>
      </w:tr>
      <w:tr>
        <w:trPr>
          <w:trHeight w:val="21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таршее должностное лицо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уулар С.С. –директор МБОУ Шеминская СОШ </w:t>
            </w:r>
          </w:p>
        </w:tc>
      </w:tr>
      <w:tr>
        <w:trPr>
          <w:trHeight w:val="19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4"/>
                <w:szCs w:val="24"/>
              </w:rPr>
              <w:t>Руководитель школьного проекта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уулар С.С. –директор МБОУ Шеминская СОШ 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4"/>
                <w:szCs w:val="24"/>
              </w:rPr>
              <w:t>Администратор школьного проекта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Администрация школы МБОУ Шеминская СОШ 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оисполнители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пециалист по социальной работе администрации сумона Шеми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Исполнители</w:t>
            </w:r>
          </w:p>
        </w:tc>
        <w:tc>
          <w:tcPr>
            <w:tcW w:w="1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БОУ Шеминская СОШ, соцпедагог, зам по УВР, зам по ПП, педагог-психолог</w:t>
            </w:r>
          </w:p>
        </w:tc>
      </w:tr>
    </w:tbl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Цели, целевые и дополнительные показатели регионального проекта</w:t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23" w:type="dxa"/>
        <w:jc w:val="left"/>
        <w:tblInd w:w="-40" w:type="dxa"/>
        <w:tblLayout w:type="fixed"/>
        <w:tblCellMar>
          <w:top w:w="34" w:type="dxa"/>
          <w:left w:w="40" w:type="dxa"/>
          <w:bottom w:w="0" w:type="dxa"/>
          <w:right w:w="23" w:type="dxa"/>
        </w:tblCellMar>
      </w:tblPr>
      <w:tblGrid>
        <w:gridCol w:w="635"/>
        <w:gridCol w:w="8468"/>
        <w:gridCol w:w="2030"/>
        <w:gridCol w:w="1518"/>
        <w:gridCol w:w="1138"/>
        <w:gridCol w:w="1134"/>
      </w:tblGrid>
      <w:tr>
        <w:trPr>
          <w:trHeight w:val="12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целевой показатель, дополнительный показатель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9 (базовое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6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повысивших квалификацию от общего числа педагогов системы обще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6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24"/>
                <w:szCs w:val="24"/>
              </w:rPr>
              <w:t>Доля педагогов от общего числа педагогов системы общего образования с низкими результатами и находящихся в группе «риск»: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24"/>
                <w:szCs w:val="24"/>
              </w:rPr>
              <w:t>- Начальные классы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иолог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им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р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ствознание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остранный язы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истемы общего образования, использующих кейс-технологии по предметам: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ые классы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иолог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им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р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ствознание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остранный язы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24"/>
                <w:szCs w:val="24"/>
              </w:rPr>
              <w:t>Доля руководящих работников системы общего образования, использующих кейс-технологии: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и руководите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60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выпускников начальной школы, демонстрирующих качество обученности по итогам Всероссийских проверочных работ по следующим предмет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Окружающий ми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9 классов, получивших аттестат основного обще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6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9 классов, успешно преодолевших минимальный порог, по предметам: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тератур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иолог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им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ствозн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е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остранный язы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11 классов, получивших аттестат среднего обще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учащихся 11 классов, демонстрирующих качество обученности по итогам ЕГЭ и набравших 60 и более баллов, по предметам: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24"/>
                <w:szCs w:val="24"/>
              </w:rPr>
              <w:t>-Математика (профильный уровень)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тика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ознание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р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иология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Хи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остранный язы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сопровождение учителей в возрасте до 35 лет в первые три года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3. Задачи и результаты регионал</w:t>
      </w:r>
      <w:r>
        <w:rPr/>
        <w:t>ьного проекта</w:t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42"/>
        <w:gridCol w:w="7371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№ </w:t>
            </w:r>
            <w:r>
              <w:rPr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Характеристика результат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3.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иагностика профессиональных компетенций руководящих и педагогических работников общеобразовательных организац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позволит проводить комплекс мероприятий по повышению профессиональных компетенций  учителей с учетом профессиональных дефицитов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3.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жирование и закрепление уровней (зон, групп) профессиональных компетенций учителей и руководителей общеобразовательных учреждений с учетом результатов тес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ровней (зон, групп) профессиональных компетенций учителей и руководителей общеобразовательных организаций с учетом результатов тестирования позволит выстроить эффективную систему роста и перспектив дальнейшего развития. Инструментами для оценки качества работы педагога станет тестир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3.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Создание муниципальных и региональных учебно-методических объединений из числа «тьюторов» («зеленая зона») по результатам диагностики профессиональных компетенций педагог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региональных учебно-методических объединений из числа «тьюторов» дает возможность повышения профессиональных компетенций, наставничества над молодыми педагогам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Функционирование муниципальных и региональных учебно-методических объединений по предметам и по видам деятельности (учителя, руководители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ункционирование муниципальных и республиканских учебно-методических объединений, в том числе в сети «Интернет», позволит сформировать коммуникационные площадки для обмена опытом и практиками, выработки знаний и поиска новых более эффективных подходов к решению поставленных перед ними задач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комплексных мероприятий по повышению профессиональных компетенций  группы педагогов «прорыв»: программы самообразования, курсы в объеме 36 часов, выходное тестирование (ма</w:t>
            </w:r>
            <w:r>
              <w:rPr>
                <w:sz w:val="24"/>
                <w:szCs w:val="24"/>
                <w:lang w:val="tt-RU"/>
              </w:rPr>
              <w:t xml:space="preserve">рт </w:t>
            </w:r>
            <w:r>
              <w:rPr>
                <w:sz w:val="24"/>
                <w:szCs w:val="24"/>
              </w:rPr>
              <w:t>2020 г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комплексных мероприятий позволит </w:t>
            </w:r>
            <w:r>
              <w:rPr>
                <w:color w:val="0D0D0D"/>
                <w:sz w:val="24"/>
                <w:szCs w:val="24"/>
              </w:rPr>
              <w:t>сформировать универсальный компетентностный портрет для проведения работы по обновлению содержания образовательных программ дополнительного профессионального образования по повышению квалификации учителей группы «прорыв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ных мероприятий по повышению профессиональных компетенций  группы педагогов «риск»: программы обучения (очные, дистанционные, самообразование) в объеме 72 ч. и более, входное и выходное тестирование (ноябрь 2019г., апрель 2020 г.), рекомендации руководителю образовательной организации (май 2020 г.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комплексных мероприятий позволит </w:t>
            </w:r>
            <w:r>
              <w:rPr>
                <w:color w:val="0D0D0D"/>
                <w:sz w:val="24"/>
                <w:szCs w:val="24"/>
              </w:rPr>
              <w:t>сформировать универсальный компетентностный портрет для проведения работы по обновлению содержания образовательных программ дополнительного профессионального образования по повышению квалификации учителей группы «риск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7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менение кейсов учебно-методических объединений по предметным циклам общего обра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ейс-технологии по предметам, как методическое сопровождение педагогических работников, позволят сформировать единую информационную учебно-методическую среду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8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конкурсов предметного профессионального мастерства педагогов системы общего образования для уч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1) естественнонаучного направления (11.2019-12.202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2) гуманитарного направления (12.2019-01.2020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3) физико-математического направления (01.2020-02.2020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) филологического направления (02.2020-03.2020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Формирование системы муниципальных, региональных конкурсов предметного профессионального мастерства специалистов системы общего образования. Педагогическое сообщество принимает участие в конкурсах всех уровней. Наиболее успешные педагоги в качестве поощрения за выдающиеся результаты получают возможность проходить программы повышения квалификации и стажировок на базе ведущих российских и зарубежных площадок. </w:t>
            </w:r>
            <w:r>
              <w:rPr>
                <w:sz w:val="24"/>
                <w:szCs w:val="24"/>
              </w:rPr>
              <w:t xml:space="preserve">По итогам </w:t>
            </w:r>
            <w:r>
              <w:rPr>
                <w:color w:val="0D0D0D"/>
                <w:sz w:val="24"/>
                <w:szCs w:val="24"/>
              </w:rPr>
              <w:t>конкурсов предметного профессионального мастерства педагогов системы общего образования будет сформирован электронный банк лучших педагогических практик и размещен на сайтах Минобрнауки РТ и ТИРОиПК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9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ормирование банка данных лучших практик по результатам конкурсов предметного профессионального мастерства (размещение видеоуроков на портале «Онлайн-образование» Министерства образования и науки РТ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Создание банка данных лучших практик для пропаганды и распространения передового педагогического опыта, использования в процессе работы «тьюторов». Стимулирование труда педагога. Расширение диапазона общения творчески работающих педагогов</w:t>
            </w:r>
          </w:p>
        </w:tc>
      </w:tr>
      <w:tr>
        <w:trPr>
          <w:trHeight w:val="51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0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оектов по подготовке обучающихся 9 и 11 классов к ГИА 2020 г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истема контроля позволит своевременно выявить достижения учащихся и учителей-предметников</w:t>
            </w:r>
          </w:p>
        </w:tc>
      </w:tr>
      <w:tr>
        <w:trPr>
          <w:trHeight w:val="5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индивидуальных консультаций, дистанционных занятий обучающихся по всем проектным предметам</w:t>
            </w:r>
            <w:r>
              <w:rPr>
                <w:sz w:val="24"/>
                <w:szCs w:val="24"/>
              </w:rPr>
              <w:t>, в том числе организация дистанционных уроков для выпускников из труднодоступных и малокомплектных шко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истанционных технологий позволяет значительно повысить уровень подготовки учащихся к ГИА. На примере реализации проекта «Успешный ученик» в 2017-2018 учебном году использовался только 1 оборудованный кабинет на базе ТИРОиПК, где проводились дистанционные уроки по двум основным предметам два раза в неделю, русскому языку и математике. В новом учебном году необходимы оборудованные кабинеты для организации дистанционных занятий по всем проектным предметам</w:t>
            </w:r>
          </w:p>
        </w:tc>
      </w:tr>
      <w:tr>
        <w:trPr>
          <w:trHeight w:val="5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трех региональных диагностических замеров, учащихся по предметам (русский язык, математика базовая, обществознание, химия, физика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- 20-30 ноября 2019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- 20-30 января 2020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10-20 апреля 2020 год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замеров позволят выявить эффективность мероприятий по повышению качества образования и проанализировать образовательные</w:t>
            </w:r>
            <w:r>
              <w:rPr>
                <w:color w:val="0D0D0D"/>
                <w:sz w:val="24"/>
                <w:szCs w:val="24"/>
              </w:rPr>
              <w:t xml:space="preserve"> достижения учащихся</w:t>
            </w:r>
            <w:r>
              <w:rPr>
                <w:sz w:val="24"/>
                <w:szCs w:val="24"/>
              </w:rPr>
              <w:t xml:space="preserve"> на региональном уровне</w:t>
            </w:r>
          </w:p>
        </w:tc>
      </w:tr>
      <w:tr>
        <w:trPr>
          <w:trHeight w:val="5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муниципальных диагностических замеров учащихся по «проблемным» предметам, которые показали низкие результаты по итогам ГИА-2019, кроме русского языка, математики (базовый уровень), обществознания, химии, физ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замеров позволят выявить эффективность мероприятий по повышению качества образования и проанализировать образовательные</w:t>
            </w:r>
            <w:r>
              <w:rPr>
                <w:color w:val="0D0D0D"/>
                <w:sz w:val="24"/>
                <w:szCs w:val="24"/>
              </w:rPr>
              <w:t xml:space="preserve"> достижения учащихся</w:t>
            </w:r>
            <w:r>
              <w:rPr>
                <w:sz w:val="24"/>
                <w:szCs w:val="24"/>
              </w:rPr>
              <w:t xml:space="preserve"> на муниципальном уровне</w:t>
            </w:r>
          </w:p>
        </w:tc>
      </w:tr>
      <w:tr>
        <w:trPr>
          <w:trHeight w:val="58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роведение школьных диагностических замеров учащихся по всем «проблемным» предметам, которые показали низкие результаты по итогам ГИА-2019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- в конце </w:t>
            </w:r>
            <w:r>
              <w:rPr>
                <w:color w:val="0D0D0D"/>
                <w:sz w:val="24"/>
                <w:szCs w:val="24"/>
                <w:lang w:val="en-US"/>
              </w:rPr>
              <w:t>II</w:t>
            </w:r>
            <w:r>
              <w:rPr>
                <w:color w:val="0D0D0D"/>
                <w:sz w:val="24"/>
                <w:szCs w:val="24"/>
              </w:rPr>
              <w:t xml:space="preserve"> четвер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- в конце </w:t>
            </w:r>
            <w:r>
              <w:rPr>
                <w:color w:val="0D0D0D"/>
                <w:sz w:val="24"/>
                <w:szCs w:val="24"/>
                <w:lang w:val="en-US"/>
              </w:rPr>
              <w:t>III</w:t>
            </w:r>
            <w:r>
              <w:rPr>
                <w:color w:val="0D0D0D"/>
                <w:sz w:val="24"/>
                <w:szCs w:val="24"/>
              </w:rPr>
              <w:t xml:space="preserve"> четвер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замеров позволят выявить эффективность мероприятий по повышению качества образования и проанализировать образовательные</w:t>
            </w:r>
            <w:r>
              <w:rPr>
                <w:color w:val="0D0D0D"/>
                <w:sz w:val="24"/>
                <w:szCs w:val="24"/>
              </w:rPr>
              <w:t xml:space="preserve"> достижения учащихся</w:t>
            </w:r>
            <w:r>
              <w:rPr>
                <w:sz w:val="24"/>
                <w:szCs w:val="24"/>
              </w:rPr>
              <w:t xml:space="preserve"> на школьном уровне</w:t>
            </w:r>
          </w:p>
        </w:tc>
      </w:tr>
      <w:tr>
        <w:trPr>
          <w:trHeight w:val="12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color w:val="0D0D0D"/>
                <w:sz w:val="24"/>
                <w:szCs w:val="24"/>
              </w:rPr>
              <w:t xml:space="preserve"> достижений обучающихся </w:t>
            </w:r>
            <w:r>
              <w:rPr>
                <w:sz w:val="24"/>
                <w:szCs w:val="24"/>
              </w:rPr>
              <w:t>по результатам диагностических замеров, ВПР, ОГЭ, ЕГ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й мониторинг позволит оказать методическую и педагогическую поддержк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учащимся,</w:t>
            </w:r>
            <w:r>
              <w:rPr>
                <w:sz w:val="24"/>
                <w:szCs w:val="24"/>
              </w:rPr>
              <w:t xml:space="preserve"> выявить учителя-предметника с высокими показателями деятельности и проанализировать образовательные</w:t>
            </w:r>
            <w:r>
              <w:rPr>
                <w:color w:val="0D0D0D"/>
                <w:sz w:val="24"/>
                <w:szCs w:val="24"/>
              </w:rPr>
              <w:t xml:space="preserve"> достижения учащихс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работка индивидуальных программ подготовки обучающихся к ГИА 2019 года (образовательный маршрут обучающегося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ый маршрут учащегося позволит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пределить его персональную траекторию освоения содержания образования на избранном уровне, через осуществление различных видов подготовки к ГИА, выбор которых обусловлен индивидуальными особенностями 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учащегося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7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никулярных учебно-тренировочных сборов для выпускников 9,11 классов (Зимняя, Весенняя, Майская, Летняя школ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сборы позволяют повысить качество образования учащихся и отдельно подготовить учащихся из группы «риск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8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выпускниками модулей «Я сдам ЕГЭ» и «Я сдам ОГЭ» в рабочих тетрадях по русскому языку, математике и предметам по выбор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ые модули «Я сдам ЕГЭ» и «Я сдам ОГЭ» позволяют преодолеть минимальный порог баллов и получить аттестат. Модули помогут в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ыпускникам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тработать все задания КИМ базового и повышенного уровней сложност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19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  <w:highlight w:val="green"/>
              </w:rPr>
            </w:pPr>
            <w:r>
              <w:rPr>
                <w:color w:val="0D0D0D"/>
                <w:sz w:val="24"/>
                <w:szCs w:val="24"/>
              </w:rPr>
              <w:t>Эффективная организация работы с федеральными сайтами в рамках подготовки к ГИ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спользование федеральных сайтов по подготовке к ГИА дает эффективные результаты на примере реализации проекта «Успешный ученик»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20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овлечение учителей в возрасте до 35 лет в различные формы поддержки и сопровождения в первые три года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ддержки молодых учителей и наставничество опытных учителей-практиков позволят создать условия для вовлечения в сферу образования специалистов из различных сфер и создать и создать условия для их дальнейшего развития в сфере образов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OLE_LINK1"/>
      <w:bookmarkEnd w:id="2"/>
      <w:r>
        <w:rPr>
          <w:b/>
          <w:sz w:val="24"/>
          <w:szCs w:val="24"/>
        </w:rPr>
        <w:t xml:space="preserve">5.План-график мероприятий по реализации регионального проект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«В каждой семье – не менее одного ребенка с высшим образованием» </w:t>
      </w:r>
      <w:r>
        <w:rPr>
          <w:b/>
          <w:sz w:val="24"/>
          <w:szCs w:val="24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71"/>
        <w:gridCol w:w="1941"/>
        <w:gridCol w:w="47"/>
        <w:gridCol w:w="1898"/>
        <w:gridCol w:w="2556"/>
        <w:gridCol w:w="2599"/>
        <w:gridCol w:w="2147"/>
      </w:tblGrid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и (или) 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троля</w:t>
            </w:r>
          </w:p>
        </w:tc>
      </w:tr>
      <w:tr>
        <w:trPr>
          <w:trHeight w:val="34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 Общие организационные мероприятия</w:t>
            </w:r>
          </w:p>
        </w:tc>
      </w:tr>
      <w:tr>
        <w:trPr>
          <w:trHeight w:val="13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проектной команды в этапе инициации про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 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ГБУ РТ «ИОКО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13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работка и принятие нормативной правовой базы для реализации мероприятий регионального проекта «Эффективный учитель - успешный ученик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Нормативно-правовые акты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 xml:space="preserve">Приказы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мероприятий проекта. </w:t>
            </w:r>
            <w:r>
              <w:rPr>
                <w:color w:val="0D0D0D"/>
                <w:sz w:val="24"/>
                <w:szCs w:val="24"/>
                <w:lang w:val="tt-RU"/>
              </w:rPr>
              <w:t>Обобщение и распространение положительного педагогического опы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формация на сайт</w:t>
            </w:r>
            <w:r>
              <w:rPr>
                <w:rFonts w:eastAsia="Arial Unicode MS"/>
                <w:bCs/>
                <w:i/>
                <w:sz w:val="24"/>
                <w:szCs w:val="24"/>
                <w:lang w:val="tt-RU"/>
              </w:rPr>
              <w:t>ах</w:t>
            </w:r>
            <w:r>
              <w:rPr>
                <w:rFonts w:eastAsia="Arial Unicode MS"/>
                <w:bCs/>
                <w:i/>
                <w:sz w:val="24"/>
                <w:szCs w:val="24"/>
              </w:rPr>
              <w:t xml:space="preserve"> с фотографиями</w:t>
            </w:r>
            <w:r>
              <w:rPr>
                <w:rFonts w:eastAsia="Arial Unicode MS"/>
                <w:bCs/>
                <w:i/>
                <w:sz w:val="24"/>
                <w:szCs w:val="24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  <w:lang w:val="tt-RU"/>
              </w:rPr>
              <w:t xml:space="preserve">выступления в СМИ, издание информационно-аналитического материала, </w:t>
            </w:r>
            <w:r>
              <w:rPr>
                <w:i/>
                <w:sz w:val="24"/>
                <w:szCs w:val="24"/>
              </w:rPr>
              <w:t>публикации,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</w:rPr>
              <w:t>мастер-класс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РУМО,МУМО, муниципальные органы управления образованием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415" w:hRule="atLeast"/>
          <w:cantSplit w:val="true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5.2.Диагностика профессиональных компетенций учителей и их распределение по результатам диагностики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иагностика профессиональных компетенций руководящих и педагогических работников общеобразователь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Дорожная карта (график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жирование и закрепление уровней (зон, групп) профессиональных компетенций учителей и руководителей общеобразовательных учреждений с учетом результатов тестир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здание муниципальных и региональных учебно-методических объединений из числа «тьюторов» (зеленой зоны) по результатам диагностики профессиональных компетенций педагог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о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РУМ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23282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ункционирование муниципальных и региональных учебно-методических объединений по предметам и по видам деятельности (учителя, руководител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о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РУМ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мероприятий по повышению профессиональных компетенций  группы педагогов «прорыв»: программы самообразования, выходное тестир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ы повышения уровня профессиональной компетенц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</w:t>
            </w:r>
            <w:r>
              <w:rPr>
                <w:i/>
                <w:sz w:val="24"/>
                <w:szCs w:val="24"/>
              </w:rPr>
              <w:t xml:space="preserve"> МУМО, РУМ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мероприятий по повышению профессиональных компетенций  группы педагогов «риск»: программы обучения (очные, дистанционные, самообразование), входное и выходное тестирование (ноябрь, апрель), рекомендации руководителю образовательной 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ы повышения уровня профессиональной компетенц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</w:t>
            </w:r>
            <w:r>
              <w:rPr>
                <w:i/>
                <w:sz w:val="24"/>
                <w:szCs w:val="24"/>
              </w:rPr>
              <w:t xml:space="preserve"> МУМО, РУМ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учителей в возрасте до 35 лет в различные формы поддержки и сопровождения в первые три года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ации для формирования мер поддержки и системы наставниче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/>
                <w:bCs/>
                <w:i/>
                <w:sz w:val="24"/>
                <w:szCs w:val="24"/>
              </w:rPr>
              <w:t>РУМО, МУМО, муниципальные органы управления образованием, 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356" w:hRule="atLeast"/>
          <w:cantSplit w:val="true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Внедрение и использование кейс-технологий</w:t>
            </w:r>
          </w:p>
        </w:tc>
      </w:tr>
      <w:tr>
        <w:trPr>
          <w:trHeight w:val="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менение кейсов учебно-методических объединений по предметным циклам обще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Электронные кейс-технолог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РУМО, МУМО, 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ГАОУ ДПО «Тувинский институт развития образования и повышения квалификации», РУМО</w:t>
            </w:r>
          </w:p>
        </w:tc>
      </w:tr>
      <w:tr>
        <w:trPr>
          <w:trHeight w:val="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конкурсов предметного профессионального мастерства педагогов системы общего образования для уч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1) естественнонаучного на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2) гуманитарного напр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3) физико-математического на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) филологического напра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0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0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Нормативно-правовые акты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 xml:space="preserve">Приказы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оложение о проведении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муниципальные органы управления образованием, РУМО, МУМО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8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ормирование банка данных лучших практик по результатам конкурсов предметного профессионального мастер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D0D0D"/>
                <w:sz w:val="24"/>
                <w:szCs w:val="24"/>
                <w:lang w:val="tt-RU"/>
              </w:rPr>
              <w:t>Размещение видеоуроков на портале “Онлайн-образование”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БУ РТ «Институт оценки качества образования», муниципальные органы управления образованием, РУМО, МУМО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Республики Тыва </w:t>
            </w:r>
          </w:p>
        </w:tc>
      </w:tr>
      <w:tr>
        <w:trPr>
          <w:trHeight w:val="372" w:hRule="atLeast"/>
          <w:cantSplit w:val="true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5.4.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ие качества образования</w:t>
            </w:r>
          </w:p>
        </w:tc>
      </w:tr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 проектов по подготовке обучающихся 9 и 11 классов к ГИА 2019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 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 МУМО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</w:p>
        </w:tc>
      </w:tr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дивидуальных программ подготовки обучающихся к ГИА 2019 года (образовательный маршрут обучающегос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 Инструктивные 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</w:p>
        </w:tc>
      </w:tr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трех региональных диагностических замеров, учащихся по предметам (русский язык, математика базовая, обществознание, химия, физика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- 20-30 ноября 2019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- 20-30 января 2020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 10-20 апреля 2020 год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201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01.20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.04.20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201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01.20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04.20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лан-график регионального проек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ститут оценки качества образования, муниципальные органы управления образованием, РУМО, МУМО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ведение муниципальных диагностических замеров учащихся по «проблемным» предметам, которые показали низкие результаты по итогам ГИА-2018, кроме русского языка, математики (базовый уровень), обществознания, химии, физ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9г-матем проф 11к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9.12.2019г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9кл, 11к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0г-русский язык 9к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02.2020г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11кл, 9 кл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0г- математика 9кл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0г-русский язык 11кл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огласно плана-графика муниципальных проек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лан-график муниципального проек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 МУМО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</w:p>
        </w:tc>
      </w:tr>
      <w:tr>
        <w:trPr>
          <w:trHeight w:val="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роведение школьных диагностических замеров учащихся по всем «проблемным» предметам, которые показали низкие результаты по итогам ГИА-2019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- в конце </w:t>
            </w:r>
            <w:r>
              <w:rPr>
                <w:color w:val="0D0D0D"/>
                <w:sz w:val="24"/>
                <w:szCs w:val="24"/>
                <w:lang w:val="en-US"/>
              </w:rPr>
              <w:t>II</w:t>
            </w:r>
            <w:r>
              <w:rPr>
                <w:color w:val="0D0D0D"/>
                <w:sz w:val="24"/>
                <w:szCs w:val="24"/>
              </w:rPr>
              <w:t xml:space="preserve"> четвер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- в конце </w:t>
            </w:r>
            <w:r>
              <w:rPr>
                <w:color w:val="0D0D0D"/>
                <w:sz w:val="24"/>
                <w:szCs w:val="24"/>
                <w:lang w:val="en-US"/>
              </w:rPr>
              <w:t>III</w:t>
            </w:r>
            <w:r>
              <w:rPr>
                <w:color w:val="0D0D0D"/>
                <w:sz w:val="24"/>
                <w:szCs w:val="24"/>
              </w:rPr>
              <w:t xml:space="preserve"> четверт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8.12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.03.20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лан-график школьного проек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Образовательные организации, ШМ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Муниципальный орган управления образованием</w:t>
            </w:r>
          </w:p>
        </w:tc>
      </w:tr>
      <w:tr>
        <w:trPr>
          <w:trHeight w:val="1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color w:val="0D0D0D"/>
                <w:sz w:val="24"/>
                <w:szCs w:val="24"/>
              </w:rPr>
              <w:t xml:space="preserve"> достижений обучающихся </w:t>
            </w:r>
            <w:r>
              <w:rPr>
                <w:sz w:val="24"/>
                <w:szCs w:val="24"/>
              </w:rPr>
              <w:t>по результатам региональных и муниципальных диагностических замеров, ВПР, ОГЭ, ЕГ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 xml:space="preserve">Инструктивные письма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ГБУ РТ «ИОКО», муниципальные органы управления образование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15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Проведение индивидуальных консультаций, дистанционных занятий обучающихся по всем проектным предметам</w:t>
            </w:r>
            <w:r>
              <w:rPr>
                <w:sz w:val="24"/>
                <w:szCs w:val="24"/>
              </w:rPr>
              <w:t>, в том числе организация дистанционных уроков для выпускников из труднодоступных и малокомплектных шко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Инструктивные письма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Календарный пла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РУМО, 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19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каникулярных учебно-тренировочных сборов для выпускников 9,11 классов («Зимняя школа», «Весенняя школа», «Майская школа», «Летняя школа»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риказы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План-график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ГАОУ ДПО «Тувинский институт развития образования и повышения квалификации», РУМО,МУМО, 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еспублики Тыва</w:t>
            </w:r>
          </w:p>
        </w:tc>
      </w:tr>
      <w:tr>
        <w:trPr>
          <w:trHeight w:val="10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выпускниками модулей «Я сдам ЕГЭ», «Я сдам ОГЭ» в рабочих тетрадях по русскому языку, математике, предметам по выбор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Календарный план Журнал фиксации (учет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рганы управления образованием</w:t>
            </w:r>
          </w:p>
        </w:tc>
      </w:tr>
      <w:tr>
        <w:trPr>
          <w:trHeight w:val="1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Эффективная организация работы с федеральными сайтами в рамках подготовки к ГИ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Календарный план Журнал фиксации (учет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/>
                <w:sz w:val="24"/>
                <w:szCs w:val="24"/>
              </w:rPr>
              <w:t>Муниципальные органы управления образованием, общеобразовательные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ГАОУ ДПО «Тувинский институт развития образования и повышения квалификаци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6. Методика расчета показателей приоритетного проекта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3"/>
        <w:gridCol w:w="1824"/>
        <w:gridCol w:w="1783"/>
        <w:gridCol w:w="1837"/>
        <w:gridCol w:w="1876"/>
        <w:gridCol w:w="1846"/>
        <w:gridCol w:w="19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бор данны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грегирования информ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ля педагогических работников, повысивших квалификацию от общего числа педагогов системы общего образования,, 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педагогических работник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едагогов, повысивших квалификацию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повысивших квалификацию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выдаче документов о повышении квалифик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ля педагогов от общего числа педагогов системы общего образования, с низкими результатами и находящихся в группе «риск», 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педагогических работник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сло педагогов, с низкими результатами (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ля педагогов с низкими результатами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выдаче документов о повышении квалифик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ля педагогических работников системы общего образования, использующих кейс-технологии по предметам, 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педагогических работник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едагогов, использующих кейс-технологии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использующих кейс-технологии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ля руководящих работников системы общего образования, использующих кейс-технологии, 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педагогических работник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едагогов, использующих кейс-технологии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использующих кейс-технологии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учащихся 11 классов, демонстрирующих качество обученности по итогам ЕГЭ и набравших 60 и более баллов по итогам ЕГЭ, в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учащихся 11 класс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11 классов, набравших 60 и более баллов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бравших высокие баллы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ЕГ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оля выпускников начальной школы, демонстрирующих качество обученности по итогам Всероссийских проверочных работ, в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выпускников начальной школы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личников и ударников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ачества обученности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ВП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 Доля учащихся 9 классов, получивших аттестат основного общего образования, в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учащихся 9 класс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9 классов, получивших аттестаты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учивших аттестаты 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ОГ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Доля учащихся 9 классов, успешно преодолевших минимальный порог, в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учащихся 9 класс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9 классов, преодолевших минимальный порог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одолевших минимальный порог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ОГ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 Доля учащихся 11 классов, получивших аттестат среднего общего образования, в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учащихся 11 классов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11 классов, получивших аттестаты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учивших аттестаты 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ЕГ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Поддержка и сопровождение молодых педагогов и учителей в возрасте до 35 лет в первые 3 года работы, в %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А*100)/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е количество молодых педагогов и учителей в возрасте до 35 лет в первые 3 года работы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ых педагогов и учителей в возрасте до 35 лет в первые 3 года работы, получивших поддержку (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педагогов и учителей в возрасте до 35 лет в первые 3 года работы, получивших поддержку (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данны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и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отчетность с муниципальных проектных кома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4:00Z</dcterms:created>
  <dc:creator>Монгуш</dc:creator>
  <dc:description/>
  <cp:keywords/>
  <dc:language>en-US</dc:language>
  <cp:lastModifiedBy>админ</cp:lastModifiedBy>
  <cp:lastPrinted>2018-09-19T15:32:00Z</cp:lastPrinted>
  <dcterms:modified xsi:type="dcterms:W3CDTF">2020-02-18T14:42:00Z</dcterms:modified>
  <cp:revision>4</cp:revision>
  <dc:subject/>
  <dc:title/>
</cp:coreProperties>
</file>