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</w:t>
      </w:r>
    </w:p>
    <w:p>
      <w:pPr>
        <w:pStyle w:val="22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ОБРАЗОВАНИЯ И НАУКИ АМУРСКОЙ ОБЛАСТИ </w:t>
      </w:r>
    </w:p>
    <w:p>
      <w:pPr>
        <w:pStyle w:val="22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ПРОФЕССИОНАЛЬНОЕ ОБРАЗОВАТЕЛЬНОЕ АВТОНОМНОЕ УЧРЕЖДЕНИЕ </w:t>
      </w:r>
    </w:p>
    <w:p>
      <w:pPr>
        <w:pStyle w:val="22"/>
        <w:ind w:firstLine="851"/>
        <w:jc w:val="center"/>
        <w:rPr>
          <w:rFonts w:ascii="ELAPGL+TimesNewRoman,Bold;Times New Roman" w:hAnsi="ELAPGL+TimesNewRoman,Bold;Times New Roman" w:cs="ELAPGL+TimesNewRoman,Bold;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МУРСКОЙ ОБЛАСТИ «АМУРСКИЙ ПЕДАГОГИЧЕСКИЙ КОЛЛЕДЖ»</w:t>
      </w:r>
    </w:p>
    <w:p>
      <w:pPr>
        <w:pStyle w:val="22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ГПОАУ АО АПК)</w:t>
      </w:r>
    </w:p>
    <w:p>
      <w:pPr>
        <w:pStyle w:val="2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 xml:space="preserve">ДНЕВНИК </w:t>
      </w:r>
    </w:p>
    <w:p>
      <w:pPr>
        <w:pStyle w:val="22"/>
        <w:ind w:firstLine="851"/>
        <w:jc w:val="center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 xml:space="preserve">УЧЕБНОЙ ПРАКТИКИ </w:t>
      </w:r>
    </w:p>
    <w:p>
      <w:pPr>
        <w:pStyle w:val="22"/>
        <w:ind w:firstLine="851"/>
        <w:jc w:val="both"/>
        <w:rPr>
          <w:rFonts w:ascii="Calibri" w:hAnsi="Calibri" w:cs="ELAOIN+TimesNewRoman;Times New Roman"/>
          <w:color w:val="000000"/>
          <w:sz w:val="28"/>
          <w:szCs w:val="28"/>
        </w:rPr>
      </w:pPr>
      <w:r>
        <w:rPr>
          <w:rFonts w:cs="ELAOIN+TimesNewRoman;Times New Roman" w:ascii="Calibri" w:hAnsi="Calibri"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</w:r>
    </w:p>
    <w:p>
      <w:pPr>
        <w:pStyle w:val="Default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Default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Введение в специальность</w:t>
      </w:r>
    </w:p>
    <w:p>
      <w:pPr>
        <w:pStyle w:val="Default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лаговещенск, 2019 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1"/>
        <w:gridCol w:w="4999"/>
      </w:tblGrid>
      <w:tr>
        <w:trPr/>
        <w:tc>
          <w:tcPr>
            <w:tcW w:w="5495" w:type="dxa"/>
            <w:tcBorders/>
          </w:tcPr>
          <w:p>
            <w:pPr>
              <w:pStyle w:val="23"/>
              <w:shd w:fill="auto" w:val="clear"/>
              <w:kinsoku w:val="false"/>
              <w:overflowPunct w:val="false"/>
              <w:autoSpaceDE w:val="false"/>
              <w:spacing w:lineRule="auto" w:line="240"/>
              <w:ind w:left="20" w:right="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ССМОТРЕН</w:t>
            </w:r>
          </w:p>
          <w:p>
            <w:pPr>
              <w:pStyle w:val="23"/>
              <w:shd w:fill="auto" w:val="clear"/>
              <w:kinsoku w:val="false"/>
              <w:overflowPunct w:val="false"/>
              <w:autoSpaceDE w:val="false"/>
              <w:spacing w:lineRule="auto" w:line="240"/>
              <w:ind w:left="20"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научно-методическом совете ГПОАУ АО АПК</w:t>
            </w:r>
          </w:p>
          <w:p>
            <w:pPr>
              <w:pStyle w:val="23"/>
              <w:shd w:fill="auto" w:val="clear"/>
              <w:kinsoku w:val="false"/>
              <w:overflowPunct w:val="false"/>
              <w:autoSpaceDE w:val="false"/>
              <w:spacing w:lineRule="auto" w:line="240"/>
              <w:ind w:left="20"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токол № _ от «__»__________2019 г.</w:t>
            </w:r>
          </w:p>
          <w:p>
            <w:pPr>
              <w:pStyle w:val="1"/>
              <w:spacing w:lineRule="atLeast" w:line="100"/>
              <w:ind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1" w:type="dxa"/>
            <w:tcBorders/>
          </w:tcPr>
          <w:p>
            <w:pPr>
              <w:pStyle w:val="1"/>
              <w:snapToGrid w:val="false"/>
              <w:spacing w:lineRule="atLeast" w:line="100"/>
              <w:ind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1"/>
              <w:spacing w:lineRule="atLeast" w:line="100"/>
              <w:ind w:left="381" w:right="60" w:hanging="0"/>
              <w:rPr/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1"/>
              <w:spacing w:lineRule="atLeast" w:line="100"/>
              <w:ind w:left="381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. Бурлакова  </w:t>
            </w:r>
          </w:p>
          <w:p>
            <w:pPr>
              <w:pStyle w:val="1"/>
              <w:spacing w:lineRule="atLeast" w:line="100"/>
              <w:ind w:left="381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</w:t>
            </w:r>
          </w:p>
          <w:p>
            <w:pPr>
              <w:pStyle w:val="1"/>
              <w:spacing w:lineRule="atLeast" w:line="100"/>
              <w:ind w:left="381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pacing w:lineRule="atLeast" w:line="100"/>
              <w:ind w:left="381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ОАУ  АО АПК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еева Н.А. –  преподаватель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химова Н.В. - преподавател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/>
          <w:sz w:val="20"/>
          <w:szCs w:val="20"/>
        </w:rPr>
        <w:t>Дневник - это рабочий документ студента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нем планируется учебная и производственная деятельность студента, деятельность детского коллектива, раскрывается методическая сущность проводимых дел, анализируется каждый день в образовательной организации и отдельные мероприятия, делаются выводы, обобщения, намечаются перспективы.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Дневник предназначен также для накопления: современных методических материалов, используемых в работе образовательной организации. Систематический сбор подобного материала позволит заложить основы своей лаборатории, которая в будущем будет развиваться, пополняться и обогащаться.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Дневник выступает и как средство связи теории с практикой. На учебных занятиях по педагогическим и психологическим дисциплинам используются наблюдения, сделанные в образовательной организации, анализируется интересный педагогический опыт, обсуждаются сложные педагогические ситуации. </w:t>
      </w:r>
    </w:p>
    <w:p>
      <w:pPr>
        <w:pStyle w:val="Normal"/>
        <w:ind w:firstLine="851"/>
        <w:jc w:val="both"/>
        <w:rPr/>
      </w:pPr>
      <w:r>
        <w:rPr>
          <w:i/>
          <w:sz w:val="20"/>
          <w:szCs w:val="20"/>
        </w:rPr>
        <w:t>Дневник является обязательным документом учебной и производственной практики.</w:t>
      </w:r>
      <w:r>
        <w:rPr>
          <w:sz w:val="20"/>
          <w:szCs w:val="20"/>
        </w:rPr>
        <w:t xml:space="preserve"> Он проверяется руководителем группы студентов-практикантов, должен быть предоставлен на квалификационный экзамен. Состояние дневников учитывается при выявлении зачетов и отметок за практику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Информационная страница студента </w:t>
      </w:r>
      <w:r>
        <w:rPr>
          <w:rFonts w:cs="ELBBCF+TimesNewRoman,BoldItalic;Times New Roman" w:ascii="ELBBCF+TimesNewRoman,BoldItalic;Times New Roman" w:hAnsi="ELBBCF+TimesNewRoman,BoldItalic;Times New Roman"/>
          <w:b/>
          <w:bCs/>
          <w:color w:val="000000"/>
          <w:sz w:val="36"/>
          <w:szCs w:val="36"/>
          <w:lang w:val="en-US"/>
        </w:rPr>
        <w:t>II</w:t>
      </w:r>
      <w:r>
        <w:rPr>
          <w:rFonts w:cs="ELBBCF+TimesNewRoman,BoldItalic;Times New Roman" w:ascii="ELBBCF+TimesNewRoman,BoldItalic;Times New Roman" w:hAnsi="ELBBCF+TimesNewRoman,BoldItalic;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 xml:space="preserve">курс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7350</wp:posOffset>
                </wp:positionH>
                <wp:positionV relativeFrom="paragraph">
                  <wp:posOffset>85090</wp:posOffset>
                </wp:positionV>
                <wp:extent cx="1349375" cy="130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102.7pt;mso-wrap-distance-left:9.05pt;mso-wrap-distance-right:9.05pt;mso-wrap-distance-top:0pt;mso-wrap-distance-bottom:0pt;margin-top:6.7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тудент (ка) 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Специальность 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Учебная группа _____________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за практики: 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 учреждения 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лефон: 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ректор ОО 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директора по УР 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ПР 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 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директора по НМР УВР 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едующий учебной частью отделения 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Руководитель практики 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ь практики: </w:t>
      </w:r>
      <w:r>
        <w:rPr>
          <w:sz w:val="22"/>
          <w:szCs w:val="22"/>
        </w:rPr>
        <w:t>формирование у студентов целостного представления о видах современных дошкольных образовательных организаций и воспитателе как главном субъекте воспитательного процесса в детском саду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задач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ормировать устойчивый профессиональный интерес к педагогической деятельности воспитателя детей дошкольного возраста, создание у студентов установки на профессиональную позиц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Ознакомить с видами профессиональной деятельности воспитателя, стимулировать потребности в формировании культуры педагогической деятельности, создание установки на личностно-ориентированное общение с деть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мения вести записи наблюдения, обрабатывать полученную информацию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ния, которыми должны овладеть студент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основании обзорной экскурсии в ДОО определить соответствие здания, участков ДОО требованиям Сан ПиН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2"/>
        </w:rPr>
        <w:t>документально оформлять результаты экскурс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2"/>
        </w:rPr>
        <w:t>организовывать собственную деятельность по подбору и анализу опыта работы ДО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2"/>
        </w:rPr>
        <w:t>самостоятельно выявлять недостающие знания по организации дошкольного образования, корректировать собственную деятельност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зучение и анализ предметно-пространственной среды групповой комнаты, соотношение с используемой программо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4.Виды деятельности студента в период практики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блюдение и анал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бщая культура взаимодействия педагога с деть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2"/>
          <w:szCs w:val="22"/>
        </w:rPr>
        <w:t>стили   взаимодействия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ключение в профессиональную деятель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ключение в игровую деятельность дошколь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бор игр и упражнений для установления взаимодействия с деть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2"/>
          <w:szCs w:val="22"/>
        </w:rPr>
        <w:t>знакомство   со   спецификой календарно-тематического планирования образовательного процесса в детском са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готовление наглядного материала.</w:t>
      </w:r>
    </w:p>
    <w:p>
      <w:pPr>
        <w:pStyle w:val="Normal"/>
        <w:numPr>
          <w:ilvl w:val="0"/>
          <w:numId w:val="1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ная документация по практик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Дневник практ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2"/>
        </w:rPr>
        <w:t>Отчет-презентация по итогам практики (от подгрупп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тоговая рефлекс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 xml:space="preserve">Права и обязанности студентов в период прохождения практики </w:t>
      </w:r>
    </w:p>
    <w:p>
      <w:pPr>
        <w:pStyle w:val="Style18"/>
        <w:spacing w:before="0" w:after="0"/>
        <w:rPr/>
      </w:pPr>
      <w:r>
        <w:rPr>
          <w:b/>
          <w:bCs/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тудент имеет право: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Обращаться за методической помощью к руководителям практик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В случае необходимости обращаться в соответствующие инстанции Колледжа по вопросам изменения содержания, режима и сроков практик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Вносить предложения о совершенствовании учебно-воспитательного процесса, организации практики в   образовательном учреждени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удент обяза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sz w:val="22"/>
          <w:szCs w:val="22"/>
        </w:rPr>
        <w:t xml:space="preserve">Выполнить все виды деятельности, предусмотренные программой практи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sz w:val="22"/>
          <w:szCs w:val="22"/>
        </w:rPr>
        <w:t>Подчиняться внутреннему распорядку образовательного учреждения, требованиям администрации и руководителей практ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Не допускать опозданий, соблюдать чистоту и порядок, иметь сменную обув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Быть примером вежливости, организованности, дисциплинированности, соблюдать нормы педагогической эт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ледить за соблюдением правил техники безопасности и охраны тру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ести документацию по практике: дневники и тетради с анализами деятельн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По первому требованию методиста предъявлять дневник и тетради с анализами деятельн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осле прохождения практики сдать отчетную документацию.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язанности администрации дошкольной организ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беспечивать условия для проведения педагогической прак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2"/>
          <w:szCs w:val="22"/>
        </w:rPr>
        <w:t>знакомить студентов с дошкольной организацией, составом педагогических кадров, передовым опытом работы, учебно-материальной базой, задачами работы ДОО, правилами внутреннего трудового распоряд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ыборочно наблюдать, анализировать и оценивать работу воспитателей в период практики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Дата « _______ » _________________ 202_ г.</w:t>
      </w:r>
    </w:p>
    <w:p>
      <w:pPr>
        <w:pStyle w:val="Normal"/>
        <w:ind w:left="360" w:hanging="0"/>
        <w:jc w:val="both"/>
        <w:rPr/>
      </w:pPr>
      <w:r>
        <w:rPr/>
        <w:t>Знакомство с содержанием практики, общее знакомство с инновационными процессами в детском саду (переход ДОО на ФГОС дошкольного образования).</w:t>
      </w:r>
    </w:p>
    <w:p>
      <w:pPr>
        <w:pStyle w:val="Normal"/>
        <w:ind w:left="360" w:hanging="0"/>
        <w:jc w:val="both"/>
        <w:rPr/>
      </w:pPr>
      <w:r>
        <w:rPr/>
        <w:t>Презентация СанПин, требования к зданию, участку, организации прогулок. Создание в ДОО условий для безопасного поведения ребёнка. Знакомство с опытом работы педагогов г. Благовещенска по формированию безопасного поведения на дороге.  Подборка картотеки игр для проведения в группе в период экскурсии в ДОО. Изготовить «Чудесный мешочек»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lang w:val="en-US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b/>
        </w:rPr>
        <w:t>Дата «_______» _________________ 20</w:t>
      </w:r>
      <w:r>
        <w:rPr>
          <w:b/>
          <w:lang w:val="en-US"/>
        </w:rPr>
        <w:t>___</w:t>
      </w:r>
      <w:r>
        <w:rPr>
          <w:b/>
        </w:rPr>
        <w:t xml:space="preserve"> г.</w:t>
      </w:r>
    </w:p>
    <w:p>
      <w:pPr>
        <w:pStyle w:val="Normal"/>
        <w:rPr/>
      </w:pPr>
      <w:r>
        <w:rPr/>
        <w:t>Экскурсия в _______________________________________________________________ г. Благовещенска</w:t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е знакомство с базой практики </w:t>
      </w:r>
    </w:p>
    <w:p>
      <w:pPr>
        <w:pStyle w:val="Normal"/>
        <w:rPr/>
      </w:pPr>
      <w:r>
        <w:rPr>
          <w:b/>
        </w:rPr>
        <w:t>1.1. Встреча с заведующим дошкольной образовательной организации (ДО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познакомиться с базой прохождения практики, задачами, функциями базового ДОО.</w:t>
      </w:r>
    </w:p>
    <w:p>
      <w:pPr>
        <w:pStyle w:val="Normal"/>
        <w:rPr/>
      </w:pPr>
      <w:r>
        <w:rPr>
          <w:b/>
        </w:rPr>
        <w:t>Задание</w:t>
      </w:r>
      <w:r>
        <w:rPr/>
        <w:t>: заполните паспорт дошкольно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7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ДОО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й адрес 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ОО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документы ДО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аботы ДОО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 структура (штатное расписание)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групп и наполняем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рабо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и, достижен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методическое обеспе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полнительных услуг в ДО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развивающая среда в ДО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партнер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2"/>
              <w:rPr/>
            </w:pPr>
            <w:r>
              <w:rPr/>
              <w:t>Характеристика деятельности воспитатель как главного   субъекта воспитательного процесса в детском саду: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 </w:t>
            </w:r>
            <w:r>
              <w:rPr/>
              <w:t>квалификационные требования, предъявляемые к воспитателю ДОО;</w:t>
            </w:r>
          </w:p>
          <w:p>
            <w:pPr>
              <w:pStyle w:val="Normal"/>
              <w:ind w:firstLine="142"/>
              <w:rPr/>
            </w:pPr>
            <w:r>
              <w:rPr/>
              <w:t>- организация работы по повышению профессионального мастерства воспитателей;</w:t>
            </w:r>
          </w:p>
          <w:p>
            <w:pPr>
              <w:pStyle w:val="Normal"/>
              <w:ind w:firstLine="142"/>
              <w:rPr/>
            </w:pPr>
            <w:r>
              <w:rPr/>
              <w:t>-оценка результативности деятельности воспитателя;</w:t>
            </w:r>
          </w:p>
          <w:p>
            <w:pPr>
              <w:pStyle w:val="Normal"/>
              <w:ind w:firstLine="142"/>
              <w:rPr/>
            </w:pPr>
            <w:r>
              <w:rPr/>
              <w:t>-контроль деятельности воспитателя;</w:t>
            </w:r>
          </w:p>
          <w:p>
            <w:pPr>
              <w:pStyle w:val="Normal"/>
              <w:ind w:firstLine="142"/>
              <w:rPr/>
            </w:pPr>
            <w:r>
              <w:rPr/>
              <w:t>-аттестация воспитателей дошкольных образовательных учреждений: задачи, периодичность, формы;</w:t>
            </w:r>
          </w:p>
          <w:p>
            <w:pPr>
              <w:pStyle w:val="Normal"/>
              <w:ind w:firstLine="142"/>
              <w:rPr/>
            </w:pPr>
            <w:r>
              <w:rPr/>
              <w:t>-организация работы с молодыми специалистами в ДОО;</w:t>
            </w:r>
          </w:p>
          <w:p>
            <w:pPr>
              <w:pStyle w:val="Normal"/>
              <w:ind w:firstLine="142"/>
              <w:rPr/>
            </w:pPr>
            <w:r>
              <w:rPr/>
              <w:t>-проблемы, с которыми встречаются молодые воспитатели, и пути их разреш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Дата «_______» _________________ 20___ г.</w:t>
      </w:r>
    </w:p>
    <w:p>
      <w:pPr>
        <w:pStyle w:val="Normal"/>
        <w:rPr/>
      </w:pPr>
      <w:r>
        <w:rPr/>
        <w:t>Экскурсия в _______________________________________________________________ г. Благовещенска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е знакомство с базой практики </w:t>
      </w:r>
    </w:p>
    <w:p>
      <w:pPr>
        <w:pStyle w:val="Normal"/>
        <w:rPr/>
      </w:pPr>
      <w:r>
        <w:rPr>
          <w:b/>
        </w:rPr>
        <w:t>1.1. Встреча с заведующим дошкольной образовательной организации (ДО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познакомиться с базой прохождения практики, задачами, функциями базового ДОО.</w:t>
      </w:r>
    </w:p>
    <w:p>
      <w:pPr>
        <w:pStyle w:val="Normal"/>
        <w:rPr/>
      </w:pPr>
      <w:r>
        <w:rPr>
          <w:b/>
        </w:rPr>
        <w:t>Задание</w:t>
      </w:r>
      <w:r>
        <w:rPr/>
        <w:t>: заполните паспорт дошкольной орган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7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ДОО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й адрес 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ОО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документы ДО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аботы ДОО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 структура (штатное расписание)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групп и наполняем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рабо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и, достижен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методическое обеспе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полнительных услуг в ДО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развивающая среда в ДО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партнер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2"/>
              <w:rPr/>
            </w:pPr>
            <w:r>
              <w:rPr/>
              <w:t>Характеристика деятельности воспитатель как главного   субъекта воспитательного процесса в детском саду: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 </w:t>
            </w:r>
            <w:r>
              <w:rPr/>
              <w:t>квалификационные требования, предъявляемые к воспитателю ДОО;</w:t>
            </w:r>
          </w:p>
          <w:p>
            <w:pPr>
              <w:pStyle w:val="Normal"/>
              <w:ind w:firstLine="142"/>
              <w:rPr/>
            </w:pPr>
            <w:r>
              <w:rPr/>
              <w:t>- организация работы по повышению профессионального мастерства воспитателей;</w:t>
            </w:r>
          </w:p>
          <w:p>
            <w:pPr>
              <w:pStyle w:val="Normal"/>
              <w:ind w:firstLine="142"/>
              <w:rPr/>
            </w:pPr>
            <w:r>
              <w:rPr/>
              <w:t>-оценка результативности деятельности воспитателя;</w:t>
            </w:r>
          </w:p>
          <w:p>
            <w:pPr>
              <w:pStyle w:val="Normal"/>
              <w:ind w:firstLine="142"/>
              <w:rPr/>
            </w:pPr>
            <w:r>
              <w:rPr/>
              <w:t>-контроль деятельности воспитателя;</w:t>
            </w:r>
          </w:p>
          <w:p>
            <w:pPr>
              <w:pStyle w:val="Normal"/>
              <w:ind w:firstLine="142"/>
              <w:rPr/>
            </w:pPr>
            <w:r>
              <w:rPr/>
              <w:t>-аттестация воспитателей дошкольных образовательных учреждений: задачи, периодичность, формы;</w:t>
            </w:r>
          </w:p>
          <w:p>
            <w:pPr>
              <w:pStyle w:val="Normal"/>
              <w:ind w:firstLine="142"/>
              <w:rPr/>
            </w:pPr>
            <w:r>
              <w:rPr/>
              <w:t>-организация работы с молодыми специалистами в ДОО;</w:t>
            </w:r>
          </w:p>
          <w:p>
            <w:pPr>
              <w:pStyle w:val="Normal"/>
              <w:ind w:firstLine="142"/>
              <w:rPr/>
            </w:pPr>
            <w:r>
              <w:rPr/>
              <w:t>-проблемы, с которыми встречаются молодые воспитатели, и пути их разреш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Дата «_______» _________________ 20___ г.</w:t>
      </w:r>
    </w:p>
    <w:p>
      <w:pPr>
        <w:pStyle w:val="Normal"/>
        <w:rPr/>
      </w:pPr>
      <w:r>
        <w:rPr/>
        <w:t>Экскурсия в _______________________________________________________________ г. Благовещенс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е знакомство с базой практики </w:t>
      </w:r>
    </w:p>
    <w:p>
      <w:pPr>
        <w:pStyle w:val="Normal"/>
        <w:rPr/>
      </w:pPr>
      <w:r>
        <w:rPr>
          <w:b/>
        </w:rPr>
        <w:t>1.1. Встреча с заведующим дошкольной образовательной организации (ДО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познакомиться с базой прохождения практики, задачами, функциями базового ДОО.</w:t>
      </w:r>
    </w:p>
    <w:p>
      <w:pPr>
        <w:pStyle w:val="Normal"/>
        <w:rPr/>
      </w:pPr>
      <w:r>
        <w:rPr>
          <w:b/>
        </w:rPr>
        <w:t>Задание</w:t>
      </w:r>
      <w:r>
        <w:rPr/>
        <w:t>: заполните паспорт дошкольной орган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7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ДОО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й адрес 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ОО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документы ДО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аботы ДОО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 структура (штатное расписание)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групп и наполняем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рабо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и, достижен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методическое обеспе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полнительных услуг в ДО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развивающая среда в ДО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партнер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2"/>
              <w:rPr/>
            </w:pPr>
            <w:r>
              <w:rPr/>
              <w:t>Характеристика деятельности воспитатель как главного   субъекта воспитательного процесса в детском саду: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 </w:t>
            </w:r>
            <w:r>
              <w:rPr/>
              <w:t>квалификационные требования, предъявляемые к воспитателю ДОО;</w:t>
            </w:r>
          </w:p>
          <w:p>
            <w:pPr>
              <w:pStyle w:val="Normal"/>
              <w:ind w:firstLine="142"/>
              <w:rPr/>
            </w:pPr>
            <w:r>
              <w:rPr/>
              <w:t>- организация работы по повышению профессионального мастерства воспитателей;</w:t>
            </w:r>
          </w:p>
          <w:p>
            <w:pPr>
              <w:pStyle w:val="Normal"/>
              <w:ind w:firstLine="142"/>
              <w:rPr/>
            </w:pPr>
            <w:r>
              <w:rPr/>
              <w:t>-оценка результативности деятельности воспитателя;</w:t>
            </w:r>
          </w:p>
          <w:p>
            <w:pPr>
              <w:pStyle w:val="Normal"/>
              <w:ind w:firstLine="142"/>
              <w:rPr/>
            </w:pPr>
            <w:r>
              <w:rPr/>
              <w:t>-контроль деятельности воспитателя;</w:t>
            </w:r>
          </w:p>
          <w:p>
            <w:pPr>
              <w:pStyle w:val="Normal"/>
              <w:ind w:firstLine="142"/>
              <w:rPr/>
            </w:pPr>
            <w:r>
              <w:rPr/>
              <w:t>-аттестация воспитателей дошкольных образовательных учреждений: задачи, периодичность, формы;</w:t>
            </w:r>
          </w:p>
          <w:p>
            <w:pPr>
              <w:pStyle w:val="Normal"/>
              <w:ind w:firstLine="142"/>
              <w:rPr/>
            </w:pPr>
            <w:r>
              <w:rPr/>
              <w:t>-организация работы с молодыми специалистами в ДОО;</w:t>
            </w:r>
          </w:p>
          <w:p>
            <w:pPr>
              <w:pStyle w:val="Normal"/>
              <w:ind w:firstLine="142"/>
              <w:rPr/>
            </w:pPr>
            <w:r>
              <w:rPr/>
              <w:t>-проблемы, с которыми встречаются молодые воспитатели, и пути их разреш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Дата «_______» _________________ 2019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бор дидактических и подвижных игр разного вида, проведение их в условиях аудитории. Работа с профессиональными журналами, подбор статей из опыта работы, составление тезисов, деловая игра «Методический семинар в детском саду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lang w:val="en-US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numPr>
          <w:ilvl w:val="1"/>
          <w:numId w:val="8"/>
        </w:numPr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зучение специфики режима жизни детей в детском саду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ть у студентов целостное представление о деятельности воспитателя в группах дошкольного возрас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е:1) </w:t>
      </w:r>
      <w:r>
        <w:rPr>
          <w:sz w:val="28"/>
          <w:szCs w:val="28"/>
        </w:rPr>
        <w:t>запишите в дневник практики режим дня. Определите содержание деятельности воспит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половина дня (совместная деятельность воспитателя и детей): индивидуальная работа, самостоятельная деятельность детей в предметно-развивающей среде: приём, утренняя гимнастика, разные виды игры ситуативные беседы, беседы информационные, познавательные, наблюдения, рассматривание иллюстраций, НОД.</w:t>
      </w:r>
    </w:p>
    <w:p>
      <w:pPr>
        <w:pStyle w:val="Normal"/>
        <w:jc w:val="both"/>
        <w:rPr/>
      </w:pPr>
      <w:r>
        <w:rPr>
          <w:sz w:val="28"/>
          <w:szCs w:val="28"/>
        </w:rPr>
        <w:t>Прогулка: наблюдения, эксперименты, игры, труд, индивидуальная работа с детьми.</w:t>
      </w:r>
    </w:p>
    <w:p>
      <w:pPr>
        <w:pStyle w:val="Normal"/>
        <w:rPr/>
      </w:pPr>
      <w:r>
        <w:rPr>
          <w:i/>
          <w:sz w:val="28"/>
          <w:szCs w:val="28"/>
        </w:rPr>
        <w:t>Вторая половина дня:</w:t>
      </w:r>
      <w:r>
        <w:rPr>
          <w:sz w:val="28"/>
          <w:szCs w:val="28"/>
        </w:rPr>
        <w:t xml:space="preserve"> (подъем детей, бодрящая гимнастика, игры, совместная деятельность воспитателя с детьми, прогулка, вечер – самостоятельная деятельность детей, работа с родителями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РЕЖИМ ДНЯ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991"/>
        <w:gridCol w:w="1147"/>
        <w:gridCol w:w="3952"/>
      </w:tblGrid>
      <w:tr>
        <w:trPr>
          <w:trHeight w:val="493" w:hRule="atLeast"/>
        </w:trPr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воспитателя</w:t>
            </w:r>
          </w:p>
        </w:tc>
      </w:tr>
      <w:tr>
        <w:trPr>
          <w:trHeight w:val="73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ные момен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ные моменты</w:t>
            </w:r>
          </w:p>
        </w:tc>
      </w:tr>
      <w:tr>
        <w:trPr>
          <w:trHeight w:val="4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Рефлексия деятельности студента на практике</w:t>
      </w:r>
    </w:p>
    <w:p>
      <w:pPr>
        <w:pStyle w:val="Normal"/>
        <w:jc w:val="both"/>
        <w:rPr/>
      </w:pPr>
      <w:r>
        <w:rPr>
          <w:b/>
        </w:rPr>
        <w:t xml:space="preserve">Инструкция: </w:t>
      </w:r>
      <w:r>
        <w:rPr/>
        <w:t>предлагаем Вам дополнить предложения. Советуем писать не общие фразы, а адресные, относящиеся только к Вам. Осознание собственных целей поможет Вам сделать труд во время практики понятным, плодотворным и полезным лично для Вас</w:t>
      </w:r>
    </w:p>
    <w:p>
      <w:pPr>
        <w:pStyle w:val="Normal"/>
        <w:rPr/>
      </w:pPr>
      <w:r>
        <w:rPr/>
        <w:t>Для меня стало открытием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амым полезным для меня стало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амым интересным ________________________________________________________________________</w:t>
        <w:b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>В ходе практики я получил(а) первый практический  опыт 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pBdr>
          <w:bottom w:val="single" w:sz="12" w:space="1" w:color="000000"/>
        </w:pBdr>
        <w:rPr/>
      </w:pPr>
      <w:r>
        <w:rPr/>
        <w:t>Практика для меня оказалась 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Style18"/>
        <w:spacing w:before="0" w:after="0"/>
        <w:rPr/>
      </w:pPr>
      <w:r>
        <w:rPr/>
        <w:t>Что нового Вы узнали о своей будущей профессии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rPr/>
      </w:pPr>
      <w:r>
        <w:rPr/>
        <w:t>Изменилось ли первоначальное представление об избранной специальности? Почему?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rPr/>
      </w:pPr>
      <w:r>
        <w:rPr/>
        <w:t>Что нужно тебе сделать, чтобы ты стал(а) идеальным воспитателем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тестационный лист учебной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Введение в специальность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 xml:space="preserve">(ПМ. 01. Организация мероприятий, направленных на укрепление здоровья ребён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t>и его физического развития)</w:t>
      </w:r>
    </w:p>
    <w:p>
      <w:pPr>
        <w:pStyle w:val="Style20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>Ф.И.О. студента ________________________________________________________________</w:t>
      </w:r>
    </w:p>
    <w:p>
      <w:pPr>
        <w:pStyle w:val="Style20"/>
        <w:jc w:val="both"/>
        <w:rPr/>
      </w:pPr>
      <w:r>
        <w:rPr/>
        <w:t>Специальность _________________________________________________________________</w:t>
      </w:r>
    </w:p>
    <w:p>
      <w:pPr>
        <w:pStyle w:val="Style20"/>
        <w:jc w:val="both"/>
        <w:rPr/>
      </w:pPr>
      <w:r>
        <w:rPr/>
        <w:t>Группа ________</w:t>
      </w:r>
    </w:p>
    <w:p>
      <w:pPr>
        <w:pStyle w:val="Style20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>Место проведения практики ______________________________________________________</w:t>
      </w:r>
    </w:p>
    <w:p>
      <w:pPr>
        <w:pStyle w:val="Style20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>Время проведения практики ______________________________________________________</w:t>
      </w:r>
    </w:p>
    <w:p>
      <w:pPr>
        <w:pStyle w:val="Style20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>Виды и объём работы, выполненные обучающимися во время практики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Анализ нормативно-правовой документации </w:t>
            </w:r>
            <w:r>
              <w:rPr>
                <w:spacing w:val="-2"/>
              </w:rPr>
              <w:t xml:space="preserve">детского сада (Закон РФ «Об образовании», ФГОС по </w:t>
            </w:r>
            <w:r>
              <w:rPr/>
              <w:t>дошкольному образованию, Устав ДОО, Основная общеобразовательная программа ДОО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Знакомство с различными видами ДОО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ознакомиться с материальной базой тех учреждений, в которых организована практи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Анализ предметно-развивающей среды, </w:t>
            </w:r>
            <w:r>
              <w:rPr>
                <w:spacing w:val="-3"/>
              </w:rPr>
              <w:t xml:space="preserve">обеспечивающей методическое сопровождение </w:t>
            </w:r>
            <w:r>
              <w:rPr/>
              <w:t>образовательного процесс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ознакомиться с документацией ДОО и порядком ее вед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en-US"/>
              </w:rPr>
            </w:pPr>
            <w:r>
              <w:rPr/>
              <w:t>Изучить специфику труда воспита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Ознакомление с системой самообразования </w:t>
            </w:r>
            <w:r>
              <w:rPr>
                <w:spacing w:val="-2"/>
              </w:rPr>
              <w:t xml:space="preserve">педагогов, уровень квалификации, исследовательская </w:t>
            </w:r>
            <w:r>
              <w:rPr/>
              <w:t xml:space="preserve">деятельность педагогов, внедрение в детском саду </w:t>
            </w:r>
            <w:r>
              <w:rPr>
                <w:spacing w:val="-1"/>
              </w:rPr>
              <w:t>современных образовательных технолог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Наблюдение и анализ одной из форм методической работы в детском сад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ровести наблюдение и определить стиль общения воспитателя с воспитанник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окументации по взаимодействию воспитателя с родител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взаимодействия воспитателя с администрацией образовательного учреждения, воспитателями, музыкальным работником, руководителями физического воспитания, медицинским работником, логопедом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наглядно-информационных стендов для родите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и анализ работы воспитателя по взаимодействию с родителями (тематические консультации, открытые занятия с детьми в ДОО для родителей, родительские собрания, дни открытых дверей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Подготовка отчётной документации по практи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щита отчетных материалов по практике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numPr>
          <w:ilvl w:val="0"/>
          <w:numId w:val="14"/>
        </w:numPr>
        <w:spacing w:lineRule="auto" w:line="276"/>
        <w:jc w:val="both"/>
        <w:rPr/>
      </w:pPr>
      <w:r>
        <w:rPr/>
        <w:t xml:space="preserve">Качество выполнения видов деятельности в соответствии с требованиями ОО, в котором проходила практика и программе __________________________________________________                 </w:t>
      </w:r>
    </w:p>
    <w:p>
      <w:pPr>
        <w:pStyle w:val="Style20"/>
        <w:ind w:left="502" w:hanging="0"/>
        <w:jc w:val="both"/>
        <w:rPr/>
      </w:pPr>
      <w:r>
        <w:rPr/>
        <w:t xml:space="preserve">                                                                    </w:t>
      </w:r>
      <w:r>
        <w:rPr>
          <w:sz w:val="16"/>
          <w:szCs w:val="16"/>
        </w:rPr>
        <w:t>(наименование программы)</w:t>
      </w:r>
    </w:p>
    <w:p>
      <w:pPr>
        <w:pStyle w:val="Style20"/>
        <w:spacing w:lineRule="auto" w:line="360"/>
        <w:ind w:left="502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</w:t>
      </w:r>
    </w:p>
    <w:p>
      <w:pPr>
        <w:pStyle w:val="Style20"/>
        <w:numPr>
          <w:ilvl w:val="0"/>
          <w:numId w:val="14"/>
        </w:numPr>
        <w:spacing w:lineRule="auto" w:line="276"/>
        <w:jc w:val="both"/>
        <w:rPr/>
      </w:pPr>
      <w:r>
        <w:rPr/>
        <w:t>Результаты промежуточной аттестации по практике (проводятся с учётом результатов текущего контроля): ______________________________________________________________</w:t>
      </w:r>
    </w:p>
    <w:p>
      <w:pPr>
        <w:pStyle w:val="Style20"/>
        <w:ind w:left="502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Дата «____» _________________ 20______ г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Руководитель практики ______________ / 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Ответственное лицо ОО _____________ / _____________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Style18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LAOIN+TimesNewRoman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LAPGL+TimesNewRoman">
    <w:altName w:val="Bold"/>
    <w:charset w:val="00"/>
    <w:family w:val="roman"/>
    <w:pitch w:val="default"/>
  </w:font>
  <w:font w:name="Calibri">
    <w:charset w:val="cc"/>
    <w:family w:val="swiss"/>
    <w:pitch w:val="variable"/>
  </w:font>
  <w:font w:name="ELBBCF+TimesNewRoman">
    <w:altName w:val="BoldItalic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ELAOIN+TimesNewRoman;Times New Roman" w:hAnsi="ELAOIN+TimesNewRoman;Times New Roman" w:eastAsia="Calibri" w:cs="Times New Roman"/>
      <w:sz w:val="24"/>
      <w:szCs w:val="24"/>
    </w:rPr>
  </w:style>
  <w:style w:type="character" w:styleId="21">
    <w:name w:val="Основной текст (2)_"/>
    <w:qFormat/>
    <w:rPr>
      <w:rFonts w:ascii="Arial" w:hAnsi="Arial" w:eastAsia="Arial" w:cs="Arial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LAOIN+TimesNewRoman;Times New Roman" w:hAnsi="ELAOIN+TimesNewRoman;Times New Roman" w:eastAsia="Calibri" w:cs="ELAOIN+TimesNewRoman;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Default"/>
    <w:next w:val="Default"/>
    <w:qFormat/>
    <w:pPr/>
    <w:rPr>
      <w:rFonts w:cs="Times New Roman"/>
      <w:color w:val="000000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/>
      <w:jc w:val="center"/>
    </w:pPr>
    <w:rPr>
      <w:rFonts w:ascii="Arial" w:hAnsi="Arial" w:eastAsia="Arial" w:cs="Arial"/>
      <w:sz w:val="16"/>
      <w:szCs w:val="16"/>
      <w:lang w:val="en-US"/>
    </w:rPr>
  </w:style>
  <w:style w:type="paragraph" w:styleId="1">
    <w:name w:val="Основной текст1"/>
    <w:basedOn w:val="Normal"/>
    <w:qFormat/>
    <w:pPr>
      <w:shd w:fill="FFFFFF" w:val="clear"/>
      <w:suppressAutoHyphens w:val="true"/>
      <w:spacing w:lineRule="exact" w:line="312"/>
      <w:ind w:firstLine="720"/>
      <w:jc w:val="both"/>
    </w:pPr>
    <w:rPr>
      <w:color w:val="000000"/>
      <w:kern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22:00Z</dcterms:created>
  <dc:creator/>
  <dc:description/>
  <cp:keywords/>
  <dc:language>en-US</dc:language>
  <cp:lastModifiedBy>Admin</cp:lastModifiedBy>
  <cp:lastPrinted>2013-12-12T17:35:00Z</cp:lastPrinted>
  <dcterms:modified xsi:type="dcterms:W3CDTF">2020-03-02T13:03:00Z</dcterms:modified>
  <cp:revision>14</cp:revision>
  <dc:subject>ДНЕВНИК  УЧЕБНОЙ ПРАКТИКИ</dc:subject>
  <dc:title>Введение в специальность.</dc:title>
</cp:coreProperties>
</file>