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36"/>
          <w:szCs w:val="36"/>
        </w:rPr>
        <w:t>КЕЙС - ТЕХНОЛОГИЯ В РАБОТЕ С ДОШКОЛЬНИКАМИ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36"/>
          <w:szCs w:val="36"/>
        </w:rPr>
        <w:t>ПО ПАТРИОТИЧЕСКОМУ ВОСПИТАНИЮ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Цель</w:t>
      </w:r>
      <w:r>
        <w:rPr>
          <w:color w:val="000000"/>
          <w:sz w:val="27"/>
          <w:szCs w:val="27"/>
        </w:rPr>
        <w:t>: Знакомство педагогов с применением метода кейсов в учебно-воспитательном процесс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Задачи</w:t>
      </w:r>
      <w:r>
        <w:rPr>
          <w:color w:val="000000"/>
          <w:sz w:val="27"/>
          <w:szCs w:val="27"/>
        </w:rPr>
        <w:t>: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. Познакомить с кейс-технологией и ее применением в воспитательно-образовательном процесс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 Формировать навыки практической работы над кейсом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дной из актуальных технологий на сегодняшний день является использование Кейс-технологий в дошкольном образовании, что позволяет на практике реализовать компетентностный подход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звание кейс-технология произошло от латинского «casus» - запутанный, необычный случай; а также от английского «case» - портфель, чемоданчик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одиной метода case-study являются Соединенные Штаты Америки, а именно Школа бизнеса Гарвардского университета. На сегодняшний день этот метод активно развивается в Росси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ейс-технология – современная образовательная технология, в основе которой лежит анализ какой-то проблемной ситуации. Она объединяет в себе одновременно и ролевые игры, и метод проектов, и ситуативный анализ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абота по этой технологии, как и по многим другим, предполагает два этапа: подготовительный и этап проведени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ервый этап - это этап подготовки кейса. Здесь формулируется задание, определяются вопросы, на которые надо будет дать ответ. Затем педагогу требуется спланировать деятельность и распределить участников по малым группам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 основе кейс-метода лежит принцип командной работы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торой этап - работа с кейсом и его решение в следующем порядке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знакомство с ситуацией, её особенностями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выделение основной проблемы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формулирование проблемы и отбор лучших ее формулировок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выдвижение гипотетических ответов на проблемный вопрос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решение кейса - предложение одного или нескольких вариантов последовательности действий, указание на механизмы решения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презентация решения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рефлексия хода решения кейс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В процессе освоения кейс – технологии дети научатся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научатся получать необходимую информацию в общении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смогут соотносить свои устремления с интересами других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научатся доказывать свою точку зрения, аргументировать ответ, формулировать вопрос, участвовать в дискуссии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научатся отстаивать свою точку зрения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смогут принимать помощь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Существуют следующие виды кейс – технологии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Кейс – иллюстрации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Фото – кейс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Проигрывание ролей (ролевое проектирование)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ейс можно применять как для групповой, так и для индивидуальной работы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Разберем коротко теперь каждый вид кейс - технологии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ейс - иллюстрация - это иллюстрация, которая используется для рассмотрения проблемной ситуаци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Целью работы с ней является разбор сути проблемы, анализ возможных решений и выбор лучшего из них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ассматривая иллюстрации, дети обсуждают полученную информацию, рассуждают, принимают решение, могут предполагать и строить на основе этого прогноз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ейс знакомит детей с реальной проблемой и сейчас мы с Вами попробуем найти из неё выход. Вы будете в роли детей, а я воспитател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u w:val="single"/>
        </w:rPr>
        <w:t>Рассмотрим пример кейс – иллюстрации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Ситуация №1 (картинка) рядом предполагаемые варианты ответов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Переходим к решению ситуации по этапам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Первый этап – </w:t>
      </w:r>
      <w:r>
        <w:rPr>
          <w:color w:val="000000"/>
          <w:sz w:val="27"/>
          <w:szCs w:val="27"/>
        </w:rPr>
        <w:t>перед вами иллюстрация, рассмотрите её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Второй этап –</w:t>
      </w:r>
      <w:r>
        <w:rPr>
          <w:color w:val="000000"/>
          <w:sz w:val="27"/>
          <w:szCs w:val="27"/>
        </w:rPr>
        <w:t> сформулируйте проблему исходя из данной иллюстрации. Мальчик бегает по клумбам и газону с цветами во дворе своего дом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Третий этап – </w:t>
      </w:r>
      <w:r>
        <w:rPr>
          <w:color w:val="000000"/>
          <w:sz w:val="27"/>
          <w:szCs w:val="27"/>
        </w:rPr>
        <w:t>Каковы могут быть последствия данного поступка? (цветы будут сломаны и они скоро погибнут, детям и взрослым живущим в этом доме не чем будет любоваться, перестанут прилетать бабочки )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Четвертый этап – </w:t>
      </w:r>
      <w:r>
        <w:rPr>
          <w:color w:val="000000"/>
          <w:sz w:val="27"/>
          <w:szCs w:val="27"/>
        </w:rPr>
        <w:t>Какой выход можно найти из сложившейся проблемной ситуации? Предположите свои варианты решения исходя из данной ситуаци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Пятый этап – </w:t>
      </w:r>
      <w:r>
        <w:rPr>
          <w:color w:val="000000"/>
          <w:sz w:val="27"/>
          <w:szCs w:val="27"/>
        </w:rPr>
        <w:t>решение кейса – предложение одного или нескольких вариантов (последовательности действий)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дин из вариантов решения проблемы – ходить только по тротуару, привлечь детей живущих в этом доме к посадке и уходу за клумбами и газонами их двор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Итак ребята, какой же можно сделать вывод из данной ситуации? (беречь свой двор, приумножать его и т.д.)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ейс однозначных ответов не имеет, он имеет многозначность. Необходимо просто найти оптимальные выходы из сложившийся ситуации и выбрать для себя самый оптимальный. Иными словами, решение кейсов каждый выбирает для себя индивидуально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ейс - иллюстрация очень схожа с фото – кейс. Кейс – иллюстрация – это картинки, которые вы сможете скачать с интернета, а фото- кейс – это фото из реальной жизн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u w:val="single"/>
        </w:rPr>
        <w:t>Рассмотрим пример кейс – фото: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Решение ситуации по этапам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Первый этап – </w:t>
      </w:r>
      <w:r>
        <w:rPr>
          <w:color w:val="000000"/>
          <w:sz w:val="27"/>
          <w:szCs w:val="27"/>
        </w:rPr>
        <w:t>перед вами фотография, рассмотрите её. Послушайте ситуацию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Текст:</w:t>
      </w:r>
      <w:r>
        <w:rPr>
          <w:color w:val="000000"/>
          <w:sz w:val="27"/>
          <w:szCs w:val="27"/>
        </w:rPr>
        <w:t>  Петя взял игру с разрезными картинками и решил собрать символы Амурской области (герб, флаг). Но игра для него оказалась сложной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Второй этап –</w:t>
      </w:r>
      <w:r>
        <w:rPr>
          <w:color w:val="000000"/>
          <w:sz w:val="27"/>
          <w:szCs w:val="27"/>
        </w:rPr>
        <w:t> сформулируйте проблему исходя из данной фотографии. Мальчик не может собрать картинки, на которых изображены символы Амурской област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Третий этап – </w:t>
      </w:r>
      <w:r>
        <w:rPr>
          <w:color w:val="000000"/>
          <w:sz w:val="27"/>
          <w:szCs w:val="27"/>
        </w:rPr>
        <w:t>Почему не может? Забыл символику Амурской области?</w:t>
      </w:r>
      <w:r>
        <w:rPr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 Не может без образца? Какие могут быть последствия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Четвертый этап – </w:t>
      </w:r>
      <w:r>
        <w:rPr>
          <w:color w:val="000000"/>
          <w:sz w:val="27"/>
          <w:szCs w:val="27"/>
        </w:rPr>
        <w:t>Какой выход можно найти из сложившейся проблемной ситуации? Предположите свои варианты решения исходя из данной ситуации.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Пятый этап – </w:t>
      </w:r>
      <w:r>
        <w:rPr>
          <w:color w:val="000000"/>
          <w:sz w:val="27"/>
          <w:szCs w:val="27"/>
        </w:rPr>
        <w:t>решение кейса – предложение одного или нескольких вариантов (последовательности действий)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так, какой же можно сделать вывод из данной ситуации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u w:val="single"/>
        </w:rPr>
        <w:t>Кейс - Проигрывание ролей</w:t>
      </w:r>
      <w:r>
        <w:rPr>
          <w:color w:val="000000"/>
          <w:sz w:val="27"/>
          <w:szCs w:val="27"/>
        </w:rPr>
        <w:t> (ролевое проектирование). Проигрывание ролей - это когда кто - то берет на себя какую - то роль и проигрывает её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Вот сейчас я вам уважаемые участники продемонстрирую, как проигрывается такой кейс с детьми, вы будете играть роль жителей города Райчихинска (можно предложить детям роли мам, пап, детей, водителей и т.д.), а я буду играть роль Незнайки (одеваю галстук и шляпу)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Незнайка: </w:t>
      </w:r>
      <w:r>
        <w:rPr>
          <w:color w:val="000000"/>
          <w:sz w:val="27"/>
          <w:szCs w:val="27"/>
        </w:rPr>
        <w:t>Ой, куда попал я? Что за город такой?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ети, играя роли жителей города Райчихинска, рассказывают Незнайке о своем родном городе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Незнайка благодарит детей за увлекательный рассказ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ейс – проигрывание ролей - эта та же сюжетно – ролевая игра, только с проблемой, если игру мы просто проигрываем, то кейс помогает детям вспомнить полученные знания и применить их на практике.</w:t>
      </w:r>
    </w:p>
    <w:p>
      <w:pPr>
        <w:pStyle w:val="Style15"/>
        <w:shd w:fill="FFFFFF" w:val="clear"/>
        <w:spacing w:lineRule="atLeast" w:line="294" w:before="0" w:after="0"/>
        <w:ind w:firstLine="70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ейс - технология в образовательном процессе помогает повысить интерес детей к изучаемому материалу, развивает у них такие качества, как умение слушать и грамотно излагать свои мысли. Главное предназначение кейс - технологии — развивать способность, исследовать различные проблемы и находить их решение.</w:t>
      </w:r>
    </w:p>
    <w:p>
      <w:pPr>
        <w:pStyle w:val="Style15"/>
        <w:shd w:fill="FFFFFF" w:val="clear"/>
        <w:spacing w:lineRule="atLeast" w:line="294" w:before="0" w:after="0"/>
        <w:ind w:firstLine="70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 - моему мнению, у кейс-метода имеется недостаток – это сложность разработки кейса, так как отсутствуют методики по составлению кейсов, а готовых кейсов разработано очень и очень мало. Зато это открывает перспективы профессиональной реализации для каждого из нас.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9:33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3-02T06:32:00Z</dcterms:modified>
  <cp:revision>2</cp:revision>
  <dc:subject/>
  <dc:title/>
</cp:coreProperties>
</file>