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color w:val="000000"/>
        </w:rPr>
      </w:pPr>
      <w:r>
        <w:rPr>
          <w:b/>
          <w:color w:val="000000"/>
        </w:rPr>
        <w:t>СЭЗС-16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7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№ </w:t>
            </w:r>
            <w:r>
              <w:rPr>
                <w:rStyle w:val="Fontstyle01"/>
                <w:sz w:val="24"/>
                <w:szCs w:val="24"/>
              </w:rPr>
              <w:t xml:space="preserve">п/п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Тема выпускной квалификационной работы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Наименование ПМ, отражаем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в рабо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квартирного 5-ти комнатного жилого дома с гаражом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этажного одноквартирного жилого дома из крупных блоков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3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этажного двухквартирного жилого дома с 4-х комнатными квартирами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4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этажного жилого дома с гаражом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5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фельдшерско-акушерского пункта в Черемховском район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6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квартирного 4-х комнатного мансард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7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этажного жилого дома в 2-х уровнях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ПМ.01, ПМ.02, ПМ.03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8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квартирного 5-и комнат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9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этажного одноквартирного 5-и комнат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0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этажного 4-х комнат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1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жилого дома с мансардой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Проект двухэтажного одноквартирного, 6-ти комнатного жилого дома в городе Черемхово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3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4-х комнатного жилого дома с гаражом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4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жилого 2-х квартирного дома с подвалом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5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жилого дома из брус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6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автовокзала с одной платформой для посадки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7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каменного жилого дома из блоков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8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мансард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19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5-и комнат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20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3-х комнатного жилого дома в городе Черемхов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ЭЗС-17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105"/>
        <w:gridCol w:w="30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№ </w:t>
            </w:r>
            <w:r>
              <w:rPr>
                <w:rStyle w:val="Fontstyle01"/>
                <w:sz w:val="24"/>
                <w:szCs w:val="24"/>
              </w:rPr>
              <w:t xml:space="preserve">п/п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Тема выпускной квалификационной работы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Наименование ПМ, отражаем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в работ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4-х комнатного жилого дома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5-и комнатного жилого дома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двухквартирного 3-х комнатного жилого дома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жилого дома с классом начальной школы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столовой-заготовочной на 50 мест торгового центра сельского поселения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магазина товаров повседневного спроса торговой площадью 150 м</w:t>
            </w:r>
            <w:r>
              <w:rPr>
                <w:rStyle w:val="Fontstyle01"/>
                <w:rFonts w:cs="Times New Roman"/>
                <w:sz w:val="24"/>
                <w:szCs w:val="24"/>
              </w:rPr>
              <w:t>²</w:t>
            </w:r>
            <w:r>
              <w:rPr>
                <w:rStyle w:val="Fontstyle01"/>
                <w:sz w:val="24"/>
                <w:szCs w:val="24"/>
              </w:rPr>
              <w:t xml:space="preserve">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одноквартирного 3-х комнатного жилого дома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Проект конюшни на 40 спортивных лошадей в Черемховском район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физкультурно-спортивного корпуса с залом 18х36 м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закрытого стрелкового тира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торгового центра 18х18 м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етского ясли-сад на 30 чел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начальной школы на 50 обучающихся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Проект двухэтажного жилого дома из оцилиндрованого бревна в городе Черемхово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кафе на 20 мест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административного здания для сельск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еления в Черемхов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клуба для сельского поселения на 50 мест в Черемхов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почтового отделения для сельского поселения в Черемхов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етского сада на 40 мест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коттеджа на 6 комнат в городе Черемхо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ЭЗС-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910"/>
        <w:gridCol w:w="288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медпункта-изолятора в городе Черемховском район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жилого дома с мансардой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гостиницы на 60 мест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мастерской ремонтно-технической базы отделений до 10 тракторов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цеха для комбайнов на 6  остановочных мест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гаража на 6 автомашин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столовой на 50 мест с магазином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етского сада на 100 мест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ясли сада на 50 мест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общежития на 150 студентов</w:t>
            </w:r>
            <w:r>
              <w:rPr>
                <w:rStyle w:val="Fontstyle01"/>
                <w:sz w:val="24"/>
                <w:szCs w:val="24"/>
              </w:rPr>
              <w:t xml:space="preserve">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больницы в городе Черемхо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Проект мойки для большегрузных машин в городе Черемхово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етской поликлиники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4-х комнатного жилого дома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одноквартирного жилого дома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каменного жилого дома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кирпича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двухэтажного жилого дома из бруса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кемпинга на 10 комнат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школы на 9 классов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культурного досуга на 150 посетителей с зал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на 100 мест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пожарного депо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роект комплекса культурно-бытового обслуживания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оект спортивно</w:t>
            </w:r>
            <w:r>
              <w:rPr>
                <w:rStyle w:val="Fontstyle01"/>
                <w:sz w:val="24"/>
                <w:szCs w:val="24"/>
              </w:rPr>
              <w:t>го</w:t>
            </w:r>
            <w:r>
              <w:rPr>
                <w:rStyle w:val="Fontstyle01"/>
                <w:sz w:val="24"/>
                <w:szCs w:val="24"/>
              </w:rPr>
              <w:t xml:space="preserve"> комплекса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оект сауны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оект одноквартирного 6-ти комнатного жилого дома с гаражом в городе Черемхово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ПМ.01, ПМ.02, ПМ.03</w:t>
            </w:r>
          </w:p>
        </w:tc>
      </w:tr>
    </w:tbl>
    <w:p>
      <w:pPr>
        <w:pStyle w:val="Normal"/>
        <w:spacing w:lineRule="auto" w:line="33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1">
    <w:name w:val="gray1"/>
    <w:qFormat/>
    <w:rPr>
      <w:color w:val="7A7A7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5:00Z</dcterms:created>
  <dc:creator>user</dc:creator>
  <dc:description/>
  <cp:keywords/>
  <dc:language>en-US</dc:language>
  <cp:lastModifiedBy>USER1</cp:lastModifiedBy>
  <cp:lastPrinted>2011-12-13T06:14:00Z</cp:lastPrinted>
  <dcterms:modified xsi:type="dcterms:W3CDTF">2019-10-10T05:18:00Z</dcterms:modified>
  <cp:revision>3</cp:revision>
  <dc:subject/>
  <dc:title>Личная информация</dc:title>
</cp:coreProperties>
</file>