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150" w:after="150"/>
        <w:ind w:right="150" w:hanging="0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  <w:t>Конспект дня здоровья «Мы здоровью скажем «Да!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Ц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формирование культуры здорового образа жизн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и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физической разрядки детей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ивать любовь и интерес к здоровью и спорту,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закаливание детей при выполнении физических упражнений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сновных физических качеств: ловкости, быстроты, выносливости, координации движений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амяти, зрительного и слухового внимания, логического мышления, умения точно и полно отвечать на поставленные вопросы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 детей добрые и дружеские взаимоотноше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Оформление:</w:t>
      </w:r>
      <w:r>
        <w:rPr>
          <w:rFonts w:cs="Times New Roman" w:ascii="Times New Roman" w:hAnsi="Times New Roman"/>
          <w:sz w:val="28"/>
          <w:szCs w:val="28"/>
        </w:rPr>
        <w:t xml:space="preserve"> плакаты с высказываниями о здоровье, о спорте; альбом «Мы и наше здоровье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тро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ребята! Будьте здоровы! (всегда здоровы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ребята у нас с вами необычный день. Весь день мы посвятим нашему с вами здоровью. Сегодня День здоровь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.О. Здоровье + О.О.Познание</w:t>
      </w:r>
      <w:r>
        <w:rPr>
          <w:rFonts w:cs="Times New Roman" w:ascii="Times New Roman" w:hAnsi="Times New Roman"/>
          <w:sz w:val="28"/>
          <w:szCs w:val="28"/>
        </w:rPr>
        <w:t xml:space="preserve"> Беседа «Что значит быть здоровым?»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.О. Безопасность </w:t>
      </w:r>
      <w:r>
        <w:rPr>
          <w:rFonts w:cs="Times New Roman" w:ascii="Times New Roman" w:hAnsi="Times New Roman"/>
          <w:sz w:val="28"/>
          <w:szCs w:val="28"/>
        </w:rPr>
        <w:t>Д/и «Полезно – вредно»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.О. Социализация + О.О. Коммуник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у каждого человека бывает хорошее и плохое настроение. Как узнать какое у человека настроение? (ответы детей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Маска» - детям предлагается изобразить на лице разные чувства и эмоци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хое настроение не позволяет нам быть веселыми, бодрыми, здоровыми. Чтобы избавиться от плохого настроения, что нужно сделать? (ответ детей). А еще проще – улыбнуться!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е упражнение « У кого Какая улыбка»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ездельников в покое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ение плохо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м пусть они займутся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огда и засмеютс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.О. Познание + О.О. Коммуникация</w:t>
      </w:r>
      <w:r>
        <w:rPr>
          <w:rFonts w:cs="Times New Roman" w:ascii="Times New Roman" w:hAnsi="Times New Roman"/>
          <w:sz w:val="28"/>
          <w:szCs w:val="28"/>
        </w:rPr>
        <w:t xml:space="preserve"> Беседа: «Кто заботиться о нашем здоровье?»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тот всегда здоров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 совету докторов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любит закаляться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спортом заниматься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кажите мне, ребятки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всем нужна зарядка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 детей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дка всем полезна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дка всем нужн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лени и болезни спасает нас он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полняют комплекс утренней гимнастик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.О. Здоровье + О.О. Безопасность:</w:t>
      </w:r>
      <w:r>
        <w:rPr>
          <w:rFonts w:cs="Times New Roman" w:ascii="Times New Roman" w:hAnsi="Times New Roman"/>
          <w:sz w:val="28"/>
          <w:szCs w:val="28"/>
        </w:rPr>
        <w:t xml:space="preserve"> чтение: Г. Зайцев «Приятного аппетита», С. Махотин «Завтрак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стоятельная деятельность детей, в процессе которой в группу входит Доктор – Неболейк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тор – Неболейк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етишки, девчонки и мальчишки! Вы узнали меня? Нет, я не Доктор Айболит, у меня ничего не болит, и поэтому зовут меня Доктор – Неболейк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тор - Неболейка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сегодня чудный день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вам прогнать тоску и лень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бегать заниматься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хандрой, болезнями не знаться!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ние! Внимание!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шу вам сообщить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путешествие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вас пригласить!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орями, за лесам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огромная страна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ою «Здоровячков» зовется он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тор - НЕболейка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уть дорогу собираемся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доровьем отправляемся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еди препятствий много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т трудная дорога!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ее преодолеть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придется попотеть (дети строятся в колонну по одному)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шагаем друг за другом (ходьба друг за другом)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м и зеленым лугом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ше, дальше мы шагаем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жки выше поднимаем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 –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г потверже, взмах пошире,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ей, дружок, шагай,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елей не отставай!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в пещеру проползем (ползание под дугами на четвереньках с опорой на колени и ладони.)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нового найдем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 мостику пройдем (переходим через мостик)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от берег попадем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на месте стоп!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лево (направо) поворот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октор - Неболейка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й, какая незадача, в горах случился обвал и наш путь преградили камни, которые нам придётся убрать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стафета «Перенеси больше предметов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ети делятся на две команды. Перед каждой командой корзина, в 6-7 шагах от стартовой линии обручи в них произвольном порядке положены мелкие предметы. Количество предметов в 5-6 раз превышает количество участников команды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е участники бегут к своему обручу и переносят предметы двумя руками в корзину. Находящуюся возле стартовой линии передав эстафету следующему участнику они встают в конец колонны. Следующие участники выполняют те же действия) 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октор - Неболейка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вляю привал! (неожиданно вбегает с криком «Не хочу, не буду» Девочка чумазая)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тор – Неболейка:</w:t>
      </w:r>
      <w:r>
        <w:rPr>
          <w:rFonts w:cs="Times New Roman" w:ascii="Times New Roman" w:hAnsi="Times New Roman"/>
          <w:sz w:val="28"/>
          <w:szCs w:val="28"/>
        </w:rPr>
        <w:t xml:space="preserve"> Извините, вы кто такая и почему кричите?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а чумазая: </w:t>
      </w:r>
      <w:r>
        <w:rPr>
          <w:rFonts w:cs="Times New Roman" w:ascii="Times New Roman" w:hAnsi="Times New Roman"/>
          <w:sz w:val="28"/>
          <w:szCs w:val="28"/>
        </w:rPr>
        <w:t xml:space="preserve">Я Девочка чумазая, я не хочу, не буду мыться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тор – Неболейка:</w:t>
      </w:r>
      <w:r>
        <w:rPr>
          <w:rFonts w:cs="Times New Roman" w:ascii="Times New Roman" w:hAnsi="Times New Roman"/>
          <w:sz w:val="28"/>
          <w:szCs w:val="28"/>
        </w:rPr>
        <w:t xml:space="preserve"> Но так нельзя! Так вы можете заболеть! Ведь так ребята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 Да!!!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агадывают Девочке чумазой  загадки о предметах личной гигиены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бёнок 1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х 25 зубков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удрей и хохолков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 каждым под зубком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гут волосы рядком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 чумазая:</w:t>
      </w:r>
      <w:r>
        <w:rPr>
          <w:rFonts w:cs="Times New Roman" w:ascii="Times New Roman" w:hAnsi="Times New Roman"/>
          <w:sz w:val="28"/>
          <w:szCs w:val="28"/>
        </w:rPr>
        <w:t xml:space="preserve"> да это же рука, я рукой расчесываю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 не правильно, называют правильный ответ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ёнок 2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кользает как живое,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не выпущу его 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ой пеной пенится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и мыть не лениться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 чумазая:</w:t>
      </w:r>
      <w:r>
        <w:rPr>
          <w:rFonts w:cs="Times New Roman" w:ascii="Times New Roman" w:hAnsi="Times New Roman"/>
          <w:sz w:val="28"/>
          <w:szCs w:val="28"/>
        </w:rPr>
        <w:t xml:space="preserve"> что-нибудь отвечает неправильное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 называют правильный ответ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ёнок 3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гкое, пушистое,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е-чисто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 него мы руки вытираем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место убираем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 чумазая:</w:t>
      </w:r>
      <w:r>
        <w:rPr>
          <w:rFonts w:cs="Times New Roman" w:ascii="Times New Roman" w:hAnsi="Times New Roman"/>
          <w:sz w:val="28"/>
          <w:szCs w:val="28"/>
        </w:rPr>
        <w:t xml:space="preserve"> о, это точно знаю, юбкой, я ей вытираюсь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 называют правильный ответ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тор - Неболейка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рим Девочка чумазая тебе предметы личной гигиены, пользуйся ими каждый день и ты станешь не только чистой, красивой и опрятной, но и здоровье сохранишь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дарят полотенце, мыло, расческа; девочка прощается и уходит)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тор - Неболейка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наш путь преградили огромные горы, но не беда, мы можем перейти их через тоннель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стафета «Гусеница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ети делятся на две команды. Участники эстафеты в каждой команде выстраиваются на расстоянии выпрямленных рук, расставив ноги на ширине плеч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, замыкающий каждую колонну, начинает ползти на животе вперед между ногами игроков своей команды. Тут за ним поточной ползут и остальные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октор -Неболейка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! Мы добрались до Страны Здоровячков!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Выходит Доктор Айболит)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йболит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, детишки,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чонки и мальчишки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рад приветствовать вас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ане Здоровячков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чем вы пожаловали?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у вас болен?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тор - НЕболейка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доктор Айболит. У нас сегодня праздник, все здоровы и веселы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йболит: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быть! Я должен это проверить (начинает обход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йчас я погляжу из – под очков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ончики ваших язычков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-Неболейк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хотим укрепить свое здоровье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йболит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чательно друзья, я вам дам много полезных советов, как сохранить и укрепить здоровье, а сейчас будем играть и здоровье укреплять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Эстафета «Доктор Айболит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детей делится на две команды. У капитанов команд в руках по одному градуснику (кегли). Напротив каждой команды на стуле сидит ребенок, которому нужно смерить температуру. Первый участник бежит, ставит градусник (кеглю) под мышку, возвращается к своей команде. Второй участник бежит, забирает градусник (кеглю) у больного и бегом возвращается к команде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е эстафеты дети садятся на места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йболит: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лодцы, ребята, вижу, все вы ловкие, смелые и быстрые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жде чем вам дать советы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гадайте вы секреты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начну, а вы кончайте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жно хором отвечайт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здоровым, чистым быть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руки … (с мылом мыть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 в порядке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… (зарядке)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дневно закаляйся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й холодной… (обливайся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болеет только тот,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доров и любит (спорт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иться от ангины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могут (витамины) 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 секреты отгадали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тор - Неболейка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ше путешествие в Страну Здоровичков подошло к концу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 Айболит ты обещал нам дать советы, чтобы быть здоровым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йболит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чонки и мальчишки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йте советы,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ыть здоровыми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имой и летом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вет 1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о утром просыпаться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одичкой умываться,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рядкой заниматься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иваться, вытираться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куратно одеваться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вет 2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и один микроб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пал случайно в рот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мыть перед едой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мылом и водой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3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жим воздухом дышите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зможности всегда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гулку в лес ходите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ам силы даст друзь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овет 4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шать овощи и фрукты,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у, молокопродукты-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олезная еда,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аминами полна!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вет 5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филактики простуды, делайте массаж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ж «Неболейка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горло не болело,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гладим его смело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кашлять, не чихать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носик растирать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бик то же разотрем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донь поставим козырьком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трем ладошки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ьнее, сильнее!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хлопаем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лее, смелее!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ки мы теперь потрем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доровье сбережем!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тор - Неболейка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давайте скажем Доктору Айболиту спасибо за советы и споём все дружно песню о нашем садике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ктора Айболит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скажу я вам, ребятки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у нас теперь в порядке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орчаться нет причины,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щу всех витамином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здоровы и постарайтесь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спортом дружить и закаляйтесь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гощает всех яблоками (соком)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, свидания!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октор - Неболейка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и побывали в стране Здоровячков. Ребята вам понравилось? Я желаю вам ребята расти послушными и здоровыми на радость вашим папам и мамам. Будьте здоровы! А я с вами прощаюсь, до новых встреч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улк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.О. Познание + О.О. Коммуникация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за сезонными изменениями; И. Черницкая «Сарафан надела осень» и др. стихи об осен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рафан надела осень,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ёстрый расписной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ик желтый, листик алый,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ик золотой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ерем букет на славу,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шный и большой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ик жёлтый, листик алый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ик золотой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представления детей об изменениях в природе осенью, умение различать приметы осени, узнавать их в стихах; обратить внимание детей, как необходимо одеваться, чтоб не болеть – д/и «Оденем куклу на прогулку»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.О. Здоровье + О.О. Познание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«Витамины в саду и на грядке»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Да и нет»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а – вкусная ед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м полезно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к зелёный иногда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лезен, дети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уже грязная вода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лезна иногда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и – отличная ед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м полезно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оморный суп всегда…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м полезно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укты – просто красота!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м полезно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язных ягод иногда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сть полезно, детки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ей растёт гряд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и полезны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, компотик иногда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лезны, дети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сть мешок большой конфет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редно дети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полезная еда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у нас всегда!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аз полезная еда –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ы здоровы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.О. Труд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+ наблюдение «Огород осенью» - уточнить представления детей о работе взрослых на огороде в осенний период «Что они делают осенью на огороде?»; д/и «Назови правильно» - закреплять представление об овощах и фруктах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.О. Физическая культура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и «Огуречик, огуречик…», «Огородники», «Корзина картофеля» - упражнять в беге, в прыжках на 2х ногах, развивать ловкость, координацию движений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работа: катание на велосипеде – учить держать равновеси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деятельность детей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торая половина дн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 пробуждения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к красоты – </w:t>
      </w:r>
      <w:r>
        <w:rPr>
          <w:rFonts w:cs="Times New Roman" w:ascii="Times New Roman" w:hAnsi="Times New Roman"/>
          <w:i/>
          <w:sz w:val="28"/>
          <w:szCs w:val="28"/>
        </w:rPr>
        <w:t>О.О. Художественное творчество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итамины для ребят» - закреплять умение рисовать предметы округлой формы, используя разнообразную (соответствующую) цветовую гамму, развивать эстетическое восприятие цвета, воспитывать аккуратность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двежата все умеют, от того и здоровеют. Несмотря, что косолапы, нам пример они ребята» (рисуем гимн. стенку- лестницу) – развивать творческое воображение, мелкую моторику, воспитывать интерес к занятиям спором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.О. Чтение художественной литературы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Чуковский «Мойдодыр», М. Ясон «Я мою руки»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и заучивание пословиц, поговорок о здоровье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развивать интерес к художественной литературе, умение внимательно слушать произведения, запоминать пословицы, поговорки. Способствовать формированию эмоциональных отношений к литературным произведениям.</w:t>
      </w:r>
    </w:p>
    <w:p>
      <w:pPr>
        <w:pStyle w:val="Normal"/>
        <w:tabs>
          <w:tab w:val="clear" w:pos="708"/>
          <w:tab w:val="center" w:pos="496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.О. Здоровье </w:t>
      </w:r>
    </w:p>
    <w:p>
      <w:pPr>
        <w:pStyle w:val="Normal"/>
        <w:tabs>
          <w:tab w:val="clear" w:pos="708"/>
          <w:tab w:val="center" w:pos="496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\и «Если хочешь быть здоров»</w:t>
        <w:tab/>
      </w:r>
    </w:p>
    <w:p>
      <w:pPr>
        <w:pStyle w:val="Normal"/>
        <w:tabs>
          <w:tab w:val="clear" w:pos="708"/>
          <w:tab w:val="center" w:pos="496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точнить и расширять знания детей о том, что необходимо делать, чтобы быть здоровым, развивать внимание, сообразительность, воспитывать желание быть здоровым.</w:t>
      </w:r>
    </w:p>
    <w:p>
      <w:pPr>
        <w:pStyle w:val="Normal"/>
        <w:tabs>
          <w:tab w:val="clear" w:pos="708"/>
          <w:tab w:val="center" w:pos="496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деятельность детей.</w:t>
      </w:r>
    </w:p>
    <w:p>
      <w:pPr>
        <w:pStyle w:val="Normal"/>
        <w:tabs>
          <w:tab w:val="clear" w:pos="708"/>
          <w:tab w:val="center" w:pos="496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одителям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ация: «Осень и здоровье ребенка», «Осенние прогулки с детьми – польза для здоровья»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50:00Z</dcterms:created>
  <dc:creator>11</dc:creator>
  <dc:description/>
  <cp:keywords/>
  <dc:language>en-US</dc:language>
  <cp:lastModifiedBy>169948</cp:lastModifiedBy>
  <cp:lastPrinted>2013-09-16T12:58:00Z</cp:lastPrinted>
  <dcterms:modified xsi:type="dcterms:W3CDTF">2015-10-23T18:34:00Z</dcterms:modified>
  <cp:revision>6</cp:revision>
  <dc:subject/>
  <dc:title/>
</cp:coreProperties>
</file>