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-142" w:firstLine="426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Конспект интегрированного спортивно – развлекательного мероприятия «Навстречу Олимпиаде»</w:t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у дошкольников представления об Олимпийских играх как части общечеловеческой культуры </w:t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адачи: </w:t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ть представление об олимпийских играх и их участниках;</w:t>
      </w:r>
    </w:p>
    <w:p>
      <w:pPr>
        <w:pStyle w:val="Style16"/>
        <w:spacing w:lineRule="auto" w:line="24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реплять знания детей о символах и ритуалах Олимпийских игр; </w:t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учать к соблюдению данного слова (клятвы); </w:t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пособствовать физическому развитию детей, их силе, быстроте, ловкости; </w:t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вать выдержку, выносливость, воображение, кругозор; </w:t>
      </w:r>
    </w:p>
    <w:p>
      <w:pPr>
        <w:pStyle w:val="Style16"/>
        <w:spacing w:lineRule="auto" w:line="24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ывать соревновательные качества, чувство взаимовыручки, поддержки; </w:t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ктивизировать словарь детей: символ, континент, факел, клятва; </w:t>
      </w:r>
    </w:p>
    <w:p>
      <w:pPr>
        <w:pStyle w:val="Style16"/>
        <w:spacing w:lineRule="auto" w:line="240"/>
        <w:ind w:left="-142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ть атмосферу веселья, доброжелательности, потребность коллективного общения, дружеского состязания и удовольствия.</w:t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верт, глобус, полотно белого цвета, кольца пяти цветов из цветной бумаги, медали, картинки с изображение различных видов спорта; инвентарь для эстафет: 2 клюшки, 2 мяча малых для ведения, мячи для метения (или мешочки) + цель для метания, 2 обруча, кегли, «лыжи» сделаные из 1,5 литровых пл. бутылок – 1 пара, 2 шапки; аудиозапись «Олимпийского марша» Бойко 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 вчера почтальон принес в наш детский сад вот такой конверт </w:t>
      </w:r>
      <w:r>
        <w:rPr>
          <w:rFonts w:cs="Times New Roman" w:ascii="Times New Roman" w:hAnsi="Times New Roman"/>
          <w:i/>
          <w:sz w:val="28"/>
          <w:szCs w:val="28"/>
        </w:rPr>
        <w:t>(показывает детям конверт с изображением талисманов Олимпиады)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это изображен на конверте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  <w:r>
        <w:rPr>
          <w:rFonts w:cs="Times New Roman" w:ascii="Times New Roman" w:hAnsi="Times New Roman"/>
          <w:sz w:val="28"/>
          <w:szCs w:val="28"/>
        </w:rPr>
        <w:t>. Да, ребята, это леопард, белый мишка и заяц – все они талисманы Олимпийских игр 2014 года г. Сочи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их. «Талисманы Олимпиады – 2014»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мишка в шарфе синем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нях слетел с горы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Зайчика в долине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ились с той поры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семирных играх в Сочи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 им Леопард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и все дни и ночи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язаний чтут азарт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исманы игр спортивных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йцев берегут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еск наград – 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амых сильных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 – салют!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то из вас знает, что такое Олимпийские игры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импийские игры – это главные соревнования спортсменов во всем мире и во все времена. Первые Олимпийские игы проходили в Греции, у горы Олимп, поэтому они получили название – Олимпийские игры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 письме Леопард, Белый Мишка и Заяц просят вас о помощи. Они пишут, что на олимпийском флаге пропали все пять колец, которые символизируют пять континентов мира. Их окутала снегами, закавала льдами  Снежная королева, котороя очень рассердилась, узнав о том, что ее не выбрали символом Олимпиады. А помочь  им могут лишь умные, дружные и любящие спорт дети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согласны им помочь? </w:t>
      </w:r>
      <w:r>
        <w:rPr>
          <w:rFonts w:cs="Times New Roman" w:ascii="Times New Roman" w:hAnsi="Times New Roman"/>
          <w:i/>
          <w:sz w:val="28"/>
          <w:szCs w:val="28"/>
        </w:rPr>
        <w:t>(Да!)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сегодня я предлагаю вам стать олимпийцами и проверить свои силы в спортивных соревнованиях, которые для вас приготовила Снежная королева. Если все испытания будут пройдены,  то чары Снежной королевы будут разрушены и на белом флаге вновь «вспыхнут» олимпийские кольц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ши с вами соревнования я предлагаю открыть торжественным моментом – зажением Олимпийского огня: </w:t>
      </w:r>
      <w:r>
        <w:rPr>
          <w:rFonts w:cs="Times New Roman" w:ascii="Times New Roman" w:hAnsi="Times New Roman"/>
          <w:i/>
          <w:sz w:val="28"/>
          <w:szCs w:val="28"/>
        </w:rPr>
        <w:t>дети изображают руками язычки пламяни (поднимают руки и вращают кистями)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торжественный момент – это клятва (звучит «Олимпийский марш»)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Мы клянемся, что примем участие в Олимпийских играх, потому что хотим быть здоровыми, сильными и ловкими!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лянемся!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Мы клянемся, что будем играть честно и не станем расстраиваться, если не победим, потому что тогда все равно победят наши друзья!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лянемся!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Мы клянемся, что будем стараться изо всех сил!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лянемся!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йчас мы делимся с вами с помощью жеребьевке на две команды «Льдинки» и «Снежинки». Победителям каждой эстафеты будет вручатся одно из олимпийских колец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 задание для команд «Сортивные отгадалки» (виды зимнего спорта, которые входят в программу Олимпийских игр)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ьки спорцмен встает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чится быстро он вперед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конькобежный спорт)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спортсмены на коньках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танцуют - просто «Аж!»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фигурное катание)</w:t>
      </w:r>
    </w:p>
    <w:p>
      <w:pPr>
        <w:pStyle w:val="Normal"/>
        <w:spacing w:lineRule="auto" w:line="240"/>
        <w:ind w:left="-567" w:firstLine="567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дин из детей читае, стих. « Фигурное катание»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, пожалуй, не найдется –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видеть на яву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скуство создается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хрустальном звездном льду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фигурного катанья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нтастический успех!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 – «очей очарованье»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радостный для всех!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не легкий у меня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это называют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спортсмены на санях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желобу съезжают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санный спорт, скелетон)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сня о санном виде спорта «Санки»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, что не говори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чать на скорости с горы!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епятствия стоят –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флажков есть целый ряд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ыжнику пройти их надо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обеду ждет награда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горнолыжный спорт)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их. «Лыжный слалом»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 известен с давних пор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лом – спуск на лыжах с гор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й атрибут -  флажки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горят как огоньки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этого спортсмена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ть бы сразу мог!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лыжник он отменный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еткий он стрелок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биатлонист)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атлон – это длинный марафон –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на лыжах со стрельбой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бега – прямо бой!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ень по льду я в «дом» запущу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щеткой дорожку ему размету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керлинг)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 на свете есть такой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улярен он зимой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лозьях ты бежишь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оперником бежишь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лыжные гонки)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дворе с утра игра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ыгралась детвора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ки: «шайба», «мимо!», «бей!»,-</w:t>
      </w:r>
    </w:p>
    <w:p>
      <w:pPr>
        <w:pStyle w:val="Normal"/>
        <w:spacing w:lineRule="auto" w:line="240"/>
        <w:ind w:left="-567"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 там игра 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…(хоккей)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 –я эстафета «Проведи мяч»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оманде, 1-е участники ведут небольшой мяч до кегли, обводя вокруг и возвращаются к команде, передавая клюшку следующему участнику. Побеждает команда, которая быстрее закончила эстафету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3 эстафета «Лыжные гонки»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каждой командой лежат по одной «лыже» (они сделаны из пластиковых бутылок) и шапка. Надев шапку и лыжу, необходимо передвигаться змейкой, имитируя лыжный ход до ориентира. Побеждает команда, которая раньше закончит эстафету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4 эстафета «Самые меткий»</w:t>
      </w:r>
    </w:p>
    <w:p>
      <w:pPr>
        <w:pStyle w:val="Normal"/>
        <w:spacing w:lineRule="auto" w:line="240"/>
        <w:ind w:left="-56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грокам необходимо попасть мячом (мешочком) в цель. Выигрывает команда, которая наберёт наибольшее количество очков.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5 эстафета с обручами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ющие строятся в две колонны перед стартовой чертой. На расстоянии 6 – 8 метров от команд кладуться по одному обручу. По сигналу первые участники бегут к обручу, поднимая, пролезают в них, кладут на место и бегут к команде, дотрагиваясь до следующего игрока, встают в коней колонны. Побеждает команда первая закончившая эстафету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и соревнования закончились. Теперь подсчитаем, по сколько колец заработали наши команды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их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ый знак, пять колец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в дружбе молодец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ять колец мы поднимаем 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ь континентов объединяем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редлагаю вам разложить все пять олимпийских колец на белом полотне, символизирующий  олимпийский фла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ынче каждый замечает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колец сплетенный знак.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 что он означает,</w:t>
      </w:r>
    </w:p>
    <w:p>
      <w:pPr>
        <w:pStyle w:val="Normal"/>
        <w:spacing w:lineRule="auto" w:line="24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знает или как?</w:t>
      </w:r>
    </w:p>
    <w:p>
      <w:pPr>
        <w:pStyle w:val="Normal"/>
        <w:spacing w:lineRule="auto" w:line="240"/>
        <w:ind w:left="-567"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чит. стихи характеризующие цвет каждого олимпийского кольца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за символ пять колец?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 – наперво понять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их ровно пять?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е шесть и не четыре? Почему?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таков: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 планете в нашем мире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ь жилых материков»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 пять материков,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доверенных постов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ют спортивные отряды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зыв Олимпиады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из – за океана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нимается в зени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стоке рано – рано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окна золотит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а в Африке друзей не мало –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импийцы всей земли –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ют, что черный цвет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ойной Африки привет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 травы, зеленый цвет,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австралии привет!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Европы дружбы тропы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ам спешат, препятствий нет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ойже цвет Европы?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убой Европы цвет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Америки есть тоже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импийский свой привет: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и, Джон, Хуан и рут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е кольцо везут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-142" w:firstLine="42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ры Снежной королевы разрушены так как вы были дружными, внимательными и проявили смекалку. Вы все победители и я хочу вручить вам медали «Юнных олимпийцев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аграждени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Style16"/>
        <w:spacing w:lineRule="auto" w:line="240" w:before="0" w:after="200"/>
        <w:ind w:left="-142" w:firstLine="426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2:00Z</dcterms:created>
  <dc:creator>11</dc:creator>
  <dc:description/>
  <cp:keywords/>
  <dc:language>en-US</dc:language>
  <cp:lastModifiedBy>169948</cp:lastModifiedBy>
  <cp:lastPrinted>2014-01-22T22:18:00Z</cp:lastPrinted>
  <dcterms:modified xsi:type="dcterms:W3CDTF">2015-10-23T04:46:00Z</dcterms:modified>
  <cp:revision>6</cp:revision>
  <dc:subject/>
  <dc:title/>
</cp:coreProperties>
</file>