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FF0000"/>
          <w:sz w:val="32"/>
          <w:szCs w:val="32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color w:val="FF0000"/>
          <w:sz w:val="32"/>
          <w:szCs w:val="32"/>
          <w:u w:val="single"/>
        </w:rPr>
        <w:t>«Путешествие в страну Здоровейка»</w:t>
      </w:r>
    </w:p>
    <w:p>
      <w:pPr>
        <w:pStyle w:val="Style16"/>
        <w:ind w:left="502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color w:val="FF0000"/>
          <w:sz w:val="28"/>
          <w:szCs w:val="28"/>
          <w:u w:val="single"/>
        </w:rPr>
      </w:r>
    </w:p>
    <w:p>
      <w:pPr>
        <w:pStyle w:val="Style16"/>
        <w:ind w:left="50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ступительная часть</w:t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бята, сегодня я предлагаю вам отправиться в путешествие  в страну Здоровейка.</w:t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Как вы думаете, что это за страна?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ответ детей)</w:t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ьно – это страна где все жители ведут здоровый и правильный образ жизни: делают каждое утро зарядку, закаляются,  гуляют на свежем воздухе и др.</w:t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А на чем можно отправиться в путешествие?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ответ детей)</w:t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вот сегодня я предлагаю вам отправиться в путешествие на поезде.</w:t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Кто управляет поездом?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машинист)</w:t>
      </w:r>
    </w:p>
    <w:p>
      <w:pPr>
        <w:pStyle w:val="Normal"/>
        <w:ind w:left="-142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годня я буду машинистом, а вы пассажирами. Занимайте, пожалуйста свои места мы отправляемся в путь под веселую музыку Крокодила Гены.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дети встают за воспитателем паровозиком, руки согнуты в локтях и ими они имитируют движение паровоза)</w:t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 xml:space="preserve">Основная часть </w:t>
      </w:r>
    </w:p>
    <w:p>
      <w:pPr>
        <w:pStyle w:val="Style16"/>
        <w:ind w:left="50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т мы с вами и приехали в страну Здоровейка. В этой стране живут гномы.</w:t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 кто такие гномы?</w:t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, это маленькие человечки, которые очень добрые, у которых, также как и у вас. Есть ручки, ножки, голова и др. Но несмотря на свой маленький рост, они очень сильные, бодрые, энергичные.</w:t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ы начинаем свое путешествие по стране Здоровейка. А поможет нам в путешествии вот эта карт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дети и воспитатель подходят к карте и рассматривают ее)</w:t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бята, из какой геометрической фигуры дом первого гном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ответ детей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равильно – это круг. Чтобы нам с вами добраться до домика первого гнома, нам нужно пройти мост. Но мост очень узкий, нужно идти по нему осторожно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дети проходят между двумя линиями (скакалками)</w:t>
      </w:r>
    </w:p>
    <w:p>
      <w:pPr>
        <w:pStyle w:val="Normal"/>
        <w:ind w:left="-284"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тот домик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нома Здорович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Вот он (появляется Здоровичок)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н очень крепкий, сильный и очень редко болеет. Он занимается спортом, много гуляет на свежем воздухе, не забывает делать зарядку. Его любимой игрушкой является мяч. Он любит играть в игры с мячом. Посмотрите, сколько у него мячей?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Много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 сколько больших мячей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Один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 какой мячи формой?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Круглой. </w:t>
      </w:r>
    </w:p>
    <w:p>
      <w:pPr>
        <w:pStyle w:val="Normal"/>
        <w:ind w:left="-284" w:firstLine="56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ние: похлопайте в ладоши, потопайте ногами столько раз, сколько раз ударят мячом о пол.</w:t>
      </w:r>
    </w:p>
    <w:p>
      <w:pPr>
        <w:pStyle w:val="Style16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жнение «Попрыгунчик»: возьмите по мячу и зажмите его между коленями: попрыгайте с ним вверх, на месте, вправо и влево, вперед и назад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лодцы. За выполненные задания гномик Здоровичок дарит вам конверт с сюрпризом, который вы сможете открыть в конце нашего путешествия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-284"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ы идем с вами дальше.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Дети и воспитатель подходят к карте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 какой геометрической фигуры домик второго гном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ответ детей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, это квадрат. Но на пути преграда. Это большие кочк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дети прыгают из обруча в обруч)</w:t>
      </w:r>
    </w:p>
    <w:p>
      <w:pPr>
        <w:pStyle w:val="Style16"/>
        <w:ind w:left="-284"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то домик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нома Чистюл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Он очень аккуратный и опрятный, всегда в порядке поддерживает свой внешний вид: и волосы, и лицо, и руки, и конечно же одежду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Игра «Повторяй за мной» (лицо и тело человека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вушка – солнышко (гладим голову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сик – абрикосик (закрываем глаза и пальцами дотрагиваемся до кончика носа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Щечки – комочки (мнем пальцами щеки, осторожно трем их ладонями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бки – голубки (вытягиваем губы в трубочку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зки – краски (раскрывают пошире глаза – смотрят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снички – сестрички (моргают глазами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ейка – индейка (вытягивают шею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ечики – кузнечики (плечи вверх-вниз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чки – хватушки (имитируют хватательные движения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зик – арбузик (вытягивают живот вперед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нка – тростинка (выпрямляем спину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это – лицо и тело человека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лодцы. Гномик Чистюля тоже дарит вам конверт с сюрпризом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-284"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дем с вами дальше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одходят к карте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з какой геометрической фигуры домик третьего гнома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Треугольник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авильно – это треугольник. Но на пути опять преграда – это извилистая дорога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Дети и воспитатель идут змейкой между кеглями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десь живе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ном Осторож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Он очень любит давать полезные советы и все, все знает о предметах личной гигиены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 вещам личной гигиены нужно относиться бережно, не отдавать их др., не использовать предметы личной гигиены др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1-ый ребенок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доровый образ жизни я всегда веду,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поэтому в беду, никогда не попаду.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лая прическу, помни про себя, 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твоя расческа – только для тебя.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ром, чистя зубы, помни про себя,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то зубная щетка – только для тебя!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н очень любит загадки и для вас их приготовил, а отгадки вы найдете вот на этом необычном дереве, которое круглый год с плодами. А плоды необычные – это предметы личной гигиены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гадки: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стяная спинка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есткая щетинка.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пастой мятной дружит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м усердно служит.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щетка)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кользает, как живое,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 не выпущу его я.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ло ясное вполне – 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сть отмоет руки мне.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мыло)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ожу, брожу не по лесам,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по усам и волосам.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зубы у меня длинней,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м у волков и медведей.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расческа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гномик вам загадал столько же загадок, сколько отгадок на дереве?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лодцы. И Осторожка дарит вам конверт с сюрпризом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-284"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ы идем с вами дальше.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Подходят к карте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з какой геометрической фигуры домик последнего четвертого гнома – прямоугольник. Правильно, но вот беда – на нашем пути большая гора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Упражнение «Муравьи»: дети ползут по полу через модуль – дугу с опорой на предплечья и колени.</w:t>
      </w:r>
    </w:p>
    <w:p>
      <w:pPr>
        <w:pStyle w:val="Style16"/>
        <w:ind w:left="-284"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т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номик Крепыш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Он очень любит кушать и готовить разнообразные блюда. Больше всего он любит кушать овощи  и фрукты, которые полезными являются продуктами. Для чего их нужно кушать: для роста, для глазок, чтобы были крепкими зубы и т. п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2-ой ребенок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тоб здоровым оставаться 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ужно правильно питаться,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ищей сладкой, шоколадной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ы не увлекайся.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чень кислого, соленого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ы остерегайся.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лько овощи и фрукты</w:t>
      </w:r>
    </w:p>
    <w:p>
      <w:pPr>
        <w:pStyle w:val="Style16"/>
        <w:ind w:left="-284" w:firstLine="56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чень вкусные продукты!</w:t>
      </w:r>
    </w:p>
    <w:p>
      <w:pPr>
        <w:pStyle w:val="Style16"/>
        <w:ind w:left="-284"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 Крепыша очень много сегодня дел. А вот прямо сейчас ему привезли свежие овощи и фрукты. И нужно помочь ему их разгрузить и разложить по полочкам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Дети выполняют задание за столами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ложите по полочкам фрукты и овощи так, как вам хочется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А что это за фрукты и овощ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дети называют)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верхнюю полочку разложите только овощи, а на нижнюю - только фрукты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колько… у тебя овощей на верхней полочки? А сколько на нижней полке фруктов? И т. п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номик Крепыш дарит вам последний конверт с сюрпризом.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Заключительная часть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олько мы с вами получили конвертов?</w:t>
      </w:r>
    </w:p>
    <w:p>
      <w:pPr>
        <w:pStyle w:val="Style16"/>
        <w:ind w:left="-284"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вайте откроем их и найдем сюрприз-подарок гномов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дети собирают пазл  -  это солнце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Солнце – это добро. Если вы любите природу и сохраняете ее – вы добрые. А любовь и помощь согревают как солнце.</w:t>
      </w:r>
    </w:p>
    <w:p>
      <w:pPr>
        <w:pStyle w:val="Normal"/>
        <w:ind w:left="-142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этом наше путешествие подошло к концу и нам пора возвращаться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дети встают за воспитателем паровозиком, руки согнуты в локтях и ими они имитируют движение паровоза  под музыку Кракодила Гены «Голубой вагон»). </w:t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142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50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Style16"/>
        <w:ind w:left="50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Style16"/>
        <w:ind w:left="50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Style16"/>
        <w:ind w:left="50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Style16"/>
        <w:ind w:left="50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Style16"/>
        <w:ind w:left="-284" w:firstLine="56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51:00Z</dcterms:created>
  <dc:creator>11</dc:creator>
  <dc:description/>
  <cp:keywords/>
  <dc:language>en-US</dc:language>
  <cp:lastModifiedBy>169948</cp:lastModifiedBy>
  <cp:lastPrinted>2013-02-13T20:31:00Z</cp:lastPrinted>
  <dcterms:modified xsi:type="dcterms:W3CDTF">2015-10-24T15:48:00Z</dcterms:modified>
  <cp:revision>8</cp:revision>
  <dc:subject/>
  <dc:title/>
</cp:coreProperties>
</file>