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firstLine="425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Конспект интегрированной образовательной деятельности с детьми средне – старшего дошкольного возраста </w:t>
      </w:r>
    </w:p>
    <w:p>
      <w:pPr>
        <w:pStyle w:val="Normal"/>
        <w:spacing w:lineRule="auto" w:line="240"/>
        <w:ind w:left="-567" w:firstLine="425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«Рецепты нашего здоровья»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отребности в здоровом образе жизни, умению следить за своим здоровьем самостоятельно.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условий для развития познавательных и творческих способностей. Уточнять и расширять имеющиеся знания. Развивать мышление, воображение, связную речь;  сознательное отношение к своему здоровью.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постановка вопроса, худ. слово, использование наглядности, муз. сопровождения, физкультинутка, упражнение на дыхание, пальчиковая игра, игра «Поход в магазин», игра – эстафета «Морковка» и др., подведение итогов.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следы из бумаги красного и белого цвета, шар воздушный гелиевый с лентами по количеству детей, муз. сопровождение,  ширма – ворота в Королевство Здоровья, костюм для Доктора Айболита; для игр – </w:t>
      </w:r>
      <w:r>
        <w:rPr>
          <w:rFonts w:cs="Times New Roman" w:ascii="Times New Roman" w:hAnsi="Times New Roman"/>
          <w:sz w:val="28"/>
          <w:szCs w:val="28"/>
          <w:u w:val="single"/>
        </w:rPr>
        <w:t>эстафета «Морковка»</w:t>
      </w:r>
      <w:r>
        <w:rPr>
          <w:rFonts w:cs="Times New Roman" w:ascii="Times New Roman" w:hAnsi="Times New Roman"/>
          <w:sz w:val="28"/>
          <w:szCs w:val="28"/>
        </w:rPr>
        <w:t xml:space="preserve"> - 2 морковки, 2 тарелки, кегли, корзина,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Поход в магазин»</w:t>
      </w:r>
      <w:r>
        <w:rPr>
          <w:rFonts w:cs="Times New Roman" w:ascii="Times New Roman" w:hAnsi="Times New Roman"/>
          <w:sz w:val="28"/>
          <w:szCs w:val="28"/>
        </w:rPr>
        <w:t xml:space="preserve"> - овощи и фрукты муляжи, корзиночки, </w:t>
      </w:r>
      <w:r>
        <w:rPr>
          <w:rFonts w:cs="Times New Roman" w:ascii="Times New Roman" w:hAnsi="Times New Roman"/>
          <w:sz w:val="28"/>
          <w:szCs w:val="28"/>
          <w:u w:val="single"/>
        </w:rPr>
        <w:t>игра «Самое дорогое»</w:t>
      </w:r>
      <w:r>
        <w:rPr>
          <w:rFonts w:cs="Times New Roman" w:ascii="Times New Roman" w:hAnsi="Times New Roman"/>
          <w:sz w:val="28"/>
          <w:szCs w:val="28"/>
        </w:rPr>
        <w:t xml:space="preserve"> - коробка – сундучок с зеркалом,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Можно – нельзя»</w:t>
      </w:r>
      <w:r>
        <w:rPr>
          <w:rFonts w:cs="Times New Roman" w:ascii="Times New Roman" w:hAnsi="Times New Roman"/>
          <w:sz w:val="28"/>
          <w:szCs w:val="28"/>
        </w:rPr>
        <w:t xml:space="preserve"> - картинки с изображение предметов индивидуального и общего поль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Вводная часть.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</w:t>
      </w:r>
      <w:r>
        <w:rPr>
          <w:rFonts w:cs="Times New Roman" w:ascii="Times New Roman" w:hAnsi="Times New Roman"/>
          <w:i/>
          <w:sz w:val="28"/>
          <w:szCs w:val="28"/>
        </w:rPr>
        <w:t>(здравствуйте).</w:t>
      </w:r>
      <w:r>
        <w:rPr>
          <w:rFonts w:cs="Times New Roman" w:ascii="Times New Roman" w:hAnsi="Times New Roman"/>
          <w:sz w:val="28"/>
          <w:szCs w:val="28"/>
        </w:rPr>
        <w:t xml:space="preserve"> Ребята, а вы сегодня утром все успели поздароваться др. с др.? </w:t>
      </w:r>
      <w:r>
        <w:rPr>
          <w:rFonts w:cs="Times New Roman" w:ascii="Times New Roman" w:hAnsi="Times New Roman"/>
          <w:i/>
          <w:sz w:val="28"/>
          <w:szCs w:val="28"/>
        </w:rPr>
        <w:t>(ответ детей).</w:t>
      </w:r>
      <w:r>
        <w:rPr>
          <w:rFonts w:cs="Times New Roman" w:ascii="Times New Roman" w:hAnsi="Times New Roman"/>
          <w:sz w:val="28"/>
          <w:szCs w:val="28"/>
        </w:rPr>
        <w:t xml:space="preserve"> А давайте еще раз  скажем, друг другу «здравствуй!». Посмотрите, как вы улыбаетесь друг другу. И в правду говорят, что слово «здравствуй» - волшебное слово, от которого у человека поднимается настроение. Этим словом вы не только приветствуете др. др., но и желаете др. др. здоровья.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Я, зная, что вы любите путешествовать. И вот сегодня я предлагаю вам совершить интересное путешествие в  Королевству Здоровья.  - А вы знаете, что такое здоровье и что помогает быть здоровым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  <w:r>
        <w:rPr>
          <w:rFonts w:cs="Times New Roman" w:ascii="Times New Roman" w:hAnsi="Times New Roman"/>
          <w:sz w:val="28"/>
          <w:szCs w:val="28"/>
        </w:rPr>
        <w:t xml:space="preserve"> – Да, все верно. Нашему с вами здоровью помогает правильный режим дня, закаливание, прогулка на св. воздухе и т.д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отправимся мы с вами в путешествие на воздушном шаре. Но прежде чем мы с вами отправится в наше путешествие, давайте вспомним, какое сейчас время года </w:t>
      </w:r>
      <w:r>
        <w:rPr>
          <w:rFonts w:cs="Times New Roman" w:ascii="Times New Roman" w:hAnsi="Times New Roman"/>
          <w:i/>
          <w:sz w:val="28"/>
          <w:szCs w:val="28"/>
        </w:rPr>
        <w:t>(весна)</w:t>
      </w:r>
      <w:r>
        <w:rPr>
          <w:rFonts w:cs="Times New Roman" w:ascii="Times New Roman" w:hAnsi="Times New Roman"/>
          <w:sz w:val="28"/>
          <w:szCs w:val="28"/>
        </w:rPr>
        <w:t xml:space="preserve">. Правильно, сейчас весна, но  на улице, несмотря на теплое пригревающее солнце, не так уж тепло. Поэтому наденемся с вами потеплее, чтобы не простудиться </w:t>
      </w:r>
      <w:r>
        <w:rPr>
          <w:rFonts w:cs="Times New Roman" w:ascii="Times New Roman" w:hAnsi="Times New Roman"/>
          <w:i/>
          <w:sz w:val="28"/>
          <w:szCs w:val="28"/>
        </w:rPr>
        <w:t>(дети имитируют одевание)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берутся за веревочки воздушного шара и повторяют за воспитателем слова: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 мы летим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 мы летим, как птицы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ролевство Здоровья видно там вдали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бы нам на землю опуститься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левство Здоровья мы скорей спешим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 мы опустимся в тиши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Основная часть.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мы с вами очутились на одной из лесных полян Королевства Здоровья. Посмотрите, какие здесь интересные дорожки. Эти дорожки ведут к Королевству Здоровья. Но мы с вами должны выбрать правильную дорожку. А что это такое на дорожках?</w:t>
      </w:r>
    </w:p>
    <w:p>
      <w:pPr>
        <w:pStyle w:val="Normal"/>
        <w:spacing w:lineRule="auto" w:line="360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леды. Белые. Красные. </w:t>
      </w:r>
    </w:p>
    <w:p>
      <w:pPr>
        <w:pStyle w:val="Normal"/>
        <w:spacing w:lineRule="auto" w:line="360"/>
        <w:ind w:left="-567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вы знаете, что означают эти следы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 детей). </w:t>
      </w:r>
      <w:r>
        <w:rPr>
          <w:rFonts w:cs="Times New Roman" w:ascii="Times New Roman" w:hAnsi="Times New Roman"/>
          <w:sz w:val="28"/>
          <w:szCs w:val="28"/>
        </w:rPr>
        <w:t xml:space="preserve">А я кажется, догадываюсь. Красные следы горячие их оставила Простуда, высокая температура. А когда бывыает высокая температура? </w:t>
      </w:r>
      <w:r>
        <w:rPr>
          <w:rFonts w:cs="Times New Roman" w:ascii="Times New Roman" w:hAnsi="Times New Roman"/>
          <w:i/>
          <w:sz w:val="28"/>
          <w:szCs w:val="28"/>
        </w:rPr>
        <w:t>(когда болит голова, когда человек болен, заразился, простыл; когда не закаляются)</w:t>
      </w:r>
    </w:p>
    <w:p>
      <w:pPr>
        <w:pStyle w:val="Normal"/>
        <w:spacing w:lineRule="auto" w:line="36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ерно. И когда человек болен, то у него плохое настроение и нет сил. Вы хотите быть бодрыми и веселыми? Тогда давайте все вместе сделаем зарядку.</w:t>
      </w:r>
    </w:p>
    <w:p>
      <w:pPr>
        <w:pStyle w:val="Normal"/>
        <w:spacing w:lineRule="auto" w:line="360"/>
        <w:ind w:left="-567"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о утром на полянку друг за другом мы идем </w:t>
      </w:r>
      <w:r>
        <w:rPr>
          <w:rFonts w:cs="Times New Roman" w:ascii="Times New Roman" w:hAnsi="Times New Roman"/>
          <w:i/>
          <w:sz w:val="28"/>
          <w:szCs w:val="28"/>
        </w:rPr>
        <w:t xml:space="preserve">- Ходьба с высоко поднятыми нога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дружно по порядку упражнения начн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 – подняться, потянуться. </w:t>
      </w:r>
      <w:r>
        <w:rPr>
          <w:rFonts w:cs="Times New Roman" w:ascii="Times New Roman" w:hAnsi="Times New Roman"/>
          <w:i/>
          <w:sz w:val="28"/>
          <w:szCs w:val="28"/>
        </w:rPr>
        <w:t>- Встать на носочки, поднять руки ввер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– согнуться, разогнуться. </w:t>
      </w:r>
      <w:r>
        <w:rPr>
          <w:rFonts w:cs="Times New Roman" w:ascii="Times New Roman" w:hAnsi="Times New Roman"/>
          <w:i/>
          <w:sz w:val="28"/>
          <w:szCs w:val="28"/>
        </w:rPr>
        <w:t xml:space="preserve">- Наклоны вниз, встать – руки в сторон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 – в ладоши три хлопка. </w:t>
      </w:r>
      <w:r>
        <w:rPr>
          <w:rFonts w:cs="Times New Roman" w:ascii="Times New Roman" w:hAnsi="Times New Roman"/>
          <w:i/>
          <w:sz w:val="28"/>
          <w:szCs w:val="28"/>
        </w:rPr>
        <w:t>- Хлопки в ладош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ою три кивка. </w:t>
      </w:r>
      <w:r>
        <w:rPr>
          <w:rFonts w:cs="Times New Roman" w:ascii="Times New Roman" w:hAnsi="Times New Roman"/>
          <w:i/>
          <w:sz w:val="28"/>
          <w:szCs w:val="28"/>
        </w:rPr>
        <w:t xml:space="preserve">- Наклоны голов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четыре – руки шире. </w:t>
      </w:r>
      <w:r>
        <w:rPr>
          <w:rFonts w:cs="Times New Roman" w:ascii="Times New Roman" w:hAnsi="Times New Roman"/>
          <w:i/>
          <w:sz w:val="28"/>
          <w:szCs w:val="28"/>
        </w:rPr>
        <w:t>- Руки в сторо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ь – руками помахать. </w:t>
      </w:r>
      <w:r>
        <w:rPr>
          <w:rFonts w:cs="Times New Roman" w:ascii="Times New Roman" w:hAnsi="Times New Roman"/>
          <w:i/>
          <w:sz w:val="28"/>
          <w:szCs w:val="28"/>
        </w:rPr>
        <w:t>- Взмахи ру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ь – на место тихо встать </w:t>
      </w:r>
      <w:r>
        <w:rPr>
          <w:rFonts w:cs="Times New Roman" w:ascii="Times New Roman" w:hAnsi="Times New Roman"/>
          <w:i/>
          <w:sz w:val="28"/>
          <w:szCs w:val="28"/>
        </w:rPr>
        <w:t>- Встать в исх. полож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эти белые следы, ребята  – следы здоровья. Так по какой дорожке мы с вами отправимся в путь? Конечно, по дорожке с белыми следами! </w:t>
      </w:r>
      <w:r>
        <w:rPr>
          <w:rFonts w:cs="Times New Roman" w:ascii="Times New Roman" w:hAnsi="Times New Roman"/>
          <w:i/>
          <w:sz w:val="28"/>
          <w:szCs w:val="28"/>
        </w:rPr>
        <w:t>(дети переменным шагом идут по дорожке с белыми следами)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свами и дошли до Королевства Здоровья. Но вот беда, на пути закрыты ворота. Давайте постучим, может нам кто и откро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ьчиковая гимнаст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че пальчики стучите </w:t>
      </w:r>
      <w:r>
        <w:rPr>
          <w:rFonts w:cs="Times New Roman" w:ascii="Times New Roman" w:hAnsi="Times New Roman"/>
          <w:i/>
          <w:sz w:val="28"/>
          <w:szCs w:val="28"/>
        </w:rPr>
        <w:t>- Сжать руки в кулач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к-тук-тук. </w:t>
      </w:r>
      <w:r>
        <w:rPr>
          <w:rFonts w:cs="Times New Roman" w:ascii="Times New Roman" w:hAnsi="Times New Roman"/>
          <w:i/>
          <w:sz w:val="28"/>
          <w:szCs w:val="28"/>
        </w:rPr>
        <w:t>- Стучать указательными пальц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ачки им помогите </w:t>
      </w:r>
      <w:r>
        <w:rPr>
          <w:rFonts w:cs="Times New Roman" w:ascii="Times New Roman" w:hAnsi="Times New Roman"/>
          <w:i/>
          <w:sz w:val="28"/>
          <w:szCs w:val="28"/>
        </w:rPr>
        <w:t>- Стучать крепко сжатыми кулачк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-тук-ту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рота открываются; детей встречает Доктор Айболит.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– Здавствуйте, детишки, девчонки и мальчишки! Вы меня узнали? Да, я Доктор Айболит, кто всех излечит, исцелит. Как живете? Как животики? Посмотрю из – под очков на кончики ваших язычков </w:t>
      </w:r>
      <w:r>
        <w:rPr>
          <w:rFonts w:cs="Times New Roman" w:ascii="Times New Roman" w:hAnsi="Times New Roman"/>
          <w:i/>
          <w:sz w:val="28"/>
          <w:szCs w:val="28"/>
        </w:rPr>
        <w:t xml:space="preserve">(смотрит). </w:t>
      </w:r>
      <w:r>
        <w:rPr>
          <w:rFonts w:cs="Times New Roman" w:ascii="Times New Roman" w:hAnsi="Times New Roman"/>
          <w:sz w:val="28"/>
          <w:szCs w:val="28"/>
        </w:rPr>
        <w:t xml:space="preserve"> Вижу, вижу, все здоровы!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Да, Доктор Айболит, мы все здоровы!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– В моем Королевстве Здоровья тоже все здоровы и у всех всегда хорошее настроение. Люди моего Королевства Здоровья  никогда не болеют, потому что ведут правильный образ жизни, знают очень много рецептов здоровья. Интересно нам узнать, а знаете ли вы эти рецепты?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Конечно знаем, ведь мы все здоровые. Да, ребята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pacing w:lineRule="auto" w:line="24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– Вот сейчас мы и будем проверять, насколько хорошо вы знаете рецепты здоровья.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е задание  - испытани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Игра «Самое дорогое»</w:t>
      </w:r>
    </w:p>
    <w:p>
      <w:pPr>
        <w:pStyle w:val="Normal"/>
        <w:spacing w:lineRule="auto" w:line="24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А. -</w:t>
      </w:r>
      <w:r>
        <w:rPr>
          <w:rFonts w:cs="Times New Roman" w:ascii="Times New Roman" w:hAnsi="Times New Roman"/>
          <w:sz w:val="28"/>
          <w:szCs w:val="28"/>
        </w:rPr>
        <w:t xml:space="preserve"> Ребята я хочу вам загадать загадку, а закадка та не простая, а волшебная: «Что на свете всего дороже? » (золото, мебель, машина, квартира, родители)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, вот и не угадали. Я же вам сказал, что загадка волшебная и ответ на нее спрятан вот в этом сундучке. Хотите посмотреть, что же там такое дорогое лежит?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и что вы там увидели? (зеркало) А, в зеркале? Правильно, себя. Так что же всего дороже? Это вы дети, каждый из вас и ваше здоровь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 –е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Можно-нельзя».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Есть предметы, которыми нужно пользоваться только одному человеку, а есть предметы, которыми можно пользоваться всем вместе. Распределите эти предметы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отенце, мыло, карандаши, кисточка, носовой платок, зубная щетка, книга, зубная паста, расческа, игрушки, тарелка, ложка и т. д.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Вы раскрыли еще один рецепт здоровья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Доктор Айболит, а мы с ребятами знаем, что большим помошником в  укреплении здоровья служит матушка природа. Особенн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лезны звуки </w:t>
      </w: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- Интересно и каким же образом? Научите меня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у вас заболело горло, нужно превратиться в маленького комарика и спеть его песенку, приложите руку к горлышку и произнесите: «зы-зы. з… з! »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начинается кашель, превращаемся в больших жуков. Кладем ладонь на грудь и произносим: «Жи… жи… .ж…. ж! »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, когда вы устали и болит голова, слушаем шум волн: «С… с… .с! 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- А я вам, ребята, раскрою  еще вот какой рецепт здоровья. Умейте слушать природу, пение птиц, шум дождя, ветра, шепот трав, листьев. Все эти голоса наполнят  ваше сердца радостью </w:t>
      </w:r>
      <w:r>
        <w:rPr>
          <w:rFonts w:cs="Times New Roman" w:ascii="Times New Roman" w:hAnsi="Times New Roman"/>
          <w:i/>
          <w:sz w:val="28"/>
          <w:szCs w:val="28"/>
        </w:rPr>
        <w:t>(включается аудиозапись со звуками природы, в течении нескольких минут дети слушают)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А</w:t>
      </w:r>
      <w:r>
        <w:rPr>
          <w:rFonts w:cs="Times New Roman" w:ascii="Times New Roman" w:hAnsi="Times New Roman"/>
          <w:sz w:val="28"/>
          <w:szCs w:val="28"/>
        </w:rPr>
        <w:t xml:space="preserve">. - Еще один рецепт здоровья: «Чтоб с болезнями не знаться, нужно правильно питаться, спортом заниматься!». </w:t>
      </w:r>
    </w:p>
    <w:p>
      <w:pPr>
        <w:pStyle w:val="Normal"/>
        <w:spacing w:lineRule="auto" w:line="24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–А мы с ребятами знаем, какие продукты полезны для здоровья. 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– А вот мы сейчас и проверим. Давайте поиграем и узнаем, можно ли вам доверить домашнее хозяйство. В магазинах продают много разных продуктов. Вам нужно купить только полезные продукты.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гра « Поход в магазин» </w:t>
      </w:r>
      <w:r>
        <w:rPr>
          <w:rFonts w:cs="Times New Roman" w:ascii="Times New Roman" w:hAnsi="Times New Roman"/>
          <w:i/>
          <w:sz w:val="28"/>
          <w:szCs w:val="28"/>
        </w:rPr>
        <w:t>(используются игрушки – муляжи)</w:t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867025" cy="215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 - Молодцы! Вашим мамам могут спокойно отправлять вас в магазин за продуктами, так как вы знаете и умеете выбирать полезные продукты. Ответьте мне еще на один вопрос: «Какие овощи и фрукты защищают от вредных микробов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sz w:val="28"/>
          <w:szCs w:val="28"/>
        </w:rPr>
        <w:t>- Вы совершенно правы. И пословица есть такая: «Чеснок, да лук – от всех недуг»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Доктор Айболит, а мы с ребятами с болезнями не знаемся, так как еще и спортом занимаемся. Очень любим, играть в игры – эстафеты. Может, поиграешь с нами?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– С удовольствием поиграю, заодно разомнусь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гра – эстафета «Морковка». </w:t>
      </w:r>
      <w:r>
        <w:rPr>
          <w:rFonts w:cs="Times New Roman" w:ascii="Times New Roman" w:hAnsi="Times New Roman"/>
          <w:i/>
          <w:sz w:val="28"/>
          <w:szCs w:val="28"/>
        </w:rPr>
        <w:t>Дети образуют две команды. На определенном расстоянии  от команд стоит корзинка. Звучит веселая музыка, первые участники с морковкой на тарелке бегут до корзины змейкой между кегль и обратно, передавая тарелку вторым участникам и т.д. Побеждает команда, сумевшая наименьшее количество раз выронить морковку из тарелки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– Молодцы, ребята. Здорово мы с вами поиграли. Нужно бы отдышаться. Интересно мне узнать, а умеете ли вы правильно дышать. Ведь, чтобы быть крепкими, сильными, не болеть, нужно еще правильно дышать.  Давайте я вас науч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очечный массаж с элементами дыхательной гимнасти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8570" cy="284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еем наши ручки </w:t>
      </w:r>
      <w:r>
        <w:rPr>
          <w:rFonts w:cs="Times New Roman" w:ascii="Times New Roman" w:hAnsi="Times New Roman"/>
          <w:i/>
          <w:sz w:val="28"/>
          <w:szCs w:val="28"/>
        </w:rPr>
        <w:t>- Соединить ладони, потереть ими до нагрев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еем кончик носа. </w:t>
      </w:r>
      <w:r>
        <w:rPr>
          <w:rFonts w:cs="Times New Roman" w:ascii="Times New Roman" w:hAnsi="Times New Roman"/>
          <w:i/>
          <w:sz w:val="28"/>
          <w:szCs w:val="28"/>
        </w:rPr>
        <w:t>- Слегка подергать кончик нос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нкий носик. </w:t>
      </w:r>
      <w:r>
        <w:rPr>
          <w:rFonts w:cs="Times New Roman" w:ascii="Times New Roman" w:hAnsi="Times New Roman"/>
          <w:i/>
          <w:sz w:val="28"/>
          <w:szCs w:val="28"/>
        </w:rPr>
        <w:t>- Указательными пальцами слегка потянуть нос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еем ушки. </w:t>
      </w:r>
      <w:r>
        <w:rPr>
          <w:rFonts w:cs="Times New Roman" w:ascii="Times New Roman" w:hAnsi="Times New Roman"/>
          <w:i/>
          <w:sz w:val="28"/>
          <w:szCs w:val="28"/>
        </w:rPr>
        <w:t>- Указательным и большим пальцами по ушной раковине проводим сверху вниз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единая шейка. </w:t>
      </w:r>
      <w:r>
        <w:rPr>
          <w:rFonts w:cs="Times New Roman" w:ascii="Times New Roman" w:hAnsi="Times New Roman"/>
          <w:i/>
          <w:sz w:val="28"/>
          <w:szCs w:val="28"/>
        </w:rPr>
        <w:t>- Поглаживаем шею рука от грудного отдела до подбородк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сик, дыши! </w:t>
      </w:r>
      <w:r>
        <w:rPr>
          <w:rFonts w:cs="Times New Roman" w:ascii="Times New Roman" w:hAnsi="Times New Roman"/>
          <w:i/>
          <w:sz w:val="28"/>
          <w:szCs w:val="28"/>
        </w:rPr>
        <w:t>- Вдох через правую ноздрю выдох – через левую. Затем наоборот. - Вдох через правую ноздрю выдох – через левую. Затем наоборот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ет ветерок. </w:t>
      </w:r>
      <w:r>
        <w:rPr>
          <w:rFonts w:cs="Times New Roman" w:ascii="Times New Roman" w:hAnsi="Times New Roman"/>
          <w:i/>
          <w:sz w:val="28"/>
          <w:szCs w:val="28"/>
        </w:rPr>
        <w:t>- Вдох через нос, выдох через рот (2-3 раза)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- Вот вам и еще один рецепт здоровья.</w:t>
      </w:r>
    </w:p>
    <w:p>
      <w:pPr>
        <w:pStyle w:val="Normal"/>
        <w:spacing w:lineRule="auto" w:line="24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- Ребята, а вы знаете, оказывается, чтобы быть здоровым нужно еще и закаляться (отрывок стихотворения «Если хочешь быть здоровым»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то хочет быть здоров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йтесь вы со мно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бег и душ бодрящи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ля взрослых, настоящ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окна открыва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а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водой холодно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микроб голодны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о век не одолеет.</w:t>
      </w:r>
    </w:p>
    <w:p>
      <w:pPr>
        <w:pStyle w:val="Normal"/>
        <w:spacing w:lineRule="auto" w:line="24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- Доктор Айболит, а мы с ребятами знаем, как нужно закаляться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до обливаться сначала прохладной водой, затем холодной, ходить босиком) </w:t>
      </w:r>
    </w:p>
    <w:p>
      <w:pPr>
        <w:pStyle w:val="Normal"/>
        <w:spacing w:lineRule="auto" w:line="24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А.</w:t>
      </w:r>
      <w:r>
        <w:rPr>
          <w:rFonts w:cs="Times New Roman" w:ascii="Times New Roman" w:hAnsi="Times New Roman"/>
          <w:sz w:val="28"/>
          <w:szCs w:val="28"/>
        </w:rPr>
        <w:t xml:space="preserve"> – А вы забыли еще об одном способе закаливания – это самомассаж. 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- Ребята, как же мы про него забыли. А давайте покажем Доктору Айболиту, как мы делаем сами себе массаж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массаж:</w:t>
      </w:r>
      <w:r>
        <w:rPr>
          <w:rFonts w:cs="Times New Roman" w:ascii="Times New Roman" w:hAnsi="Times New Roman"/>
          <w:sz w:val="28"/>
          <w:szCs w:val="28"/>
        </w:rPr>
        <w:t xml:space="preserve"> Лобик мыли! Щечки мыли! Ушки мыли! Ручки мыли! Все помыли! Чистые теперь. Открыть к здоровью дверь!</w:t>
      </w:r>
    </w:p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Заключительная часть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Доктор Айболит, большое спасибо вам за то, что позволили укрепить наше с ребятами здоровье уже известными нам рецептами здоровья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А – Вы такие молодцы. На ваших лицах я вижу улыбку. Это очень хорошо. Ведь радостное, хорошее настроение помогает нашему здоровью. Я надеюсь,  что все те рецепты здоровья из нашего Корорлевства Здоровья будут всегда и везде использоваться вами. Будьте здоровы! </w:t>
      </w:r>
      <w:r>
        <w:rPr>
          <w:rFonts w:cs="Times New Roman" w:ascii="Times New Roman" w:hAnsi="Times New Roman"/>
          <w:i/>
          <w:sz w:val="28"/>
          <w:szCs w:val="28"/>
        </w:rPr>
        <w:t>(прошаются с Доктором Айболитом)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– Ребята, а нам пора возвращаться обратно в наш детский сад и никогда не забывать рецепты здоровья. Занимайте места в воздушном шаре. Мы отправляемся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 мы летим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шаре мы летим, как птицы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детский сад виден там вдали,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бы нам  в нем очутиться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9335" cy="267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02:00Z</dcterms:created>
  <dc:creator>169948</dc:creator>
  <dc:description/>
  <cp:keywords/>
  <dc:language>en-US</dc:language>
  <cp:lastModifiedBy>user</cp:lastModifiedBy>
  <dcterms:modified xsi:type="dcterms:W3CDTF">2016-09-08T20:02:00Z</dcterms:modified>
  <cp:revision>8</cp:revision>
  <dc:subject/>
  <dc:title/>
</cp:coreProperties>
</file>