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о самообразованию Рязанцевой Т.П. на 2019– 2020учебный год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менение  ТИКО - технологии  для развития познавательно-творческих способностей   детей дошкольного возраста через конструкторскую деятельность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для воспитателя: </w:t>
      </w:r>
      <w:r>
        <w:rPr>
          <w:rFonts w:cs="Times New Roman" w:ascii="Times New Roman" w:hAnsi="Times New Roman"/>
          <w:sz w:val="24"/>
          <w:szCs w:val="24"/>
        </w:rPr>
        <w:t>Изучение методов и приёмов технологии ТИКО-моделирования  связанных с поисковой,  познавательной и творческой  деятельность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для детей:</w:t>
      </w:r>
      <w:r>
        <w:rPr>
          <w:rFonts w:cs="Times New Roman" w:ascii="Times New Roman" w:hAnsi="Times New Roman"/>
          <w:sz w:val="24"/>
          <w:szCs w:val="24"/>
        </w:rPr>
        <w:t xml:space="preserve"> Развитие  у детей интереса к познавательно – творческой  деятельности. Освоение способов плоскостного и объёмного моделиров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полагаемый результат для детей: </w:t>
      </w:r>
      <w:r>
        <w:rPr>
          <w:rFonts w:cs="Times New Roman" w:ascii="Times New Roman" w:hAnsi="Times New Roman"/>
          <w:sz w:val="24"/>
          <w:szCs w:val="24"/>
        </w:rPr>
        <w:t xml:space="preserve"> Проявление интереса к познавательно - творческой деятельности, обогащение сенсорного опыта детей 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 xml:space="preserve">Предполагаемый результат для воспитателя: </w:t>
      </w:r>
      <w:r>
        <w:rPr/>
        <w:t>повышение  теоретического уровня, профессионального мастерства и компетентности по данной теме.</w:t>
      </w:r>
    </w:p>
    <w:p>
      <w:pPr>
        <w:pStyle w:val="Style15"/>
        <w:spacing w:before="0" w:after="0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260"/>
        <w:gridCol w:w="3461"/>
        <w:gridCol w:w="2351"/>
      </w:tblGrid>
      <w:tr>
        <w:trPr>
          <w:trHeight w:val="8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6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сихолого-педагогическую литературу по данной теме самообразования, изучить педагогический опыт через статьи в СМИ, интернет.</w:t>
            </w:r>
          </w:p>
        </w:tc>
      </w:tr>
      <w:tr>
        <w:trPr>
          <w:trHeight w:val="19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нтябрь - 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конструктором, деталями, способами соединения, конструирование по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на тему: « Как развить в малыше задатки конструкто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консультацию. </w:t>
            </w:r>
          </w:p>
        </w:tc>
      </w:tr>
      <w:tr>
        <w:trPr>
          <w:trHeight w:val="1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шмакова М. С. Конструирование в дошкольном образовании в условиях введения ФГОС: пособие для педагогов / М. С. Ишмакова; Всерос. уч.метод. центр образоват. робототехники. – М: Изд.-полиграф. центр «Маска»,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скостное моделирование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у 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  <w:shd w:fill="F5F5F5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азвивающего конструктора ТИКО»</w:t>
              <w:b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художественно – творческого центр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шмакова М. С. Конструирование в дошкольном образовании в условиях введения ФГОС: пособие для педагогов / М. С. Ишмакова; Всерос. уч.метод. центр образоват. робототехники. – М: Изд.-полиграф. центр «Маска»,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скостное моделирование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. Консультация для родителей  играем с конструктором ТИ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.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шмакова М. С. Конструирование в дошкольном образовании в условиях введения ФГОС: пособие для педагогов / М. С. Ишмакова; Всерос. уч.метод. центр образоват. робототехники. – М: Изд.-полиграф. центр «Маска»,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ъемное моделировани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собрание «Путешествие в страну знаний!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</w:t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еврал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шмакова М. С. Конструирование в дошкольном образовании в условиях введения ФГОС: пособие для педагогов / М. С. Ишмакова; Всерос. уч.метод. центр образоват. робототехники. – М: Изд.-полиграф. центр «Маска»,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ъемное моделировани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ко конструирование- занимательное дело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…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3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bCs/>
              </w:rPr>
            </w:pPr>
            <w:r>
              <w:rPr>
                <w:bCs/>
              </w:rPr>
              <w:t>Ишмакова М. С. Конструирование в дошкольном образовании в условиях введения ФГОС: пособие для педагогов / М. С. Ишмакова; Всерос. уч.метод. центр образоват. робототехники. – М: Изд.-полиграф. центр «Маска»,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онструктором ТИКО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поиграем»- буклет для родителей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шмакова М. С. Конструирование в дошкольном образовании в условиях введения ФГОС: пособие для педагогов / М. С. Ишмакова; Всерос. уч.метод. центр образоват. робототехники. – М: Изд.-полиграф. центр «Маска», 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онструктором Т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детей в процессе занятий с помощью конструктора «Построй свою историю»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анкеты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8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18" w:before="0" w:after="0"/>
              <w:rPr/>
            </w:pPr>
            <w:r>
              <w:rPr/>
              <w:t>Мониторинг.</w:t>
            </w:r>
          </w:p>
          <w:p>
            <w:pPr>
              <w:pStyle w:val="Style15"/>
              <w:spacing w:lineRule="atLeast" w:line="218" w:before="0" w:after="0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следующий го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6:08:00Z</dcterms:created>
  <dc:creator>Admin</dc:creator>
  <dc:description/>
  <cp:keywords/>
  <dc:language>en-US</dc:language>
  <cp:lastModifiedBy>Станислав Станислав</cp:lastModifiedBy>
  <cp:lastPrinted>2014-09-08T13:45:00Z</cp:lastPrinted>
  <dcterms:modified xsi:type="dcterms:W3CDTF">2019-08-12T05:13:00Z</dcterms:modified>
  <cp:revision>85</cp:revision>
  <dc:subject/>
  <dc:title/>
</cp:coreProperties>
</file>