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 № 1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шоссе мчалась машина. В кабине сидел шофёр, а в кузове тряслись чопорный шотландец, Жора-обжора, жокей, жонглёр и шорник. Каждый был занят своим делом. Жора ел шоколад, жонглёр жонглировал крыжовником, пытаясь нанизать его на шомпол. Жокей с шорником договаривалась о новых шорах для лошади. Шотландец чопорно молчал, надвинув на глаза капюшон. 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строение у всех было мажорное, будто они ехали на весёлое шоу. Вдруг раздался шорох.   Это у обжоры лопнул  шов на шортах.  Все были шокированы происшедшим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 № 2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ора надел шорты, залез в кусты крыжовника и объелся ягод. Шов на шортах лопнул. Тогда он вышел на шоссе, остановил шофера, который довез его до цирка. Оказалось, что обжора работает жонглером, жокеем и трещит на трещотке. А живет наш герой в трущобах с чопорным шотландцем, пижоном и мажором, который никогда не снимает капюшон и не показывает свою черную челку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 № 3.</w:t>
      </w:r>
    </w:p>
    <w:p>
      <w:pPr>
        <w:pStyle w:val="TextBodyIndent"/>
        <w:spacing w:lineRule="auto" w:line="240"/>
        <w:ind w:left="0" w:firstLine="709"/>
        <w:jc w:val="left"/>
        <w:rPr/>
      </w:pPr>
      <w:r>
        <w:rPr>
          <w:sz w:val="24"/>
        </w:rPr>
        <w:t xml:space="preserve">Щеголь Жора, напевая мажорную песенку, шел по городским трущобам. Расчёской, как трещоткой, он увлечённо постукивал по решёткам. В его кошелке лежали желуди, которые он нёс в цирк прожорливому медвежонку. Щеголь был там стажером, кормил зверей печенкой и пшенной кашей, учился четко выполнять свои обязанности. Иногда он шепотом подсказывал клоунам слова, подавал жонглёрам тарелки, натягивал для гимнастов бечевку. Огорченный грошовыми заработками, он всё-таки не расставался с цирком, так как любил его парчовый блеск, цыганское веселье, его шумы и шорохи, его акробатов. 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к – это не то что чопорный театр. Стажер Жора надеялся стать новой цирковой звездой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 № 4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кнутый шотландец-обжора в шелковых дешевых шортах, сидя на жесткой решетке, ел харчо и пшенную кашу с печенкой, откусывая черствый черный хлеб и запивая все это компотом из крыжовника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опорный щеголь, сидя в своей трущобе, напевая шепотом, прищелкивая бечевкой, делал четкий шов на черном капюшоне, тоже подумывая насчет обеда и негодуя на свой прожорливый желудок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послышался шорох... Жонглируя шомполом, подошел непричесанный жокей с пухлыми щечками, с усами щеточкой и коротенькой челочкой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этого «почетного» гостя, его шоколадного цвета лицо, похожее на сморщенный желудь, и уморительные желтые черточки на тяжелых чеботах вызвали неостановимый смех у трущобных обита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540" w:firstLine="540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3:12:00Z</dcterms:created>
  <dc:creator>Ольга</dc:creator>
  <dc:description/>
  <cp:keywords/>
  <dc:language>en-US</dc:language>
  <cp:lastModifiedBy>Ольга</cp:lastModifiedBy>
  <cp:lastPrinted>2014-11-19T05:34:00Z</cp:lastPrinted>
  <dcterms:modified xsi:type="dcterms:W3CDTF">2014-12-16T12:46:00Z</dcterms:modified>
  <cp:revision>2</cp:revision>
  <dc:subject/>
  <dc:title/>
</cp:coreProperties>
</file>