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Задания формата PISA на уроках русского языка и литературы .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b/>
          <w:color w:val="000000"/>
          <w:sz w:val="19"/>
          <w:szCs w:val="19"/>
          <w:shd w:fill="FFFFFF" w:val="clear"/>
        </w:rPr>
        <w:t>Бородинский хлеб.</w:t>
      </w:r>
      <w:r>
        <w:rPr>
          <w:rStyle w:val="Appleconvertedspace"/>
          <w:rFonts w:cs="Verdana" w:ascii="Verdana" w:hAnsi="Verdana"/>
          <w:b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b/>
          <w:color w:val="000000"/>
          <w:sz w:val="19"/>
          <w:szCs w:val="19"/>
        </w:rPr>
        <w:br/>
      </w:r>
      <w:r>
        <w:rPr>
          <w:rFonts w:cs="Verdana" w:ascii="Verdana" w:hAnsi="Verdana"/>
          <w:b/>
          <w:color w:val="000000"/>
          <w:sz w:val="19"/>
          <w:szCs w:val="19"/>
          <w:shd w:fill="FFFFFF" w:val="clear"/>
        </w:rPr>
        <w:t>Задание 1.</w:t>
      </w:r>
      <w:r>
        <w:rPr>
          <w:rStyle w:val="Appleconvertedspace"/>
          <w:rFonts w:cs="Verdana" w:ascii="Verdana" w:hAnsi="Verdana"/>
          <w:b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b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осстанови текст, расположив его части в правильном порядке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пиши последовательное расположение букв в строку ответ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А. Жена не смогла перенести гибели мужа, оставила свет и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ушла в монастырь. Там она создала рецепт бородинского хлеб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Это был поминальный чёрный хлеб — в память о всех героях России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погибших в бою с армией Наполеон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Б. Мы испытываем глубокое уважение к хлебу: «Хлеб — всему голова»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«Там и рай, где хлеба край»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Нас с детства приучают уважительно, бережно относиться к хлебу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. Рецепт его приготовления придумала монахиня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дного из подмосковных монастырей, Маргарита Тучкова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жена блестящего молодого генерала Тучкова. Он трагически погиб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 бою с французами на Бородинском поле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на исходе лета — 26 августа 1812 год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Его героическое поведение во время боя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писал в романе «Война и мир» Лев Толстой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Г. Бородинский хлеб у нас любимый. Его аппетитная корочка посыпана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кориандром, у него пряный запах и сладковатый вкус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вет:_______________________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b/>
          <w:color w:val="000000"/>
          <w:sz w:val="19"/>
          <w:szCs w:val="19"/>
          <w:shd w:fill="FFFFFF" w:val="clear"/>
        </w:rPr>
        <w:t>Задание 2.</w:t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 xml:space="preserve"> Ниже даны варианты названий данного текста. Какой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из них наиболее полно раскрывает основную мысль текста?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пиши букву в строку ответ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А. «Хлеб- всему голова»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Б. Память о героях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. История создания бородинского хлеб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Г. Преданное сердце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вет ___________________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b/>
          <w:color w:val="000000"/>
          <w:sz w:val="19"/>
          <w:szCs w:val="19"/>
          <w:shd w:fill="FFFFFF" w:val="clear"/>
        </w:rPr>
        <w:t>Задание 3.</w:t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 xml:space="preserve"> Перед вами три рецепта (состава) хлеба. Какой из них относится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к способу приготовления бородинского хлеба? Впиши номер рецепта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 строку ответов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1 рецепт. Ржаная просеянная мука - 2,5 кг; вода- 1-1,5 литра; дрожжи - 30 г.;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сахара - 20 г.; соль - 20 г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2 рецепт. 510 г. муки пшеничной второго сорта; 90 г. муки ржаной обойной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(обдирной);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32 г. солода ржаного; 0,6 г. дрожжей прессованных; 6 г. соли поваренной;38 г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сахар-песок; 25 г патоки;3 г. кориандра или тмин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3 рецепт. Ячменная просеянная мука крупного помола - 1 кг.; вода - 3 стакана;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дрожжи - 20 г.; сахара - 20 г.; соли - 10 г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4 рецепт. Пшеничная мука - 2 кг.; дрожжи - 50 г.; соль - 1,5 чайной ложки;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сахар - 1 чайная ложка; вода - 5 стаканов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вет__________________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b/>
          <w:color w:val="000000"/>
          <w:sz w:val="19"/>
          <w:szCs w:val="19"/>
          <w:shd w:fill="FFFFFF" w:val="clear"/>
        </w:rPr>
        <w:t>Задание 4.</w:t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 xml:space="preserve"> Прочитай утверждения в таблице. Правдивы ли они? Если утверждение верное – поставь напротив букву А, если утверждение неверное – поставь напротив букву Б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Утверждение А (ДА), Б (НЕТ)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7BAA"/>
          <w:sz w:val="19"/>
          <w:szCs w:val="19"/>
          <w:shd w:fill="FFFFFF" w:val="clear"/>
          <w:lang w:val="en-US" w:eastAsia="en-US"/>
        </w:rPr>
        <w:drawing>
          <wp:inline distT="0" distB="0" distL="0" distR="0">
            <wp:extent cx="3813810" cy="128841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b/>
          <w:color w:val="000000"/>
          <w:sz w:val="19"/>
          <w:szCs w:val="19"/>
          <w:shd w:fill="FFFFFF" w:val="clear"/>
        </w:rPr>
        <w:t>Задание 5.</w:t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 xml:space="preserve"> Перед вами портреты братьев Тучковых, участников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ечественной войны 1812 года. Который из них был мужем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Маргариты Тучковой? Впиши его имя в строку ответов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Дайте своими словами обоснование своей точки зрения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при этом используя то, что сказано в одном из текстов или во всех трёх текстах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Н. А. Тучков (1-й), генерал-лейтенант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7BAA"/>
          <w:sz w:val="19"/>
          <w:szCs w:val="19"/>
          <w:shd w:fill="FFFFFF" w:val="clear"/>
          <w:lang w:val="en-US" w:eastAsia="en-US"/>
        </w:rPr>
        <w:drawing>
          <wp:inline distT="0" distB="0" distL="0" distR="0">
            <wp:extent cx="3349625" cy="4757420"/>
            <wp:effectExtent l="0" t="0" r="0" b="0"/>
            <wp:docPr id="2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 Отечественной войне 1812 года принимали участие четверо братьев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Тучковых. Все они были генералами. Николай Алексеевич Тучков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участвовал в русско-шведских войнах 1788—1790 и 1808—1809 годов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а также Швейцарского похода и кампании 1807 год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 войну 1812 года в армии Барклая де Толли Тучков-первый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командовал 3-м пехотным корпусом. Принимал участие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 отступлении русской армии от Вильно до Бородин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Корпус Тучкова сражался с корпусом Понятовского у деревни Утица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на Старой Смоленской дороге. Утицкий курган несколько раз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переходил из рук в руки.Курган был отбит у французов в контратаке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озглавивший контратаку генерал Тучков был смертельно ранен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За три часа до этого был убит его брат Александр Тучков 4-й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После трех недель мучений скончался в Ярославле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и был погребен в Толгском монастыре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А. А. Тучков (4-й), генерал-майор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7BAA"/>
          <w:sz w:val="19"/>
          <w:szCs w:val="19"/>
          <w:shd w:fill="FFFFFF" w:val="clear"/>
          <w:lang w:val="en-US" w:eastAsia="en-US"/>
        </w:rPr>
        <w:drawing>
          <wp:inline distT="0" distB="0" distL="0" distR="0">
            <wp:extent cx="3349625" cy="475742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Из четырех братьев Тучковых, участвовавших в Отечественной войне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Александр был младшим. Тучков 4-й в 22 года был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произведен в полковники, не побывав ни в одном сражении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первые принял участие в боевых действиях в 1806 году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под Голымином, проявив редкое мужество. После этого был назначен шефом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Ревельского полк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 1807 году воевал под начальством Багратион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Участвовал в битве под Фридландом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 1808 году Тучков воевал в Финляндии. Отличившись в боях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был произведен в 31 год в генерал-майоры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ойну 1812 года Тучков 4-й встретил командиром бригады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ходившей в состав 3-го пехотного корпуса под командой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Н. А. Тучкова 1-го. 15 июля в составе армии Барклая де Толли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бригада встретилась с врагом в бою под Витебском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Последним боем Александра Тучкова стало Бородино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У деревни Семеновской сражалась армия Багратион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Посланная ей на помощь дивизия П. П. Коновницына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 которую входила бригада А. А. Тучкова, с марша вступила в бой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Под огнем французских ядер и картечи, стремясь увлечь солдат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Тучков бросился вперед со знаменем в руках и был сражен картечью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вет . Имя_______________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b/>
          <w:color w:val="000000"/>
          <w:sz w:val="19"/>
          <w:szCs w:val="19"/>
          <w:shd w:fill="FFFFFF" w:val="clear"/>
        </w:rPr>
        <w:t>Задание 6.</w:t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 xml:space="preserve"> Изучив карту Бородинского сражения и материал текстов 2 и 3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соотнеси места сражений с именами братьев Тучковых. Впиши имя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озле соответствующей буквы в строке ответа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7BAA"/>
          <w:sz w:val="19"/>
          <w:szCs w:val="19"/>
          <w:shd w:fill="FFFFFF" w:val="clear"/>
          <w:lang w:val="en-US" w:eastAsia="en-US"/>
        </w:rPr>
        <w:drawing>
          <wp:inline distT="0" distB="0" distL="0" distR="0">
            <wp:extent cx="3813810" cy="2609850"/>
            <wp:effectExtent l="0" t="0" r="0" b="0"/>
            <wp:docPr id="4" name="Рисунок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вет :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А________________________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Б__________________________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__________________________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Г________________________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FFFFFF" w:val="clear"/>
        </w:rPr>
      </w:pPr>
      <w:r>
        <w:rPr>
          <w:rFonts w:cs="Verdana" w:ascii="Verdana" w:hAnsi="Verdana"/>
          <w:color w:val="000000"/>
          <w:sz w:val="19"/>
          <w:szCs w:val="19"/>
          <w:shd w:fill="FFFFFF" w:val="clear"/>
        </w:rPr>
      </w:r>
    </w:p>
    <w:p>
      <w:pPr>
        <w:pStyle w:val="Normal"/>
        <w:spacing w:before="0" w:after="200"/>
        <w:jc w:val="center"/>
        <w:rPr/>
      </w:pPr>
      <w:r>
        <w:rPr>
          <w:rFonts w:cs="Verdana" w:ascii="Verdana" w:hAnsi="Verdana"/>
          <w:b/>
          <w:color w:val="000000"/>
          <w:sz w:val="32"/>
          <w:szCs w:val="32"/>
          <w:shd w:fill="FFFFFF" w:val="clear"/>
        </w:rPr>
        <w:t>Рекомендации к оцениванию.</w:t>
      </w:r>
      <w:r>
        <w:rPr>
          <w:rStyle w:val="Appleconvertedspace"/>
          <w:rFonts w:cs="Verdana" w:ascii="Verdana" w:hAnsi="Verdana"/>
          <w:b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b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Задание 1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вет : Б,Г,В,А – 1 балл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Другие варианты ответов-0 баллов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Задание 2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вет : В– 1 балл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Другие варианты ответов-0 баллов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Задание .3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вет : Рецепт №2– 1 балл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Другие варианты ответов-0 баллов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Задание .4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вет : 1-А, 2-Б,3-Б – 1 балл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Другие варианты ответов-0 баллов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Задание 5. 3 балла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1 балл- если названо только имя - Александр - без аргументации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2 балла –если в аргументах ученика использован материал текстов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(молодой генерал Тучков, младше брата Николая на 16 лет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 31 год- генерал-майор, погиб на Бородинском поле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 возрасте 35 лет;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или- Николай Тучков на поле Бородина был ранен, а не убит;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умер в возрасте 51 года, т.е. назвать его «молодым» генералом нельзя - или синонимичные выражения)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3 балла- если к вышеназванным аргументам с опорой на текст ученик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добавит имя князя Андрея Болконского, героя романа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Л.Толстого «Война и мир»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Другие варианты ответов -0 баллов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Задание . 2 балла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вет :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Б - Николай Тучков -– 1 балл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В - Александр Тучков – 1 балл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Другие варианты ответов-0 баллов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Задание 1-2- доступ и извлечение - проверяют навыки, связанные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с поиском, отбором и сбором информации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Задание 3-4 - интеграция и интерпретация- , т.е. проверяется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способность использовать информацию текста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(переработка прочитанного для понимания текста).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Задание 5-6-- размышление и оценка - сопоставить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данные предложенных текстов, уловить мысль автора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найти доводы в защиту своей точки зрения при подготовке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</w:t>
      </w:r>
      <w:r>
        <w:rPr>
          <w:rFonts w:cs="Verdana" w:ascii="Verdana" w:hAnsi="Verdana"/>
          <w:color w:val="000000"/>
          <w:sz w:val="19"/>
          <w:szCs w:val="19"/>
        </w:rPr>
        <w:br/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ответа, исходя из личных представлений о мире.</w:t>
      </w:r>
    </w:p>
    <w:sectPr>
      <w:type w:val="nextPage"/>
      <w:pgSz w:w="11906" w:h="16838"/>
      <w:pgMar w:left="709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llegy.ucoz.ru/_pu/174/12417978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ollegy.ucoz.ru/_pu/174/31544048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ollegy.ucoz.ru/_pu/174/90076296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collegy.ucoz.ru/_pu/174/65337081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9:29:00Z</dcterms:created>
  <dc:creator>Windows 7</dc:creator>
  <dc:description/>
  <dc:language>en-US</dc:language>
  <cp:lastModifiedBy>Windows 7</cp:lastModifiedBy>
  <dcterms:modified xsi:type="dcterms:W3CDTF">2016-03-14T19:29:00Z</dcterms:modified>
  <cp:revision>2</cp:revision>
  <dc:subject/>
  <dc:title/>
</cp:coreProperties>
</file>