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итерии оценки докладов на конференции НОУ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414"/>
        <w:gridCol w:w="3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работы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титульный лист, сноски и т.д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докла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ведение, основная часть, заключение, список используемой литературы 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те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тем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соответствие содержанию работы, содержание проблемы 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ка цели и задач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наличие, четкость, соответствие содержанию и выводам 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евое единство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ость терминолог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ая лекс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раскрытия те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ий характер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аллов</w:t>
            </w:r>
          </w:p>
        </w:tc>
      </w:tr>
      <w:tr>
        <w:trPr>
          <w:trHeight w:val="5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щита реферата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ое знание исследуемой темы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ое владение материало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кость, логичность изложения материал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ировать, обобщать факты, делать выводы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ргументировано отстаивать свою точку зрени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ложить материал в определенное врем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7-10  мин.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, качество, грамотное использование наглядного матери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е количество баллов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-70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08:00Z</dcterms:created>
  <dc:creator>Пользователь</dc:creator>
  <dc:description/>
  <cp:keywords/>
  <dc:language>en-US</dc:language>
  <cp:lastModifiedBy>Пользователь</cp:lastModifiedBy>
  <dcterms:modified xsi:type="dcterms:W3CDTF">2011-01-26T09:09:00Z</dcterms:modified>
  <cp:revision>3</cp:revision>
  <dc:subject/>
  <dc:title/>
</cp:coreProperties>
</file>