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 вариан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. Найти предложения с причастным оборотом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Струя пены, отбрасываемая кармой корабля, прошла через океан белой черт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. Желающее показать свою силу море поднимает громады волн всё выш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. Море гладко выковано из синего металл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Г. Шумел прилив, медленно набегали грохочущие волны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. Указать словосочетания с действительными причастиям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играющий ребенок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объясняющий учител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посаженное дерев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посланное письм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5. закрывающий книгу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. Указать словосочетания со страдательными причастиям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ночь, наступившая внезапн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разбитое кем-то стекл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трава, омытая дожде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дети, посадившие деревь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цветы, сорванные с клумбы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b/>
          <w:color w:val="000000"/>
          <w:sz w:val="22"/>
          <w:szCs w:val="22"/>
        </w:rPr>
        <w:t>4. Образовать от данных глаголов действительные причастия настоящего времени: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увствовать –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какать –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лить –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b/>
          <w:color w:val="000000"/>
          <w:sz w:val="22"/>
          <w:szCs w:val="22"/>
        </w:rPr>
        <w:t>5. Образовать от данных глаголов страдательные причастия прошедшего времени: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жить –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азать –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готовить –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b/>
          <w:color w:val="000000"/>
          <w:sz w:val="22"/>
          <w:szCs w:val="22"/>
        </w:rPr>
        <w:t>6. Вставьте пропущенные буквы: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Та..щий снег, ро..щий канаву, маяч..щие огни, скач..щие на лошади, се..щий пшеницу,  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ор..щийся за справедливость, стро..щий замок, стреля..щий метко, стон..щий от боли, 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..щий в добро.</w:t>
      </w:r>
    </w:p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 Дописать окончания причастия в каждом падеже.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.п. увидевшая ;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.п. увидевш…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.п. увидевш…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.п. увидевш…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.п. увидевш…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п. увидевш…</w:t>
      </w:r>
    </w:p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. Исправьте ошибки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l-GR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l-GR"/>
        </w:rPr>
        <w:t>наряженная елка, н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l-GR"/>
        </w:rPr>
        <w:t>подготовленная доска, не уважающий других, н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l-GR"/>
        </w:rPr>
        <w:t xml:space="preserve">разношенные 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l-GR"/>
        </w:rPr>
        <w:t>сапоги, не сшитый, а связанный костюм, н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l-GR"/>
        </w:rPr>
        <w:t>достижимая цель, н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l-GR"/>
        </w:rPr>
        <w:t xml:space="preserve">годующий учитель, 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l-GR"/>
        </w:rPr>
        <w:t xml:space="preserve">не рассказанная на ночь сказка, еще не подогретый обед, ничем не отмеченный день, 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  <w:sz w:val="22"/>
          <w:szCs w:val="22"/>
          <w:lang w:val="el-GR"/>
        </w:rPr>
        <w:t>не нуждающиеся в совете, н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l-GR"/>
        </w:rPr>
        <w:t>скошенная трава, напиток не допит, правило не выучено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  <w:sz w:val="22"/>
          <w:szCs w:val="22"/>
        </w:rPr>
        <w:t>9.  Вставьте пропущенные знаки препинания.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Разлившаяся по широкому лугу речка отражает ясное небо и легкие облака.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Воробьи слетевшиеся к кормушке быстро склевали брошенные им крошки.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Шум машины приближавшейся по шоссе спугнул лося.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Недавно смазанные лыжи отлично скользили по снегу.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Сквозь пелену тумана смутно виднелись деревья чернеющие вдал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11. Увидевший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           строившийся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       оплаченный</w:t>
      </w:r>
      <w:r>
        <w:rPr>
          <w:rFonts w:cs="Times New Roman" w:ascii="Times New Roman" w:hAnsi="Times New Roman"/>
          <w:vertAlign w:val="superscript"/>
          <w:lang w:val="ru-RU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vertAlign w:val="superscript"/>
          <w:lang w:val="ru-RU"/>
        </w:rPr>
      </w:pPr>
      <w:r>
        <w:rPr>
          <w:rFonts w:cs="Times New Roman" w:ascii="Times New Roman" w:hAnsi="Times New Roman"/>
          <w:vertAlign w:val="superscript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. Разрисованный</w:t>
      </w:r>
      <w:r>
        <w:rPr>
          <w:rFonts w:cs="Times New Roman" w:ascii="Times New Roman" w:hAnsi="Times New Roman"/>
          <w:vertAlign w:val="superscript"/>
          <w:lang w:val="ru-RU"/>
        </w:rPr>
        <w:t xml:space="preserve">3 </w:t>
      </w:r>
      <w:r>
        <w:rPr>
          <w:rFonts w:cs="Times New Roman" w:ascii="Times New Roman" w:hAnsi="Times New Roman"/>
          <w:lang w:val="ru-RU"/>
        </w:rPr>
        <w:t xml:space="preserve">-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2 вариант </w:t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lang w:val="ru-RU"/>
        </w:rPr>
        <w:t>1</w:t>
      </w:r>
      <w:r>
        <w:rPr>
          <w:rFonts w:cs="Times New Roman" w:ascii="Times New Roman" w:hAnsi="Times New Roman"/>
          <w:b/>
          <w:lang w:val="ru-RU"/>
        </w:rPr>
        <w:t>. Найти предложения с причастным оборотом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. Гневное бурное море раскачивает корабль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. Листья пальм, колеблемые береговым ветром, мирно покачивалис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. Черное небо чертят огнистыми полосами падающие звёзд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Г. Сквозь уже обнаженные сучья деревьев белеет неподвижное небо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. Указать словосочетания с действительными причастиям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смеющийся мальчик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 отапливаемый дом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бушевавший урага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нарисованная карти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5. крадущийся лев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. Указать словосочетания со страдательными причастиям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цветы, собранные в буке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школа, отремонтированная за лет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художник, нарисовавший картину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ребята, отправившиеся в поход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варежки, связанные бабушкой</w:t>
      </w:r>
    </w:p>
    <w:p>
      <w:pPr>
        <w:pStyle w:val="Style15"/>
        <w:shd w:fill="FFFFFF" w:val="clear"/>
        <w:spacing w:before="0" w:after="0"/>
        <w:ind w:firstLine="70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 Образовать от данных глаголов действительные причастия прошедшего времени: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вовать –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деяться –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зти –</w:t>
      </w:r>
    </w:p>
    <w:p>
      <w:pPr>
        <w:pStyle w:val="Style15"/>
        <w:shd w:fill="FFFFFF" w:val="clear"/>
        <w:spacing w:before="0" w:after="0"/>
        <w:ind w:firstLine="70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Образовать от данных глаголов страдательные причастия настоящего времени :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поднимать –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ставлять –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деть –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b/>
          <w:color w:val="000000"/>
          <w:sz w:val="22"/>
          <w:szCs w:val="22"/>
        </w:rPr>
        <w:t>6. Вставьте пропущенные буквы :</w:t>
      </w:r>
    </w:p>
    <w:p>
      <w:pPr>
        <w:pStyle w:val="Style15"/>
        <w:shd w:fill="FFFFFF" w:val="clear"/>
        <w:spacing w:lineRule="auto" w:line="276"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вис..мый от обстоятельств, колебл..мый ветром, взвешива..мый продавцом, отпира..мый </w:t>
      </w:r>
    </w:p>
    <w:p>
      <w:pPr>
        <w:pStyle w:val="Style15"/>
        <w:shd w:fill="FFFFFF" w:val="clear"/>
        <w:spacing w:lineRule="auto" w:line="276"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мок, изготовля..мый вручную, сопровожда..мый в поездке, встреча..мый братом, </w:t>
      </w:r>
    </w:p>
    <w:p>
      <w:pPr>
        <w:pStyle w:val="Style15"/>
        <w:shd w:fill="FFFFFF" w:val="clear"/>
        <w:spacing w:lineRule="auto" w:line="276"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глуша..мый шумом, увлека..мый мною, муч..мый жаждой.</w:t>
      </w:r>
    </w:p>
    <w:p>
      <w:pPr>
        <w:pStyle w:val="Style15"/>
        <w:shd w:fill="FFFFFF" w:val="clear"/>
        <w:spacing w:before="0" w:after="0"/>
        <w:ind w:firstLine="70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 Дописать окончания причастия в каждом падеже.</w:t>
      </w:r>
    </w:p>
    <w:p>
      <w:pPr>
        <w:pStyle w:val="Style15"/>
        <w:shd w:fill="FFFFFF" w:val="clear"/>
        <w:spacing w:lineRule="auto" w:line="276"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.п. сгонявший;</w:t>
      </w:r>
    </w:p>
    <w:p>
      <w:pPr>
        <w:pStyle w:val="Style15"/>
        <w:shd w:fill="FFFFFF" w:val="clear"/>
        <w:spacing w:lineRule="auto" w:line="276"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.п. сгонявш…</w:t>
      </w:r>
    </w:p>
    <w:p>
      <w:pPr>
        <w:pStyle w:val="Style15"/>
        <w:shd w:fill="FFFFFF" w:val="clear"/>
        <w:spacing w:lineRule="auto" w:line="276"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.п. сгонявш…</w:t>
      </w:r>
    </w:p>
    <w:p>
      <w:pPr>
        <w:pStyle w:val="Style15"/>
        <w:shd w:fill="FFFFFF" w:val="clear"/>
        <w:spacing w:lineRule="auto" w:line="276"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.п. сгонявш…</w:t>
      </w:r>
    </w:p>
    <w:p>
      <w:pPr>
        <w:pStyle w:val="Style15"/>
        <w:shd w:fill="FFFFFF" w:val="clear"/>
        <w:spacing w:lineRule="auto" w:line="276"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.п. сгонявш…</w:t>
      </w:r>
    </w:p>
    <w:p>
      <w:pPr>
        <w:pStyle w:val="Style15"/>
        <w:shd w:fill="FFFFFF" w:val="clear"/>
        <w:spacing w:lineRule="auto" w:line="276"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п. сгонявш…</w:t>
      </w:r>
    </w:p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8. Исправьте ошибки 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l-GR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l-GR"/>
        </w:rPr>
        <w:t>наряженная елка, н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l-GR"/>
        </w:rPr>
        <w:t>подготовленная доска, не уважающий других, н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l-GR"/>
        </w:rPr>
        <w:t xml:space="preserve">разношенные 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l-GR"/>
        </w:rPr>
        <w:t>сапоги, не сшитый, а связанный костюм, н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l-GR"/>
        </w:rPr>
        <w:t>достижимая цель, н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l-GR"/>
        </w:rPr>
        <w:t xml:space="preserve">годующий учитель, 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l-GR"/>
        </w:rPr>
        <w:t xml:space="preserve">не рассказанная на ночь сказка, еще не подогретый обед, ничем не отмеченный день, 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color w:val="000000"/>
          <w:sz w:val="22"/>
          <w:szCs w:val="22"/>
          <w:lang w:val="el-GR"/>
        </w:rPr>
      </w:pPr>
      <w:r>
        <w:rPr>
          <w:color w:val="000000"/>
          <w:sz w:val="22"/>
          <w:szCs w:val="22"/>
          <w:lang w:val="el-GR"/>
        </w:rPr>
        <w:t>не нуждающиеся в совете, н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l-GR"/>
        </w:rPr>
        <w:t>скошенная трава, напиток не допит, правило не выучено.</w:t>
      </w:r>
    </w:p>
    <w:p>
      <w:pPr>
        <w:pStyle w:val="Style15"/>
        <w:shd w:fill="FFFFFF" w:val="clear"/>
        <w:spacing w:before="0" w:after="0"/>
        <w:ind w:firstLine="70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9. Спишите, вставьте пропущенные знаки препинания.</w:t>
      </w:r>
    </w:p>
    <w:p>
      <w:pPr>
        <w:pStyle w:val="Style15"/>
        <w:shd w:fill="FFFFFF" w:val="clear"/>
        <w:spacing w:lineRule="auto" w:line="276"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В коробке находился поплавок сделанный из пробки.</w:t>
      </w:r>
    </w:p>
    <w:p>
      <w:pPr>
        <w:pStyle w:val="Style15"/>
        <w:shd w:fill="FFFFFF" w:val="clear"/>
        <w:spacing w:lineRule="auto" w:line="276"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Это была высокая четырехугольная башня возвышавшаяся над всеми окрестными зданиями.</w:t>
      </w:r>
    </w:p>
    <w:p>
      <w:pPr>
        <w:pStyle w:val="Style15"/>
        <w:shd w:fill="FFFFFF" w:val="clear"/>
        <w:spacing w:lineRule="auto" w:line="276"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Стенные часы висящие в моей комнате иногда останавливаются.</w:t>
      </w:r>
    </w:p>
    <w:p>
      <w:pPr>
        <w:pStyle w:val="Style15"/>
        <w:shd w:fill="FFFFFF" w:val="clear"/>
        <w:spacing w:lineRule="auto" w:line="276"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Шедшие впереди люди разговаривали о чем-то.</w:t>
      </w:r>
    </w:p>
    <w:p>
      <w:pPr>
        <w:pStyle w:val="Style15"/>
        <w:shd w:fill="FFFFFF" w:val="clear"/>
        <w:spacing w:lineRule="auto" w:line="276"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Лестница ведущая вниз вдруг сделала резкий повор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10. Посеянный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                  разрисованный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           прожившая</w:t>
      </w:r>
      <w:r>
        <w:rPr>
          <w:rFonts w:cs="Times New Roman" w:ascii="Times New Roman" w:hAnsi="Times New Roman"/>
          <w:vertAlign w:val="superscript"/>
          <w:lang w:val="ru-RU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vertAlign w:val="superscript"/>
          <w:lang w:val="ru-RU"/>
        </w:rPr>
      </w:pPr>
      <w:r>
        <w:rPr>
          <w:rFonts w:cs="Times New Roman" w:ascii="Times New Roman" w:hAnsi="Times New Roman"/>
          <w:vertAlign w:val="superscript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1. Оплаченный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2:22:00Z</dcterms:created>
  <dc:creator>admin</dc:creator>
  <dc:description/>
  <dc:language>en-US</dc:language>
  <cp:lastModifiedBy>1</cp:lastModifiedBy>
  <cp:lastPrinted>2019-11-28T20:24:00Z</cp:lastPrinted>
  <dcterms:modified xsi:type="dcterms:W3CDTF">2019-11-28T14:23:00Z</dcterms:modified>
  <cp:revision>1</cp:revision>
  <dc:subject/>
  <dc:title/>
</cp:coreProperties>
</file>