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eastAsia="ru-RU"/>
        </w:rPr>
        <w:t>Упражнение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> 1.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 xml:space="preserve">  </w:t>
      </w:r>
      <w:r>
        <w:rPr>
          <w:rFonts w:eastAsia="Times New Roman" w:cs="Georgia" w:ascii="Georgia" w:hAnsi="Georgia"/>
          <w:b/>
          <w:color w:val="000000"/>
          <w:sz w:val="26"/>
          <w:szCs w:val="26"/>
          <w:lang w:val="en-US" w:eastAsia="ru-RU"/>
        </w:rPr>
        <w:t>Change into Indirect Speech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 am planning to go to Kenya,” Sally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 take my little sister to school every day,” little Anthony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You may take my textbook,” Nonna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They are playing in the gym now,” Nick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 don’t like chocolate,” Mary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My sister is ready to go” Helen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My mother usually goes shopping on Saturday,” the girl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The birds build their nests among the trees,” the teacher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 am not married,” Jimmy sai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“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 can't read these books. I don’t like them,” Petra said.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eastAsia="ru-RU"/>
        </w:rPr>
        <w:t>Упражнение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> 2.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 </w:t>
      </w:r>
      <w:r>
        <w:rPr>
          <w:rFonts w:eastAsia="Times New Roman" w:cs="Georgia" w:ascii="Georgia" w:hAnsi="Georgia"/>
          <w:b/>
          <w:color w:val="000000"/>
          <w:sz w:val="26"/>
          <w:szCs w:val="26"/>
          <w:lang w:val="en-US" w:eastAsia="ru-RU"/>
        </w:rPr>
        <w:t>Imagine that you saw your doctor yesterday because you had a bad headache. Tell your partner what questions the doctor asked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>Example: Do you sleep well?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>—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>The doctor asked me if I slept wel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s anything wrong with you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 you sometimes have headaches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Are you taking any medicine now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 you spend much time out- of-doors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eastAsia="ru-RU"/>
        </w:rPr>
        <w:t>Do you do sports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Have you a good appetite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 you usually go to bed late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ill you follow my advice?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eastAsia="ru-RU"/>
        </w:rPr>
        <w:t>Упражнение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 xml:space="preserve"> 3.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 </w:t>
      </w:r>
      <w:r>
        <w:rPr>
          <w:rFonts w:eastAsia="Times New Roman" w:cs="Georgia" w:ascii="Georgia" w:hAnsi="Georgia"/>
          <w:b/>
          <w:color w:val="000000"/>
          <w:sz w:val="26"/>
          <w:szCs w:val="26"/>
          <w:lang w:val="en-US" w:eastAsia="ru-RU"/>
        </w:rPr>
        <w:t>Imagine that a reporter from the local newspaper came to your school yesterday. Report his questions.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Georgia" w:ascii="Georgia" w:hAnsi="Georgia"/>
          <w:sz w:val="24"/>
          <w:szCs w:val="24"/>
          <w:lang w:eastAsia="ru-RU"/>
        </w:rPr>
        <w:t>Е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xample: How long have you studied at this school?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  <w:t>—</w:t>
      </w:r>
      <w:r>
        <w:rPr>
          <w:rFonts w:eastAsia="Georgia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He asked me how long I had studied at that school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do you like about your school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school activity did you have last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good habits have you formed at school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is your favorite subject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is more important for you at school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How often do you go on school trips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is your school record?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eastAsia="ru-RU"/>
        </w:rPr>
        <w:t>Упражнение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 xml:space="preserve"> 4.</w:t>
      </w:r>
      <w:r>
        <w:rPr>
          <w:rFonts w:eastAsia="Times New Roman" w:cs="Georgia" w:ascii="Georgia" w:hAnsi="Georgia"/>
          <w:b/>
          <w:color w:val="000000"/>
          <w:sz w:val="26"/>
          <w:szCs w:val="26"/>
          <w:lang w:val="en-US" w:eastAsia="ru-RU"/>
        </w:rPr>
        <w:t> Report the questions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  <w:t>Example: Are you glad to be back?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  <w:t>—</w:t>
      </w:r>
      <w:r>
        <w:rPr>
          <w:rFonts w:eastAsia="Georgia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He asked me if I was glad to be back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eastAsia="ru-RU"/>
        </w:rPr>
        <w:t>How are you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How long have you been away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Are you going away again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will you do in future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y did you come back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at are you doing now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Have you made new friends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here are you living now?</w:t>
      </w:r>
    </w:p>
    <w:p>
      <w:pPr>
        <w:pStyle w:val="Normal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eastAsia="ru-RU"/>
        </w:rPr>
        <w:t>Упражнение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 xml:space="preserve"> 5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. Imagine that your mother gave you some instructions. Report them to your partner. Use the sentences below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  <w:t>Example: Feed the cat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  <w:t>She told me to feed the cat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Come home straight after school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eastAsia="ru-RU"/>
        </w:rPr>
        <w:t>Warm up your dinner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ash up the dishes after the dinner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Buy bread, milk and sugar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Start doing your homework before I come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Take the dog for a walk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eastAsia="ru-RU"/>
        </w:rPr>
        <w:t>Clean your room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ait for me at home.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eastAsia="ru-RU"/>
        </w:rPr>
        <w:t>Упражнение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6"/>
          <w:szCs w:val="26"/>
          <w:lang w:val="en-US" w:eastAsia="ru-RU"/>
        </w:rPr>
        <w:t xml:space="preserve"> 6</w:t>
      </w: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. Tell your partner what instructions you have got from different teachers today. Use the sentences below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  <w:t>Don’t be late for the lesson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  <w:t>—</w:t>
      </w:r>
      <w:r>
        <w:rPr>
          <w:rFonts w:eastAsia="Georgia" w:cs="Georgia" w:ascii="Georgia" w:hAnsi="Georgia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  <w:t>She told us not to be late for the lesson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n’t stay outside after the bell comes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n’t run along the corridor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eastAsia="ru-RU"/>
        </w:rPr>
        <w:t>Don’t make noise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n’t look into your neighbor’s exercise-book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n’t lie on your desk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n’t ask me silly questions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on’t waste time at the lesson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eastAsia="ru-RU"/>
        </w:rPr>
        <w:t>Listen to me attentively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Write down the rule into your exercise-books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eastAsia="ru-RU"/>
        </w:rPr>
        <w:t>Get down to work.</w:t>
      </w:r>
    </w:p>
    <w:p>
      <w:pPr>
        <w:pStyle w:val="Normal"/>
        <w:spacing w:before="0" w:after="160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05T10:03:00Z</dcterms:modified>
  <cp:revision>2</cp:revision>
  <dc:subject/>
  <dc:title/>
</cp:coreProperties>
</file>