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 бурятского языка состоит из 36 бук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, Бб, Вв, Гг, Дд, Ее, Ёё, Жж, Зз, Ии, Йй, Кк, Лл, Мм, Нн, Оо, Өөөө, Пп, Рр, Сс, Тт, Уу, Υү, Фф, Хх, Һһ, Цц, Чч, Шш, Щщ, ъ, ы, ь, Ээ, Юю, Я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сные (аялган) – 1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е, ё, и, о, өө, у, ү, ы, э, ю, 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сные делятся на 2 группы:</w:t>
      </w:r>
    </w:p>
    <w:p>
      <w:pPr>
        <w:pStyle w:val="Normal"/>
        <w:rPr/>
      </w:pPr>
      <w:r>
        <w:rPr/>
        <w:t>1 групп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62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р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жск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аа, ай, о, оо, ой, у, уу, уй, я яа, ё, ёо, ю, ю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м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женск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, ээ, эй, өө, ү, үү, үй, е, еэ, ю, ю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рс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йтральны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ии, 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групп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62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үргэ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ратк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о, у, я, ё, ю, э, ү, е, 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а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лг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долгие гласные – өө, 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а, оо, уу, яа, ёо, юу, ээ, үү, еэ, 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тонг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, ой, эй, уй, ү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ные (хашалган) – 22</w:t>
      </w:r>
      <w:r>
        <w:rPr/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62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т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вёрды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твёрд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ж, ш, ц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, в, г, д, з, к, л, м, н, п, р, с, т, ф, х, 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өөлэ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ягк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мягк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, й, щ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, в, г, д, з, к, л, м, н, п, р, с, т, ф, х, 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623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нгё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вонк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, г, д, ж, з.              й, л, м, н, 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үдэх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глухие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, ф, к, т, ш, с.             х, һ, ц, ч, щ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19"/>
        <w:gridCol w:w="566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ир (парные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-п, в-ф, г-к, д-т, ж-ш, з-с.           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ир бэшэ (не парные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, л, м, н, р, х, һ, ц, ч, щ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11:00Z</dcterms:created>
  <dc:creator>User</dc:creator>
  <dc:description/>
  <cp:keywords/>
  <dc:language>en-US</dc:language>
  <cp:lastModifiedBy>User</cp:lastModifiedBy>
  <dcterms:modified xsi:type="dcterms:W3CDTF">2020-03-09T13:05:00Z</dcterms:modified>
  <cp:revision>1</cp:revision>
  <dc:subject/>
  <dc:title/>
</cp:coreProperties>
</file>