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кончания множественного числа имён существительных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86"/>
        <w:gridCol w:w="1471"/>
        <w:gridCol w:w="3821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, г, д, з, м, н, с, ф, ц, х, в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үүд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м-ууд, туг-ууд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элэг-үүд, үмдэн-үү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ие и долгие гласные, дифтонги, ь, ч, ш, щ, ж, л, р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үүд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а-нууд, гол-нууд,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эр-нүүд, дэгэл-нүү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неязычный «н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үүд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-гууд, булан-гууд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эн-гүү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устойчивый «н», после суффиксов –гша, -гшэ,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шо, -ааша, -ээшэ, -шан, -шон, -шэн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ни-д, шубуу-д, ажалша-д, һурагша-д, малша-д, модо-д, хүбүү-д, басага-д, эрдэмтэ-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я профессий, родство людей, местоиме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а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о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эр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ай-нар, нагаса-на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жы-нэр, эмшэ-нэр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09:00Z</dcterms:created>
  <dc:creator>User</dc:creator>
  <dc:description/>
  <cp:keywords/>
  <dc:language>en-US</dc:language>
  <cp:lastModifiedBy>User</cp:lastModifiedBy>
  <dcterms:modified xsi:type="dcterms:W3CDTF">2020-03-09T13:38:00Z</dcterms:modified>
  <cp:revision>1</cp:revision>
  <dc:subject/>
  <dc:title/>
</cp:coreProperties>
</file>