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дежи бурятского язык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1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763"/>
        <w:gridCol w:w="2551"/>
        <w:gridCol w:w="3261"/>
        <w:gridCol w:w="6237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звание падеж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просы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онча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имеры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эрын паде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эн? юун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жы, гар, ном, шэхэн, ахай, табаг, ан, шарга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маанай паде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энэй? юунэй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й, -ой, -э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ай, -гой, -гэ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ын, -иин, -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-ай, ном-ой, шэхэн-э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о-гой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г-ын, һургуул-иин, нохой-н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үгэй паде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эндэ? юундэ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а, -до, -дэ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а, -то, -т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ай-да, нохой-до, эжы-дэ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абаг-та, ород-то, хүнэг-тэ, 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Υйлын паде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эниие? юуе? юу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иие, -ые, -е, -гы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-иие, шарг-ые, ахай-е, ан-гые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эбсэгэй паде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энээр? юугээр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ар, -оор, -ээр, -өө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аар, -гоор, -гээр, -гөө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яар, -ёор, -еэ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гяар, -гёор, -геэ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г-аар, сонх-оор, үүд-ээр, бүл-өө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хай-гаар, нохой-гоор, бээлэй-гээр, дүн-гөө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-ёор, эрь-еэ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мтын паде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энтэй? юунтэй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ай, -той, -тэ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ай-тай, нохой-той, бүлэ-тэй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лай падеж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энһээ? юунһээ?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һаа, -һоо, -һээ, -һөө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хай-һаа, нохой-һоо, үүдэн-һээ, бүлэ-һөө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3:38:00Z</dcterms:created>
  <dc:creator>User</dc:creator>
  <dc:description/>
  <cp:keywords/>
  <dc:language>en-US</dc:language>
  <cp:lastModifiedBy>User</cp:lastModifiedBy>
  <dcterms:modified xsi:type="dcterms:W3CDTF">2020-03-09T14:14:00Z</dcterms:modified>
  <cp:revision>1</cp:revision>
  <dc:subject/>
  <dc:title/>
</cp:coreProperties>
</file>