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28"/>
          <w:u w:val="single"/>
        </w:rPr>
      </w:pPr>
      <w:r>
        <w:rPr>
          <w:b/>
          <w:i/>
          <w:sz w:val="16"/>
          <w:szCs w:val="28"/>
          <w:u w:val="single"/>
        </w:rPr>
        <w:t>Технологическая карта самоподготовки</w:t>
      </w:r>
    </w:p>
    <w:p>
      <w:pPr>
        <w:pStyle w:val="Normal"/>
        <w:rPr>
          <w:b/>
          <w:b/>
          <w:i/>
          <w:i/>
          <w:sz w:val="16"/>
          <w:szCs w:val="28"/>
          <w:u w:val="single"/>
        </w:rPr>
      </w:pPr>
      <w:r>
        <w:rPr>
          <w:b/>
          <w:i/>
          <w:sz w:val="16"/>
          <w:szCs w:val="28"/>
          <w:u w:val="single"/>
        </w:rPr>
      </w:r>
    </w:p>
    <w:p>
      <w:pPr>
        <w:pStyle w:val="Normal"/>
        <w:rPr/>
      </w:pPr>
      <w:r>
        <w:rPr>
          <w:sz w:val="18"/>
          <w:szCs w:val="28"/>
          <w:u w:val="single"/>
        </w:rPr>
        <w:t>Воспитатель: Третьякова Евгения Валерьевна</w:t>
      </w:r>
      <w:r>
        <w:rPr>
          <w:sz w:val="18"/>
          <w:szCs w:val="28"/>
        </w:rPr>
        <w:t xml:space="preserve">                             </w:t>
      </w:r>
      <w:r>
        <w:rPr>
          <w:sz w:val="18"/>
          <w:szCs w:val="28"/>
          <w:u w:val="single"/>
        </w:rPr>
        <w:t>Класс 10</w:t>
      </w:r>
      <w:r>
        <w:rPr>
          <w:sz w:val="18"/>
          <w:szCs w:val="28"/>
        </w:rPr>
        <w:t xml:space="preserve">                               </w:t>
      </w:r>
    </w:p>
    <w:p>
      <w:pPr>
        <w:pStyle w:val="Normal"/>
        <w:rPr/>
      </w:pPr>
      <w:r>
        <w:rPr>
          <w:b/>
          <w:sz w:val="18"/>
        </w:rPr>
        <w:t>Цель</w:t>
      </w:r>
      <w:r>
        <w:rPr>
          <w:b/>
          <w:sz w:val="18"/>
          <w:u w:val="single"/>
        </w:rPr>
        <w:t>:</w:t>
      </w:r>
      <w:r>
        <w:rPr>
          <w:sz w:val="18"/>
          <w:u w:val="single"/>
        </w:rPr>
        <w:t xml:space="preserve"> Самостоятельное качественное выполнение домашнего задания.</w:t>
      </w:r>
    </w:p>
    <w:p>
      <w:pPr>
        <w:pStyle w:val="Normal"/>
        <w:rPr/>
      </w:pPr>
      <w:r>
        <w:rPr>
          <w:b/>
          <w:sz w:val="18"/>
        </w:rPr>
        <w:t>Задачи:</w:t>
      </w:r>
      <w:r>
        <w:rPr>
          <w:sz w:val="18"/>
        </w:rPr>
        <w:t xml:space="preserve"> 1</w:t>
      </w:r>
      <w:r>
        <w:rPr>
          <w:sz w:val="18"/>
          <w:u w:val="single"/>
        </w:rPr>
        <w:t>. Закрепить алгоритм выполнения домашнего задания по предметам.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2. Развить умения и навыки, полученные на уроке; развить навыки работы с текстом, навыки умения работать с учебником (определять необходимые для выполнения д/з правила и оперативно находить их в учебнике).</w:t>
      </w:r>
    </w:p>
    <w:p>
      <w:pPr>
        <w:pStyle w:val="Normal"/>
        <w:rPr/>
      </w:pPr>
      <w:r>
        <w:rPr>
          <w:sz w:val="18"/>
          <w:u w:val="single"/>
        </w:rPr>
        <w:t>3. Воспитать уважительное отношение к результатам учебного труда; чувство времени</w:t>
      </w:r>
      <w:r>
        <w:rPr>
          <w:sz w:val="18"/>
        </w:rPr>
        <w:t xml:space="preserve">. </w:t>
      </w:r>
    </w:p>
    <w:p>
      <w:pPr>
        <w:pStyle w:val="Normal"/>
        <w:tabs>
          <w:tab w:val="clear" w:pos="708"/>
          <w:tab w:val="left" w:pos="1006" w:leader="none"/>
        </w:tabs>
        <w:rPr/>
      </w:pPr>
      <w:r>
        <w:rPr>
          <w:b/>
          <w:sz w:val="18"/>
        </w:rPr>
        <w:t>Оборудование</w:t>
      </w:r>
      <w:r>
        <w:rPr>
          <w:b/>
          <w:sz w:val="18"/>
          <w:u w:val="single"/>
        </w:rPr>
        <w:t>:</w:t>
      </w:r>
      <w:r>
        <w:rPr>
          <w:sz w:val="18"/>
          <w:u w:val="single"/>
        </w:rPr>
        <w:t xml:space="preserve"> учебники, ПК, художественный текст, справочники. </w:t>
      </w:r>
    </w:p>
    <w:p>
      <w:pPr>
        <w:pStyle w:val="Normal"/>
        <w:tabs>
          <w:tab w:val="clear" w:pos="708"/>
          <w:tab w:val="left" w:pos="1006" w:leader="none"/>
        </w:tabs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2551"/>
        <w:gridCol w:w="2835"/>
        <w:gridCol w:w="2835"/>
        <w:gridCol w:w="22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Структура зан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воспит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Деятельность воспитан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Методы и приемы организации самостоятельной деятельности воспитан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Компетенци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Результа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Организационный  моме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Организация учащихся на самостоятельное выполнение д/з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Доклад завуча о степени подготовленности к самоподготовке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. Сообщение объёма д/з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Работа с дневниками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Методы: организация деятельности и формирование опыта, информирование.  Приёмы: коллективная работа, практическая деятельност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умение организовывать свою деятельность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навыки определения индивидуальных и коллективных учебных задач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навыки составления плана выполнения задания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Класс организован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Учащиеся готовы к выполнению д/з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Дневники заполнены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Консультация по алгоритму выполнения д/з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Повторение алгоритма выполнения д/з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ёткое представление об алгоритме выполнения д/з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. Основная часть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Организация учащихся на самостоятельную деятельность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Консультация по возникающим вопроса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Наблюдение за деятельностью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Самостоятельное выполнение задания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Повторение знаний, полученных на уроке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3.Определение правил, необходимых для качественного выполнения упраж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тоды: косвенного воздействия практическая работа, разъяснение, ориентировки и формирования качеств личности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Приёмы: самостоятельная работа, поиск информации, практическая деятельность, переключение на разные виды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умение работать самостоятельно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навыки составления плана выполнения задания;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Задание обсуждено и понято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Готовность к практической работе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Организация самостоятельной работы учащихся с учебником, справочной литературой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Помощь в обсуждении возникающих вопросов по выполнению заданий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Наблюдение за деятельность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Самостоятельная работа с учебником (поиск необходимой информации)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Повторение параграфа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навыки работы с учебником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умение находить нужную информацию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умение использовать информацию для выполнения упражнен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Информация, необходимая для работы, найдена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Правила повторены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5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Организация на самостоятельную деятельность: работа с черновиком, с рабочей тетрадью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Сопровождение самостоятельной деятельности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. Индивидуальная помощь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 Наблюдение за деятельность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Самостоятельная работа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Работа с черновико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Работа с чистовиком (грамотное оформление)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навыки работы с черновиком, рабочей тетрадью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выявление существенных признаков объекта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оперирование понятиями, суждениями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навыки взаимопомощ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Осуществление самостоятельной работы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2. Эстетическое оформление рабочей тетради</w:t>
            </w:r>
          </w:p>
        </w:tc>
      </w:tr>
      <w:tr>
        <w:trPr>
          <w:trHeight w:val="141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 Подведение ито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Наблюдение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Проверка выполнения д/з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Обсуждение выполненной работы (обучение элементам анализа)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 Выяснение причин допущенных ошиб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Подведение итогов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Высказывание мнений о выполненной работе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3. Поиск причин ошиб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тоды: требование-норма, метод косвенного воздействия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Приёмы: моральная поддержка, укрепление веры в силы ребё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навыки анализа и самоанализа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сравнение полученных результатов с учебной задачей;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оценивание своей учебной деятельности и учебной деятельности своих одноклассников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Итоги подведены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Работа обсуждена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Причины ошибок найдены и проанализированы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006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1006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1006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1006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1006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1006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orient="landscape" w:w="16838" w:h="11906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49:00Z</dcterms:created>
  <dc:creator>Заместитель по воспитательной работе</dc:creator>
  <dc:description/>
  <cp:keywords/>
  <dc:language>en-US</dc:language>
  <cp:lastModifiedBy>Ученик</cp:lastModifiedBy>
  <cp:lastPrinted>2016-12-12T17:46:00Z</cp:lastPrinted>
  <dcterms:modified xsi:type="dcterms:W3CDTF">2020-03-11T06:43:00Z</dcterms:modified>
  <cp:revision>25</cp:revision>
  <dc:subject/>
  <dc:title> Технологическая карта самоподготовки</dc:title>
</cp:coreProperties>
</file>