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иночка-Росс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 разных танцев е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от русской пляс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ому ни лечь, ни се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яшут без опас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убые небе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убые небе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во поле рос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пев:      Росиночка-Россия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хожие слова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иночка-Россия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ая трава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иночка-Россия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окие края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иночка-Россия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ная ты мо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 разных песен е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от русской пес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ебо хочется залез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лясать, хоть трес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яшет девичья ко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яшет девичья ко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во поле рос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пев:     Росиночка-Россия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хожие слова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иночка-Россия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ая трава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иночка-Россия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окие края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иночка-Россия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ная ты мо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8:24:00Z</dcterms:created>
  <dc:creator>User</dc:creator>
  <dc:description/>
  <dc:language>en-US</dc:language>
  <cp:lastModifiedBy>User</cp:lastModifiedBy>
  <dcterms:modified xsi:type="dcterms:W3CDTF">2020-03-14T18:27:00Z</dcterms:modified>
  <cp:revision>1</cp:revision>
  <dc:subject/>
  <dc:title/>
</cp:coreProperties>
</file>