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№ 1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уважаемые коллеги! Сегодня я, хочу поделиться своим опытом работы по теме «Формирование у детей старшего дошкольного возраста навыков безопасного поведения на дороге посредством ознакомления с правилами дорожного движения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№ 2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ждым годом в нашей стране растет плотность транспортных потоков на улицах и дорогах. Растет число дорожно-транспортных происшествий. Все чаще и чаще их жертвами становятся дети. Поэтому обучение безопасности движения становится все более важной государственной задачей. Особое значение и решение этой проблемы имеет заблаговременная и правильная подготовка самых маленьких наших пешеходов – детей, которых уже сейчас за воротами дома подстерегают серьезные труд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тема общеизвестная, а инновация моего опыта состоит в апробации инновационных технологий при изучении ПДД. Сегодня, в век информационных технологий, образовательная деятельность не должна стоять на месте. Наши дети ждут от педагогов высокотехнологичных приёмов обучения, в противном случае образовательный процесс становится им не интересен, а, следовательно, и не результативе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№ 3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оей работы – создание условий для формирования у детей старшего дошкольного возраста навыков безопасного поведения на дороге, профилактика детского дорожно-транспортного травматизм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е реализации мной были поставлены следующие задач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знакомить детей с правилами дорожного движения (видами светофоров, дорожными знаками, дорожными ловушками и т.д.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точнить и расширить представления детей обо всех участниках дорожного движения (пешеходы, пассажиры, водители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формировать умения применять полученные знания в жизн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едрять современные инновационные образовательные технологии, способствующие более успешному ознакомлению дошкольников с правилами дорожного движения в условиях реализации ФГОС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ивизировать работу по пропаганде правил дорожного движения и безопасного образа жизни среди родител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сить компетентность педагогического состава детского сада в области инновационных образовательных ресурс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овать предварительные принципы и рекомендации, которые помогут педагогам, родителям в планировании перспективных шагов в данном направлен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ть у детей способность к предвидению возможной опасности в конкретно меняющейся ситуации и построению адекватного безопасного повед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 словарный запас детей по дорожной лекси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ывать потребность детей быть дисциплинированными и внимательными на улицах, осторожными и осмотрительны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№ 4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оего опыта работы легли следующие принципы обучения: принцип доступности, индивидуализации, повторяемости материала, принцип дифференцированного подхода, возрастной адресности и безопасности, наглядности, преемственности. Все вышеизложенные принципы удачно реализуются только во взаимодействии друг с друг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5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и задач я обратила особое внимание на организацию предметно-пространственной развивающей образовательной среды, соблюдая ее принципы в соответствии с ФГОС. Насыщенность среды соответствует возрастным особенностям детей и содержанию Основной образовательной программы. Мною был подобран демонстрационный и литературный материала по ПДД, создана картотека физкультминуток, дидактических и подвижных игр, подобран материал для изобразительной и продуктивной деятельности детей по теме. В группе был расширен и обогащен новыми материалами Центр «Дорожная безопасность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6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ая агитация для детей и родителей: стенды, магнитные доски, плакаты, сюжетные картинки, отражающие дорожные ситуации. Папки – передвижки: «Правила поведения на дороге», «Безопасность дорожного движения» и д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частке детского сада также созданы оптимальные условия для обучения детей правилам безопасного поведения на дорогах: оборудована веранда «Улицы города» с разметкой, имеются атрибуты для сюжетных игр в летнее время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7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я детей правилам поведения на дороге, я использую следующие формы и методы работы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Д: объяснение, беседа, рассказ, рассматривание иллюстраций, рассказы из жизни, чтение литературных произведений, просмотр тематических фильмов и мультфильмов, дидактические игры, моделирование дорожных ситуаций, мастер-классы, встречи с инспекторами ГИБД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педагога и детей: экскурсии, целевые прогулки, дидактические игры, продуктивная деятельность, игры-драматизации, игры моделирование, игры на автоплощадке, кукольный театр, задания с мнемотаблицами, тематические досуги, развлечения, акции и т.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деятельность детей: дидактические и сюжетные игры, рассматривание иллюстраций, тематические пазлы, игры в центре «Дорожная безопасность», раскраски и т.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8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качества обучения детей правилам дорожного движения была создана агитбригада «Школа пешеходных наук», которая на протяжении всего учебного года проводит поучительные мероприятия, театрализованные постановки для младших дошкольни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№ 9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ая мастерская «Мастерская безопасности» (лепка, аппликация, рисование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0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и: «Автокресло детям», «Засветись!» и т.д.. Мастер-классы: «Фликер своими руками», «Мама будь заметной» и т.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1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ые прогулки и дорожные экскурсии (1 раз в квартал), целью которых являются как ознакомление с улицей, перекрестком, так и наблюдение за пешеходами, движением различных видов транспор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 и развлечения («Путешествие в страну Светофорию» совместное мероприятие с первоклассниками, «Знает правила семья, значит знаю их и я!», развлечение «Грамотный пешеход» и т.д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3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социумом. Встречи с сотрудниками ГИБДД. Совместные мероприятия с отрядом ЮИД ДДТ «Автограф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вступивших в силу ФГОС, дошкольное образование требует от нас, педагогов, реализации новых инновационных технологий, постоянного творческого поиска. Поэтому в своей работе я использую следующие технологии: здоровьесберегающие, информационно-коммуникационные технолог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№ 15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ые технологии и проектную деят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6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мотехнику и ТРИЗ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7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с родителям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информационные: выставки, стенды, папки – передвижки, открытые просмотры занятий и других видов деятельности, выпуск буклетов, обогащение предметно – пространственной сред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– аналитические: опросы, анкетирова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: мастер – классы, родительские собрания, беседы, консультации, «Родительские патрули», участие в акциях, показ открытых занятий, семинары-практикум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овые: совместные досуги, праздники, участие детей и родителей в выставках, конкурс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8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работы с педагогами: анкетирование воспитателей по теме «Правила движенья, как таблица умноженья!», оформление стенда в методическом кабинете «В помощь воспитателю» – «Изучаем ПДД», смотр –конкурс Центров по ПДД, семинары, открытый показ мастер-класса «Лучик безопасности», праздник с родителями «Знает правила семья, значит знаю их и я!», мастер-класс «Формирование знаний ПДД через художественное творчество», мастер-класс «Лэпбук по ПДД» своими руками», консультации,  выставка в ДОУ «Дорожная азбука», встреча с сотрудниками ГИБДД, проведение открытых тематических занятий во всех групп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9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моей работы по освоению детьми ПДД является: участие детей в конкурсах (грамоты, сертификаты); организация выставок совместных работ с родителями «Мой друг – Светофор» и «Книжка малышка по ПДД»; для проверки и закрепления знаний детей и родителей провели совместное итоговое мероприятия КВН «Знатоки дорожных правил» с приглашением инспектора ГИБД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20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ое обследование показало, что использование методических наработок, инновационных педагогических технологий по теме опыта в течение нескольких лет дало положительную динамику и успешное формирование знаний и устойчивых навыков у 87 % выпускников детского сада, о чем свидетельствуют данные диагностического исследования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6:22:00Z</dcterms:created>
  <dc:creator>Uzer</dc:creator>
  <dc:description/>
  <cp:keywords/>
  <dc:language>en-US</dc:language>
  <cp:lastModifiedBy>Uzer</cp:lastModifiedBy>
  <dcterms:modified xsi:type="dcterms:W3CDTF">2020-03-15T18:00:00Z</dcterms:modified>
  <cp:revision>135</cp:revision>
  <dc:subject/>
  <dc:title/>
</cp:coreProperties>
</file>