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1078" w:hRule="atLeast"/>
        </w:trPr>
        <w:tc>
          <w:tcPr>
            <w:tcW w:w="9923" w:type="dxa"/>
            <w:tcBorders/>
          </w:tcPr>
          <w:p>
            <w:pPr>
              <w:pStyle w:val="Normal"/>
              <w:tabs>
                <w:tab w:val="clear" w:pos="708"/>
                <w:tab w:val="left" w:pos="1200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333333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 xml:space="preserve">Бюджетное учреждение профессионального образов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 xml:space="preserve">Ханты-Мансийского автономного округа – Югры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 xml:space="preserve">«Урайский политехнический колледж» 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0"/>
                <w:szCs w:val="20"/>
              </w:rPr>
              <w:t xml:space="preserve">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  <w:gridCol w:w="1845"/>
        <w:gridCol w:w="4748"/>
      </w:tblGrid>
      <w:tr>
        <w:trPr>
          <w:trHeight w:val="2625" w:hRule="atLeast"/>
        </w:trPr>
        <w:tc>
          <w:tcPr>
            <w:tcW w:w="35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eastAsia="ru-RU"/>
              </w:rPr>
            </w:r>
          </w:p>
        </w:tc>
        <w:tc>
          <w:tcPr>
            <w:tcW w:w="18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eastAsia="ru-RU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32"/>
                <w:szCs w:val="28"/>
                <w:lang w:eastAsia="ru-RU"/>
              </w:rPr>
              <w:t xml:space="preserve">УТВЕРЖДАЮ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ой работы и молодежной поли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_________/О.А. Иванова/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6291"/>
      </w:tblGrid>
      <w:tr>
        <w:trPr>
          <w:trHeight w:val="2978" w:hRule="atLeast"/>
        </w:trPr>
        <w:tc>
          <w:tcPr>
            <w:tcW w:w="3456" w:type="dxa"/>
            <w:tcBorders>
              <w:right w:val="thickThinMedium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/>
                <w:lang w:val="en-US" w:eastAsia="en-US"/>
              </w:rPr>
              <w:drawing>
                <wp:inline distT="0" distB="0" distL="0" distR="0">
                  <wp:extent cx="2019935" cy="17995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179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1" w:type="dxa"/>
            <w:tcBorders>
              <w:left w:val="thickThinMedium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b/>
                <w:b/>
                <w:sz w:val="36"/>
                <w:szCs w:val="36"/>
              </w:rPr>
            </w:pPr>
            <w:r>
              <w:rPr>
                <w:rFonts w:eastAsia="BatangChe" w:cs="Times New Roman" w:ascii="Times New Roman" w:hAnsi="Times New Roman"/>
                <w:b/>
                <w:sz w:val="36"/>
                <w:szCs w:val="36"/>
              </w:rPr>
              <w:t xml:space="preserve">ПЛАН ВОСПИТАТЕЛЬНОЙ  РАБОТЫ КУРАТО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b/>
                <w:b/>
                <w:sz w:val="36"/>
                <w:szCs w:val="36"/>
              </w:rPr>
            </w:pPr>
            <w:r>
              <w:rPr>
                <w:rFonts w:eastAsia="BatangChe" w:cs="Times New Roman" w:ascii="Times New Roman" w:hAnsi="Times New Roman"/>
                <w:b/>
                <w:sz w:val="36"/>
                <w:szCs w:val="36"/>
              </w:rPr>
              <w:t xml:space="preserve">УЧЕБНОЙ ГРУППЫ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Che" w:cs="Times New Roman" w:ascii="Times New Roman" w:hAnsi="Times New Roman"/>
                <w:b/>
                <w:sz w:val="36"/>
                <w:szCs w:val="36"/>
              </w:rPr>
              <w:t xml:space="preserve">ПКС-1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Che" w:cs="Times New Roman"/>
                <w:b/>
                <w:b/>
                <w:caps/>
                <w:sz w:val="44"/>
                <w:szCs w:val="44"/>
              </w:rPr>
            </w:pPr>
            <w:r>
              <w:rPr>
                <w:rFonts w:eastAsia="BatangChe" w:cs="Times New Roman" w:ascii="Times New Roman" w:hAnsi="Times New Roman"/>
                <w:b/>
                <w:sz w:val="36"/>
                <w:szCs w:val="36"/>
              </w:rPr>
              <w:t>НА 2017-2018 УЧЕБНЫЙ ГОД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</wp:posOffset>
                </wp:positionH>
                <wp:positionV relativeFrom="paragraph">
                  <wp:posOffset>2282190</wp:posOffset>
                </wp:positionV>
                <wp:extent cx="5848350" cy="21240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8350" cy="2124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sz w:val="40"/>
                                <w:szCs w:val="40"/>
                              </w:rPr>
                              <w:t xml:space="preserve">ппссз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u w:val="single"/>
                              </w:rPr>
                              <w:t>09.02.03 «Программирование в компьютерных системах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Курс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5pt;height:167.25pt;mso-wrap-distance-left:9.05pt;mso-wrap-distance-right:9.05pt;mso-wrap-distance-top:0pt;mso-wrap-distance-bottom:0pt;margin-top:179.7pt;mso-position-vertical-relative:text;margin-left:-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aps/>
                          <w:sz w:val="40"/>
                          <w:szCs w:val="40"/>
                        </w:rPr>
                        <w:t xml:space="preserve">ппссз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u w:val="single"/>
                        </w:rPr>
                        <w:t>09.02.03 «Программирование в компьютерных системах»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Курс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У  «Урайский политехнический колледж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ай – 2017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sz w:val="28"/>
          <w:szCs w:val="28"/>
          <w:lang w:eastAsia="ru-RU"/>
        </w:rPr>
        <w:t>Содержание и направления деятельности классного руководителя Поповой С.М. учебной группы ПКС-117 1 курса по формированию личности обучающихся в рамках основных направлений Государственной молодежной политики</w:t>
      </w:r>
    </w:p>
    <w:tbl>
      <w:tblPr>
        <w:tblW w:w="988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41"/>
        <w:gridCol w:w="1701"/>
        <w:gridCol w:w="142"/>
        <w:gridCol w:w="284"/>
        <w:gridCol w:w="2550"/>
      </w:tblGrid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I. Организационные мероприятия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ru-RU"/>
              </w:rPr>
              <w:t>Задачи: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создание условий, для  психологической адаптации студентов нового набора. Обеспечение становления органов самоуправления в группах нового набора, содействие раскрытию организаторских способностей, единых требований к обучающимся, соблюдение правил внутреннего распорядка колледж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Мероприяти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Срок исполнен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и по ОТ и ТБ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урналы, инструкции (полугодие, год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накомление обучающихся с локальными актами колледжа (Устав, ПВР, Портфолио обучающихся и прочее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Журнал ознакомления с локальными акта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обучающихся в творческие объединения, спортивные секции, волонтерское движение колледжа и студенческое самоуправл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-октябрь 2017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тфолио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групп в реализации плана «Правовой всеобуч» (профилактика экстремизма, терроризма, употребления ПАВ и пр.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ежемесячно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чет социального педагог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одительские собрания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2017г.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017г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ротоколы родительских собр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оциального паспорта группы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 2017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ый паспорт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ение и работа с обучающимися, находящимися в социально-опасном положени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ентябрь 2017г., в течение го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Style w:val="StrongEmphasis"/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групп в культурно- массовых, спортивных мероприятиях и общественной жизни колледж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плану ВР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ртфолио групп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я портфолио обучающихся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следняя неделя мая 2017г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мплект портфолио обучающихся</w:t>
            </w:r>
          </w:p>
        </w:tc>
      </w:tr>
      <w:tr>
        <w:trPr>
          <w:trHeight w:val="1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ая работа с обучающимися, родителями, законными представителями (беседы, консультации)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по необходимости,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 запросу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Тетрадь классного руководителя</w:t>
            </w:r>
          </w:p>
        </w:tc>
      </w:tr>
      <w:tr>
        <w:trPr>
          <w:trHeight w:val="12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1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ассный час «Итоги 1 семестра. Ознакомление с учебным планом и промежуточной аттестацией 2 семестра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8.12.20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II. Воспитательные мероприятия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атриотическое воспитание молодежи</w:t>
            </w:r>
          </w:p>
          <w:p>
            <w:pPr>
              <w:pStyle w:val="Style14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: формирование российской идентичности, единства российской нации, содействие межкультурному и межконфессиональному диалогу,  формирование социально зрелой личности, гражданской активности и ответственности, воспитание любви к Родине, уважения к ее истории, традициям и обычаям, противодействие экстремизму, терроризму.</w:t>
            </w:r>
          </w:p>
        </w:tc>
      </w:tr>
      <w:tr>
        <w:trPr>
          <w:trHeight w:val="1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офориентационный урок «Моя профессия – моё будущее и будущее города Урай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Style w:val="StrongEmphasis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eastAsia="ru-RU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20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01.09.2017 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частие в городском слете «Добровольцы России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.12.17.-12.12.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0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лассный час на тем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День защитника Отечества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02.20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атор</w:t>
            </w:r>
          </w:p>
        </w:tc>
      </w:tr>
      <w:tr>
        <w:trPr>
          <w:trHeight w:val="5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8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лассный час на тем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9 мая – День Победы»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05.2017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атор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Нравственно - эстетическое воспитание</w:t>
            </w:r>
          </w:p>
          <w:p>
            <w:pPr>
              <w:pStyle w:val="Style1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:  формирование у молодежи традиционных семейных ценностей, способствовать усвоению принципов нравственности,   правил и норм культурного поведения, содействовать выработке основных ценностей и запретов «линий» жизни, подчиняющих поведение и поступки человека на разных уровнях: человечество, общество, трудовой коллектив, семья, друзья.</w:t>
            </w:r>
          </w:p>
        </w:tc>
      </w:tr>
      <w:tr>
        <w:trPr>
          <w:trHeight w:val="10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snapToGrid w:val="false"/>
              <w:ind w:left="644" w:hanging="61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lineRule="atLeast" w:line="315" w:before="105" w:after="75"/>
              <w:rPr>
                <w:sz w:val="28"/>
                <w:szCs w:val="28"/>
              </w:rPr>
            </w:pPr>
            <w:r>
              <w:rPr>
                <w:rStyle w:val="StrongEmphasis"/>
                <w:b/>
                <w:sz w:val="28"/>
                <w:szCs w:val="28"/>
              </w:rPr>
              <w:t>Классный час на тему «Мат – не наш формат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евраль 2018г</w:t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eastAsia="Times New Roman"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644" w:hanging="61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сихологический тренинг «Я и мои вредные привычк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12.20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644" w:hanging="61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частие в акции 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Неделя добра», «Во имя детств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2.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Шибаева А.М., куратор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644" w:hanging="61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рия дня студен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5.01.1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4"/>
              </w:numPr>
              <w:snapToGrid w:val="false"/>
              <w:ind w:left="644" w:hanging="61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лассный час на тему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«8 Март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01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ратор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: Формирование системы эстетических знаний, формирование духовных ценностей и идеалов в процессе обучения и воспитания. Воспитание эстетических вкусов. Повышение творческой активност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конкурсной программе для первокурсников «Минута Славы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.09.20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лассный час на тему:</w:t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Доброта спасет мир</w:t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рт 2018г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6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Участие в Новогодней конкурсной программе, посв.Году кино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12.20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изическое воспитание</w:t>
            </w:r>
          </w:p>
          <w:p>
            <w:pPr>
              <w:pStyle w:val="Style1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: вовлечение молодежи в здоровый образ жизни и занятия спортом, популяризация культуры безопасности в молодежной среде, формирование физической культуры, здоровья, навыков личной гигиены, выносливости, ловкости, силы, основ здорового образа жиз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лассный час на тему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Стандарты и нормативы комплекса Г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ай 2018 г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вместно с преподавателем физической культуры Джанхуватовым М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овогодние спортивные ста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2.12.17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кубке города по баскетбо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.12.17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городском турнире по шахма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19 окружной спартакиаде в г. Ханты-Мансий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01.18-05.02.18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2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портивный календарь (обзор спортивных событ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ечение года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Экологическое воспитание</w:t>
            </w:r>
          </w:p>
          <w:p>
            <w:pPr>
              <w:pStyle w:val="Style1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:  формирование основ экологической безопасной среды «Мой дом», «Моя семья»,  формирование экологического мышления, целостного отношения к природе, жизни, ознакомление с основами рационального природопользования (включая экологические аспекты подготовки специалист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9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лассный час на тему:</w:t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Экологические проблемы ХМАО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Всемирный День охраны окружающей сред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прель 2018 г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равовое воспитание</w:t>
            </w:r>
          </w:p>
          <w:p>
            <w:pPr>
              <w:pStyle w:val="Style14"/>
              <w:jc w:val="both"/>
              <w:rPr>
                <w:rStyle w:val="StrongEmphasis"/>
                <w:rFonts w:ascii="Times New Roman" w:hAnsi="Times New Roman" w:cs="Times New Roman"/>
                <w:bCs w:val="false"/>
                <w:sz w:val="28"/>
                <w:szCs w:val="28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системы правовых знаний, формирование правового убеждения, формирование мотивов и привычек, правомерного, социально-активного поведения.</w:t>
            </w:r>
            <w:r>
              <w:rPr>
                <w:rFonts w:cs="Verdana" w:ascii="Verdana" w:hAnsi="Verdana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highlight w:val="yellow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лассный час на тему: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седы о здоровом образе жизни, о вреде курения, о соблюдении режима дня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09.09. 2017г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лассный час на тему: «Конституционное право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2.12.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атор, студент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10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Единый урок ОБЖ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09.20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Преподаватель ОБЖ Степанов С.В.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дготовка к будущей профессиональной деятельности</w:t>
            </w:r>
          </w:p>
          <w:p>
            <w:pPr>
              <w:pStyle w:val="Style1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Задачи:  формирование портфолио студентов и индивидуального плана будущего выпускника.  </w:t>
            </w:r>
          </w:p>
        </w:tc>
      </w:tr>
      <w:tr>
        <w:trPr>
          <w:trHeight w:val="9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5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Единый классный час по профориентации – «Профессия программист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, 2017 г.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арина И.А., Попова С.М., Миронова И.В., Юринова Е.Ю.</w:t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ирование финансово-экономической грамотности молодежи</w:t>
            </w:r>
          </w:p>
          <w:p>
            <w:pPr>
              <w:pStyle w:val="Style1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дачи:    формирование экономического мышления, позволяющего мыслить более ясно и последовательно в широком диапазоне общественно – экономических проблем, ознакомить с основами семейной экономики (семейные доходы и их структура, планирование расходов, семейный бюджет и т.д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7"/>
              </w:numPr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Классный час на тему:</w:t>
            </w:r>
          </w:p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Основы семейной экономики» (семейные доходы и их структура, планирование расходов, семейный бюджет и т.д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0.01.2018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98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вместная коллективно-творческая деятель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ind w:left="0" w:hanging="36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Участие в новогоднем мастер-класс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9.12-23.12.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175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новогодней елк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3.12.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175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новогоднем квесте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12.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175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Чтение сказок о зиме, знакомство с Евринской писательницей А.Коньково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6.12.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numPr>
                <w:ilvl w:val="0"/>
                <w:numId w:val="3"/>
              </w:numPr>
              <w:snapToGrid w:val="false"/>
              <w:ind w:left="0" w:right="175" w:hanging="0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ие в развлекательной программе «Новогоднее путешествие вокруг света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7.12.17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лассный руководитель _________/ С.М.Попова /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6z0">
    <w:name w:val="WW8Num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6z0">
    <w:name w:val="WW8Num26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8:26:00Z</dcterms:created>
  <dc:creator>Тришкина Татьяна Николаевна</dc:creator>
  <dc:description/>
  <cp:keywords/>
  <dc:language>en-US</dc:language>
  <cp:lastModifiedBy>Газыева Галина Андреевна</cp:lastModifiedBy>
  <cp:lastPrinted>2016-12-22T08:20:00Z</cp:lastPrinted>
  <dcterms:modified xsi:type="dcterms:W3CDTF">2019-04-02T10:18:00Z</dcterms:modified>
  <cp:revision>37</cp:revision>
  <dc:subject/>
  <dc:title/>
</cp:coreProperties>
</file>