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t>Уход за слизистыми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433"/>
        <w:gridCol w:w="3000"/>
      </w:tblGrid>
      <w:tr>
        <w:trPr>
          <w:trHeight w:val="1020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ипуляции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й раствор, его концентрация и температура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ность выполнения процедур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ывание тяжелобольного пациента</w:t>
            </w:r>
          </w:p>
        </w:tc>
        <w:tc>
          <w:tcPr>
            <w:tcW w:w="3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глаз</w:t>
            </w:r>
          </w:p>
        </w:tc>
        <w:tc>
          <w:tcPr>
            <w:tcW w:w="3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носа</w:t>
            </w:r>
          </w:p>
        </w:tc>
        <w:tc>
          <w:tcPr>
            <w:tcW w:w="3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олости рта</w:t>
            </w:r>
          </w:p>
        </w:tc>
        <w:tc>
          <w:tcPr>
            <w:tcW w:w="3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ушей</w:t>
            </w:r>
          </w:p>
        </w:tc>
        <w:tc>
          <w:tcPr>
            <w:tcW w:w="3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наружными половыми органами</w:t>
            </w:r>
          </w:p>
        </w:tc>
        <w:tc>
          <w:tcPr>
            <w:tcW w:w="3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4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1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ка М., 59 лет, среднего телосложения с плохим аппетитом, находится на строгом постельном режиме, страдает периодическим недержанием мочи. При визуальном осмотре кожа бледная, сухая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риск развития пролежней, используя шкалу Ватерлоу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лан профилактики пролежн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4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2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ка С., 54 года, с ожирение находится на строгом постельном режиме, полный контроль через катетер. При визуальном осмотре кожа желтая, сухая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дание: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риск развития пролежней, используя шкалу Ватерлоу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лан профилактики пролежн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4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3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 К., 80 лет, выше среднего роста, аппетит средний. Диагноз сердечная недостаточностью, прикован к креслу, пьет цитостатические препараты. При визуальном осмотре ноги отекшие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дание: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риск развития пролежней, используя шкалу Ватерлоу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лан профилактики пролежн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4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4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 Н., 18 лет ниже среднего телосложения, с повышенной температурой тела, анемией, беспокойный, аппетит плохой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риск развития пролежней, используя шкалу Ватерлоу.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лан профилактики пролежн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4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ка З., 67 лет находится на операционном столе более 2 часов, ниже среднего, анемия, вводят противовоспалительные препараты. При визуальном осмотре кожа гиперемирована, отечная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риск развития пролежней, используя шкалу Ватерлоу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лан профилактики пролежн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4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6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Пациентка Н., 74 года с диагнозом ОНМК по геморрагическому типу (инсульт), среднего телосложения, со здоровой кожей, находится на строгом постельном режиме, страдает периодическим недержанием мочи, питание через зонд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дание: 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риск развития пролежней, используя шкалу Ватерлоу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лан профилактики пролежн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4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7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 Д., 50 лет, после сложной операции, которая длилась более 2 часов. Телосложение выше среднего, курит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риск развития пролежней, используя шкалу Ватерлоу.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лан профилактики пролежн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4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8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Пациент Т., 61 год, с ожирением 2 степени, диагнозом Сахарный диабет, аппетит снижен. При визуальном осмотре кожа сухая, бледная, пациент апатичный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риск развития пролежней, используя шкалу Ватерлоу.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лан профилактики пролежн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9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ка А., 19 лет получает высокие дозы стероидных препаратов, находится в терминалоном состоянии. При визуальном осмотре кожа липкая, бледная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риск развития пролежней, используя шкалу Ватерлоу.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лан профилактики пролежн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4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10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циент В., 34 года, выше среднего роста, аппетит не снижен, режим палатный, курит. При осмотре кожа желтушного цвета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дание: 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риск развития пролежней, используя шкалу Ватерлоу.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лан профилактики пролежн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4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11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ка Г., 44 года, параплегия нижних конечностей, рост средний, аппетит плохой, лежит неподвижно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риск развития пролежней, используя шкалу Ватерлоу.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лан профилактики пролежн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4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12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ка Р., 78 лет, рост выше среднего, анорексия, недержание мочи и кала. При осмотре кожа бледная, сухая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риск развития пролежней, используя шкалу Ватерлоу.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лан профилактики пролежн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4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left="4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13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 Е., 43 года, беспокойный, множественный склероз сосудов, аппетит снижен. При осмотре кожа бледная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риск развития пролежней, используя шкалу Ватерлоу.</w:t>
      </w:r>
    </w:p>
    <w:p>
      <w:pPr>
        <w:pStyle w:val="TextBody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лан профилактики пролежней.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4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14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ка П., 90 лет, среднего телосложения, ограниченная подвижность, аппетит средний, диабет. При визуальном осмотре кожа сухая, бледная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риск развития пролежней, используя шкалу Ватерлоу.</w:t>
      </w:r>
    </w:p>
    <w:p>
      <w:pPr>
        <w:pStyle w:val="TextBody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лан профилактики пролежн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4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1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 Б., 48 лет, аппетит снижен, курит, ограниченная подвижность. При визуальном осмотре кожа желтушного цвета, сухая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дание: </w:t>
      </w:r>
    </w:p>
    <w:p>
      <w:pPr>
        <w:pStyle w:val="TextBody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риск развития пролежней, используя шкалу Ватерлоу.</w:t>
      </w:r>
    </w:p>
    <w:p>
      <w:pPr>
        <w:pStyle w:val="TextBody"/>
        <w:numPr>
          <w:ilvl w:val="0"/>
          <w:numId w:val="16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лан профилактики пролежне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30:00Z</dcterms:created>
  <dc:creator>User</dc:creator>
  <dc:description/>
  <cp:keywords/>
  <dc:language>en-US</dc:language>
  <cp:lastModifiedBy>User</cp:lastModifiedBy>
  <dcterms:modified xsi:type="dcterms:W3CDTF">2020-03-19T09:30:00Z</dcterms:modified>
  <cp:revision>2</cp:revision>
  <dc:subject/>
  <dc:title/>
</cp:coreProperties>
</file>