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вец свободы и Кав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свящается 200-летию со дня рождения М.Ю.Лермонт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й Лермонтов в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 двести лет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в русскую литерат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нёс свой вдохновенный вкл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гусарской форме, молод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Его мы видим сквозь го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воими грустными глаз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эт смотрел на мир т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его душе кипели стр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тежных бурь поэт ис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ого Лермонтов стра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роткой жизни испыт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Его богатая н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крывала одинокий нра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Что зародился в раннем детст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 его задумчивых чер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йная вражда меш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ть отцовское теп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тому печать уны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ло творчество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Мятежный парус» что-то ищет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И «тучки-странники »плы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Им не по сердцу быт привыч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Не привлекает их 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вец свободы и Кав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славил Родину в стих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сстрашием и героизм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мечен Лермонтов в боя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Его наследие свя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Не потеряется в ве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но сегодня с новой си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Звучит в мелодиях, в стихах!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оправданья страшной си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евшей пистолет под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гения, чьё творчество и ны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тателя умеет удивлять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Бегут года, идут столет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И хоть прошло две сотни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рдимся тем, что жил в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еликий Лермонтов-поэ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8:37:00Z</dcterms:created>
  <dc:creator>User</dc:creator>
  <dc:description/>
  <cp:keywords/>
  <dc:language>en-US</dc:language>
  <cp:lastModifiedBy>User</cp:lastModifiedBy>
  <dcterms:modified xsi:type="dcterms:W3CDTF">2020-03-21T18:37:00Z</dcterms:modified>
  <cp:revision>1</cp:revision>
  <dc:subject/>
  <dc:title>Певец свободы и Кавказа</dc:title>
</cp:coreProperties>
</file>