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89"/>
        <w:gridCol w:w="1590"/>
        <w:gridCol w:w="1847"/>
        <w:gridCol w:w="1656"/>
        <w:gridCol w:w="1163"/>
        <w:gridCol w:w="371"/>
        <w:gridCol w:w="1845"/>
      </w:tblGrid>
      <w:tr>
        <w:trPr>
          <w:trHeight w:val="40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32"/>
                <w:szCs w:val="32"/>
                <w:lang w:eastAsia="ru-RU"/>
              </w:rPr>
              <w:t>Группы однокоренных слов</w:t>
            </w:r>
          </w:p>
        </w:tc>
      </w:tr>
      <w:tr>
        <w:trPr>
          <w:trHeight w:val="40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6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( проверяемые и непроверяемые безударные гласные  )</w:t>
            </w:r>
          </w:p>
        </w:tc>
      </w:tr>
      <w:tr>
        <w:trPr>
          <w:trHeight w:val="420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..нкротился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дн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ево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глец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ец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ила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нкир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дня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ьно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б..жал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…йцовски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оватый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нков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днос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б..лел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глы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ево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ить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ьшо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..днел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ьниц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б..жать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б..йщик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б..лка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ьше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дняг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езн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б..жчик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бо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ый</w:t>
            </w:r>
          </w:p>
        </w:tc>
      </w:tr>
      <w:tr>
        <w:trPr>
          <w:trHeight w:val="39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ьшущий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б..дняться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ль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говая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режок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гров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родка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нокль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лет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ти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рег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ротьс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рона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нтова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ис..р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ов..стил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..регово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ртов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розда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тонирова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дон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в..стный</w:t>
            </w:r>
          </w:p>
        </w:tc>
      </w:tr>
      <w:tr>
        <w:trPr>
          <w:trHeight w:val="39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б..режье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б..тон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едв..стник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но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в..ст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ли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р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яно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в..дёрко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енни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ёт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в..лился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в..рил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ичка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в..христый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нушки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ом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л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реная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в..дны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в..лять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ущ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и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ренье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олаз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зав..лял</w:t>
            </w:r>
          </w:p>
        </w:tc>
      </w:tr>
      <w:tr>
        <w:trPr>
          <w:trHeight w:val="39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в..л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в..рка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а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подв..льнёт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овр..мя</w:t>
            </w:r>
          </w:p>
        </w:tc>
        <w:tc>
          <w:tcPr>
            <w:tcW w:w="15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черний</w:t>
            </w:r>
          </w:p>
        </w:tc>
        <w:tc>
          <w:tcPr>
            <w:tcW w:w="1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здушный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я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ы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ит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р..мянная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череет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зв..здушное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ево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в..сил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нет</w:t>
            </w:r>
          </w:p>
        </w:tc>
      </w:tr>
      <w:tr>
        <w:trPr>
          <w:trHeight w:val="912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мя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чери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здухоплавател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ьная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совая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с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мянн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здух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нев..льная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в..ска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зат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ждебность</w:t>
            </w:r>
          </w:p>
        </w:tc>
        <w:tc>
          <w:tcPr>
            <w:tcW w:w="1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ньё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тр..чать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ротить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икан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зка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жес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...л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тр..чны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в..ротил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ик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занны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ждова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стр..чал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ротила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ичина</w:t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в..жет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г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ё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тр..ча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рот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твист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зание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ун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точ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коват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новатый</w:t>
            </w:r>
          </w:p>
        </w:tc>
        <w:tc>
          <w:tcPr>
            <w:tcW w:w="1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дить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нение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в..зил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в..дал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в..чны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в..нятьс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дн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нуется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зит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е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ковал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р..жденн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нисты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зка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дный</w:t>
            </w:r>
          </w:p>
        </w:tc>
      </w:tr>
      <w:tr>
        <w:trPr>
          <w:trHeight w:val="546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к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нилс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днича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..лна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в..зил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..дать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р..д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зв..лновался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в..з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в..дилс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дание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г..са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зг..вор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систы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инегл..зка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в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далка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нет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ворлив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г..лоски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л..зное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васт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г..дка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г..с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г..ворился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совать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л..зок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вно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г..дать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г..вор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с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лаз..сты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ловокружение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гл..дет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гл..дить</w:t>
            </w:r>
          </w:p>
        </w:tc>
        <w:tc>
          <w:tcPr>
            <w:tcW w:w="1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довщин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няться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од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ьк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гл..нул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гл..живае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дик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нщик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одовой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ьковато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гл..дыв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л..деньк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гна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ожани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еч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естны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дитьс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бешок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ина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тов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емыка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жус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бен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иниц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г..тови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иниц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г..рюнился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дос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бён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ь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г..товк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г..щение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евать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еприимны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г..товил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стево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г..щение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г..сти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ечь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з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з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..имни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в..н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..мл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г..рчение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гр..з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гр..знение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з..мовать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зв..нил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.млян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г..реячился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зова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зн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..мов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в..н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..млист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..рьки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гр..зи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..знуля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..муш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в..нки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з..мелье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гр..знился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рованн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йн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рник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виц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л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лин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..рок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итьс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ришко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вчон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д..ля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лин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д..рили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дв..енн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рняж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вственны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лёки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лин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рён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ечни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ров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вичь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лек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..л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р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йка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в..р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ва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ревяшка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р..ма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лово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н..вать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р..гоценны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.ниц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ревянн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р..муч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..л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н..вальны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р..кон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.нична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..рево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р..млеш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д..ла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н..вник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..кумент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.нственн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д..ревенел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..мино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..ктан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..ван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д..рктор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.номышленн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леть</w:t>
            </w:r>
          </w:p>
        </w:tc>
        <w:tc>
          <w:tcPr>
            <w:tcW w:w="15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лток</w:t>
            </w:r>
          </w:p>
        </w:tc>
        <w:tc>
          <w:tcPr>
            <w:tcW w:w="1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ровня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мчуг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стянщик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нглёр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лость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лте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ркий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мчуж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стяно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смин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ж..ловаться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ж..лтеют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ж..рка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мчужин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сть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лезо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ж..ловать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лтиз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ж..ри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раф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лище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лудок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лтоватый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ж..ркое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нитьба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лет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ж..вотное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чка</w:t>
            </w:r>
          </w:p>
        </w:tc>
        <w:tc>
          <w:tcPr>
            <w:tcW w:w="1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л..вать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н..жон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ечко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с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тьс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к..чаться</w:t>
            </w:r>
          </w:p>
        </w:tc>
        <w:tc>
          <w:tcPr>
            <w:tcW w:w="1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кл..вал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н..жн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ьцо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сь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юч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чели</w:t>
            </w:r>
          </w:p>
        </w:tc>
        <w:tc>
          <w:tcPr>
            <w:tcW w:w="1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л..ёт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н..г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ьцевать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к..лосил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юч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ток</w:t>
            </w:r>
          </w:p>
        </w:tc>
        <w:tc>
          <w:tcPr>
            <w:tcW w:w="1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л..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ьцева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сово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к..лолся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к..танный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клёв, клюв)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к..ло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ёк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ец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ирова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к..рми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отк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нева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ски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ечна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ировальна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мушк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к..роти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ен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юшн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ск..нечн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ир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мовая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отеньки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к..ренилс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езаво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цов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милец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отышк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енья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ина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ечность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мление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ренно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смат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ш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евой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ивы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ител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асноват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сич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тят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юха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от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кр..ск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кр..сне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с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шачи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кр..ина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кр..сит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ильн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н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к..титься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йний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авица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ит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нот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тины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кунь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слый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офильм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л..пать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н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щени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кр..чал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к..снуть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отеатр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кл..пка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нн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кр..ститьс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клив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слятина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оаппарат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вровая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ониаоьн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стовый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р..к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слота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нескоп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врик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ить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ридор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шмар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пыто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лес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питан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лю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тлет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рреспонден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нтроль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пуст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пюшон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ишь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рол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смонав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мпот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ртофел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рман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к..пление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шелё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нспек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мпозитор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мыш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ртон</w:t>
            </w:r>
          </w:p>
        </w:tc>
      </w:tr>
      <w:tr>
        <w:trPr>
          <w:trHeight w:val="40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пилка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ще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нтрак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лбас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нав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стрюля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лготки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косовый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лено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к..бачок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..лендар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бёд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кова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л..те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жачи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зет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дыш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бедёнок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кот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тательны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жак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л..зти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дяно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бедина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л..гчение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..т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жанк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карств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л..денеть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бяжий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кий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тучий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л..жался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читься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дн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..нилс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оруб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л..читьс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л..нова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л..ст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цево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нив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ист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чащ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нейк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т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цо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нтя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ничество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чени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ней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топад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чность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ниво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л..ски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карство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ния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товой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чна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баст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л..вить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л..ма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то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иц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уш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бик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вчить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митьс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торея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и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уши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вки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..м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торей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ён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ушачи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вкач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мк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тошник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с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..гушеч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ведь</w:t>
            </w:r>
          </w:p>
        </w:tc>
        <w:tc>
          <w:tcPr>
            <w:tcW w:w="1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ерская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кота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м..стить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м..няться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м..сител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вежатин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м..стерье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к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щение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м..н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шал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вежи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..стерил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м..льча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ща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м..нить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ша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ведиц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ерство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ьниц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зм..ща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м..нчивыё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м..шенн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вежонок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ер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ьче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шан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няла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шеное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м..рительн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н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зля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ечко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тать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лчалив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..р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м..рье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злот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стье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тание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чание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м..рени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ова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м..рза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тательн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м..лча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..рят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ритьс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зну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ами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т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чун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..рочная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щик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м..ол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як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тить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до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гучи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оче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тел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яч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тьб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дос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ова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и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ско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м..лотить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денька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гущество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ст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м..та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..рь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тил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м..лодел</w:t>
            </w:r>
          </w:p>
        </w:tc>
        <w:tc>
          <w:tcPr>
            <w:tcW w:w="16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рил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сти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тл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ток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дец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м..рить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м..ло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ожавый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м..р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ькание</w:t>
            </w:r>
          </w:p>
        </w:tc>
        <w:tc>
          <w:tcPr>
            <w:tcW w:w="1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ель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м..гчи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бес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ти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и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м..лькнул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ельн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гк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н..бесье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н..сли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н..сит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ьком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ельер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гкос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бес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…сун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ильщ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лькат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дист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гкот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боскрёб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ёт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илки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..гонький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н..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ит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овая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н..чева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вичок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натурщик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мерок</w:t>
            </w:r>
          </w:p>
        </w:tc>
        <w:tc>
          <w:tcPr>
            <w:tcW w:w="1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щет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ищ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члеж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веньк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натуралист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мерно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щ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н..сиц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чёв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н..ви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натюрморт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тевидн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щенствова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сата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чно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н..в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натур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точк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щенка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визна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..тяной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..бутьс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шиб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чк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ряд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ваг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хран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бувно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шибатьс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чкова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ряд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важн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хр..ня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бут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з..шибочн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чкасты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личник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важил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хранна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бувщик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рбит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шале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личился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бед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хр..на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шалевать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тлич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..беденный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ед..хранител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рник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п..рник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ёр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тин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сто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и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..рил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рин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ачо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л..тнение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стот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п..льн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..рит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рь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ерн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тн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стач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..лов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..рени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..рение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ы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л..тнител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стоват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п..лить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рно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ро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п..теро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пр..сту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стина</w:t>
            </w:r>
          </w:p>
        </w:tc>
        <w:tc>
          <w:tcPr>
            <w:tcW w:w="1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п..ханная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л..та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неть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хой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виц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стическая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п..хать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л..ти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нот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л..шал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в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сти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шн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спл..тны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п..лнение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х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п..л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сты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тёжное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новат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пл..ховать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ва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ево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с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ни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но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п..с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ез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ёв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сна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..вал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нышко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сьм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ьза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ян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ереп..лосавал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п..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..тнать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сател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есп..лез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ево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сатый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п..ват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тнистый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п..сал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вдив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лоск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вунь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сьменн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..вда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витель</w:t>
            </w:r>
          </w:p>
        </w:tc>
        <w:tc>
          <w:tcPr>
            <w:tcW w:w="1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мой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ник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тальон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..чь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л..ни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вление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мота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ур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товая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..канк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н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вительство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пр..мую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но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тамт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ёна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нн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пр..влят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р..миться</w:t>
            </w:r>
          </w:p>
        </w:tc>
        <w:tc>
          <w:tcPr>
            <w:tcW w:w="18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та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..кли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н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р..вленный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..мо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..ченье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..нен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он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ва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ёр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стуль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нь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н..жин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онин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вны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ьмо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стящи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нска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н..ж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..лил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сл..вился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еро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св..стеть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нён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н..жо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ен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надца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стун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нин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н..гопад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ь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стать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н..гуроч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ёдк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о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я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ей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с..рди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ов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ёдочниц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ина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с..делся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ейны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дить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овод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ёдочн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..дел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ячи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ьянин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дечнос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овник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ьд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оваты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ение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мь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дечко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д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товой</w:t>
            </w:r>
          </w:p>
        </w:tc>
        <w:tc>
          <w:tcPr>
            <w:tcW w:w="1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р..петь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зливый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стр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ение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иал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тлица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р..пение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сл..зилис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стрицин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ьски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ийное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свет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ск..пел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з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стрич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янское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ия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св..тат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р..пучи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сл..зиться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стрёнк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с..ление</w:t>
            </w:r>
          </w:p>
        </w:tc>
        <w:tc>
          <w:tcPr>
            <w:tcW w:w="1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оваты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..тлячок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р..п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..лок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ренький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енк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нева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сл..ди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..льжение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..к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м..трово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..литель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ни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ж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..льзки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..чок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дсм..трщик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ьный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неглазка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ды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к..льзнул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..кун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м..тре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ла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..неватый</w:t>
            </w:r>
          </w:p>
        </w:tc>
        <w:tc>
          <w:tcPr>
            <w:tcW w:w="1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дствие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ск..льзил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ск..чил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см.тры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..нел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довать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л..зняк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скотня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в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кучи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лот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е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атр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р..щал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вуш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чё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лиц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..ирка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атразизованное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скучи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ви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т..кающи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лово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т..р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атраль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щина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вянист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чение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плилс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ст..ранн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…чь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ловоз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евая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мнот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скова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шина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лкнул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лё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ист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мнил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ск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хоня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чёны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пил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нил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мен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склив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хонько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очь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опливо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ёта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мный</w:t>
            </w:r>
          </w:p>
        </w:tc>
        <w:tc>
          <w:tcPr>
            <w:tcW w:w="1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чи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хи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котня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т..пка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мнота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чёный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чок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лив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говать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т..рмозил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тать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вога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пет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тр..ск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говля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мозна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т..птали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вожны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пещу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суч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гов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моз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т..пнул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тр..вожился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пыхаться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р..стис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говка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рмаживать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пот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пет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согузка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т..рговывать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рмознутый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..ск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жковато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гач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щина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еньки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т..щил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цеваль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жки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гостны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стячок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т..нчённы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скать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т..нцевать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жёлый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т..нул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т..лстел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кокожи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т..сканный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цы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т..желеть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т..ж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стый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юсенький</w:t>
            </w:r>
          </w:p>
        </w:tc>
        <w:tc>
          <w:tcPr>
            <w:tcW w:w="15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щу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цовщица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жёловесный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учий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лстяк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ьше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..нцор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ч..стил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ч..рнел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удеса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й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тыре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ч..стил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ушка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рный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удак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епитие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твёртый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ота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окол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рнота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удный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йник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тверг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енький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ый</w:t>
            </w:r>
          </w:p>
        </w:tc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рнозём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удесный</w:t>
            </w:r>
          </w:p>
        </w:tc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ёвничать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твертак</w:t>
            </w:r>
          </w:p>
        </w:tc>
        <w:tc>
          <w:tcPr>
            <w:tcW w:w="18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юля</w:t>
            </w:r>
          </w:p>
        </w:tc>
      </w:tr>
      <w:tr>
        <w:trPr>
          <w:trHeight w:val="330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ще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рным-ч..рно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йный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..стотел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60"/>
      </w:tblGrid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u w:val="single"/>
                <w:lang w:eastAsia="ru-RU"/>
              </w:rPr>
              <w:t>АЛГОРИТМ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работы над безударными гласными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Один день – одна  группа слов!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тать столбик слов. Определить  для себя пропущенную букву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писать. Вставить пропущенные буквы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ставить в словах ударение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дчеркнуть безударную гласную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дчеркнуть проверочное слово (если оно не словарное)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ли подобрать, если такого нет)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казать части речи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ить разбор по составу (выделить корень во всех словах)..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ить звуко-буквенный анализ одного слова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ить морфологический разбор одного слова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оставить предложение с одним из слов.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оставить связной текст из группы однокоренных сл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38:00Z</dcterms:created>
  <dc:creator>1</dc:creator>
  <dc:description/>
  <cp:keywords/>
  <dc:language>en-US</dc:language>
  <cp:lastModifiedBy>Дмитрий Каленюк</cp:lastModifiedBy>
  <cp:lastPrinted>2015-03-27T23:49:00Z</cp:lastPrinted>
  <dcterms:modified xsi:type="dcterms:W3CDTF">2020-03-22T06:58:00Z</dcterms:modified>
  <cp:revision>11</cp:revision>
  <dc:subject/>
  <dc:title/>
</cp:coreProperties>
</file>