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Д…ждливый летн…й день. (В)г…род… в такую п…году – гря…ь, а (в)л…су земля жадно впитывает влагу. Д…рев…я покрыты д…ждевыми каплями. Они сыплются на землю при каждом дв…жении. После такого д…ждя скоро выгл…нет со…нце. Лес будет ярко з…л…неть и будеть гореть алмазн…ми искрами.</w:t>
      </w:r>
    </w:p>
    <w:p>
      <w:pPr>
        <w:pStyle w:val="Normal"/>
        <w:rPr>
          <w:sz w:val="28"/>
        </w:rPr>
      </w:pPr>
      <w:r>
        <w:rPr>
          <w:sz w:val="28"/>
        </w:rPr>
      </w:r>
    </w:p>
    <w:p>
      <w:pPr>
        <w:pStyle w:val="Normal"/>
        <w:rPr/>
      </w:pPr>
      <w:r>
        <w:rPr>
          <w:sz w:val="28"/>
        </w:rPr>
        <w:t xml:space="preserve">     </w:t>
      </w:r>
      <w:r>
        <w:rPr>
          <w:sz w:val="28"/>
        </w:rPr>
        <w:t>У болот растут хв…щи. Это т…кая тра…ка, похожая на ёлоч…ки. В наш…х краях хв…щи зовутся пестами. Хвощ… похож на пестик. Он еще (не)распустился в ёлоч…ку и торчит (из)з…мли ст…лбиком.</w:t>
      </w:r>
    </w:p>
    <w:p>
      <w:pPr>
        <w:pStyle w:val="Normal"/>
        <w:rPr>
          <w:sz w:val="28"/>
        </w:rPr>
      </w:pPr>
      <w:r>
        <w:rPr>
          <w:sz w:val="28"/>
        </w:rPr>
      </w:r>
    </w:p>
    <w:p>
      <w:pPr>
        <w:pStyle w:val="Normal"/>
        <w:rPr/>
      </w:pPr>
      <w:r>
        <w:rPr>
          <w:sz w:val="28"/>
        </w:rPr>
        <w:t xml:space="preserve">     </w:t>
      </w:r>
      <w:r>
        <w:rPr>
          <w:sz w:val="28"/>
        </w:rPr>
        <w:t>Была з…ма. Ст…яли м…розы. Ёж…к нескол…ко дней (не)вых…дил из св…его дом…ка. Он т…пил печ… и см…трел (в)окно. Моро… разукрасил око…ко разными узорами. Ёж…ку время от времени приходилось (з…)лезать (на)подоконник и т…реть ла…кой (за)мёрзшее ст…кло.</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Доро…ки сада были усыпаны гравием. Он хрустел (под)н…гами. С б…ков доро…ки ст…яли б…льш…е розовые раковины. Над пёстрым к…вром из разн…цветных трав возвышались диковинные яркие цв…ты. Воздух (от)цв…тов сла…ко благоухал. В водоёмах журч…ла и пл…скалась прозрачн…я в…да. Из кр…сивых ваз, в…севших (в)воздух… между д…рев…ями, спускались гирляндами вни… в…ющиеся растения. На мраморных ст…лбах перед домом ст…яли два бл…стящие з…ркал…ные шара.</w:t>
      </w:r>
    </w:p>
    <w:p>
      <w:pPr>
        <w:pStyle w:val="Normal"/>
        <w:rPr>
          <w:sz w:val="28"/>
        </w:rPr>
      </w:pPr>
      <w:r>
        <w:rPr>
          <w:sz w:val="28"/>
        </w:rPr>
      </w:r>
    </w:p>
    <w:p>
      <w:pPr>
        <w:pStyle w:val="Normal"/>
        <w:rPr/>
      </w:pPr>
      <w:r>
        <w:rPr>
          <w:sz w:val="28"/>
        </w:rPr>
        <w:t xml:space="preserve">     </w:t>
      </w:r>
      <w:r>
        <w:rPr>
          <w:sz w:val="28"/>
        </w:rPr>
        <w:t>Забавный зв…рёк белка! К…кая она труд…любивая! Летом она (з…)рывает ш…шки в укромные м…ста. Она делает запасы на зиму. Почуяв опас…ность, белка с быстротой молнии взл…тает (на)д…рево.</w:t>
      </w:r>
    </w:p>
    <w:p>
      <w:pPr>
        <w:pStyle w:val="Normal"/>
        <w:rPr>
          <w:sz w:val="28"/>
        </w:rPr>
      </w:pPr>
      <w:r>
        <w:rPr>
          <w:sz w:val="28"/>
        </w:rPr>
      </w:r>
    </w:p>
    <w:p>
      <w:pPr>
        <w:pStyle w:val="Normal"/>
        <w:rPr>
          <w:sz w:val="28"/>
        </w:rPr>
      </w:pPr>
      <w:r>
        <w:rPr>
          <w:sz w:val="28"/>
        </w:rPr>
        <w:t xml:space="preserve">     </w:t>
      </w:r>
      <w:r>
        <w:rPr>
          <w:sz w:val="28"/>
        </w:rPr>
        <w:t xml:space="preserve">П…к…залось громадн… багров… со…нце. Ш…рокие пол…сы света, купаяс… в р…систой тр…ве, потягиваяс…, стали ложит…ся по з…мле. Серебрист…полынь, жёлт… сурепа, васил…ки – всё это радос…но зап…стрело, принимая свет со…нца за св…ю собственную улы…ку. </w:t>
      </w:r>
    </w:p>
    <w:p>
      <w:pPr>
        <w:pStyle w:val="Normal"/>
        <w:rPr>
          <w:sz w:val="28"/>
        </w:rPr>
      </w:pPr>
      <w:r>
        <w:rPr>
          <w:sz w:val="28"/>
        </w:rPr>
      </w:r>
    </w:p>
    <w:p>
      <w:pPr>
        <w:pStyle w:val="Normal"/>
        <w:rPr/>
      </w:pPr>
      <w:r>
        <w:rPr>
          <w:sz w:val="28"/>
        </w:rPr>
        <w:t xml:space="preserve">     </w:t>
      </w:r>
      <w:r>
        <w:rPr>
          <w:sz w:val="28"/>
        </w:rPr>
        <w:t>Со…нце ст…яло выс…ко. (Над)з…млей разлился полуденный зной. На веранд…, заплетенной цв…тущими в…юнками, было прохладно. Солнечные лучи пр…сачивались сквозь густую зел…нь. Они падали на половицы веранды з…л…тистыми монетками. Б…льшая з…ленная муха монотонно жу…жала и упрямо билась в окон… ст…кло. По полу ползал одинокий муравей.</w:t>
      </w:r>
    </w:p>
    <w:p>
      <w:pPr>
        <w:pStyle w:val="Normal"/>
        <w:rPr>
          <w:sz w:val="28"/>
        </w:rPr>
      </w:pPr>
      <w:r>
        <w:rPr>
          <w:sz w:val="28"/>
        </w:rPr>
      </w:r>
    </w:p>
    <w:p>
      <w:pPr>
        <w:pStyle w:val="Normal"/>
        <w:rPr>
          <w:sz w:val="28"/>
        </w:rPr>
      </w:pPr>
      <w:r>
        <w:rPr>
          <w:sz w:val="28"/>
        </w:rPr>
        <w:t xml:space="preserve">     </w:t>
      </w:r>
      <w:r>
        <w:rPr>
          <w:sz w:val="28"/>
        </w:rPr>
        <w:t>Хмурит…ся ос…нь, злит…ся. Зар…дили на сутки х…лодные д…жди. (На)л…тает порывами сил…ный вет…р, срывая (с)д…рев…ев редкую л…ству. Он гонит ее (по)з…мле. Не видно бол…ше неброских п…левых цв…тов. Сухие белые стебли торч…т (на)буграх. П…кинули лес звонкие птицы, (у)л…тели в теплые кр…я. Точ…но п…м…ртвела в…да в реках.</w:t>
      </w:r>
    </w:p>
    <w:p>
      <w:pPr>
        <w:pStyle w:val="Normal"/>
        <w:rPr>
          <w:sz w:val="28"/>
        </w:rPr>
      </w:pPr>
      <w:r>
        <w:rPr>
          <w:sz w:val="28"/>
        </w:rPr>
      </w:r>
    </w:p>
    <w:p>
      <w:pPr>
        <w:pStyle w:val="Normal"/>
        <w:rPr/>
      </w:pPr>
      <w:r>
        <w:rPr>
          <w:sz w:val="28"/>
        </w:rPr>
        <w:t xml:space="preserve">     </w:t>
      </w:r>
      <w:r>
        <w:rPr>
          <w:sz w:val="28"/>
        </w:rPr>
        <w:t>Наступила темн… ноч… в л…су. Светит луна на окруженную лесом п…ляну. Стр…кочут н…ч…ные кузнечики. (За)л…ваются в кустах с…л…вьи. В высокой тр…ве без отдыха кр…чат коростели. Беззвуч…но носят…ся летучие мыш… . Ч…ть слышно журч…т скрытые л…сные руч…йки. П…хнули душ…стые н…чные фиалки.</w:t>
      </w:r>
    </w:p>
    <w:p>
      <w:pPr>
        <w:pStyle w:val="Normal"/>
        <w:rPr>
          <w:sz w:val="28"/>
        </w:rPr>
      </w:pPr>
      <w:r>
        <w:rPr>
          <w:sz w:val="28"/>
        </w:rPr>
      </w:r>
    </w:p>
    <w:p>
      <w:pPr>
        <w:pStyle w:val="Normal"/>
        <w:rPr/>
      </w:pPr>
      <w:r>
        <w:rPr>
          <w:sz w:val="28"/>
        </w:rPr>
        <w:t xml:space="preserve">     </w:t>
      </w:r>
      <w:r>
        <w:rPr>
          <w:sz w:val="28"/>
        </w:rPr>
        <w:t>Иволга – птица ре…кая. Она пр…л…тает в наш… б…резовые л…са поз…нее всех. Св…и гнезда в…ёт, спл…тая их, как гамач…ки, в развилках суч…ев уже оперившихся зел…н…ю б…рез. Всё в б…рез…вом л…су подчинено гол…су этой з…л…той с ч…рными подкрылками птицы. Вся музыка леса прислушивает…ся к её гол…су. А как кр…сиво в п…лете з…л…тое веретено её стремител…ного тела, на фон… осл…пительно светлой утренней сини!</w:t>
      </w:r>
    </w:p>
    <w:p>
      <w:pPr>
        <w:pStyle w:val="Normal"/>
        <w:rPr>
          <w:sz w:val="28"/>
        </w:rPr>
      </w:pPr>
      <w:r>
        <w:rPr>
          <w:sz w:val="28"/>
        </w:rPr>
      </w:r>
    </w:p>
    <w:p>
      <w:pPr>
        <w:pStyle w:val="Normal"/>
        <w:rPr/>
      </w:pPr>
      <w:r>
        <w:rPr>
          <w:sz w:val="28"/>
        </w:rPr>
        <w:t xml:space="preserve">     </w:t>
      </w:r>
      <w:r>
        <w:rPr>
          <w:sz w:val="28"/>
        </w:rPr>
        <w:t>Была глубокая ос…нь. Лист…я с д…рев…ев д…вно опали. Лес выгл…дел хмурым и неприветливым. Почти каждый ден… ш…л дож…ь. ни…кие тучи п…лзли (над) в…ршинами ст…летних д…рев…ев. Они ч…ть (не)ц…плялись за них св…ими серыми л…хматыми кр…ями. Д…вно уже ул…тели на юг жур…вли, аисты. (Не)слышалось в…селого щ…б…тания ласточ…к. (В)л…су было пусто, уныло и очень тихо.</w:t>
      </w:r>
    </w:p>
    <w:p>
      <w:pPr>
        <w:pStyle w:val="Normal"/>
        <w:rPr>
          <w:sz w:val="28"/>
        </w:rPr>
      </w:pPr>
      <w:r>
        <w:rPr>
          <w:sz w:val="28"/>
        </w:rPr>
      </w:r>
    </w:p>
    <w:p>
      <w:pPr>
        <w:pStyle w:val="Normal"/>
        <w:rPr/>
      </w:pPr>
      <w:r>
        <w:rPr>
          <w:sz w:val="28"/>
        </w:rPr>
        <w:t xml:space="preserve">     </w:t>
      </w:r>
      <w:r>
        <w:rPr>
          <w:sz w:val="28"/>
        </w:rPr>
        <w:t>Ровн… снежн… гла…ь. Небо и з…мля, покрытая снег…м серебристо-серого цвета. Линия горизонта растворилась в искрящейся снежной пыли. Скоро ни…кое со…нце исчезнет, словно растает в снежн…м полумрак…. Наступит многомесячная полярн… ноч… .</w:t>
      </w:r>
    </w:p>
    <w:p>
      <w:pPr>
        <w:pStyle w:val="Normal"/>
        <w:rPr>
          <w:sz w:val="28"/>
        </w:rPr>
      </w:pPr>
      <w:r>
        <w:rPr>
          <w:sz w:val="28"/>
        </w:rPr>
      </w:r>
    </w:p>
    <w:p>
      <w:pPr>
        <w:pStyle w:val="Normal"/>
        <w:rPr/>
      </w:pPr>
      <w:r>
        <w:rPr>
          <w:sz w:val="28"/>
        </w:rPr>
        <w:t xml:space="preserve">     </w:t>
      </w:r>
      <w:r>
        <w:rPr>
          <w:sz w:val="28"/>
        </w:rPr>
        <w:t>Кто подскажет тебе летом адр…са ягод? Адр…с земляник… спросишь у л…сных пней. Адр…с ч…рники узнаешь у з…леных елей. Бруснич…ный адр…с найдешь в с…снов…м б…ру. Малину увидишь на л…сных опу…ках, выру…ках, в …врагах. Лес щедро уг…щ…ет тебя св…ими д…рами.</w:t>
      </w:r>
    </w:p>
    <w:p>
      <w:pPr>
        <w:pStyle w:val="Normal"/>
        <w:rPr>
          <w:sz w:val="28"/>
        </w:rPr>
      </w:pPr>
      <w:r>
        <w:rPr>
          <w:sz w:val="28"/>
        </w:rPr>
      </w:r>
    </w:p>
    <w:p>
      <w:pPr>
        <w:pStyle w:val="Normal"/>
        <w:rPr/>
      </w:pPr>
      <w:r>
        <w:rPr>
          <w:sz w:val="28"/>
        </w:rPr>
        <w:t xml:space="preserve">     </w:t>
      </w:r>
      <w:r>
        <w:rPr>
          <w:sz w:val="28"/>
        </w:rPr>
        <w:t>Весе…ий светл… день клонился к в…черу. Неб…льшие розовые туч…ки ст…яли выс…ко в ясном неб… . Они, к…залось, (не)плыли мимо, а ух…дили в самую глу…ь лазури.</w:t>
      </w:r>
    </w:p>
    <w:p>
      <w:pPr>
        <w:pStyle w:val="Normal"/>
        <w:rPr>
          <w:sz w:val="28"/>
        </w:rPr>
      </w:pPr>
      <w:r>
        <w:rPr>
          <w:sz w:val="28"/>
        </w:rPr>
      </w:r>
    </w:p>
    <w:p>
      <w:pPr>
        <w:pStyle w:val="Normal"/>
        <w:rPr/>
      </w:pPr>
      <w:r>
        <w:rPr>
          <w:sz w:val="28"/>
        </w:rPr>
        <w:t xml:space="preserve">     </w:t>
      </w:r>
      <w:r>
        <w:rPr>
          <w:sz w:val="28"/>
        </w:rPr>
        <w:t>В кристалл…но чистой прозрачн…й в…де колышутся дли…ые ленты водорослей. З…л…новатый туман нап…лняет расщелины п…дводного утеса. Прич…дливые ж…вотные медле…о переп…лзают по к…менистым уступам. Б…рхатистые м…рские звезды, алые, синие, оранжевые, ч…рные, л…жат на п…ске.</w:t>
      </w:r>
    </w:p>
    <w:p>
      <w:pPr>
        <w:pStyle w:val="Normal"/>
        <w:rPr>
          <w:sz w:val="28"/>
        </w:rPr>
      </w:pPr>
      <w:r>
        <w:rPr>
          <w:sz w:val="28"/>
        </w:rPr>
      </w:r>
    </w:p>
    <w:p>
      <w:pPr>
        <w:pStyle w:val="Normal"/>
        <w:rPr/>
      </w:pPr>
      <w:r>
        <w:rPr>
          <w:sz w:val="28"/>
        </w:rPr>
        <w:t xml:space="preserve">     </w:t>
      </w:r>
      <w:r>
        <w:rPr>
          <w:sz w:val="28"/>
        </w:rPr>
        <w:t>В кондитерской было нашествие сладк…ежек. Они заняли все м…ста за столиками, располож…лись на п…лу и подоконниках. Трудно себе представить, скол…ко порций сливоч…ного, ш…к…ладного, ванил…ного, м…линового, клубнич…ного, абрикосового или лимонного м…роженого может с…есть одна сла…кое…ка, если её вовремя (не)ост…новить.</w:t>
      </w:r>
    </w:p>
    <w:p>
      <w:pPr>
        <w:pStyle w:val="Normal"/>
        <w:rPr>
          <w:sz w:val="28"/>
        </w:rPr>
      </w:pPr>
      <w:r>
        <w:rPr>
          <w:sz w:val="28"/>
        </w:rPr>
      </w:r>
    </w:p>
    <w:p>
      <w:pPr>
        <w:pStyle w:val="Normal"/>
        <w:rPr/>
      </w:pPr>
      <w:r>
        <w:rPr>
          <w:sz w:val="28"/>
        </w:rPr>
        <w:t xml:space="preserve">     </w:t>
      </w:r>
      <w:r>
        <w:rPr>
          <w:sz w:val="28"/>
        </w:rPr>
        <w:t>На землю сх…дила ноч… . Омытый д…ждями м…л…дой мес…ц покоился на зап…дной окраин… неба. Ч…рная мартовск…т…шина нарушалась ум…лкающим шёпот…м взломанных руч…ев. В сыром воздух… уже чу…ствовались волнующие зап…хи в…сны.</w:t>
      </w:r>
    </w:p>
    <w:p>
      <w:pPr>
        <w:pStyle w:val="Normal"/>
        <w:rPr>
          <w:sz w:val="28"/>
        </w:rPr>
      </w:pPr>
      <w:r>
        <w:rPr>
          <w:sz w:val="28"/>
        </w:rPr>
      </w:r>
    </w:p>
    <w:p>
      <w:pPr>
        <w:pStyle w:val="Normal"/>
        <w:rPr/>
      </w:pPr>
      <w:r>
        <w:rPr>
          <w:sz w:val="28"/>
        </w:rPr>
        <w:t xml:space="preserve">     </w:t>
      </w:r>
      <w:r>
        <w:rPr>
          <w:sz w:val="28"/>
        </w:rPr>
        <w:t>Повадился поползен… на огород… семеч…ки в…ровать. Прицепит…ся на подсолнух и выковыривает семеч…ки дли…ым нос…м. наковыряет полный Клю… - и скорее в лес. Рассовывает их по св…им т…йникам: в трещины к…ры, за суч…ки, под лишайники - и снова на огоро… .</w:t>
      </w:r>
    </w:p>
    <w:p>
      <w:pPr>
        <w:pStyle w:val="Normal"/>
        <w:rPr>
          <w:sz w:val="28"/>
        </w:rPr>
      </w:pPr>
      <w:r>
        <w:rPr>
          <w:sz w:val="28"/>
        </w:rPr>
      </w:r>
    </w:p>
    <w:p>
      <w:pPr>
        <w:pStyle w:val="Normal"/>
        <w:rPr/>
      </w:pPr>
      <w:r>
        <w:rPr>
          <w:sz w:val="28"/>
        </w:rPr>
        <w:t xml:space="preserve">     </w:t>
      </w:r>
      <w:r>
        <w:rPr>
          <w:sz w:val="28"/>
        </w:rPr>
        <w:t>Со вр…мён глухой ст…рины в…шли в нашу ж…знь б…рё…ки. М…ла она ру…кому ч…л…веку. А скол…ко рек, сёл, д…р…вень названо в честь в…сёлой б…рё…ки: р…ка (Б, б)ерезина, село (Б, б)ерёзово, (Б, б)ерезняки. Любит наш наро… св…ю в…селую кр…савицу.</w:t>
      </w:r>
    </w:p>
    <w:p>
      <w:pPr>
        <w:pStyle w:val="Normal"/>
        <w:rPr>
          <w:sz w:val="28"/>
        </w:rPr>
      </w:pPr>
      <w:r>
        <w:rPr>
          <w:sz w:val="28"/>
        </w:rPr>
      </w:r>
    </w:p>
    <w:p>
      <w:pPr>
        <w:pStyle w:val="Normal"/>
        <w:rPr/>
      </w:pPr>
      <w:r>
        <w:rPr>
          <w:sz w:val="28"/>
        </w:rPr>
        <w:t xml:space="preserve">     </w:t>
      </w:r>
      <w:r>
        <w:rPr>
          <w:sz w:val="28"/>
        </w:rPr>
        <w:t>Чёрн… небо пылало бесчисленными звездами. Что это было за небо! М…рцали на небе незнакомые созвездия и целые гру…ы звёзд. Они, словно ж…вые, др…жали и перел…вались голубоватым, ж…лтым и красным св…том.</w:t>
      </w:r>
    </w:p>
    <w:p>
      <w:pPr>
        <w:pStyle w:val="Normal"/>
        <w:rPr>
          <w:sz w:val="28"/>
        </w:rPr>
      </w:pPr>
      <w:r>
        <w:rPr>
          <w:sz w:val="28"/>
        </w:rPr>
      </w:r>
    </w:p>
    <w:p>
      <w:pPr>
        <w:pStyle w:val="Normal"/>
        <w:rPr>
          <w:sz w:val="28"/>
        </w:rPr>
      </w:pPr>
      <w:r>
        <w:rPr>
          <w:sz w:val="28"/>
        </w:rPr>
        <w:t xml:space="preserve">     </w:t>
      </w:r>
      <w:r>
        <w:rPr>
          <w:sz w:val="28"/>
        </w:rPr>
        <w:t>На юг… последн… лучи со…нца м…линовыми пятнами горят на ств…лах д…р…в…ев. Один за другим см…лкают с…л…вьи. Чёрн… дрозд последней песн…й з…канчивает зорю. Через минуту над прудами з…кружат…ся л…тучие мыш… . Скоро нач…нётся новая, особенная н…чная ж…знь.</w:t>
      </w:r>
    </w:p>
    <w:p>
      <w:pPr>
        <w:pStyle w:val="Normal"/>
        <w:rPr>
          <w:sz w:val="28"/>
        </w:rPr>
      </w:pPr>
      <w:r>
        <w:rPr>
          <w:sz w:val="28"/>
        </w:rPr>
      </w:r>
    </w:p>
    <w:p>
      <w:pPr>
        <w:pStyle w:val="Normal"/>
        <w:rPr/>
      </w:pPr>
      <w:r>
        <w:rPr>
          <w:sz w:val="28"/>
        </w:rPr>
        <w:t xml:space="preserve">     </w:t>
      </w:r>
      <w:r>
        <w:rPr>
          <w:sz w:val="28"/>
        </w:rPr>
        <w:t>Пох…л…дало. П…жухли и п…бурели травы. Пустынно в п…лях и л…сах. Освоб…ждаются от последних лист…ев д…рев…я. На телеграфных ст…лбах уныло с…дели нахохленные в…роны. Сойки уже (не)л…тали от дуба к дубу. Они тихо копошились под мокрыми кустами. Птицы разыскивали в п…ч…рневшей л…стве жёлуди и орехи.</w:t>
      </w:r>
    </w:p>
    <w:p>
      <w:pPr>
        <w:pStyle w:val="Normal"/>
        <w:rPr>
          <w:sz w:val="28"/>
        </w:rPr>
      </w:pPr>
      <w:r>
        <w:rPr>
          <w:sz w:val="28"/>
        </w:rPr>
      </w:r>
    </w:p>
    <w:p>
      <w:pPr>
        <w:pStyle w:val="Normal"/>
        <w:rPr/>
      </w:pPr>
      <w:r>
        <w:rPr>
          <w:sz w:val="28"/>
        </w:rPr>
        <w:t xml:space="preserve">     </w:t>
      </w:r>
      <w:r>
        <w:rPr>
          <w:sz w:val="28"/>
        </w:rPr>
        <w:t>Барсуки реже выл…зают из н…ры. Их сл…ды поч…ти (не)встр…ч…ются на свежей гряз… дорог. Зато от н…ры на склон… оврага в пор…девшей тр…ве стали заметнее тро…ки, протоптанные зверем ран…ше. Одна т…нулась к овсяному полю, а другая к опушк… .</w:t>
      </w:r>
    </w:p>
    <w:p>
      <w:pPr>
        <w:pStyle w:val="Normal"/>
        <w:rPr>
          <w:sz w:val="28"/>
        </w:rPr>
      </w:pPr>
      <w:r>
        <w:rPr>
          <w:sz w:val="28"/>
        </w:rPr>
      </w:r>
    </w:p>
    <w:p>
      <w:pPr>
        <w:pStyle w:val="Normal"/>
        <w:rPr/>
      </w:pPr>
      <w:r>
        <w:rPr>
          <w:sz w:val="28"/>
        </w:rPr>
        <w:t xml:space="preserve">     </w:t>
      </w:r>
      <w:r>
        <w:rPr>
          <w:sz w:val="28"/>
        </w:rPr>
        <w:t>К…нчается гр…бная п…ра. Ре…ко найдёшь одинокий крупный подосиновик. Только мног…численные ч…рнушки, в…лнушки, б…лянки, кр…снушки ещё прод…лжают расти из х…лодн…й з…мли. Под соснами и елями п…падаются целые сем…и серых говорушек и фиолетовых р…довок.</w:t>
      </w:r>
    </w:p>
    <w:p>
      <w:pPr>
        <w:pStyle w:val="Normal"/>
        <w:rPr>
          <w:sz w:val="28"/>
        </w:rPr>
      </w:pPr>
      <w:r>
        <w:rPr>
          <w:sz w:val="28"/>
        </w:rPr>
      </w:r>
    </w:p>
    <w:p>
      <w:pPr>
        <w:pStyle w:val="Normal"/>
        <w:rPr/>
      </w:pPr>
      <w:r>
        <w:rPr>
          <w:sz w:val="28"/>
        </w:rPr>
        <w:t xml:space="preserve">     </w:t>
      </w:r>
      <w:r>
        <w:rPr>
          <w:sz w:val="28"/>
        </w:rPr>
        <w:t>Ст…яли з…л…тые, светлые сентябрьские дни. Курлыкали жур…вли, выстраивая св…и треугол…ники. Гуси строгими кор…блями торжественно л…тели, отрывисто перег…вариваясь. Леб…ди л…тели так выс…ко, что только по серебру их пер…ев в чист…м воздух… можно было д…г…даться о них. Ч…йки вились у самой в…ды на св…их гнутых крыл…ях.</w:t>
      </w:r>
    </w:p>
    <w:p>
      <w:pPr>
        <w:pStyle w:val="Normal"/>
        <w:rPr>
          <w:sz w:val="28"/>
        </w:rPr>
      </w:pPr>
      <w:r>
        <w:rPr>
          <w:sz w:val="28"/>
        </w:rPr>
      </w:r>
    </w:p>
    <w:p>
      <w:pPr>
        <w:pStyle w:val="Normal"/>
        <w:rPr/>
      </w:pPr>
      <w:r>
        <w:rPr>
          <w:sz w:val="28"/>
        </w:rPr>
        <w:t xml:space="preserve">     </w:t>
      </w:r>
      <w:r>
        <w:rPr>
          <w:sz w:val="28"/>
        </w:rPr>
        <w:t>На обращенных к со…нцу б…резах по…вились з…л…тые, чудес…ные, нерукотворные серё…ки. На других они тол…ко наклюнулись. На трет…их раскрылись и уселись, как уд…вленные всему на свет…, мален…кие з…ленные птич…ки.</w:t>
      </w:r>
    </w:p>
    <w:p>
      <w:pPr>
        <w:pStyle w:val="Normal"/>
        <w:rPr>
          <w:sz w:val="28"/>
        </w:rPr>
      </w:pPr>
      <w:r>
        <w:rPr>
          <w:sz w:val="28"/>
        </w:rPr>
      </w:r>
    </w:p>
    <w:p>
      <w:pPr>
        <w:pStyle w:val="Normal"/>
        <w:rPr>
          <w:sz w:val="28"/>
        </w:rPr>
      </w:pPr>
      <w:r>
        <w:rPr>
          <w:sz w:val="28"/>
        </w:rPr>
        <w:t xml:space="preserve">     </w:t>
      </w:r>
      <w:r>
        <w:rPr>
          <w:sz w:val="28"/>
        </w:rPr>
        <w:t>Перед трон…м ст…яла огромн… мраморн… чаша. Она н…полнилась чистейш… прозрачн… в…дой. В ней плавали з…л…тые ры…ки с красн…    выпучен…    глазами и хвостами, похожими  на б…летные юб…чки.</w:t>
      </w:r>
    </w:p>
    <w:p>
      <w:pPr>
        <w:pStyle w:val="Normal"/>
        <w:rPr>
          <w:sz w:val="28"/>
        </w:rPr>
      </w:pPr>
      <w:r>
        <w:rPr>
          <w:sz w:val="28"/>
        </w:rPr>
      </w:r>
    </w:p>
    <w:p>
      <w:pPr>
        <w:pStyle w:val="Normal"/>
        <w:rPr/>
      </w:pPr>
      <w:r>
        <w:rPr>
          <w:sz w:val="28"/>
        </w:rPr>
        <w:t xml:space="preserve">     </w:t>
      </w:r>
      <w:r>
        <w:rPr>
          <w:sz w:val="28"/>
        </w:rPr>
        <w:t>Оттепели все ч…ще, сне… маслит…ся. С солнечн… ст…р…ны в…сят стеклянной бахромою с…сульки. Пр…щай, з…ма! Пахнет ч…рным хлеб…м, вкус…ным дымком б…рез…вым, бл…нами.</w:t>
      </w:r>
    </w:p>
    <w:p>
      <w:pPr>
        <w:pStyle w:val="Normal"/>
        <w:rPr>
          <w:sz w:val="28"/>
        </w:rPr>
      </w:pPr>
      <w:r>
        <w:rPr>
          <w:sz w:val="28"/>
        </w:rPr>
      </w:r>
    </w:p>
    <w:p>
      <w:pPr>
        <w:pStyle w:val="Normal"/>
        <w:rPr/>
      </w:pPr>
      <w:r>
        <w:rPr>
          <w:sz w:val="28"/>
        </w:rPr>
        <w:t xml:space="preserve">     </w:t>
      </w:r>
      <w:r>
        <w:rPr>
          <w:sz w:val="28"/>
        </w:rPr>
        <w:t>Было т…пло, влажно и тихо. Козодои, как призраки, бесшумно реяли (над)нами. Вдруг в кустах м…лькнул ог…нёк. Ещё один проч…ртил ш…рокую дугу и исче… (за)дер…вом. А вон ещё ог…ньки! Они кружат…ся между кустами и на п…лян…, то поднимаясь вверх, то опускаясь к самой з…мле.</w:t>
      </w:r>
    </w:p>
    <w:p>
      <w:pPr>
        <w:pStyle w:val="Normal"/>
        <w:rPr/>
      </w:pPr>
      <w:r>
        <w:rPr>
          <w:sz w:val="28"/>
        </w:rPr>
        <w:t xml:space="preserve">   </w:t>
      </w:r>
    </w:p>
    <w:sectPr>
      <w:type w:val="nextPage"/>
      <w:pgSz w:w="11906" w:h="16838"/>
      <w:pgMar w:left="7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2:16:00Z</dcterms:created>
  <dc:creator>Юлия Юрьевна</dc:creator>
  <dc:description/>
  <cp:keywords/>
  <dc:language>en-US</dc:language>
  <cp:lastModifiedBy>Programmer</cp:lastModifiedBy>
  <cp:lastPrinted>2010-01-12T19:44:00Z</cp:lastPrinted>
  <dcterms:modified xsi:type="dcterms:W3CDTF">2010-01-12T16:44:00Z</dcterms:modified>
  <cp:revision>3</cp:revision>
  <dc:subject/>
  <dc:title>Д…ждливый летн…й день</dc:title>
</cp:coreProperties>
</file>