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дошкольное образовательное учреждение </w:t>
      </w:r>
    </w:p>
    <w:p>
      <w:pPr>
        <w:pStyle w:val="Style16"/>
        <w:jc w:val="center"/>
        <w:rPr>
          <w:rFonts w:ascii="Times New Roman" w:hAnsi="Times New Roman" w:cs="Times New Roman"/>
          <w:sz w:val="28"/>
          <w:szCs w:val="28"/>
        </w:rPr>
      </w:pPr>
      <w:r>
        <w:rPr>
          <w:rFonts w:cs="Times New Roman" w:ascii="Times New Roman" w:hAnsi="Times New Roman"/>
          <w:sz w:val="28"/>
          <w:szCs w:val="28"/>
        </w:rPr>
        <w:t>«Детский сад №24»</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i/>
          <w:i/>
          <w:color w:val="FF0000"/>
          <w:sz w:val="48"/>
          <w:szCs w:val="48"/>
        </w:rPr>
      </w:pPr>
      <w:r>
        <w:rPr>
          <w:rFonts w:cs="Times New Roman" w:ascii="Times New Roman" w:hAnsi="Times New Roman"/>
          <w:b/>
          <w:i/>
          <w:color w:val="FF0000"/>
          <w:sz w:val="48"/>
          <w:szCs w:val="48"/>
        </w:rPr>
        <w:t xml:space="preserve">Примерное содержание сюжетно-ролевых игр </w:t>
      </w:r>
    </w:p>
    <w:p>
      <w:pPr>
        <w:pStyle w:val="Style16"/>
        <w:jc w:val="center"/>
        <w:rPr>
          <w:rFonts w:ascii="Times New Roman" w:hAnsi="Times New Roman" w:cs="Times New Roman"/>
          <w:b/>
          <w:b/>
          <w:i/>
          <w:i/>
          <w:color w:val="FF0000"/>
          <w:sz w:val="48"/>
          <w:szCs w:val="48"/>
        </w:rPr>
      </w:pPr>
      <w:r>
        <w:rPr>
          <w:rFonts w:cs="Times New Roman" w:ascii="Times New Roman" w:hAnsi="Times New Roman"/>
          <w:b/>
          <w:i/>
          <w:color w:val="FF0000"/>
          <w:sz w:val="48"/>
          <w:szCs w:val="48"/>
        </w:rPr>
        <w:t xml:space="preserve">(региональный компонент) </w:t>
      </w:r>
    </w:p>
    <w:p>
      <w:pPr>
        <w:pStyle w:val="Style16"/>
        <w:jc w:val="righ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Составители: </w:t>
      </w:r>
    </w:p>
    <w:p>
      <w:pPr>
        <w:pStyle w:val="Style16"/>
        <w:jc w:val="right"/>
        <w:rPr/>
      </w:pPr>
      <w:r>
        <w:rPr>
          <w:rFonts w:cs="Times New Roman" w:ascii="Times New Roman" w:hAnsi="Times New Roman"/>
          <w:sz w:val="28"/>
          <w:szCs w:val="28"/>
        </w:rPr>
        <w:t xml:space="preserve">Балакаева Екатерина Николаевна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Бальджикова Людмила Ивановна </w:t>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t>г. Элиста</w:t>
      </w:r>
    </w:p>
    <w:p>
      <w:pPr>
        <w:pStyle w:val="Style16"/>
        <w:jc w:val="center"/>
        <w:rPr/>
      </w:pPr>
      <w:r>
        <w:rPr>
          <w:rFonts w:cs="Times New Roman" w:ascii="Times New Roman" w:hAnsi="Times New Roman"/>
          <w:sz w:val="28"/>
          <w:szCs w:val="28"/>
        </w:rPr>
        <w:t>2012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ИГРЫ С НРК ДЛЯ ДЕТЕЙ 1.5-3 ЛЕТ</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Познакомимся с Алтаной»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ознакомить детей с куклой в национальном костюме, вызвать интерес к ней, желание играть. Дать образец несложных игровых действий с куклой, стимулировать сопровождение их речью.</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кукла Алтана, магнитофон, запись песни «Где же наши ручки?» («Альд мана һар?»)</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в национальной одежде, введение слов на калмыцком языке по теме «Части тела».</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Дети удобно располагаются на ковре вокруг педагога, он говорит: «К нам в гости пришла кукла, ее зовут Алтана, давайте с ней познакомимся!». Кукла Алтана «подходит» к каждому по очереди, «протягивает» руку: «Я – Алтана, а тебя как зовут?». Дети отвечают, педагог предлагает пожать Алтане  руку, погладить ее по головке и пр. Далее взрослый обращается к кукле: «Алтана, хочешь посидеть с нами на коврике (ширдыке)? Садись, Алтана! Дети, попросите Алтану сесть» (дети садятся рядом с куклой, педагог учит детей сидеть по-калмыцки, показывая, как сидят мальчики, а как сидят девочки) - педагог стимулирует детей к общению с куклой с помощью речи и жестов.</w:t>
      </w:r>
    </w:p>
    <w:p>
      <w:pPr>
        <w:pStyle w:val="Style16"/>
        <w:ind w:firstLine="708"/>
        <w:jc w:val="both"/>
        <w:rPr/>
      </w:pPr>
      <w:r>
        <w:rPr>
          <w:rFonts w:cs="Times New Roman" w:ascii="Times New Roman" w:hAnsi="Times New Roman"/>
          <w:sz w:val="28"/>
          <w:szCs w:val="28"/>
        </w:rPr>
        <w:t xml:space="preserve">«Алтана, как настоящая девочка, в калмыцком платье» – продолжает педагог, – Вот у нее руки (Һар). Где у Алтаны  руки? Вот ноги, где ноги? (Көл). Вот голова, где голова? (Толһа). Покажите, пожалуйста, где глаза, нос, рот?» (нүдн, хамр, амн).  Дети показывают, легко дотрагиваясь руками, педагог поощряет высказывания детей, их действия. Если дети не говорят, неоднократно четко произносит нужные слова сам, спокойно и ласково, показывая плавными движениями и жестами, доступными для подражани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едагог делает вид, что кукла шепчет ему что-то на ухо, а он внимательно слушает, потом обращается к детям: «Алтана  хочет спросить, а где у вас руки и ноги? Можно у вас это узнать?» Педагог стимулирует положительные ответы детей. Алтана (педагог) обращается к каждому: «Где у тебя ручки? А у тебя где ножки? Можно я поглажу тебя по голове, а ты можешь погладить меня? Можно к тебе на ручки?» – и тому подобное, радующее детей и устанавливающее эмоциональный контакт с куклой.</w:t>
      </w:r>
    </w:p>
    <w:p>
      <w:pPr>
        <w:pStyle w:val="Style16"/>
        <w:ind w:firstLine="709"/>
        <w:jc w:val="both"/>
        <w:rPr/>
      </w:pPr>
      <w:r>
        <w:rPr>
          <w:rFonts w:cs="Times New Roman" w:ascii="Times New Roman" w:hAnsi="Times New Roman"/>
          <w:sz w:val="28"/>
          <w:szCs w:val="28"/>
        </w:rPr>
        <w:t>«Кукла Алтана устала», – заканчивает  игру педагог, – давайте споем ей песенку и вместе с ней станцуем». Дети вместе с педагогом и куклой поют песню «Где же наши ручки?» («Альд мана һар?»). Педагог с куклой показывает детям движения, они повторяю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Кукла Алтана пляшет и поет»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оказать детям новые игровые действия с куклой в национальном костюме, учить подражать действиям взрослого, закреплять интерес к кукле, воспитывать адекватное отношение к ней; знакомить детей с детской  музыкальной культурой калмыцкого народа.</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магнитофон, калмыцкие мелодии.</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кукла Алтана в национальном костюме, слушание и музыкально-ритмические движения под мелодии калмыцких детских песен.</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Дети усаживаются на ширдыки вокруг педагога, за ширмой спрятаны куклы. Взрослый говорит детям: «Сегодня к нам в гости пришла кукла ... – педагог делает паузу, давая возможность детям самим назвать ее имя,  – правильно, Алтана. Она спряталась и ждет, когда мы ее позовем. Давайте позовем ее!». Дети зовут все вместе, потом каждый в отдельности: «Ой, не идет, позови ты, Таня! И ты, Вова, позови!..» – педагог стимулирует детей к речевой активности. Кукла появляется из-за ширмы, радуется каждому ребенку в отдельности, замечает какую-то деталь во внешности у каждого ребенка (прическа, платье, рубашка и т.п.). Все эти «маленькие хитрости» делают куклу близкой детям, облегчают контакт с ней.</w:t>
      </w:r>
    </w:p>
    <w:p>
      <w:pPr>
        <w:pStyle w:val="Style16"/>
        <w:ind w:firstLine="709"/>
        <w:jc w:val="both"/>
        <w:rPr/>
      </w:pPr>
      <w:r>
        <w:rPr>
          <w:rFonts w:cs="Times New Roman" w:ascii="Times New Roman" w:hAnsi="Times New Roman"/>
          <w:sz w:val="28"/>
          <w:szCs w:val="28"/>
        </w:rPr>
        <w:t>«Алтана умеет петь песенку, послушайте, пожалуйста!» – педагог берет куклу на руки, раскачивает ее в такт мелодии и поет: а-а-а-а. Потом кукла Алтана «шепчет» ему на ухо, что хочет петь песенку вместе с каждым ребенком, обращается к каждому по очереди и приглашает попеть с ней. Дети поют плавно на выдохе, хором и индивидуально. Алтана благодарит всех. (Можно использовать фоновую музыку на калмыцкие мелодии, н-р «Ээҗин хаша дотр»).</w:t>
      </w:r>
    </w:p>
    <w:p>
      <w:pPr>
        <w:pStyle w:val="Style16"/>
        <w:ind w:firstLine="709"/>
        <w:jc w:val="both"/>
        <w:rPr/>
      </w:pPr>
      <w:r>
        <w:rPr>
          <w:rFonts w:cs="Times New Roman" w:ascii="Times New Roman" w:hAnsi="Times New Roman"/>
          <w:sz w:val="28"/>
          <w:szCs w:val="28"/>
        </w:rPr>
        <w:t xml:space="preserve">«Алтана умеет танцевать», – продолжает педагог, берет за ручки куклу, она топает по ковру ножками в такт веселой калмыцкой мелодии. «Поможем Алтане, похлопаем в ладоши!» Дети хлопают в ладоши, радуются забавным движениям куклы, кукла танцует и вдруг садится на ширдык. «Алтана, ты устала? Ой, устала Алтана!» – педагог стимулирует детей к повторению этого вопроса и вывода, не говорящих – к подражанию жесту удивления и сочувствия. «Алтана устала, пусть посидит, а мы потанцуем!» Дети танцуют под калмыцкую мелодию, а педагог с куклой хлопает им в ладош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Кукла Алтана ходит»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родолжать учить детей играть с куклой в национальном костюме, радоваться встрече с ней. Закреплять знакомые игровые действия, помогать сопровождать их речью, показать новые игровые действия с куклой. У детей формируются представления о том, что кукла такая же, как они девочка. У нее есть лицо, глаза, нос, рот, руки, ноги и т.п. Она умеет плясать, петь, ходить и т.п. Когда она падает, ей больно, она плачет, ее надо жалеть.</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в национальном костюме</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кукла Алтана в национальном костюме, повторение слов по теме «Части речи» (Һар, көл, нүдн, амн), дети слушают или проговаривают, слушание и музыкально-ритмические движения под мелодии калмыцких детских песен.</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 xml:space="preserve">Занятие начинается с уже знакомой детям подвижной игры с речевым сопровождением: «Большие ноги идут по дороге», – педагог и дети движутся по кругу или в прямом направлении, произнося слова «Топ, топ, топ» все вместе и делая большие шаги. «Маленькие ножки идут по дорожке», – продолжает педагог, дети вместе с ним делают маленькие шажки и тихо произносят: «топ, топ, топ... В ямку – бух!» – все приседают, «падают» в ямку. «Как упали дети? Бух! Бух!» </w:t>
      </w:r>
    </w:p>
    <w:p>
      <w:pPr>
        <w:pStyle w:val="Style16"/>
        <w:ind w:firstLine="709"/>
        <w:jc w:val="both"/>
        <w:rPr/>
      </w:pPr>
      <w:r>
        <w:rPr>
          <w:rFonts w:cs="Times New Roman" w:ascii="Times New Roman" w:hAnsi="Times New Roman"/>
          <w:sz w:val="28"/>
          <w:szCs w:val="28"/>
        </w:rPr>
        <w:t>«Сидят в ямке, слышат, кто-то поет: а-а-а-а. Кто это поет? Правильно, Алтана поет! Как поет Алтана? Позовем Алтана, пусть поможет выбраться из ямки!» – дети по очереди и хором зовут куклу. Она приходит, помогает каждому – протягивает ручки (вместе с педагогом). «Алтана, а ты умеешь ходить? Покажи! Дети, попросите Алтану: «Иди, иди!». Она идет маленькими ножками: топ, топ, топ. Как идет Алтана? Топ-топ». Дети повторяют вместе и самостоятельно. «Бух! Упала! Как упала Алтана? Аи-аи, плачет она! Как плачет Алтана? Не плачь, Алтана, не плачь!» – педагог гладит по голове куклу, прижимает к себе, предлагает всем пожалеть ее так же. «Не плачь, мы с тобой поиграем еще раз!» – заканчивает игру педагог.</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Кукла Алтана и зайчонок  «Туула»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родолжать учить детей игровым действиям с куклой в национальном костюме, познакомить их с зайчиком, учить воспроизводить знакомые действия по слову, стимулировать к речевому сопровождению игровых действий.</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в национальном костюме, зайчонок «Туула».</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новое слово «туула», кукла Алтана в национальном костюме, повторение слов по теме «Части речи» (Һар, көл, нүдн, амн), дети слушают или проговаривают, слушание и музыкально-ритмические движения под мелодии калмыцких детских песен.</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говорит детям о том, что сегодня кукла Алтана придет с  гостем, Появляется кукла Алтана и зайчонок Туула, он знакомится с детьми. Зайчонок обращается к каждому ребенку с просьбой или вопросом (вопросы продумываются заранее, каждому ребенку дается посильный вопрос, чтобы не ставить его в ситуацию неуспеха), например: «Как зовут тебя? А что это у тебя?» (показывает на руки, ноги, глаза и т.п.). Зайчонок (педагог) спрашивает у детей: «А что умеет Алтана? Покажите, как она топает? А петь умеет Алтана? Спойте вместе с ней!» – продолжает педагог вместе с зайчонком, удивляется вместе с ним, радуется, стимулирует и поощряет детей. «А умеет ваша Алтана танцевать? Я хочу с ней потанцевать, можно?». Дети разрешают: «Танцуй, танцуй!». Педагог берет куклу и зайца и показывает танец под знакомую калмыцкую детскую песенку.</w:t>
      </w:r>
    </w:p>
    <w:p>
      <w:pPr>
        <w:pStyle w:val="Style16"/>
        <w:ind w:firstLine="709"/>
        <w:jc w:val="both"/>
        <w:rPr/>
      </w:pPr>
      <w:r>
        <w:rPr>
          <w:rFonts w:cs="Times New Roman" w:ascii="Times New Roman" w:hAnsi="Times New Roman"/>
          <w:sz w:val="28"/>
          <w:szCs w:val="28"/>
        </w:rPr>
        <w:t xml:space="preserve">Педагог говорит: «Устал зайчонок Туула, устала Алтана, пусть посидят, а мы спляшем». Взрослый танцует вместе с детьми. </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Кукла Алтана в калмыцком платье»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родолжать учить детей играть с куклой в национальном костюме, называть предметы одежды, снимать и надевать названный предмет одежды по показу (позднее по слов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Материал: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куклы, кукла в калмыцких платьях, платочки красного и желтого цвета (уже знакомого детям), на ногах тапочки (туфельки).</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в национальном костюме.</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Занятие начинается с уже знакомой игры с речевым сопровождением – «Игра с платочками». Педагог раздает красные и желтые платочки детям, дети становятся в кружок, помахивают платочками под речевое сопровождение педагога: «У кого в руках платочек, тот пойдет ко мне в кружочек. Он платочек свой покажет и всем весело помашет». Дети вместе с педагогом произносят: «Вот-вот, вот какой! Вот какой платочек мой!» – и кружатся, подняв платочки кверху. Педагог продолжает: «Мы возьмем за уголки наши яркие платочки и поднимем выше, выше, выше наших ребятишек», - показывает, как надо двумя руками взять платочки за уголки, поднять их высоко над головой. «Сядем тихо все в кружок, спрячемся за свой платочек, а потом, а потом всех ребяток мы найдем», – дети приседают, платочками закрывают лицо, опускают платочки – нашлись. Педагог просит детей сесть поудобнее и догадаться, кому на головы они будут надевать свои платочки. Дети догадываются, а если это им сложно, педагог помогает и говорит, что надевать платочки будут куклам. Взрослый раздает детям кукол, каждый ребенок надевает на куклу платочек. Дети действуют по подражанию, педагог быстро приходит на помощь каждому ребенку в случае необходимости, сопровождает свои действия речью, помогая детям: «Я надену свой платочек Алтане. А я надену свой платочек ...» По ходу действий педагог спрашивает детей о том, что каждый ребенок делает. В процессе игры постоянно дается образец и обязательно стимулируется разговор каждого ребенка с куклой.</w:t>
      </w:r>
    </w:p>
    <w:p>
      <w:pPr>
        <w:pStyle w:val="Style16"/>
        <w:ind w:firstLine="709"/>
        <w:jc w:val="both"/>
        <w:rPr/>
      </w:pPr>
      <w:r>
        <w:rPr>
          <w:rFonts w:cs="Times New Roman" w:ascii="Times New Roman" w:hAnsi="Times New Roman"/>
          <w:sz w:val="28"/>
          <w:szCs w:val="28"/>
        </w:rPr>
        <w:t xml:space="preserve">Педагог продолжает: «Вот мы платочки надели каждой кукле, а что еще надето на них? Правильно. Платье. А где у Алтаны платье?». Педагог особо обращает внимание на куклу в калмыцком платье, и дает понимание, что это платье нарядное красивое и т.д. «Какого цвета платье у Алтаны? А у твоей девочки? Какого цвета платочек? Да, правильно, желтого. Да, правильно, красного цвета. Вот какая красивая сегодня Алтана». </w:t>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Кукла Алтана и кукла Санал»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ознакомить детей с куклой-мальчиком в национальном костюме Саналом. Учить различать кукол по одежде и прическе, закрепить в речи названия одежды.</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кукла Алтана и Санал в национальных костюмах, платочек, коляска; машина.</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и Санал в национальных костюмах.</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Дети расселись на ширдыках и настроились на игру с куклой в национальном костюме. Педагог, будто случайно, находит платочек и говорит: «Ой, что это? Чей это платочек?» Дети радуются, что они знают ответ, смеются над «недогадливостью» педагога. «Правильно, – продолжает педагог, – это Алтана сняла платок и ... (педагог делает загадочное лицо, достает из-за ширмы нарядную куклу с калмыцкой шапкой на голове)... надела нарядное платье и шапку. Что это? Правильно, шапка! Где шапка? Правильно, на голове. Алтана идет в гости к своему другу... (педагог достает куклу Санала) ...Саналу». Санал «здоровается» с Алтаной, с каждым ребенком. Педагог продолжает: «Давайте посмотрим, во что одет Санал! Это ... (педагог дает возможность детям самостоятельно назвать предмет одежды детям, если дети не называют, называет сам и просит повторить каждого ребенка)... рубашка. Это ... брюки. Где рубашка? Где брюки?  Санал тоже нарядный, аккуратный». Педагог говорит: «Санал, давай мы тебе оденем платочек на голову». Дети смеются (те, кто понял шутку), отвечают, что Санал – мальчик, а мальчики платочки не носят. Если дети не дают ответа, его дает педагог и просит повторить ответ детей с соответствующими жестами отриц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Угостим Алтану чаем»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учить детей поить чаем куклу (позже и другие игрушки: зайчика, куклу Санала и т.д.), последовательно выполнять действия, называть предметы и действия с ним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куклы, пиалки, игрушечная кастрюля, половник, муляжи боорцгов.</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кукла Алтана в национальном костюме, знакомство с пиалой и боорцгами.</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едагог – мама накрывает стол для детей, показывает и называет каждое действие. Взрослый приглашает детей за стол, еще раз уточняет, что стоит на столе, как называется каждый предмет и для чего он нужен, как им можно пользоваться. Он обращает особое внимание на пиалу и правильно ее называет, предлагает детям повторить это слово. Педагог говорит детям о том, что за этим столом дети будут поить чаем своих дочек (кукол). Из-за ширмы появляются куклы, дети выбирают себе их по желанию, кто кого любит, усаживают на левое колено и придерживают левой рукой (показ дает педагог на своей кукле, помогает каждому ребенку взять правильно куклу, если возникает такая необходимость). Взрослый говорит со своей куклой и приглашает также разговаривать каждому ребенку со своей куклой: «Сейчас будем пить чай, Алтана. Вот чай наливаю в пиалу, возьми  боорцг, кусай боорцг... пей чай... Не торопись, чай горячий... Вот какой вкусный калмыцкий чай!»</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Угостим Алтану боорцгом» (1,5 – 3 г.)</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6"/>
        <w:ind w:left="708" w:hanging="0"/>
        <w:jc w:val="both"/>
        <w:rPr/>
      </w:pPr>
      <w:r>
        <w:rPr>
          <w:rFonts w:cs="Times New Roman" w:ascii="Times New Roman" w:hAnsi="Times New Roman"/>
          <w:sz w:val="28"/>
          <w:szCs w:val="28"/>
        </w:rPr>
        <w:t>учить детей угощать куклу боорцгом и поить калмыцким чаем. Расширять речевые возможности детей, обогащать их словарь. Приучать к аккуратному приему пищ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астрюля, поварешка, мелкая тарелка, пиала.</w:t>
      </w:r>
    </w:p>
    <w:p>
      <w:pPr>
        <w:pStyle w:val="Style16"/>
        <w:jc w:val="both"/>
        <w:rPr>
          <w:rFonts w:ascii="Times New Roman" w:hAnsi="Times New Roman" w:cs="Times New Roman"/>
          <w:sz w:val="28"/>
          <w:szCs w:val="28"/>
        </w:rPr>
      </w:pPr>
      <w:r>
        <w:rPr>
          <w:rFonts w:cs="Times New Roman" w:ascii="Times New Roman" w:hAnsi="Times New Roman"/>
          <w:b/>
          <w:sz w:val="28"/>
          <w:szCs w:val="28"/>
        </w:rPr>
        <w:t>НРК:</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в национальном костюме, муляжи боорцгов.</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Взрослый обращает внимание детей на то, что у него в руках. Дети узнают, что в тарелке лежат боорцги. Он предлагает угостить куклу Алтану и подводит детей к игровому столику. Задает вопросы о том, для чего нужен каждый предмет: кастрюля, поварешка; в какую посуду надо наливать чай и т.п. Педагог сажает куклу на левое колено, придерживает ее левой рукой и дальше действует правой. Дети будут делать так же. Если им трудно, то можно посадить куклу на стул, а самими, сидя или стоя, кому как удобно, расположиться рядом, действуя двумя руками. Педагог показывает образец речи обращенной к кукле, например: «Ешь, Алтана боорцг. Пей чай, не проливай, хорошо! Молодец! Все съела. Вот какой вкусный боорцг!».</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Поездка на автобусе  по городу»(2 г – 5 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познакомить детей с ролью водителя, пассажиров. Учить выполнять игровые действия, не выходить из взятой роли до конца игры, и по ее ходу сопровождать действия речью.</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карточки – деньги, игрушка-автобус.</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pPr>
      <w:r>
        <w:rPr>
          <w:rFonts w:cs="Times New Roman" w:ascii="Times New Roman" w:hAnsi="Times New Roman"/>
          <w:sz w:val="28"/>
          <w:szCs w:val="28"/>
        </w:rPr>
        <w:t>кукла Байрчик, фотографии г. Элисты.</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игрушечном автобусе приезжает к детям Байрчик. Все здороваются с  Байрчиком. Взрослый обращает внимание детей на то, что  Байрчик приехал на автобусе, он – водитель.  Байрчик начинает хвастаться (говорит педагог), что умеет хорошо управлять автобусом, может возить пассажиров. Дети подходят к игрушке-автобусу, рассматривают его.</w:t>
      </w:r>
    </w:p>
    <w:p>
      <w:pPr>
        <w:pStyle w:val="Style16"/>
        <w:ind w:firstLine="708"/>
        <w:jc w:val="both"/>
        <w:rPr/>
      </w:pPr>
      <w:r>
        <w:rPr>
          <w:rFonts w:cs="Times New Roman" w:ascii="Times New Roman" w:hAnsi="Times New Roman"/>
          <w:sz w:val="28"/>
          <w:szCs w:val="28"/>
        </w:rPr>
        <w:t>Взрослый предлагает детям поиграть в автобус, объясняет, что все могут научиться быть водителями, предлагает  Байрчику посмотреть, как дети будут играть. Все подходят к большому автобусу, построенному в группе, рассматривают его. Взрослый обращает внимание детей на то, что у автобуса не хватает деталей. Помогает детям назвать, что еще нужно поставить, чтобы автобус был готов. Все вместе ищут нужные части автобуса: руль, микрофон и т.п. (В зависимости от возрастных возможностей детей вводится различное комплектование автобус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ети достраивают автобус, рассматривают и называют вместе со взрослым его части, их назначение и т.п. Затем педагог предлагает детям отправиться в поездку. Например, можно поехать  по городу. Распределение ролей. Взрослый обращает внимание на правила поведения в автобусе, на то, что все едут и выходят только на остановке, для этого надо слушать водителя. При входе в автобус показывает, как надо оплачивать проезд. По ходу поездки педагог помогает водителю-новичку выполнять и сопровождать речью игровые действия. Педагог обращает внимание на достопримечательности города, которые они «проезжают» вместе с детьми. Затем «водитель» привозит детей в группу. Игра продолжается по желанию дет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pPr>
      <w:r>
        <w:rPr>
          <w:rFonts w:cs="Times New Roman" w:ascii="Times New Roman" w:hAnsi="Times New Roman"/>
          <w:b/>
          <w:sz w:val="28"/>
          <w:szCs w:val="28"/>
        </w:rPr>
        <w:t xml:space="preserve">ИГРЫ С НРК ДЛЯ ДЕТЕЙ </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ДОШКОЛЬНОГО ВОЗРАСТА (3 – 7 л.)</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Открытие магазина» (3 – 5 л.)</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учить детей оформлять магазин игрушек – расставлять игрушки на прилавке и витрине. Активизировать словарь детей: названия игрушек, витрина, прилавок, продавец, покупатель. Вызвать у детей желание играть в магазин.</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витрина, игрушки, знакомые детям, касса – окошечко с надписью «касс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альчики, герлыга, кисеты и д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игры. </w:t>
      </w:r>
    </w:p>
    <w:p>
      <w:pPr>
        <w:pStyle w:val="Style16"/>
        <w:ind w:firstLine="708"/>
        <w:jc w:val="both"/>
        <w:rPr/>
      </w:pPr>
      <w:r>
        <w:rPr>
          <w:rFonts w:cs="Times New Roman" w:ascii="Times New Roman" w:hAnsi="Times New Roman"/>
          <w:sz w:val="28"/>
          <w:szCs w:val="28"/>
        </w:rPr>
        <w:t>Педагог уточняет, кто ходил с родителями в магазин игрушек? Какие игрушки они там видели? Сколько игрушек было в магазине? (Много или мало). Кто продает игрушки в магазине? (Продавец, но допустимо и «тетя»). Педагог уточняет, что тетя, которая продает игрушки в магазине, называется продавец. Дети повторяют за педагогом, продавец продает игрушки в магазине.</w:t>
      </w:r>
    </w:p>
    <w:p>
      <w:pPr>
        <w:pStyle w:val="Style16"/>
        <w:ind w:firstLine="709"/>
        <w:jc w:val="both"/>
        <w:rPr/>
      </w:pPr>
      <w:r>
        <w:rPr>
          <w:rFonts w:cs="Times New Roman" w:ascii="Times New Roman" w:hAnsi="Times New Roman"/>
          <w:sz w:val="28"/>
          <w:szCs w:val="28"/>
        </w:rPr>
        <w:t xml:space="preserve">Взрослый приглашает детей к игровой витрине магазина и говорит: «Это у нас будет магазин, в нем продаются разные игрушки, в том числе для проведения калмыцких игр. Педагог вспоминает с детьми, что может продаваться в магазине из числа предметов находящихся в группе, купив которые можно поиграть в калмыцкие игры. С детьми педагог отбирает для магазина: альчики, мешочки для альчиков, игрушки домашних и диких животных, герлыги и др. «Но пока магазин пустой, надо расставить игрушки в витрине». Педагог предлагает детям расставить в витрине игрушки, заранее приготовленные рядом на столе. </w:t>
      </w:r>
    </w:p>
    <w:p>
      <w:pPr>
        <w:pStyle w:val="Style16"/>
        <w:ind w:firstLine="709"/>
        <w:jc w:val="both"/>
        <w:rPr/>
      </w:pPr>
      <w:r>
        <w:rPr>
          <w:rFonts w:cs="Times New Roman" w:ascii="Times New Roman" w:hAnsi="Times New Roman"/>
          <w:sz w:val="28"/>
          <w:szCs w:val="28"/>
        </w:rPr>
        <w:t xml:space="preserve">Взрослый подводит итог: «Игрушки стоят в магазине на витрине, магазин готов! Как называется наш магазин? Где лежат игрушки в магазине? Педагог берет на себя одну из ролей (продавец – младший возраст, покупатель – средний возраст).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купка подарка кукле Алтане» (3 – 5 л.)</w:t>
      </w:r>
    </w:p>
    <w:p>
      <w:pPr>
        <w:pStyle w:val="Style1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учить детей брать на себя роль покупателя, выполнять цепочку последовательных действий по образцу. Закрепить правила поведения при посещении магазина, формы обращения к продавцу, к кассир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пиала, тарелка, поварешка, ложка</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 xml:space="preserve">Педагог обращает внимание детей на куклу в национальном костюме, которая пришла к ним в гости. Она пришла очень нарядная, потому что у нее день рождения. Взрослый спрашивает у детей, что принято дарить на день рождения (подарок). Педагог предлагает детям сходить в магазин, купить подарок, но как называется такой магазин она не знает, забыла... Дети «помогают» педагогу, называют нужный магазин, говорят о том, что там продают, называют различные игрушки и все вместе отправляются в магазин. </w:t>
      </w:r>
    </w:p>
    <w:p>
      <w:pPr>
        <w:pStyle w:val="Style16"/>
        <w:ind w:firstLine="709"/>
        <w:jc w:val="both"/>
        <w:rPr/>
      </w:pPr>
      <w:r>
        <w:rPr>
          <w:rFonts w:cs="Times New Roman" w:ascii="Times New Roman" w:hAnsi="Times New Roman"/>
          <w:sz w:val="28"/>
          <w:szCs w:val="28"/>
        </w:rPr>
        <w:t>Педагог с детьми среднего возраста останавливается по пути и вспоминает, что в магазине просто так игрушки не дадут, надо взять с собой... (деньги). Дети берут кошельки с деньгами и входят в магазин. Взрослый вспоминает с ними, куда надо сначала подойти, потом... Что дадут в кассе? Без чего нельзя получить чек?</w:t>
      </w:r>
    </w:p>
    <w:p>
      <w:pPr>
        <w:pStyle w:val="Style16"/>
        <w:ind w:firstLine="709"/>
        <w:jc w:val="both"/>
        <w:rPr/>
      </w:pPr>
      <w:r>
        <w:rPr>
          <w:rFonts w:cs="Times New Roman" w:ascii="Times New Roman" w:hAnsi="Times New Roman"/>
          <w:sz w:val="28"/>
          <w:szCs w:val="28"/>
        </w:rPr>
        <w:t>Дети подходят к витрине, рассматривают игрушки, педагог включается в общение с детьми: задает вопросы по поводу покупки, советует всем договориться, чтобы купить кукле Алтане в подарок посуду, т.к. к ней придут в гости аава и ээҗә. Педагог обращает внимание, что для аавы и ээҗи нужна пиала, тарелка, поварешка, ложка и др. Здесь в диалог может включиться продавец (воспитатель), он интересуется, дает рекомендации о покупках. Важно создать хороший эмоциональный настрой, желание выбрать свой подарок.</w:t>
      </w:r>
    </w:p>
    <w:p>
      <w:pPr>
        <w:pStyle w:val="Style16"/>
        <w:ind w:firstLine="709"/>
        <w:jc w:val="both"/>
        <w:rPr/>
      </w:pPr>
      <w:r>
        <w:rPr>
          <w:rFonts w:cs="Times New Roman" w:ascii="Times New Roman" w:hAnsi="Times New Roman"/>
          <w:sz w:val="28"/>
          <w:szCs w:val="28"/>
        </w:rPr>
        <w:t>Затем дети идут к кассе, педагог просит разрешения у детей купить игрушку первым, дает образец. Дети подходят к кассе, кладут «деньги» – берут чек, при этом соблюдается предложенная форма обращения, педагог постоянно помогает, стимулирует речь детей. Все получили чеки и направляются вместе с педагогом к прилавку, взрослый опять просит разрешения сделать покупку первым, давая образец общения с продавцом. Дети делают свои покуп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ездка на автобусе  по городу» (2 г. – 5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познакомить детей с ролью водителя, пассажиров. Учить выполнять игровые действия, не выходить из взятой роли до конца игры, и по ее ходу сопровождать действия речью.</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карточки-деньги, игрушка-автобус.</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pPr>
      <w:r>
        <w:rPr>
          <w:rFonts w:cs="Times New Roman" w:ascii="Times New Roman" w:hAnsi="Times New Roman"/>
          <w:sz w:val="28"/>
          <w:szCs w:val="28"/>
        </w:rPr>
        <w:t>кукла Байрчик, фотографии г. Элисты.</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На игрушечном автобусе приезжает к детям Байрчик. Все здороваются с  Байрчиком. Взрослый обращает внимание детей на то, что  Байрчик приехал на автобусе, он – водитель. Байрчик начинает хвастаться (говорит педагог), что умеет хорошо управлять автобусом, может возить пассажиров. Дети подходят к игрушке-автобусу, рассматривают его.</w:t>
      </w:r>
    </w:p>
    <w:p>
      <w:pPr>
        <w:pStyle w:val="Style16"/>
        <w:ind w:firstLine="709"/>
        <w:jc w:val="both"/>
        <w:rPr/>
      </w:pPr>
      <w:r>
        <w:rPr>
          <w:rFonts w:cs="Times New Roman" w:ascii="Times New Roman" w:hAnsi="Times New Roman"/>
          <w:sz w:val="28"/>
          <w:szCs w:val="28"/>
        </w:rPr>
        <w:t>Взрослый предлагает детям поиграть в автобус, объясняет, что все могут научиться быть водителями, предлагает  Байрчику посмотреть, как дети будут играть. Все подходят к большому автобусу, построенному в группе, рассматривают его. Взрослый обращает внимание детей на то, что у автобуса не хватает деталей. Помогает детям назвать, что еще нужно поставить, чтобы автобус был готов. Все вместе ищут нужные части автобуса: руль, микрофон и т.п. (В зависимости от возрастных возможностей детей вводится различное комплектование автобуса).</w:t>
      </w:r>
    </w:p>
    <w:p>
      <w:pPr>
        <w:pStyle w:val="Style16"/>
        <w:ind w:firstLine="709"/>
        <w:jc w:val="both"/>
        <w:rPr/>
      </w:pPr>
      <w:r>
        <w:rPr>
          <w:rFonts w:cs="Times New Roman" w:ascii="Times New Roman" w:hAnsi="Times New Roman"/>
          <w:sz w:val="28"/>
          <w:szCs w:val="28"/>
        </w:rPr>
        <w:t>Дети достраивают автобус, рассматривают и называют вместе со взрослым его части, их назначение и т.п. Затем педагог предлагает детям отправиться в поездку. Например, можно поехать  по городу. Распределение ролей. Взрослый обращает внимание на правила поведения в автобусе, на то, что все едут и выходят только на остановке,  для этого надо слушать водителя. При входе в автобус показывает, как надо оплачивать проезд. По ходу поездки педагог помогает водителю-новичку выполнять и сопровождать речью игровые действия. Педагог обращает внимание на достопримечательности города, которые они «проезжают» вместе с детьми. Затем «водитель» привозит детей в группу. Игра продолжается по желанию дете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оездка на автобусе в степь» (3 г. – 5 л.)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расширять представления детей о действиях водителя, пассажиров. Познакомить с ролью контролера. Учить последовательно выполнять игровые действия, не выходить из взятой роли до конца игры, по ходу ее сопровождать речью действия. Воспитывать эмоциональную отзывчивость к красоте природы во время путешествия в степь.</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талоны, картинка-остановка «Степь», набор детских инструментов (отвертка, молоток, клещи и т.п.), тряпочки для протирания автобуса, имитация  степи (кусты, цветы, «зеленая поляна» (коврики),  игрушки – еж и заяц, сайгак и др. (по возрасту детей) доска с мелом, магнитофон.</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животные степи</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предлагает детям поехать на автобусе в степь. Помогает детям распределить роли. После распределения ролей и сбора всего необходимого в дорогу, все отправляются на остановку автобуса. Когда автобус подъезжает, дети рассаживаются в автобусе, взрослый напоминает водителю, что надо объявлять остановки, а пассажирам напоминает о том, что надо показать карточки, сообщает, что в автобусе будет ехать контролер, он проверяет билеты у пассажиров, следит, чтобы водитель объявлял остановки. Все отправляются в поездку: водитель крутит руль, имитирует работу мотора, объявляет остановки, пассажиры показывают проездные билеты, контролер проверяет у всех билеты, по мере необходимости подсказывает названия остановок. На остановке «Степь» дети выходят, контролер сообщает, что у него сейчас перерыв в работе и он может отправиться с детьми в степь. Водитель остается протирать, ремонтировать автобус, дети с педагогом отправляются гулять по степи. Взрослый обращает внимание на то, как ярко светит солнце, предлагает детям послушать, как поют птицы (включает магнитофонную запись). Дети «встречают» ежа, взрослый предлагает рассказать о том. Что они знают об этом животном. Дети рассаживаются на полянке, взрослый выносит зайчика, он «прыгает», боится детей, прячется. Дети оставляют ему морковку. (Старшие дети наблюдают за другими животными и их поведением в природе). Взрослый обращает внимание на то, что становится темно, надо идти в автобус и ехать в детский сад. Все возвращаются в автобус. Водитель заводит автобус, называет остановки, имитирует рокот мотора и т.п., на остановке «Детский сад» дети выходят. Автобус едет в парк. Дети рассказывают кому-то из взрослых (воспитателю, помощнику воспитателя) о своем путешеств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Едем на автобусе в национальный кукольный театр» (3 г. – 6 л.)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уточнить действия водителя, пассажиров, зрителей в кукольном театре. Учить выполнять игровые действия, не выходить из взятой роли до конца игры, по ходу ее сопровождать речью действия. Создать радостное настроение при посещении кукольного театра.</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оборудование для кукольного театра: стулья, ширма-занавес, куклы би-ба-бо, куклы.</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сообщает, что сегодня в национальном кукольном театре показывают спектакль «Степная сказка» В.К. Шуграевой, предлагает детям взять своих любимых кукол и повезти их в театр. Сообщает, что театр находится далеко, надо ехать на автобусе до остановки «Театр».</w:t>
      </w:r>
    </w:p>
    <w:p>
      <w:pPr>
        <w:pStyle w:val="Style16"/>
        <w:ind w:firstLine="709"/>
        <w:jc w:val="both"/>
        <w:rPr/>
      </w:pPr>
      <w:r>
        <w:rPr>
          <w:rFonts w:cs="Times New Roman" w:ascii="Times New Roman" w:hAnsi="Times New Roman"/>
          <w:sz w:val="28"/>
          <w:szCs w:val="28"/>
        </w:rPr>
        <w:t>Распределение ролей. Дети берут любимых кукол, взрослый предлагает всем привести себя в порядок: причесаться, поправить одежду и т.п. Педагог еще раз уточняет правила поездки в автобусе, действия пассажиров, обращает внимание на то, как надо обращаться со своими детьми в транспорте (держать на руках, ласково разговаривать, рассказывать по пути).</w:t>
      </w:r>
    </w:p>
    <w:p>
      <w:pPr>
        <w:pStyle w:val="Style16"/>
        <w:ind w:firstLine="709"/>
        <w:jc w:val="both"/>
        <w:rPr/>
      </w:pPr>
      <w:r>
        <w:rPr>
          <w:rFonts w:cs="Times New Roman" w:ascii="Times New Roman" w:hAnsi="Times New Roman"/>
          <w:sz w:val="28"/>
          <w:szCs w:val="28"/>
        </w:rPr>
        <w:t>Водитель сидит в автобусе, который он уже приготовил к работе, открывает двери, все садятся, показывают карточки, входит контролер, проверяет наличие билетов. Шофер имитирует рокот мотора, называет остановки, сообщает об открытии и закрытии дверей. Дети выходят на остановке «Театр» и идут в театр, рассаживаются на стулья, сажают рядом с собой кукол (шофер закрывает автобус и идет вместе со всеми). Педагог дает звонок о начале спектакля, показывает небольшой спектакль «Степная сказка» В.К. Шуграевой. (для детей младших групп спектакль показывает педагог, а старшие дети – сами).</w:t>
      </w:r>
    </w:p>
    <w:p>
      <w:pPr>
        <w:pStyle w:val="Style16"/>
        <w:ind w:firstLine="709"/>
        <w:jc w:val="both"/>
        <w:rPr/>
      </w:pPr>
      <w:r>
        <w:rPr>
          <w:rFonts w:cs="Times New Roman" w:ascii="Times New Roman" w:hAnsi="Times New Roman"/>
          <w:sz w:val="28"/>
          <w:szCs w:val="28"/>
        </w:rPr>
        <w:t>Водитель садится в автобус, открывает двери, дети с куклами садятся, пробивают талоны или показывают карточки, проверяет наличие билетов. Водитель имитирует рокот мотора, называет остановки, сообщает об открытии и закрытии дверей. Дети выходят на остановке «Детский сад», отводят кукол в игровой уголок. Педагог предлагает водителю остановиться на последней остановке, проверить, все ли в порядке в автобусе, протереть стекла и отправиться в гараж.</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емья» (3 – 5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форми</w:t>
        <w:softHyphen/>
        <w:t>ро</w:t>
        <w:softHyphen/>
        <w:t>вать пред</w:t>
        <w:softHyphen/>
        <w:t>с</w:t>
        <w:softHyphen/>
        <w:t>тав</w:t>
        <w:softHyphen/>
        <w:t>ле</w:t>
        <w:softHyphen/>
        <w:t>ние о коллек</w:t>
        <w:softHyphen/>
        <w:t>тив</w:t>
        <w:softHyphen/>
        <w:t>ном веде</w:t>
        <w:softHyphen/>
        <w:t>нии хозяйства,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игрушки, необ</w:t>
        <w:softHyphen/>
        <w:t>хо</w:t>
        <w:softHyphen/>
        <w:t>ди</w:t>
        <w:softHyphen/>
        <w:t>мые для игры в семью: куклы, мебель, посуда, вещи и т.д.</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закрепление темы «Өрк-бүл»</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Воспи</w:t>
        <w:softHyphen/>
        <w:t>та</w:t>
        <w:softHyphen/>
        <w:t>тель пред</w:t>
        <w:softHyphen/>
        <w:t>ла</w:t>
        <w:softHyphen/>
        <w:t>гает детям «поиграть в семью». Роли расп</w:t>
        <w:softHyphen/>
        <w:t>ре</w:t>
        <w:softHyphen/>
        <w:t>де</w:t>
        <w:softHyphen/>
        <w:t>ля</w:t>
        <w:softHyphen/>
        <w:t>ются по желанию. Семья очень большая, у ээҗи пред</w:t>
        <w:softHyphen/>
        <w:t>с</w:t>
        <w:softHyphen/>
        <w:t>тоит день рождения. Все хлопо</w:t>
        <w:softHyphen/>
        <w:t>чут об устро</w:t>
        <w:softHyphen/>
        <w:t>ении праздника. Одни члены семьи заку</w:t>
        <w:softHyphen/>
        <w:t>пают продукты, другие гото</w:t>
        <w:softHyphen/>
        <w:t>вят праз</w:t>
        <w:softHyphen/>
        <w:t>д</w:t>
        <w:softHyphen/>
        <w:t>нич</w:t>
        <w:softHyphen/>
        <w:t>ный обед (варят калмыцкий чай, бөөриги,  пекут боорцги), серви</w:t>
        <w:softHyphen/>
        <w:t>руют стол, третьи подго</w:t>
        <w:softHyphen/>
        <w:t>тав</w:t>
        <w:softHyphen/>
        <w:t>ли</w:t>
        <w:softHyphen/>
        <w:t>вают разв</w:t>
        <w:softHyphen/>
        <w:t>ле</w:t>
        <w:softHyphen/>
        <w:t>ка</w:t>
        <w:softHyphen/>
        <w:t>тельную программу (песни, стихи на калмыцком языке или калмыцких авторов, а также калмыцкие танцы. В ходе игры нужно наблю</w:t>
        <w:softHyphen/>
        <w:t>дать за взаимо</w:t>
        <w:softHyphen/>
        <w:t>от</w:t>
        <w:softHyphen/>
        <w:t>но</w:t>
        <w:softHyphen/>
        <w:t>ше</w:t>
        <w:softHyphen/>
        <w:t>ни</w:t>
        <w:softHyphen/>
        <w:t>ями между членами семьи, вовремя помо</w:t>
        <w:softHyphen/>
        <w:t>гать и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кафе национальной кухни» (3 – 4 г.)</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учить культуре пове</w:t>
        <w:softHyphen/>
        <w:t>де</w:t>
        <w:softHyphen/>
        <w:t>ния в общес</w:t>
        <w:softHyphen/>
        <w:t>т</w:t>
        <w:softHyphen/>
        <w:t>вен</w:t>
        <w:softHyphen/>
        <w:t>ных местах, уметь выпол</w:t>
        <w:softHyphen/>
        <w:t>нять обязан</w:t>
        <w:softHyphen/>
        <w:t>ности повара, официанта.</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необ</w:t>
        <w:softHyphen/>
        <w:t>хо</w:t>
        <w:softHyphen/>
        <w:t>ди</w:t>
        <w:softHyphen/>
        <w:t>мое обору</w:t>
        <w:softHyphen/>
        <w:t>до</w:t>
        <w:softHyphen/>
        <w:t>ва</w:t>
        <w:softHyphen/>
        <w:t>ние для кафе, игрушки-куклы, день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муляжи боорцгов, бөөриков, посуда и др.</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гости к детям прихо</w:t>
        <w:softHyphen/>
        <w:t>дит Байрчик. Он позна</w:t>
        <w:softHyphen/>
        <w:t>ко</w:t>
        <w:softHyphen/>
        <w:t>мился со всеми детьми, подру</w:t>
        <w:softHyphen/>
        <w:t>жился с другими игрушками. Байрчик  решает пригла</w:t>
        <w:softHyphen/>
        <w:t>сить своих новых друзей в кафе, чтобы угос</w:t>
        <w:softHyphen/>
        <w:t>тить их.  Педагог помогает распределить роли. Все отправ</w:t>
        <w:softHyphen/>
        <w:t>ля</w:t>
        <w:softHyphen/>
        <w:t>ются в кафе. Там их обслу</w:t>
        <w:softHyphen/>
        <w:t>жи</w:t>
        <w:softHyphen/>
        <w:t>вают официанты. Дети учатся правильно делать заказ калмыцких блюд, благо</w:t>
        <w:softHyphen/>
        <w:t>да</w:t>
        <w:softHyphen/>
        <w:t>рят повара за приготовленные блюда и официанта за обслуживани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Открытие магазина» (3 – 5 л.)</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учить детей оформлять магазин игрушек – расставлять игрушки на прилавке и витрине. Активизировать словарь детей: названия игрушек, витрина, прилавок, продавец, покупатель. Вызвать у детей желание играть в магазин.</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витрина, игрушки, знакомые детям, касса – окошечко с надписью «касс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альчики, герлыга, кисеты и д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игры. </w:t>
      </w:r>
    </w:p>
    <w:p>
      <w:pPr>
        <w:pStyle w:val="Style16"/>
        <w:ind w:firstLine="708"/>
        <w:jc w:val="both"/>
        <w:rPr/>
      </w:pPr>
      <w:r>
        <w:rPr>
          <w:rFonts w:cs="Times New Roman" w:ascii="Times New Roman" w:hAnsi="Times New Roman"/>
          <w:sz w:val="28"/>
          <w:szCs w:val="28"/>
        </w:rPr>
        <w:t>Педагог уточняет, кто ходил с родителями в магазин игрушек? Какие игрушки они там видели? Сколько игрушек было в магазине? (Много или мало). Кто продает игрушки в магазине? (Продавец, но допустимо и «тетя»). Педагог уточняет, что тетя, которая продает игрушки в магазине, называется продавец. Дети повторяют за педагогом, продавец продает игрушки в магазине.</w:t>
      </w:r>
    </w:p>
    <w:p>
      <w:pPr>
        <w:pStyle w:val="Style16"/>
        <w:ind w:firstLine="709"/>
        <w:jc w:val="both"/>
        <w:rPr/>
      </w:pPr>
      <w:r>
        <w:rPr>
          <w:rFonts w:cs="Times New Roman" w:ascii="Times New Roman" w:hAnsi="Times New Roman"/>
          <w:sz w:val="28"/>
          <w:szCs w:val="28"/>
        </w:rPr>
        <w:t xml:space="preserve">Взрослый приглашает детей к игровой витрине магазина и говорит: «Это у нас будет магазин, в нем продаются разные игрушки, в том числе для проведения калмыцких игр». Педагог вспоминает с детьми, что может продаваться в магазине из числа предметов, находящихся в группе, купив которые, можно поиграть в калмыцкие игры. С детьми педагог отбирает для магазина: альчики, мешочки для альчиков, домашних и диких животных, герлыги и др. «Но пока магазин пустой, надо расставить игрушки в витрине». Педагог предлагает детям расставить в витрине игрушки, заранее приготовленные рядом на столе. </w:t>
      </w:r>
    </w:p>
    <w:p>
      <w:pPr>
        <w:pStyle w:val="Style16"/>
        <w:ind w:firstLine="709"/>
        <w:jc w:val="both"/>
        <w:rPr/>
      </w:pPr>
      <w:r>
        <w:rPr>
          <w:rFonts w:cs="Times New Roman" w:ascii="Times New Roman" w:hAnsi="Times New Roman"/>
          <w:sz w:val="28"/>
          <w:szCs w:val="28"/>
        </w:rPr>
        <w:t xml:space="preserve">Взрослый подводит итог: «Игрушки стоят в магазине на витрине, магазин готов! Как называется наш магазин? Где лежат игрушки в магазине?». Педагог берет на себя одну из ролей (продавец – младший возраст, покупатель – средний возраст).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купка подарка кукле Алтане» (3 -  5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учить детей брать на себя роль покупателя, выполнять цепочку последовательных действий по образцу. Закрепить правила поведения при посещении магазина, формы обращения к продавцу, к кассир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Алтана, пиала, тарелка, поварешка, ложка</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 xml:space="preserve">Педагог обращает внимание детей на куклу в национальном костюме, которая пришла к ним в гости. Она пришла очень нарядная, потому что у нее день рождения. Взрослый спрашивает у детей, что принято дарить на день рождения (подарок). Педагог предлагает детям сходить в магазин, купить подарок, но как называется такой магазин она не знает, забыла... Дети «помогают» педагогу, называют нужный магазин, говорят о том, что там продают, называют различные игрушки и все вместе отправляются в магазин.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едагог с детьми среднего возраста останавливается по пути и вспоминает, что в магазине просто так игрушки не дадут, надо взять с собой... (деньги). Дети берут кошельки с деньгами и входят в магазин. Взрослый вспоминает с ними, куда надо сначала подойти, потом... Что дадут в кассе? Без чего нельзя получить чек?</w:t>
      </w:r>
    </w:p>
    <w:p>
      <w:pPr>
        <w:pStyle w:val="Style16"/>
        <w:ind w:firstLine="709"/>
        <w:jc w:val="both"/>
        <w:rPr/>
      </w:pPr>
      <w:r>
        <w:rPr>
          <w:rFonts w:cs="Times New Roman" w:ascii="Times New Roman" w:hAnsi="Times New Roman"/>
          <w:sz w:val="28"/>
          <w:szCs w:val="28"/>
        </w:rPr>
        <w:t>Дети подходят к витрине, рассматривают игрушки, педагог включается в общение с детьми: задает вопросы по поводу покупки, советует всем договориться, чтобы купить кукле Алтане в подарок посуду, т.к. к ней придут в гости аава и ээҗә. Педагог обращает внимание, что для аавы и ээҗи нужна пиала, тарелка, поварешка, ложка и др. Здесь в диалог может включиться продавец (воспитатель), он интересуется, дает рекомендации о покупках. Важно создать хороший эмоциональный настрой, желание выбрать свой подарок.</w:t>
      </w:r>
    </w:p>
    <w:p>
      <w:pPr>
        <w:pStyle w:val="Style16"/>
        <w:ind w:firstLine="709"/>
        <w:jc w:val="both"/>
        <w:rPr/>
      </w:pPr>
      <w:r>
        <w:rPr>
          <w:rFonts w:cs="Times New Roman" w:ascii="Times New Roman" w:hAnsi="Times New Roman"/>
          <w:sz w:val="28"/>
          <w:szCs w:val="28"/>
        </w:rPr>
        <w:t>Затем дети идут к кассе, педагог просит разрешения у детей купить игрушку первым, дает образец. Дети подходят к кассе, кладут «деньги», берут чек, при этом соблюдается предложенная форма обращения, педагог постоянно помогает, стимулирует речь детей. Все получили чеки и направляются вместе с педагогом к прилавку, взрослый опять просит разрешения сделать покупку первым, давая образец общения с продавцом. Дети делают свои покуп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ездка на автобусе  по городу» (4 г. – 5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познакомить детей с ролью водителя, пассажиров. Учить выполнять игровые действия, не выходить из взятой роли до конца игры, и по ее ходу сопровождать действия речью.</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карточки-деньги, игрушка-автобус.</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pPr>
      <w:r>
        <w:rPr>
          <w:rFonts w:cs="Times New Roman" w:ascii="Times New Roman" w:hAnsi="Times New Roman"/>
          <w:sz w:val="28"/>
          <w:szCs w:val="28"/>
        </w:rPr>
        <w:t>кукла Байрчик, фотографии г. Элисты.</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игрушечном автобусе приезжает к детям Байрчик. Все здороваются с  Байрчиком. Взрослый обращает внимание детей на то, что  Байрчик приехал на автобусе, он – водитель. Байрчик начинает хвастаться (говорит педагог), что умеет хорошо управлять автобусом, может возить пассажиров. Дети подходят к игрушке-автобусу, рассматривают его.</w:t>
      </w:r>
    </w:p>
    <w:p>
      <w:pPr>
        <w:pStyle w:val="Style16"/>
        <w:ind w:firstLine="708"/>
        <w:jc w:val="both"/>
        <w:rPr/>
      </w:pPr>
      <w:r>
        <w:rPr>
          <w:rFonts w:cs="Times New Roman" w:ascii="Times New Roman" w:hAnsi="Times New Roman"/>
          <w:sz w:val="28"/>
          <w:szCs w:val="28"/>
        </w:rPr>
        <w:t>Взрослый предлагает детям поиграть в автобус, объясняет, что все могут научиться быть водителями, предлагает Байрчику посмотреть, как дети будут играть. Все подходят к большому автобусу, построенному в группе, рассматривают его. Взрослый обращает внимание детей на то, что у автобуса не хватает деталей. Помогает детям назвать, что еще нужно поставить, чтобы автобус был готов. Все вместе ищут нужные части автобуса: руль, микрофон и т.п. (В зависимости от возрастных возможностей детей вводится различное комплектование автобуса).</w:t>
      </w:r>
    </w:p>
    <w:p>
      <w:pPr>
        <w:pStyle w:val="Style16"/>
        <w:ind w:firstLine="709"/>
        <w:jc w:val="both"/>
        <w:rPr/>
      </w:pPr>
      <w:r>
        <w:rPr>
          <w:rFonts w:cs="Times New Roman" w:ascii="Times New Roman" w:hAnsi="Times New Roman"/>
          <w:sz w:val="28"/>
          <w:szCs w:val="28"/>
        </w:rPr>
        <w:t>Дети достраивают автобус, рассматривают и называют вместе со взрослым его части, их назначение и т.п. Затем педагог предлагает детям отправиться в поездку. Например, можно поехать  по городу. Распределение ролей. Взрослый обращает внимание на правила поведения в автобусе, на то, что все едут и выходят только на остановке, для этого надо слушать водителя. При входе в автобус показывает, как надо оплачивать проезд. По ходу поездки педагог помогает водителю-новичку выполнять и сопровождать речью игровые действия. Педагог обращает внимание на достопримечательности города, которые они «проезжают» вместе с детьми. Затем «водитель» привозит детей в группу. Игра продолжается по желанию дете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оездка на автобусе в степь» (4 г. – 5 л.)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расширять представления детей о действиях водителя, пассажиров. Познакомить с ролью контролера. Учить последовательно выполнять игровые действия, не выходить из взятой роли до конца игры, по ходу ее сопровождать речью действия. Воспитывать эмоциональную отзывчивость к красоте природы во время путешествия в степь.</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талоны, картинка-остановка «Степь», набор детских инструментов (отвертка, молоток, клещи и т.п.), тряпочки для протирания автобуса, имитация степи (кусты, цветы, «зеленая поляна» (коврики), игрушки – еж и заяц, сайгак и др. (по возрасту детей) доска с мелом, магнитофон.</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животные степи</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предлагает детям поехать на автобусе в степь. Помогает детям распределить роли. После распределения ролей и сбора всего необходимого в дорогу, все отправляются на остановку автобуса. Когда автобус подъезжает, дети рассаживаются в автобусе, взрослый напоминает водителю, что надо объявлять остановки, а пассажирам напоминает о том, что надо показать карточки, сообщает, что в автобусе будет ехать контролер, он проверяет билеты у пассажиров, следит, чтобы водитель объявлял остановки. Все отправляются в поездку: водитель крутит руль, имитирует работу мотора, объявляет остановки, пассажиры показывают проездные билеты, контролер проверяет у всех билеты, по мере необходимости подсказывает названия остановок. На остановке «Степь» дети выходят, контролер сообщает, что у него сейчас перерыв в работе и он может отправиться с детьми в степь. Водитель остается протирать, ремонтировать автобус, дети с педагогом отправляются гулять по степи. Взрослый обращает внимание на то, как ярко светит солнце, предлагает детям послушать, как поют птицы (включает магнитофонную запись). Дети «встречают» ежа, взрослый предлагает рассказать о том, что они знают об этом животном. Дети рассаживаются на полянке, взрослый выносит зайчика, он «прыгает», боится детей, прячется. Дети оставляют ему морковку. (Старшие дети наблюдают за другими животными и их поведением в природе). Взрослый обращает внимание на то, что становится темно, надо идти в автобус и ехать в детский сад. Все возвращаются в автобус. Водитель заводит автобус, называет остановки, имитирует рокот мотора и т.п., на остановке «Детский сад» дети выходят. Автобус едет в парк. Дети рассказывают кому-то из взрослых (воспитателю, помощнику воспитателя) о своем путешеств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 xml:space="preserve">«Едем на автобусе в национальный кукольный театр» (4 г. – 7 л.)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уточнить действия водителя, пассажиров, зрителей в кукольном театре. Учить выполнять игровые действия, не выходить из взятой роли до конца игры, по ходу ее сопровождать речью действия. Создать радостное настроение при посещении кукольного театра.</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оборудование для кукольного театра: стулья, ширма-занавес, куклы би-ба-бо, куклы.</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сообщает, что сегодня в национальном кукольном театре показывают спектакль «Степная сказка» В.К. Шуграевой, предлагает детям взять своих любимых кукол и повезти их в театр. Сообщает, что театр находится далеко, надо ехать на автобусе до остановки «Театр».</w:t>
      </w:r>
    </w:p>
    <w:p>
      <w:pPr>
        <w:pStyle w:val="Style16"/>
        <w:ind w:firstLine="709"/>
        <w:jc w:val="both"/>
        <w:rPr/>
      </w:pPr>
      <w:r>
        <w:rPr>
          <w:rFonts w:cs="Times New Roman" w:ascii="Times New Roman" w:hAnsi="Times New Roman"/>
          <w:sz w:val="28"/>
          <w:szCs w:val="28"/>
        </w:rPr>
        <w:t>Распределение ролей. Дети берут любимых кукол, взрослый предлагает всем привести себя в порядок: причесаться, поправить одежду и т.п. Педагог еще раз уточняет правила поездки в автобусе, действия пассажиров, обращает внимание на то, как надо обращаться со своими детьми в транспорте (держать на руках, ласково разговаривать, рассказывать по пути).</w:t>
      </w:r>
    </w:p>
    <w:p>
      <w:pPr>
        <w:pStyle w:val="Style16"/>
        <w:ind w:firstLine="709"/>
        <w:jc w:val="both"/>
        <w:rPr/>
      </w:pPr>
      <w:r>
        <w:rPr>
          <w:rFonts w:cs="Times New Roman" w:ascii="Times New Roman" w:hAnsi="Times New Roman"/>
          <w:sz w:val="28"/>
          <w:szCs w:val="28"/>
        </w:rPr>
        <w:t>Водитель сидит в автобусе, который он уже приготовил к работе, открывает двери, все садятся, показывают карточки, входит контролер, проверяет наличие билетов. Шофер имитирует рокот мотора, называет остановки, сообщает об открытии и закрытии дверей. Дети выходят на остановке «Театр» и идут в театр, рассаживаются на стулья, сажают рядом с собой кукол (шофер закрывает автобус и идет вместе со всеми). Педагог дает звонок о начале спектакля, показывает небольшой спектакль «Степная сказка» В.К. Шуграевой (для детей младших групп спектакль показывает педагог, а старшие дети – сами).</w:t>
      </w:r>
    </w:p>
    <w:p>
      <w:pPr>
        <w:pStyle w:val="Style16"/>
        <w:ind w:firstLine="709"/>
        <w:jc w:val="both"/>
        <w:rPr/>
      </w:pPr>
      <w:r>
        <w:rPr>
          <w:rFonts w:cs="Times New Roman" w:ascii="Times New Roman" w:hAnsi="Times New Roman"/>
          <w:sz w:val="28"/>
          <w:szCs w:val="28"/>
        </w:rPr>
        <w:t>Водитель садится в автобус, открывает двери, дети с куклами садятся, пробивают талоны или показывают карточки, проверяет наличие билетов. Водитель имитирует рокот мотора, называет остановки, сообщает об открытии и закрытии дверей. Дети выходят на остановке «Детский сад», отводят кукол в игровой уголок. Педагог предлагает водителю остановиться на последней остановке, проверить, все ли в порядке в автобусе, протереть стекла и отправиться в гараж.</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Едем на автобусе на работу» (4 г.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6"/>
        <w:ind w:left="708" w:hanging="0"/>
        <w:jc w:val="both"/>
        <w:rPr/>
      </w:pPr>
      <w:r>
        <w:rPr>
          <w:rFonts w:cs="Times New Roman" w:ascii="Times New Roman" w:hAnsi="Times New Roman"/>
          <w:b/>
          <w:sz w:val="28"/>
          <w:szCs w:val="28"/>
        </w:rPr>
        <w:t>у</w:t>
      </w:r>
      <w:r>
        <w:rPr>
          <w:rFonts w:cs="Times New Roman" w:ascii="Times New Roman" w:hAnsi="Times New Roman"/>
          <w:sz w:val="28"/>
          <w:szCs w:val="28"/>
        </w:rPr>
        <w:t>чить  детей трудовым действиям профессий, в которых отражаются национальные особенности. Учить действовать в соответствии с выбранной профессией. Учить выполнять игровые действия, не выходить из взятой роли до конца игры, по ходу ее сопровождать речью действия.</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таблички – остановки, оборудование игровых уголков, имеющихся в группе.</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pPr>
      <w:r>
        <w:rPr>
          <w:rFonts w:cs="Times New Roman" w:ascii="Times New Roman" w:hAnsi="Times New Roman"/>
          <w:sz w:val="28"/>
          <w:szCs w:val="28"/>
        </w:rPr>
        <w:t xml:space="preserve">ателье национальной одежды, кафе «Калмыцкая кухня», национальный кукольный театр, магазин национальных игрушек и др. </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 xml:space="preserve">Педагог сообщает, что сегодня открывается движение автобуса номер один. Взрослый предлагает детям посмотреть, какие остановки он будет делать, назвать таблички-картинки. Дети рассматривают и называют картинки-остановки и место работы: ателье национальной одежды, кафе «Калмыцкая кухня», национальный кукольный театр, магазин национальных игрушек и др. </w:t>
      </w:r>
    </w:p>
    <w:p>
      <w:pPr>
        <w:pStyle w:val="Style16"/>
        <w:ind w:firstLine="709"/>
        <w:jc w:val="both"/>
        <w:rPr/>
      </w:pPr>
      <w:r>
        <w:rPr>
          <w:rFonts w:cs="Times New Roman" w:ascii="Times New Roman" w:hAnsi="Times New Roman"/>
          <w:sz w:val="28"/>
          <w:szCs w:val="28"/>
        </w:rPr>
        <w:t xml:space="preserve">Затем взрослый предлагает детям отправиться в поездку на работу, для этого надо решить, кто, где и кем будет работать и, соответственно, куда поедет. Распределение ролей и мест для поездки. Дети, не выбравшие себе профессии, становятся свободными участниками игры, которые выходят на любой остановке и посещают любые места работы других детей  (посетители кафе, магазина и т.п.) </w:t>
      </w:r>
    </w:p>
    <w:p>
      <w:pPr>
        <w:pStyle w:val="Style16"/>
        <w:ind w:firstLine="709"/>
        <w:jc w:val="both"/>
        <w:rPr/>
      </w:pPr>
      <w:r>
        <w:rPr>
          <w:rFonts w:cs="Times New Roman" w:ascii="Times New Roman" w:hAnsi="Times New Roman"/>
          <w:sz w:val="28"/>
          <w:szCs w:val="28"/>
        </w:rPr>
        <w:t>Педагог развешивает по комнате остановки.  В зависимости от  возраста детей создается необходимое количество ситуаций. Педагог еще раз уточняет, кто куда поедет, дети собираются в дорогу. Водитель сидит в автобусе, который он уже приготовил к работе, открывает двери, все садятся, показывают карточки, входит контролер, проверяет наличие билетов. Водитель имитирует рокот мотора, называет остановки, сообщает об открытии и закрытии дверей. Дети выходят на различных остановках, взрослый помогает организовать игру каждому ребенку, предлагает водителю остановиться на последней остановке, проверить, все ли в порядке в автобусе, протереть стекла и т.п.</w:t>
      </w:r>
    </w:p>
    <w:p>
      <w:pPr>
        <w:pStyle w:val="Style16"/>
        <w:ind w:firstLine="709"/>
        <w:jc w:val="both"/>
        <w:rPr/>
      </w:pPr>
      <w:r>
        <w:rPr>
          <w:rFonts w:cs="Times New Roman" w:ascii="Times New Roman" w:hAnsi="Times New Roman"/>
          <w:sz w:val="28"/>
          <w:szCs w:val="28"/>
        </w:rPr>
        <w:t>Через некоторое время (детям дается время для игры) автобус подъезжает к остановке, постепенно он собирает всех пассажиров, по ходу объявляет остановки, пассажиры покупают билеты и т.п. Игра заканчивается тогда, когда все дети разъедутся «домо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оряки», «Прогулка по реке Волга» (4 г.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ознакомить детей с ролью капитана, рулевого, матроса, пассажиров. Учить действовать согласно роли, подчиняя ей свои действия, сопровождать их речью, доводить взятую роль до конца игры. Учить капитана давать команды, а рулевого и матроса – действовать соответственно этим командам.</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Материал: </w:t>
      </w:r>
    </w:p>
    <w:p>
      <w:pPr>
        <w:pStyle w:val="Style16"/>
        <w:ind w:left="708" w:hanging="0"/>
        <w:jc w:val="both"/>
        <w:rPr/>
      </w:pPr>
      <w:r>
        <w:rPr>
          <w:rFonts w:cs="Times New Roman" w:ascii="Times New Roman" w:hAnsi="Times New Roman"/>
          <w:b/>
          <w:sz w:val="28"/>
          <w:szCs w:val="28"/>
        </w:rPr>
        <w:t>з</w:t>
      </w:r>
      <w:r>
        <w:rPr>
          <w:rFonts w:cs="Times New Roman" w:ascii="Times New Roman" w:hAnsi="Times New Roman"/>
          <w:sz w:val="28"/>
          <w:szCs w:val="28"/>
        </w:rPr>
        <w:t>аранее построенный с детьми корабль из крупного строителя, морская форма для капитана, матросов, рулевого (возможно использование отдельных деталей, символизирующих данную форму), бинокль, рупо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знакомство детей с рекой Волгой и речными профессиями.</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едагог рассматривает с детьми заранее построенный корабль, его части – нос, корму, палубу, оборудование – трубу, штурвал, мостик для капитана и рулевого, скамейки для пассажиров, флажки. Беседует с детьми о назначении каждого предмета, о действиях капитана, рулевого, матроса и их обязанностях.</w:t>
      </w:r>
    </w:p>
    <w:p>
      <w:pPr>
        <w:pStyle w:val="Style16"/>
        <w:ind w:firstLine="708"/>
        <w:jc w:val="both"/>
        <w:rPr/>
      </w:pPr>
      <w:r>
        <w:rPr>
          <w:rFonts w:cs="Times New Roman" w:ascii="Times New Roman" w:hAnsi="Times New Roman"/>
          <w:sz w:val="28"/>
          <w:szCs w:val="28"/>
        </w:rPr>
        <w:t>Затем педагог предлагает детям совершить прогулку по реке Волге, распределить рол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процессе первой игры дети действуют по инструкции педагога, которая дается в игровой форме, как прямо, так и косвенно.</w:t>
      </w:r>
    </w:p>
    <w:p>
      <w:pPr>
        <w:pStyle w:val="Style16"/>
        <w:ind w:firstLine="709"/>
        <w:jc w:val="both"/>
        <w:rPr/>
      </w:pPr>
      <w:r>
        <w:rPr>
          <w:rFonts w:cs="Times New Roman" w:ascii="Times New Roman" w:hAnsi="Times New Roman"/>
          <w:sz w:val="28"/>
          <w:szCs w:val="28"/>
        </w:rPr>
        <w:t>Капитан дает рулевому и матросу команду занять свои места. Они отвечают на данную команду. Рулевой и матрос по трапу-лесенке поднимаются на корабль. Капитан предлагает пассажирам, желающим прокатиться на корабле, подняться на палубу и занять свои места. Когда все сядут, капитан дает команду матросу о том, что надо убрать трап. Матрос выполняет команду и дает ответ капитану. Затем капитан приказывает убрать якорь, сообщает пассажирам об отплытии корабля, дает команду рулевому и отдает команды о ходе корабля, например: «Право руля! Так держать!» Важно, чтобы рулевой отвечал ему четко о выполнении действий. Капитан предлагает пассажирам посмотреть налево, затем направо и т.п. Через некоторое время корабль причаливает к берегу, капитан, рулевой и матрос обмениваются командами и ответами об их выполнении. Корабль причаливает к берегу, там красивая цветочная поляна, пассажирам предлагается погулять, нарвать цветов. Пассажиры выходят, имитируют сбор цветов, плетут венки, лежат и загорают на полянке (действия выполняются по показу взрослого).</w:t>
      </w:r>
    </w:p>
    <w:p>
      <w:pPr>
        <w:pStyle w:val="Style16"/>
        <w:ind w:firstLine="709"/>
        <w:jc w:val="both"/>
        <w:rPr/>
      </w:pPr>
      <w:r>
        <w:rPr>
          <w:rFonts w:cs="Times New Roman" w:ascii="Times New Roman" w:hAnsi="Times New Roman"/>
          <w:sz w:val="28"/>
          <w:szCs w:val="28"/>
        </w:rPr>
        <w:t>Через некоторое время капитан приглашает всех подняться на корабль, сообщает, что корабль возвращается в город. Пассажиры поднимаются, рассаживаются по своим мест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апитан снова отдает команды по отплытию, по ходу корабля по реке и т.п. Корабль причаливает в городе, отдаются команды. Капитан прощается с пассажирами, они уходят домой, а команда наводит порядок на корабле и отправляется на отды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оряки – рыбаки Каспия» (4 г.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родолжать учить детей брать на себя и обыгрывать роли капитана, рулевого, матросов, повара-кока, моряков-рыбаков. Познакомить и обучить выполнять роль врача на корабле. Продолжать активизировать речь детей. Продолжать обучать адекватно пользоваться атрибутами, использовать предметы-заменители, играть рядом, не мешая друг другу, четко выполнять цепочку игровых действий.</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заранее построенный с детьми корабль из крупного строителя, морская форма для капитана, матросов, рулевого (возможно использование отдельных деталей, символизирующих данную форму), костюм для повара-кока, бинокль, рупор, передники для моряков-рыбаков, сети, ведро, швабра, посуда для столовой, рыбы (объемные или плоскостные изображения), якорь, ящик для рыбы, одежда для врача, медицинские инструменты.</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b/>
          <w:sz w:val="28"/>
          <w:szCs w:val="28"/>
        </w:rPr>
        <w:t>о</w:t>
      </w:r>
      <w:r>
        <w:rPr>
          <w:rFonts w:cs="Times New Roman" w:ascii="Times New Roman" w:hAnsi="Times New Roman"/>
          <w:sz w:val="28"/>
          <w:szCs w:val="28"/>
        </w:rPr>
        <w:t>богащение знаний детей об обитателях Каспийского моря.</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сообщает детям, что они снова отправляются на рыбную ловлю в море. Прежде чем капитан объявит посадку всей команды моряков, надо пройти медицинский осмотр у врача и выяснить, все ли моряки здоровы. Распределение ро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рач – ребенок в костюме и с медицинской сумкой сидит в «кабинете» и осматривает моряков. Осмотрев, он дает заключение о здоровье и в конце осмотра разрешает капитану отправляться со всей командой в море. Врач отправляется в плаванье со всей командой, по ходу игры он может обследовать моряков, давать советы, если кто-то «заболеет» – лечить, уложить в постель, наблюдать за лечением и т.п. </w:t>
      </w:r>
    </w:p>
    <w:p>
      <w:pPr>
        <w:pStyle w:val="Style16"/>
        <w:ind w:firstLine="709"/>
        <w:jc w:val="both"/>
        <w:rPr/>
      </w:pPr>
      <w:r>
        <w:rPr>
          <w:rFonts w:cs="Times New Roman" w:ascii="Times New Roman" w:hAnsi="Times New Roman"/>
          <w:sz w:val="28"/>
          <w:szCs w:val="28"/>
        </w:rPr>
        <w:t>Капитан дает рулевому, матросу и рыбакам команду занять свои места. Они отвечают на данную команду. Затем капитан приказывает убрать якорь. Отдает команды о ходе корабля, например: «Право руля! Так держать!». Важно, чтобы рулевой отвечал ему четко о выполнении действий.</w:t>
      </w:r>
    </w:p>
    <w:p>
      <w:pPr>
        <w:pStyle w:val="Style16"/>
        <w:ind w:firstLine="709"/>
        <w:jc w:val="both"/>
        <w:rPr/>
      </w:pPr>
      <w:r>
        <w:rPr>
          <w:rFonts w:cs="Times New Roman" w:ascii="Times New Roman" w:hAnsi="Times New Roman"/>
          <w:sz w:val="28"/>
          <w:szCs w:val="28"/>
        </w:rPr>
        <w:t xml:space="preserve">Через некоторое время капитан дает команду закинуть сети в море. Дети имитируют данный приказ. Затем по команде капитана моряки тянут сети, в которых «поймана рыба». Моряки с уловом возвращаются домой.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емья» (3 – 5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форми</w:t>
        <w:softHyphen/>
        <w:t>ро</w:t>
        <w:softHyphen/>
        <w:t>вать пред</w:t>
        <w:softHyphen/>
        <w:t>с</w:t>
        <w:softHyphen/>
        <w:t>тав</w:t>
        <w:softHyphen/>
        <w:t>ле</w:t>
        <w:softHyphen/>
        <w:t>ние о коллек</w:t>
        <w:softHyphen/>
        <w:t>тив</w:t>
        <w:softHyphen/>
        <w:t>ном веде</w:t>
        <w:softHyphen/>
        <w:t>нии хозяйства,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игрушки, необ</w:t>
        <w:softHyphen/>
        <w:t>хо</w:t>
        <w:softHyphen/>
        <w:t>ди</w:t>
        <w:softHyphen/>
        <w:t>мые для игры в семью: куклы, мебель, посуда, вещи и т.д.</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закрепление темы «Өрк-бүл»</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Воспи</w:t>
        <w:softHyphen/>
        <w:t>та</w:t>
        <w:softHyphen/>
        <w:t>тель пред</w:t>
        <w:softHyphen/>
        <w:t>ла</w:t>
        <w:softHyphen/>
        <w:t>гает детям «поиграть в семью». Роли расп</w:t>
        <w:softHyphen/>
        <w:t>ре</w:t>
        <w:softHyphen/>
        <w:t>де</w:t>
        <w:softHyphen/>
        <w:t>ля</w:t>
        <w:softHyphen/>
        <w:t>ются по желанию. Семья очень большая, у ээҗи пред</w:t>
        <w:softHyphen/>
        <w:t>с</w:t>
        <w:softHyphen/>
        <w:t>тоит день рождения. Все хлопо</w:t>
        <w:softHyphen/>
        <w:t>чут об устро</w:t>
        <w:softHyphen/>
        <w:t>ении праздника. Одни члены семьи заку</w:t>
        <w:softHyphen/>
        <w:t>пают продукты, другие гото</w:t>
        <w:softHyphen/>
        <w:t>вят праз</w:t>
        <w:softHyphen/>
        <w:t>д</w:t>
        <w:softHyphen/>
        <w:t>нич</w:t>
        <w:softHyphen/>
        <w:t>ный обед (варят калмыцкий чай, бөөриги,  пекут боорцги), серви</w:t>
        <w:softHyphen/>
        <w:t>руют стол, третьи подго</w:t>
        <w:softHyphen/>
        <w:t>тав</w:t>
        <w:softHyphen/>
        <w:t>ли</w:t>
        <w:softHyphen/>
        <w:t>вают разв</w:t>
        <w:softHyphen/>
        <w:t>ле</w:t>
        <w:softHyphen/>
        <w:t>ка</w:t>
        <w:softHyphen/>
        <w:t>тельную программу (песни, стихи на калмыцком языке или калмыцких авторов, а также калмыцкие танцы). В ходе игры нужно наблю</w:t>
        <w:softHyphen/>
        <w:t>дать за взаимо</w:t>
        <w:softHyphen/>
        <w:t>от</w:t>
        <w:softHyphen/>
        <w:t>но</w:t>
        <w:softHyphen/>
        <w:t>ше</w:t>
        <w:softHyphen/>
        <w:t>ни</w:t>
        <w:softHyphen/>
        <w:t>ями между членами семьи, вовремя помо</w:t>
        <w:softHyphen/>
        <w:t>гать им.</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емья»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труду взрослых</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игрушки, необ</w:t>
        <w:softHyphen/>
        <w:t>хо</w:t>
        <w:softHyphen/>
        <w:t>ди</w:t>
        <w:softHyphen/>
        <w:t>мые для игры в семью: куклы, мебель, посуда, вещи и т.д.</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закрепление темы «Өрк-бүл»</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Воспи</w:t>
        <w:softHyphen/>
        <w:t>та</w:t>
        <w:softHyphen/>
        <w:t>тель пред</w:t>
        <w:softHyphen/>
        <w:t>ла</w:t>
        <w:softHyphen/>
        <w:t>гает детям «поиграть в семью», которая собирается отмечать день рождения ээҗи. Роли расп</w:t>
        <w:softHyphen/>
        <w:t>ре</w:t>
        <w:softHyphen/>
        <w:t>де</w:t>
        <w:softHyphen/>
        <w:t>ля</w:t>
        <w:softHyphen/>
        <w:t>ются по желанию. Педагог помогает в выборе профессий, детей которые взяли роль взрослых. По утру «взрослые» отправляются на «работу», «дети» в школу и др. Дается время для обыгрывания данных игровых  ситуаций.</w:t>
      </w:r>
    </w:p>
    <w:p>
      <w:pPr>
        <w:pStyle w:val="Style16"/>
        <w:ind w:firstLine="709"/>
        <w:jc w:val="both"/>
        <w:rPr/>
      </w:pPr>
      <w:r>
        <w:rPr>
          <w:rFonts w:cs="Times New Roman" w:ascii="Times New Roman" w:hAnsi="Times New Roman"/>
          <w:sz w:val="28"/>
          <w:szCs w:val="28"/>
        </w:rPr>
        <w:t>Вечером все возвращаются домой и готовятся к празднику. Все хлопо</w:t>
        <w:softHyphen/>
        <w:t>чут об устроении праздника, т.е. распределяют домашние виды труда. Одни члены семьи заку</w:t>
        <w:softHyphen/>
        <w:t>пают продукты, другие гото</w:t>
        <w:softHyphen/>
        <w:t>вят праз</w:t>
        <w:softHyphen/>
        <w:t>д</w:t>
        <w:softHyphen/>
        <w:t>нич</w:t>
        <w:softHyphen/>
        <w:t>ный обед (варят калмыцкий чай, бөөриги, пекут боорцги), серви</w:t>
        <w:softHyphen/>
        <w:t>руют стол, третьи подго</w:t>
        <w:softHyphen/>
        <w:t>тав</w:t>
        <w:softHyphen/>
        <w:t>ли</w:t>
        <w:softHyphen/>
        <w:t>вают разв</w:t>
        <w:softHyphen/>
        <w:t>ле</w:t>
        <w:softHyphen/>
        <w:t>ка</w:t>
        <w:softHyphen/>
        <w:t>тельную программу (песни, стихи на калмыцком языке или калмыцких авторов, а также калмыцкие танцы). В ходе игры нужно наблю</w:t>
        <w:softHyphen/>
        <w:t>дать за взаимо</w:t>
        <w:softHyphen/>
        <w:t>от</w:t>
        <w:softHyphen/>
        <w:t>но</w:t>
        <w:softHyphen/>
        <w:t>ше</w:t>
        <w:softHyphen/>
        <w:t>ни</w:t>
        <w:softHyphen/>
        <w:t>ями между членами семьи, вовремя помо</w:t>
        <w:softHyphen/>
        <w:t>гать им.</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кафе национальной кухни»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учить культуре пове</w:t>
        <w:softHyphen/>
        <w:t>де</w:t>
        <w:softHyphen/>
        <w:t>ния в общес</w:t>
        <w:softHyphen/>
        <w:t>т</w:t>
        <w:softHyphen/>
        <w:t>вен</w:t>
        <w:softHyphen/>
        <w:t>ных местах, уметь выпол</w:t>
        <w:softHyphen/>
        <w:t>нять обязан</w:t>
        <w:softHyphen/>
        <w:t>ности повара, официанта, музыкантов, бармена, администратора, охранника, швейцара и т.д.</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необ</w:t>
        <w:softHyphen/>
        <w:t>хо</w:t>
        <w:softHyphen/>
        <w:t>ди</w:t>
        <w:softHyphen/>
        <w:t>мое обору</w:t>
        <w:softHyphen/>
        <w:t>до</w:t>
        <w:softHyphen/>
        <w:t>ва</w:t>
        <w:softHyphen/>
        <w:t>ние для кафе, день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муляжи боорцгов, бөөриков, посуда и др.</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предлагает посетить кафе национальных блюд. Помогает распределить роли: повара, официанта, музыкантов, бармена, администратора, охранника, швейцара и т.д. Все отправ</w:t>
        <w:softHyphen/>
        <w:t>ля</w:t>
        <w:softHyphen/>
        <w:t>ются в кафе. Все работники отбирают игровой материал в соответствии со своей ролью. Все остальные дети – посетители кафе. Дети учатся правильно делать заказ калмыцких блюд, интересуются, из чего они готовятся, благо</w:t>
        <w:softHyphen/>
        <w:t>да</w:t>
        <w:softHyphen/>
        <w:t>рят  повара за приготовленные блюда и за обслуживание. В это время педагог участвует в игре, взяв на себя одну из роле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мастерской дедушки Кееды»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форми</w:t>
        <w:softHyphen/>
        <w:t>ро</w:t>
        <w:softHyphen/>
        <w:t>вать у детей навыки ручного труда, учить плани</w:t>
        <w:softHyphen/>
        <w:t>ро</w:t>
        <w:softHyphen/>
        <w:t>вать трудо</w:t>
        <w:softHyphen/>
        <w:t>вую деятельность, отби</w:t>
        <w:softHyphen/>
        <w:t>рать необ</w:t>
        <w:softHyphen/>
        <w:t>хо</w:t>
        <w:softHyphen/>
        <w:t>ди</w:t>
        <w:softHyphen/>
        <w:t>мый материал, оборудование. Способ</w:t>
        <w:softHyphen/>
        <w:t>с</w:t>
        <w:softHyphen/>
        <w:t>т</w:t>
        <w:softHyphen/>
        <w:t>во</w:t>
        <w:softHyphen/>
        <w:t>вать разви</w:t>
        <w:softHyphen/>
        <w:t>тию эсте</w:t>
        <w:softHyphen/>
        <w:t>ти</w:t>
        <w:softHyphen/>
        <w:t>чес</w:t>
        <w:softHyphen/>
        <w:t>кого вкуса, эмоци</w:t>
        <w:softHyphen/>
        <w:t>онального восп</w:t>
        <w:softHyphen/>
        <w:t>ри</w:t>
        <w:softHyphen/>
        <w:t>ятия ручного труда, расши</w:t>
        <w:softHyphen/>
        <w:t>рить словар</w:t>
        <w:softHyphen/>
        <w:t>ный запас детей: «мастерская», «трудиться», «поделки», «качество работы».</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необ</w:t>
        <w:softHyphen/>
        <w:t>хо</w:t>
        <w:softHyphen/>
        <w:t>ди</w:t>
        <w:softHyphen/>
        <w:t>мое для ручного труда – открытки, иголки, нитк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Кееда, образец кнута, материалы для изготовления детского кнута.</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В группу прино</w:t>
        <w:softHyphen/>
        <w:t>сят письмо для детей от дедушки Кееды. Дети читают письмо. Дедушка Кееда просит детей помочь ему приго</w:t>
        <w:softHyphen/>
        <w:t>то</w:t>
        <w:softHyphen/>
        <w:t>вить кнут для работы. Ему нужны помощники, которые в его мастерской смогут сплести кнут. Дети делят виды труда: кто-то разрезает кожу (или заместители) для плетения на узкие полоски, вторые – плетут, третьи – закрепляют плетки к древку (основе), четвертые – разукрашивают древко разными материалами (клейкая бумага, маркеры, фломастеры и др.). Дети по жела</w:t>
        <w:softHyphen/>
        <w:t>нию стано</w:t>
        <w:softHyphen/>
        <w:t>вятся мастерами, помощ</w:t>
        <w:softHyphen/>
        <w:t>ни</w:t>
        <w:softHyphen/>
        <w:t>ками и прис</w:t>
        <w:softHyphen/>
        <w:t>ту</w:t>
        <w:softHyphen/>
        <w:t>пают к работе. По окон</w:t>
        <w:softHyphen/>
        <w:t>ча</w:t>
        <w:softHyphen/>
        <w:t>нии работы они расс</w:t>
        <w:softHyphen/>
        <w:t>мат</w:t>
        <w:softHyphen/>
        <w:t>ри</w:t>
        <w:softHyphen/>
        <w:t>вают свои поделки и дарят дедушке Кеед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телье национальной одежды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формировать у детей представление о труде взрослых в ателье, на швейной фабрике, о работе модельеров, закройщиков, швей, отношении взрослых к своему делу, воспитывать уважение к труду взрослых, желание аккуратно носить одежду, уметь шить иголкой, сшивать простые детал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выкройки, ткань, ножницы, клей, карандаш и д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манишки, кукла в национальном платье</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Детям предлагается обновить кукольный гардероб – сшить новую манишку для платья куклы Алтаны. Эта работа выполняется в ателье. Педагог спрашивает: «Люди каких профессий там работают?» По желанию распределяются роли: закройщицы, модельеры, швеи. Дети начинают играть. Они совещаются, какую модель выбрать, как правильно выкроить ее и сшить детали. В конце работы дети наряжают куклу или выставку манишек. Все дети группы приглашаются на выставку модельных манишек для кукл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художественной мастерской»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формировать представления детей о видах изобразительного творчества художников Калмыкии, закреплять навыки пользования кистью, карандашом, развивать художественное восприятие произведений изобразительного образа, воспитывать устойчивый интерес к изобразительной деятельност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необходимое для работы в художественной мастерской: карандаши, кисти, краски, бумаг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артины художников Калмыкии, их фотографии и др.</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Предварительно педагог знакомит с калмыцкими художниками и их творчеством.</w:t>
      </w:r>
    </w:p>
    <w:p>
      <w:pPr>
        <w:pStyle w:val="Style16"/>
        <w:ind w:firstLine="709"/>
        <w:jc w:val="both"/>
        <w:rPr/>
      </w:pPr>
      <w:r>
        <w:rPr>
          <w:rFonts w:cs="Times New Roman" w:ascii="Times New Roman" w:hAnsi="Times New Roman"/>
          <w:sz w:val="28"/>
          <w:szCs w:val="28"/>
        </w:rPr>
        <w:t>Педагог говорит о том, что открылась художественная мастерская, в которой можно познакомиться с творчеством калмыцких художников и поучится художественному мастерству. Уроки рисования ведут настоящие художники (дети могут взять настоящие имена художников Калмыкии или вымышленные), они научат детей красиво рисовать. Желающие могут пройти в художественную мастерскую. Дети-учителя и дети-ученики совместно создают картины, рисунки, помогают друг другу, советуются. Затем они рассматривают рисунки и анализируют и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национальном музее краеведения»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закрепить в игре знания детей, полученные ранее во время экскурсий, о своем родном крае, расширить кругозор детей, воспитать любовь к своей родине, расширить словарный запас детей – «родной край», «раскопки», «орудие труда», «достопримечательности», «производство».</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набор открыток, иллюстраций с изображением родного города (края) в разные периоды исторического развития – от древности до современност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материалы и оборудования для залов.</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 xml:space="preserve">Воспитатель предлагает детям сходить в национальный краеведческий музей, там можно узнать много нового и интересного о своем родном крае (городе). По желанию выбираются гиды, остальные дети становятся посетителями. </w:t>
      </w:r>
    </w:p>
    <w:p>
      <w:pPr>
        <w:pStyle w:val="Style16"/>
        <w:ind w:firstLine="709"/>
        <w:jc w:val="both"/>
        <w:rPr/>
      </w:pPr>
      <w:r>
        <w:rPr>
          <w:rFonts w:cs="Times New Roman" w:ascii="Times New Roman" w:hAnsi="Times New Roman"/>
          <w:sz w:val="28"/>
          <w:szCs w:val="28"/>
        </w:rPr>
        <w:t xml:space="preserve">Педагог с детьми готовит залы для посетителей (по желанию детей могут быть разные залы: растительный мир Калмыкии, животный мир Калмыкии, зал калмыцкой одежды, зал знаменитых людей г. Элисты, калмыки и многое др.) </w:t>
      </w:r>
    </w:p>
    <w:p>
      <w:pPr>
        <w:pStyle w:val="Style16"/>
        <w:ind w:firstLine="709"/>
        <w:jc w:val="both"/>
        <w:rPr/>
      </w:pPr>
      <w:r>
        <w:rPr>
          <w:rFonts w:cs="Times New Roman" w:ascii="Times New Roman" w:hAnsi="Times New Roman"/>
          <w:sz w:val="28"/>
          <w:szCs w:val="28"/>
        </w:rPr>
        <w:t xml:space="preserve">При подготовке к игре дети рассматривают иллюстрации разных периодов развития своего города, отмечают характерные отличия, называют главные достопримечательности края (города), какие отрасли производства особо развиты, чем славится родной город.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ходе игры необходимо следить за речью детей, их поведением, за тем, чтобы дети не перебивали друга, высказывая свое мнение, правильно задавали вопросы. В конце игры нужно спросить, хотели бы они еще прийти в музей краеведения, чтобы еще больше познакомиться со своим (краем) город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национальном музее искусств»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расширить кругозор детей, научить узнавать произведения искусства и коротко описывать содержание картины, воспитывать эстетические чувства, любовь к природе, умение видеть красоту окружающего мира, расширить словарный запас детей – «искусство», «картина», «музей», «выставка», «пейзаж», «портрет», «пейзажист».</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 и НКР</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касса, билеты, указка, картины Г. Рокчинского «Тюльпанный остров», «Весна на Маныче», А. Цебекова «Тюльпаны», Б. Данильченко «На чёрные земли», К. Ольдаева «Гуртоправ», «Хозяин степи», В. Леджинова «В степи», В. Рассохина «На животноводческой ферме», Л. Мусякина «Доярка», «Чабан» или других калмыцких художников.</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Воспитатель сообщает детям о том, что в детском саду состоится выставка картин знаменитых калмыцких художников, и они не должны пропустить это мероприятие. Дети в кассе приобретают билеты и проходят в выставочные залы. В первом зале размещены картины, на которых изображены пейзажи, во втором зале – портреты, в третьем – картины со сказочными сюжетами. В каждом зале свой гид (ребенок). Дети-посетители рассматривают картины, переходят из зала в зал, высказывают свое мнение о картине, отмечают характерные особенности каждого жанра искусств, взаимосвязь цвета и настроения. Они благодарят работников музея за приятно проведенное время.</w:t>
      </w:r>
    </w:p>
    <w:p>
      <w:pPr>
        <w:pStyle w:val="Style16"/>
        <w:jc w:val="both"/>
        <w:rPr>
          <w:rFonts w:ascii="Times New Roman" w:hAnsi="Times New Roman" w:cs="Times New Roman"/>
          <w:sz w:val="28"/>
          <w:szCs w:val="28"/>
        </w:rPr>
      </w:pPr>
      <w:r>
        <w:rPr>
          <w:rFonts w:cs="Times New Roman" w:ascii="Times New Roman" w:hAnsi="Times New Roman"/>
          <w:sz w:val="28"/>
          <w:szCs w:val="28"/>
        </w:rPr>
      </w:r>
      <w:bookmarkStart w:id="0" w:name="part_446"/>
      <w:bookmarkStart w:id="1" w:name="part_446"/>
      <w:bookmarkEnd w:id="1"/>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выставке народного творчества» (5 – 7 ле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закреплять знания детей о разнообразии народного творчества калмыков, познакомить их с вышивкой, резьбой по дереву, изделиями из кожи, чеканкой и др. Уметь называть основные элементы этих видов промысла, воспитывать чувство прекрасного, желание продолжать традиции своего народа, расширить словарный запас детей.</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автобус, сделанный из стульчиков, руль для водителя, касса, билеты на автобус, витрина  поделками народного творчеств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поделки народного творчества калмыков.</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Воспитатель предлагает детям отправиться на выставку народного творчества. Автобус отправляется через 5 минут. Водитель уже ждет детей. Дети в кассе покупают билеты на автобус, а затем занимают места. Чтобы не было скучно в пути, дети поют любимую песню. Наконец-то все на месте. Детей встречает экскурсовод и приглашает в зал резьбы по дереву, затем – в зал с вышивками, в зал с чеканкой, затем –  с ювелирными изделиями и др. Дети рассматривают предметы. Можно вспомнить стихи, интересные моменты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животноводческой стоянке» (5 – 7 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6"/>
        <w:ind w:left="708" w:hanging="0"/>
        <w:jc w:val="both"/>
        <w:rPr/>
      </w:pPr>
      <w:r>
        <w:rPr>
          <w:rFonts w:cs="Times New Roman" w:ascii="Times New Roman" w:hAnsi="Times New Roman"/>
          <w:b/>
          <w:sz w:val="28"/>
          <w:szCs w:val="28"/>
        </w:rPr>
        <w:t>р</w:t>
      </w:r>
      <w:r>
        <w:rPr>
          <w:rFonts w:cs="Times New Roman" w:ascii="Times New Roman" w:hAnsi="Times New Roman"/>
          <w:sz w:val="28"/>
          <w:szCs w:val="28"/>
        </w:rPr>
        <w:t>асширять знания детей  о содержании трудовых действий  людей, работающих на животноводческих стоянках; вызвать у детей интерес к труду чабана; развивать игровой замысел; воспитывать уважение к их труду; вызывать желание заботиться о животных.</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Материалы: </w:t>
      </w:r>
    </w:p>
    <w:p>
      <w:pPr>
        <w:pStyle w:val="Style16"/>
        <w:ind w:left="708" w:hanging="0"/>
        <w:jc w:val="both"/>
        <w:rPr/>
      </w:pPr>
      <w:r>
        <w:rPr>
          <w:rFonts w:cs="Times New Roman" w:ascii="Times New Roman" w:hAnsi="Times New Roman"/>
          <w:sz w:val="28"/>
          <w:szCs w:val="28"/>
        </w:rPr>
        <w:t>строительный материал, кормушки для кормления; инвентарь для уборки (тачки, совковые лопаты, грабли, ведра) герлыги, машины,  корм, бутылочк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игры:  </w:t>
      </w:r>
    </w:p>
    <w:p>
      <w:pPr>
        <w:pStyle w:val="Style16"/>
        <w:ind w:firstLine="360"/>
        <w:jc w:val="both"/>
        <w:rPr/>
      </w:pPr>
      <w:r>
        <w:rPr>
          <w:rFonts w:cs="Times New Roman" w:ascii="Times New Roman" w:hAnsi="Times New Roman"/>
          <w:sz w:val="28"/>
          <w:szCs w:val="28"/>
        </w:rPr>
        <w:t xml:space="preserve">Педагог показывает герлыгу и вместе с детьми вспоминает, с каким трудом взрослых связан это предмет. Затем воспитатель предлагает поиграть  в игру, но прежде дети с педагогом распределяют роли в зависимости от содержания игры. В предлагаемой игре педагог с детьми выбирают следующее содержание: </w:t>
      </w:r>
    </w:p>
    <w:p>
      <w:pPr>
        <w:pStyle w:val="Style16"/>
        <w:numPr>
          <w:ilvl w:val="0"/>
          <w:numId w:val="2"/>
        </w:numPr>
        <w:jc w:val="both"/>
        <w:rPr/>
      </w:pPr>
      <w:r>
        <w:rPr>
          <w:rFonts w:cs="Times New Roman" w:ascii="Times New Roman" w:hAnsi="Times New Roman"/>
          <w:sz w:val="28"/>
          <w:szCs w:val="28"/>
        </w:rPr>
        <w:t xml:space="preserve">постройка животноводческой стоянки: дом чабана, кошара, открытый загон и др.;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выпас овец чабанами;</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готовление ужина хозяйкой;</w:t>
      </w:r>
    </w:p>
    <w:p>
      <w:pPr>
        <w:pStyle w:val="Style16"/>
        <w:numPr>
          <w:ilvl w:val="0"/>
          <w:numId w:val="2"/>
        </w:numPr>
        <w:jc w:val="both"/>
        <w:rPr/>
      </w:pPr>
      <w:r>
        <w:rPr>
          <w:rFonts w:cs="Times New Roman" w:ascii="Times New Roman" w:hAnsi="Times New Roman"/>
          <w:sz w:val="28"/>
          <w:szCs w:val="28"/>
        </w:rPr>
        <w:t>трудовые действия работников стоянки (2 – 3 ребенка):  готовят корм для овец, косят траву и раскладывают по кормушкам, готовят воду для питья животных.</w:t>
      </w:r>
    </w:p>
    <w:p>
      <w:pPr>
        <w:pStyle w:val="Style16"/>
        <w:ind w:firstLine="709"/>
        <w:jc w:val="both"/>
        <w:rPr/>
      </w:pPr>
      <w:r>
        <w:rPr>
          <w:rFonts w:cs="Times New Roman" w:ascii="Times New Roman" w:hAnsi="Times New Roman"/>
          <w:sz w:val="28"/>
          <w:szCs w:val="28"/>
        </w:rPr>
        <w:t xml:space="preserve">По ролям (строители, чабан, работники, хозяйка, оставшиеся дети играют роль овец и волков) расходятся для выполнения «своих обязанностей». Чабаны рано утром выгоняют в степь отару и ухаживают за животными, на пастбище сторожат стадо от волков, следят, чтобы овцы не потерялись или не остались в степи. В степи голодные волки время от времени нападают на овец. Чабаны спасают овец, отгоняя волков. Рабочие раскладывают сено в кормушки; строители строят новые помещения и др. </w:t>
      </w:r>
    </w:p>
    <w:p>
      <w:pPr>
        <w:pStyle w:val="Style16"/>
        <w:ind w:firstLine="709"/>
        <w:jc w:val="both"/>
        <w:rPr/>
      </w:pPr>
      <w:r>
        <w:rPr>
          <w:rFonts w:cs="Times New Roman" w:ascii="Times New Roman" w:hAnsi="Times New Roman"/>
          <w:sz w:val="28"/>
          <w:szCs w:val="28"/>
        </w:rPr>
        <w:t>Вечером чабаны загоняют стадо и пересчитывают овец. Хозяйка угощает всех работников ужином, приглашает всех за стол. За столом соблюдаются традиции уважения старших, они садятся во главу стола, им подается первая пиала чая, звучат благопожелания, песни, рассказы о том как прошел день. Наступает ночь.</w:t>
      </w:r>
    </w:p>
    <w:p>
      <w:pPr>
        <w:pStyle w:val="Style16"/>
        <w:ind w:firstLine="709"/>
        <w:jc w:val="both"/>
        <w:rPr/>
      </w:pPr>
      <w:r>
        <w:rPr>
          <w:rFonts w:cs="Times New Roman" w:ascii="Times New Roman" w:hAnsi="Times New Roman"/>
          <w:sz w:val="28"/>
          <w:szCs w:val="28"/>
        </w:rPr>
        <w:t xml:space="preserve">Для расширения содержания игры можно детям предложить следующее: </w:t>
      </w:r>
    </w:p>
    <w:p>
      <w:pPr>
        <w:pStyle w:val="Style16"/>
        <w:numPr>
          <w:ilvl w:val="0"/>
          <w:numId w:val="3"/>
        </w:numPr>
        <w:jc w:val="both"/>
        <w:rPr/>
      </w:pPr>
      <w:r>
        <w:rPr>
          <w:rFonts w:cs="Times New Roman" w:ascii="Times New Roman" w:hAnsi="Times New Roman"/>
          <w:sz w:val="28"/>
          <w:szCs w:val="28"/>
        </w:rPr>
        <w:t>весной  чабаны подкармливают ягнят из бутылочки, пасут сакман;</w:t>
      </w:r>
    </w:p>
    <w:p>
      <w:pPr>
        <w:pStyle w:val="Style16"/>
        <w:numPr>
          <w:ilvl w:val="0"/>
          <w:numId w:val="3"/>
        </w:numPr>
        <w:jc w:val="both"/>
        <w:rPr/>
      </w:pPr>
      <w:r>
        <w:rPr>
          <w:rFonts w:cs="Times New Roman" w:ascii="Times New Roman" w:hAnsi="Times New Roman"/>
          <w:sz w:val="28"/>
          <w:szCs w:val="28"/>
        </w:rPr>
        <w:t>в летнее время чабаны занимаются стрижкой овец;</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на животноводческую стоянку приезжает ветеринарный врач, осматривает животных; </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чабаны ловят овец герлыгой; </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с концертом приезжают артисты;</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риезжает автомагазин.</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pPr>
      <w:r>
        <w:rPr>
          <w:rFonts w:cs="Times New Roman" w:ascii="Times New Roman" w:hAnsi="Times New Roman"/>
          <w:b/>
          <w:sz w:val="28"/>
          <w:szCs w:val="28"/>
        </w:rPr>
        <w:t>ИГРЫ С НРК ДЛЯ ДЕТЕЙ 6 – 7 ЛЕТ</w:t>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Экскурсия  по городу на автобусе» (6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ознакомить детей с ролью гида-экскурсовода, водителя, пассажиров. Учить выполнять игровые действия, не выходить из взятой роли до конца игры,  и по ее ходу сопровождать действия речью.</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карточки-деньги, игрушка-автобус.</w:t>
      </w:r>
    </w:p>
    <w:p>
      <w:pPr>
        <w:pStyle w:val="Style16"/>
        <w:jc w:val="both"/>
        <w:rPr/>
      </w:pPr>
      <w:r>
        <w:rPr>
          <w:rFonts w:cs="Times New Roman" w:ascii="Times New Roman" w:hAnsi="Times New Roman"/>
          <w:b/>
          <w:sz w:val="28"/>
          <w:szCs w:val="28"/>
        </w:rPr>
        <w:t xml:space="preserve">НРК: </w:t>
      </w:r>
      <w:r>
        <w:rPr>
          <w:rFonts w:cs="Times New Roman" w:ascii="Times New Roman" w:hAnsi="Times New Roman"/>
          <w:sz w:val="28"/>
          <w:szCs w:val="28"/>
        </w:rPr>
        <w:t>кукла Байрчик, фотографии г. Элисты.</w:t>
      </w:r>
    </w:p>
    <w:p>
      <w:pPr>
        <w:pStyle w:val="Style16"/>
        <w:jc w:val="both"/>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9"/>
        <w:jc w:val="both"/>
        <w:rPr/>
      </w:pPr>
      <w:r>
        <w:rPr>
          <w:rFonts w:cs="Times New Roman" w:ascii="Times New Roman" w:hAnsi="Times New Roman"/>
          <w:sz w:val="28"/>
          <w:szCs w:val="28"/>
        </w:rPr>
        <w:t>Педагог предлагает детям отправиться в поездку. Например, можно поехать по городу. Распределение ролей. Взрослый обращает внимание на правила поведения в автобусе, на то, что все едут и выходят только на остановке, для этого надо слушать водителя. При входе в автобус показывает, как надо оплачивать проезд. По ходу поездки педагог помогает водителю-новичку выполнять и сопровождать речью игровые действия. Педагог обращает внимание на то, что очень внимательно надо слушать экскурсовода, и задавать ему вопросы, если что-то не понятно или интересно узнать о  достопримечательностях города, которые они «проезжают» вместе с детьми. Затем «водитель» привозит детей в группу. Игра продолжается по желанию дете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Экскурсия в степь» (6 – 7 л.)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расширять представления детей о действиях водителя, пассажиров.  Закреплять умение последовательно выполнять игровые действия, не выходить из взятой роли до конца игры, по ходу ее сопровождать речью действия. Воспитывать эмоциональную отзывчивость к красоте природы во время путешествия в степь.</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талоны, картинка-остановка «Степь», набор детских инструментов (отвертка, молоток, клещи и т.п.), тряпочки для протирания автобуса, имитация степи (кусты, цветы, «зеленая поляна» (коврики), игрушки – еж и заяц, сайгак и др. (по возрасту детей) доска с мелом, магнитофон.</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животные степи</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предлагает детям поехать на автобусе в степь. Помогает детям распределить роли. После распределения ролей и сбора всего необходимого в дорогу, все отправляются на остановку автобуса. Когда автобус подъезжает, дети рассаживаются в автобусе, взрослый напоминает водителю, что надо объявлять остановки, а пассажирам напоминает о том, что надо показать карточки, сообщает, что в автобусе будет ехать контролер, он проверяет билеты у пассажиров, следит, чтобы водитель объявлял остановки. Все отправляются в поездку: водитель крутит руль, имитирует работу мотора, объявляет остановки, пассажиры показывают проездные билеты, контролер проверяет у всех билеты, по мере необходимости подсказывает названия остановок. На остановке «Степь» дети выходят, контролер сообщает, что у него сейчас перерыв в работе и он может отправиться с детьми в степь. Водитель остается протирать, ремонтировать автобус, дети с педагогом отправляются гулять по степи. Взрослый обращает внимание на то, как нужно вести себя в природе. Вместе с детьми «собирают» для гербария растения, наблюдают за дикими животными степи, проводят калмыцкие игры на свежем воздухе, поют. Проходит время, все возвращаются в автобус. Водитель заводит автобус, называет остановки, имитирует рокот мотора и т.п., на остановке «Детский сад» дети выходят. Автобус едет в пар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 xml:space="preserve">«В национальном кукольном театре» (4 г. – 7 л.)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уточнить действия водителя, пассажиров, зрителей в кукольном театре. Учить выполнять игровые действия, не выходить из взятой роли до конца игры, по ходу ее сопровождать речью действия. Создать радостное настроение при посещении кукольного театра.</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оборудование для кукольного театра: стулья, ширма-занавес, куклы би-ба-бо, куклы.</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сообщает, что сегодня в национальном кукольном театре показывают спектакль «Степная сказка» В.К. Шуграевой, предлагает детям взять своих любимых кукол и повезти их в театр. Сообщает, что театр находится далеко, надо ехать на автобусе до остановки «Театр».</w:t>
      </w:r>
    </w:p>
    <w:p>
      <w:pPr>
        <w:pStyle w:val="Style16"/>
        <w:ind w:firstLine="709"/>
        <w:jc w:val="both"/>
        <w:rPr/>
      </w:pPr>
      <w:r>
        <w:rPr>
          <w:rFonts w:cs="Times New Roman" w:ascii="Times New Roman" w:hAnsi="Times New Roman"/>
          <w:sz w:val="28"/>
          <w:szCs w:val="28"/>
        </w:rPr>
        <w:t>Распределение ролей. Дети берут любимых кукол, взрослый предлагает всем привести себя в порядок: причесаться, поправить одежду и т.п. Педагог еще раз уточняет правила поездки в автобусе, действия пассажиров, обращает внимание на то, как надо обращаться со своими детьми в транспорте (держать на руках, ласково разговаривать, рассказывать по пути).</w:t>
      </w:r>
    </w:p>
    <w:p>
      <w:pPr>
        <w:pStyle w:val="Style16"/>
        <w:ind w:firstLine="709"/>
        <w:jc w:val="both"/>
        <w:rPr/>
      </w:pPr>
      <w:r>
        <w:rPr>
          <w:rFonts w:cs="Times New Roman" w:ascii="Times New Roman" w:hAnsi="Times New Roman"/>
          <w:sz w:val="28"/>
          <w:szCs w:val="28"/>
        </w:rPr>
        <w:t>Водитель сидит в автобусе, который он уже приготовил к работе, открывает двери, все садятся, показывают карточки, входит контролер, проверяет наличие билетов. Шофер имитирует рокот мотора, называет остановки, сообщает об открытии и закрытии дверей. Дети выходят на остановке «Театр» и идут в театр, рассаживаются на стулья, сажают рядом с собой кукол (шофер закрывает автобус и идет вместе со всеми). Педагог дает звонок о начале спектакля, показывает небольшой спектакль «Степная сказка» В.К. Шуграевой. (для детей младших групп спектакль показывает педагог, а старшие дети – сами).</w:t>
      </w:r>
    </w:p>
    <w:p>
      <w:pPr>
        <w:pStyle w:val="Style16"/>
        <w:ind w:firstLine="709"/>
        <w:jc w:val="both"/>
        <w:rPr/>
      </w:pPr>
      <w:r>
        <w:rPr>
          <w:rFonts w:cs="Times New Roman" w:ascii="Times New Roman" w:hAnsi="Times New Roman"/>
          <w:sz w:val="28"/>
          <w:szCs w:val="28"/>
        </w:rPr>
        <w:t>Водитель садится в автобус, открывает двери, дети с куклами садятся, пробивают талоны или показывают карточки, проверяет наличие билетов. Водитель имитирует рокот мотора, называет остановки, сообщает об открытии и закрытии дверей. Дети выходят на остановке «Детский сад», отводят кукол в игровой уголок. Педагог предлагает водителю остановиться на последней остановке, проверить, все ли в порядке в автобусе, протереть стекла и отправиться в гараж.</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Едем на автобусе на работу» (4 г.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6"/>
        <w:ind w:left="708" w:hanging="0"/>
        <w:jc w:val="both"/>
        <w:rPr/>
      </w:pPr>
      <w:r>
        <w:rPr>
          <w:rFonts w:cs="Times New Roman" w:ascii="Times New Roman" w:hAnsi="Times New Roman"/>
          <w:sz w:val="28"/>
          <w:szCs w:val="28"/>
        </w:rPr>
        <w:t>Учить детей трудовым действиям профессий, в которых отражаются национальные особенности. Учить действовать в соответствии с выбранной профессией. Учить выполнять игровые действия, не выходить из взятой роли до конца игры, по ходу ее сопровождать речью действия.</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автобус с салоном для пассажиров или построенный из кирпичиков и стульев, кабина с рулем и микрофоном, проездные билеты – цветные карточки, таблички – остановки, оборудование игровых уголков, имеющихся в группе.</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pPr>
      <w:r>
        <w:rPr>
          <w:rFonts w:cs="Times New Roman" w:ascii="Times New Roman" w:hAnsi="Times New Roman"/>
          <w:sz w:val="28"/>
          <w:szCs w:val="28"/>
        </w:rPr>
        <w:t xml:space="preserve">ателье национальной одежды, кафе «Калмыцкая кухня», национальный кукольный театр, магазин национальных игрушек и др. </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 xml:space="preserve">Педагог сообщает, что сегодня открывается движение автобуса номер один. Взрослый предлагает детям посмотреть, какие остановки он будет делать, назвать таблички – картинки. Дети рассматривают и называют картинки-остановки и место работы: ателье национальной одежды, кафе «Калмыцкая кухня», национальный кукольный театр, магазин национальных игрушек и др. </w:t>
      </w:r>
    </w:p>
    <w:p>
      <w:pPr>
        <w:pStyle w:val="Style16"/>
        <w:ind w:firstLine="709"/>
        <w:jc w:val="both"/>
        <w:rPr/>
      </w:pPr>
      <w:r>
        <w:rPr>
          <w:rFonts w:cs="Times New Roman" w:ascii="Times New Roman" w:hAnsi="Times New Roman"/>
          <w:sz w:val="28"/>
          <w:szCs w:val="28"/>
        </w:rPr>
        <w:t xml:space="preserve">Затем взрослый предлагает детям отправиться в поездку на работу, для этого надо решить, кто, где и  кем будет работать и, соответственно, куда поедет. Распределение ролей и мест для поездки. Дети, не выбравшие себе профессии, становятся свободными участниками игры, которые выходят на любой остановке и посещают любые места работы других детей  (посетители кафе, магазина и т.п.) </w:t>
      </w:r>
    </w:p>
    <w:p>
      <w:pPr>
        <w:pStyle w:val="Style16"/>
        <w:ind w:firstLine="709"/>
        <w:jc w:val="both"/>
        <w:rPr/>
      </w:pPr>
      <w:r>
        <w:rPr>
          <w:rFonts w:cs="Times New Roman" w:ascii="Times New Roman" w:hAnsi="Times New Roman"/>
          <w:sz w:val="28"/>
          <w:szCs w:val="28"/>
        </w:rPr>
        <w:t>Педагог развешивает по комнате остановки.  В зависимости от  возраста детей создается необходимое количество ситуаций. Педагог еще раз уточняет, кто куда поедет, дети собираются в дорогу. Водитель сидит в автобусе, который он уже приготовил к работе, открывает двери, все садятся, показывают карточки, входит контролер, проверяет наличие билетов. Водитель имитирует рокот мотора, называет остановки, сообщает об открытии и закрытии дверей. Дети выходят на различных остановках, взрослый помогает организовать игру каждому ребенку, предлагает водителю остановиться на последней остановке, проверить, все ли в порядке в автобусе, протереть стекла и т.п.</w:t>
      </w:r>
    </w:p>
    <w:p>
      <w:pPr>
        <w:pStyle w:val="Style16"/>
        <w:ind w:firstLine="709"/>
        <w:jc w:val="both"/>
        <w:rPr/>
      </w:pPr>
      <w:r>
        <w:rPr>
          <w:rFonts w:cs="Times New Roman" w:ascii="Times New Roman" w:hAnsi="Times New Roman"/>
          <w:sz w:val="28"/>
          <w:szCs w:val="28"/>
        </w:rPr>
        <w:t>Через некоторое время (детям дается время для игры) автобус подъезжает к остановке, постепенно он собирает всех пассажиров, по ходу объявляет остановки, пассажиры покупают билеты и т.п. Игра заканчивается тогда, когда все дети разъедутся «домо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оряки». «Прогулка по реке Волга» (4 г.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ознакомить детей с ролью капитана, рулевого, матроса, пассажиров. Учить действовать согласно роли, подчиняя ей свои действия, сопровождать их речью, доводить взятую роль до конца игры. Учить капитана давать команды, а рулевого и матроса – действовать соответственно этим командам.</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Материал: </w:t>
      </w:r>
    </w:p>
    <w:p>
      <w:pPr>
        <w:pStyle w:val="Style16"/>
        <w:ind w:left="708" w:hanging="0"/>
        <w:jc w:val="both"/>
        <w:rPr/>
      </w:pPr>
      <w:r>
        <w:rPr>
          <w:rFonts w:cs="Times New Roman" w:ascii="Times New Roman" w:hAnsi="Times New Roman"/>
          <w:b/>
          <w:sz w:val="28"/>
          <w:szCs w:val="28"/>
        </w:rPr>
        <w:t>з</w:t>
      </w:r>
      <w:r>
        <w:rPr>
          <w:rFonts w:cs="Times New Roman" w:ascii="Times New Roman" w:hAnsi="Times New Roman"/>
          <w:sz w:val="28"/>
          <w:szCs w:val="28"/>
        </w:rPr>
        <w:t>аранее построенный с детьми корабль из крупного строителя, морская форма для капитана, матросов, рулевого (возможно использование отдельных деталей, символизирующих данную форму), бинокль, рупо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знакомство детей с рекой Волгой и речными профессиями.</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рассматривает с детьми заранее построенный корабль, его части – нос, корму, палубу, оборудование – трубу, штурвал, мостик для капитана и рулевого, скамейки для пассажиров, флажки. Беседует с детьми о назначении каждого предмета, о действиях капитана, рулевого, матроса и их обязанностя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тем педагог предлагает детям совершить прогулку по реке Волге, распределить рол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процессе первой игры дети действуют по инструкции педагога, которая дается в игровой форме, как прямо, так и косвенно.</w:t>
      </w:r>
    </w:p>
    <w:p>
      <w:pPr>
        <w:pStyle w:val="Style16"/>
        <w:ind w:firstLine="709"/>
        <w:jc w:val="both"/>
        <w:rPr/>
      </w:pPr>
      <w:r>
        <w:rPr>
          <w:rFonts w:cs="Times New Roman" w:ascii="Times New Roman" w:hAnsi="Times New Roman"/>
          <w:sz w:val="28"/>
          <w:szCs w:val="28"/>
        </w:rPr>
        <w:t>Капитан дает рулевому и матросу команду занять свои места. Они отвечают на данную команду. Рулевой и матрос по трапу-лесенке поднимаются на корабль. Капитан предлагает пассажирам, желающим прокатиться на корабле, подняться на палубу и занять свои места. Когда все сядут, капитан дает команду матросу о том, что надо убрать трап. Матрос выполняет команду и дает ответ капитану. Затем капитан приказывает убрать якорь, сообщает пассажирам об отплытии корабля, дает команду рулевому и отдает команды о ходе корабля, например: «Право руля! Так держать!». Важно, чтобы рулевой отвечал ему четко о выполнении действий. Капитан предлагает пассажирам посмотреть налево, затем направо и т.п. Через некоторое время корабль причаливает к берегу, капитан, рулевой и матрос обмениваются командами и ответами об их выполнении. Корабль причаливает к берегу, там красивая цветочная поляна, пассажирам предлагается погулять, нарвать цветов. Пассажиры выходят, имитируют сбор цветов, плетут венки, лежат и загорают на полянке (действия выполняются по показу взрослого).</w:t>
      </w:r>
    </w:p>
    <w:p>
      <w:pPr>
        <w:pStyle w:val="Style16"/>
        <w:ind w:firstLine="709"/>
        <w:jc w:val="both"/>
        <w:rPr/>
      </w:pPr>
      <w:r>
        <w:rPr>
          <w:rFonts w:cs="Times New Roman" w:ascii="Times New Roman" w:hAnsi="Times New Roman"/>
          <w:sz w:val="28"/>
          <w:szCs w:val="28"/>
        </w:rPr>
        <w:t>Через некоторое время капитан приглашает всех подняться на корабль, сообщает, что корабль возвращается в город. Пассажиры поднимаются, рассаживаются по своим мест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апитан снова отдает команды по отплытию, по ходу корабля по реке и т.п. Корабль причаливает в городе, отдаются команды. Капитан прощается с пассажирами, они уходят домой, а команда наводит порядок на корабле и отправляется на отды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оряки-рыбаки Каспия» (4 г.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продолжать учить детей брать на себя и обыгрывать роли капитана, рулевого, матросов, повара-кока, моряков-рыбаков. Познакомить и обучить выполнять роль врача на корабле. Продолжать активизировать речь детей. Продолжать обучать адекватно пользоваться атрибутами, использовать предметы-заменители, играть рядом, не мешая друг другу, четко выполнять цепочку игровых действий.</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заранее построенный с детьми корабль из крупного строителя, морская форма для капитана, матросов, рулевого (возможно использование отдельных деталей, символизирующих данную форму), костюм для повара-кока, бинокль, рупор, передники для моряков-рыбаков, сети, ведро, швабра, посуда для столовой, рыбы (объемные или плоскостные изображения), якорь, ящик для рыбы, одежда для врача, медицинские инструменты.</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b/>
          <w:sz w:val="28"/>
          <w:szCs w:val="28"/>
        </w:rPr>
        <w:t>о</w:t>
      </w:r>
      <w:r>
        <w:rPr>
          <w:rFonts w:cs="Times New Roman" w:ascii="Times New Roman" w:hAnsi="Times New Roman"/>
          <w:sz w:val="28"/>
          <w:szCs w:val="28"/>
        </w:rPr>
        <w:t>богащение знаний детей об обитателях Каспийского моря</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сообщает детям, что они снова отправляются на рыбную ловлю в море. Прежде чем капитан объявит посадку всей команды моряков, надо пройти медицинский осмотр у врача и выяснить, все ли моряки здоровы. Распределение ролей.</w:t>
      </w:r>
    </w:p>
    <w:p>
      <w:pPr>
        <w:pStyle w:val="Style16"/>
        <w:ind w:firstLine="709"/>
        <w:jc w:val="both"/>
        <w:rPr/>
      </w:pPr>
      <w:r>
        <w:rPr>
          <w:rFonts w:cs="Times New Roman" w:ascii="Times New Roman" w:hAnsi="Times New Roman"/>
          <w:sz w:val="28"/>
          <w:szCs w:val="28"/>
        </w:rPr>
        <w:t xml:space="preserve">Врач – ребенок в костюме и с медицинской сумкой сидит в «кабинете» и осматривает моряков. Осмотрев, он дает заключение о здоровье и в конце осмотра разрешает капитану отправляться со всей командой в море. Врач отправляется в плаванье со всей командой, по ходу игры он может обследовать моряков, давать советы, если кто-то «заболеет» – лечить, уложить в постель, наблюдать за лечением и т.п. </w:t>
      </w:r>
    </w:p>
    <w:p>
      <w:pPr>
        <w:pStyle w:val="Style16"/>
        <w:ind w:firstLine="709"/>
        <w:jc w:val="both"/>
        <w:rPr/>
      </w:pPr>
      <w:r>
        <w:rPr>
          <w:rFonts w:cs="Times New Roman" w:ascii="Times New Roman" w:hAnsi="Times New Roman"/>
          <w:sz w:val="28"/>
          <w:szCs w:val="28"/>
        </w:rPr>
        <w:t>Капитан дает рулевому, матросу и рыбакам команду занять свои места. Они отвечают на данную команду. Затем капитан приказывает убрать якорь. Отдает команды о ходе корабля, например: «Право руля! Так держать!». Важно, чтобы рулевой отвечал ему четко о выполнении действий.</w:t>
      </w:r>
    </w:p>
    <w:p>
      <w:pPr>
        <w:pStyle w:val="Style16"/>
        <w:ind w:firstLine="709"/>
        <w:jc w:val="both"/>
        <w:rPr/>
      </w:pPr>
      <w:r>
        <w:rPr>
          <w:rFonts w:cs="Times New Roman" w:ascii="Times New Roman" w:hAnsi="Times New Roman"/>
          <w:sz w:val="28"/>
          <w:szCs w:val="28"/>
        </w:rPr>
        <w:t xml:space="preserve">Через некоторое время капитан дает команду закинуть сети в море. Дети имитируют данный приказ. Затем по команде капитана моряки тянут сети, в которых «поймана рыба». Моряки с уловом возвращаются домой.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емья»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труду взрослых</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игрушки, необ</w:t>
        <w:softHyphen/>
        <w:t>хо</w:t>
        <w:softHyphen/>
        <w:t>ди</w:t>
        <w:softHyphen/>
        <w:t>мые для игры в семью: куклы, мебель, посуда, вещи и т.д.</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закрепление темы «Өрк-бүл»</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Воспи</w:t>
        <w:softHyphen/>
        <w:t>та</w:t>
        <w:softHyphen/>
        <w:t>тель пред</w:t>
        <w:softHyphen/>
        <w:t>ла</w:t>
        <w:softHyphen/>
        <w:t>гает детям «поиграть в семью», которая собирается отмечать день рождения ээҗи. Роли расп</w:t>
        <w:softHyphen/>
        <w:t>ре</w:t>
        <w:softHyphen/>
        <w:t>де</w:t>
        <w:softHyphen/>
        <w:t>ля</w:t>
        <w:softHyphen/>
        <w:t>ются по желанию. Педагог помогает в выборе профессий, детей которые взяли роль взрослых. Утром «взрослые» отправляются на «работу», «дети» в школу и др. Дается время для обыгрывания данных игровых ситуаций.</w:t>
      </w:r>
    </w:p>
    <w:p>
      <w:pPr>
        <w:pStyle w:val="Style16"/>
        <w:ind w:firstLine="709"/>
        <w:jc w:val="both"/>
        <w:rPr/>
      </w:pPr>
      <w:r>
        <w:rPr>
          <w:rFonts w:cs="Times New Roman" w:ascii="Times New Roman" w:hAnsi="Times New Roman"/>
          <w:sz w:val="28"/>
          <w:szCs w:val="28"/>
        </w:rPr>
        <w:t>Вечером все возвращаются домой и готовятся к празднику. Все хлопо</w:t>
        <w:softHyphen/>
        <w:t>чут об устроении праздника, т.е. распределяют домашние виды труда. Одни члены семьи заку</w:t>
        <w:softHyphen/>
        <w:t>пают продукты, другие гото</w:t>
        <w:softHyphen/>
        <w:t>вят праз</w:t>
        <w:softHyphen/>
        <w:t>д</w:t>
        <w:softHyphen/>
        <w:t>нич</w:t>
        <w:softHyphen/>
        <w:t>ный обед (варят калмыцкий чай, бөөриги, пекут боорцги), серви</w:t>
        <w:softHyphen/>
        <w:t>руют стол, третьи подго</w:t>
        <w:softHyphen/>
        <w:t>тав</w:t>
        <w:softHyphen/>
        <w:t>ли</w:t>
        <w:softHyphen/>
        <w:t>вают разв</w:t>
        <w:softHyphen/>
        <w:t>ле</w:t>
        <w:softHyphen/>
        <w:t>ка</w:t>
        <w:softHyphen/>
        <w:t>тельную программу (песни, стихи на калмыцком языке или калмыцких авторов, а также калмыцкие танцы). В ходе игры нужно наблю</w:t>
        <w:softHyphen/>
        <w:t>дать за взаимо</w:t>
        <w:softHyphen/>
        <w:t>от</w:t>
        <w:softHyphen/>
        <w:t>но</w:t>
        <w:softHyphen/>
        <w:t>ше</w:t>
        <w:softHyphen/>
        <w:t>ни</w:t>
        <w:softHyphen/>
        <w:t>ями между членами семьи, вовремя помо</w:t>
        <w:softHyphen/>
        <w:t>гать им.</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кафе национальной кухни»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учить культуре пове</w:t>
        <w:softHyphen/>
        <w:t>де</w:t>
        <w:softHyphen/>
        <w:t>ния в общес</w:t>
        <w:softHyphen/>
        <w:t>т</w:t>
        <w:softHyphen/>
        <w:t>вен</w:t>
        <w:softHyphen/>
        <w:t>ных местах, уметь выпол</w:t>
        <w:softHyphen/>
        <w:t>нять обязан</w:t>
        <w:softHyphen/>
        <w:t>ности повара, официанта, музыкантов, бармена, администратора, охранника, швейцара и т.д.</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необ</w:t>
        <w:softHyphen/>
        <w:t>хо</w:t>
        <w:softHyphen/>
        <w:t>ди</w:t>
        <w:softHyphen/>
        <w:t>мое обору</w:t>
        <w:softHyphen/>
        <w:t>до</w:t>
        <w:softHyphen/>
        <w:t>ва</w:t>
        <w:softHyphen/>
        <w:t>ние для кафе, день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муляжи боорцгов, бөөриков, посуда и др.</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Педагог предлагает посетить кафе национальных блюд. Помогает распределить роли: повара, официанта, музыкантов, бармена, администратора, охранника, швейцара и т.д. Все отправ</w:t>
        <w:softHyphen/>
        <w:t>ля</w:t>
        <w:softHyphen/>
        <w:t>ются в кафе. Все работники отбирают игровой материал в соответствии со своей ролью. Все остальные дети – посетители кафе. Дети учатся правильно делать заказ калмыцких блюд, интересуются, из чего они готовятся, благо</w:t>
        <w:softHyphen/>
        <w:t>да</w:t>
        <w:softHyphen/>
        <w:t>рят повара за приготовленные блюда и обслуживание. В это время педагог участвует в игре, взяв на себя одну из роле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мастерской дедушки Кееды»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форми</w:t>
        <w:softHyphen/>
        <w:t>ро</w:t>
        <w:softHyphen/>
        <w:t>вать у детей навыки ручного труда, учить плани</w:t>
        <w:softHyphen/>
        <w:t>ро</w:t>
        <w:softHyphen/>
        <w:t>вать трудо</w:t>
        <w:softHyphen/>
        <w:t>вую деятельность, отби</w:t>
        <w:softHyphen/>
        <w:t>рать необ</w:t>
        <w:softHyphen/>
        <w:t>хо</w:t>
        <w:softHyphen/>
        <w:t>ди</w:t>
        <w:softHyphen/>
        <w:t>мый материал, оборудование. Способ</w:t>
        <w:softHyphen/>
        <w:t>с</w:t>
        <w:softHyphen/>
        <w:t>т</w:t>
        <w:softHyphen/>
        <w:t>во</w:t>
        <w:softHyphen/>
        <w:t>вать разви</w:t>
        <w:softHyphen/>
        <w:t>тию эсте</w:t>
        <w:softHyphen/>
        <w:t>ти</w:t>
        <w:softHyphen/>
        <w:t>чес</w:t>
        <w:softHyphen/>
        <w:t>кого вкуса, эмоционального восп</w:t>
        <w:softHyphen/>
        <w:t>ри</w:t>
        <w:softHyphen/>
        <w:t>ятия ручного труда, расши</w:t>
        <w:softHyphen/>
        <w:t>рить словар</w:t>
        <w:softHyphen/>
        <w:t>ный запас детей: «мастерская», «трудиться», «поделки», «качество работы».</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необ</w:t>
        <w:softHyphen/>
        <w:t>хо</w:t>
        <w:softHyphen/>
        <w:t>ди</w:t>
        <w:softHyphen/>
        <w:t>мое для ручного труда – открытки, иголки, нитк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укла Кееда, образец кнута, материалы для изготовления детского кнута.</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В группу прино</w:t>
        <w:softHyphen/>
        <w:t>сят письмо для детей от дедушки Кееды. Воспитатель читает письмо. Дедушка Кееда просит детей помочь ему приго</w:t>
        <w:softHyphen/>
        <w:t>то</w:t>
        <w:softHyphen/>
        <w:t>вить кнут для работы. Ему нужны помощники, которые в мастерской смогут сплести кнут. Дети делят виды труда: кто-то разрезает кожу (или заместители) для плетения на узкие полоски, вторые – плетут, третьи – закрепляют плетки к древку (основе), четвертые – разукрашивают древко разными материалами (клейкая бумага, маркеры, фломастеры и др.). Дети по жела</w:t>
        <w:softHyphen/>
        <w:t>нию стано</w:t>
        <w:softHyphen/>
        <w:t>вятся мастерами, помощ</w:t>
        <w:softHyphen/>
        <w:t>ни</w:t>
        <w:softHyphen/>
        <w:t>ками и прис</w:t>
        <w:softHyphen/>
        <w:t>ту</w:t>
        <w:softHyphen/>
        <w:t>пают к работе. По окон</w:t>
        <w:softHyphen/>
        <w:t>ча</w:t>
        <w:softHyphen/>
        <w:t>нии работы они расс</w:t>
        <w:softHyphen/>
        <w:t>мат</w:t>
        <w:softHyphen/>
        <w:t>ри</w:t>
        <w:softHyphen/>
        <w:t>вают свои поделки и дарят дедушке Кеед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телье национальной одежды»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формировать у детей представление о труде взрослых в ателье, на швейной фабрике, о работе модельеров, закройщиков, швей, отношении взрослых к своему делу, воспитывать уважение к труду взрослых, желание аккуратно носить одежду, уметь шить иголкой, сшивать простые детал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выкройки, ткань, ножницы, клей, карандаш и д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манишки, кукла в национальном платье</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Детям предлагается обновить кукольный гардероб – сшить новую манишку для платья куклы Алтаны. Эта работа выполняется в ателье. Люди, каких профессий там работают? По желанию распределяются роли: закройщицы, модельеры, швеи. Дети начинают играть. Они совещаются, какую модель выбрать, как правильно выкроить ее и сшить детали. В конце работы дети наряжают куклу или выставку манишек. Все дети группы приглашаются на выставку модельных манишек для кукл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художественной мастерской»  (5 –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формировать представления детей о видах изобразительного творчества художников Калмыкии, закреплять навыки пользования кистью, карандашом, развивать художественное восприятие произведений изобразительного образа, воспитывать устойчивый интерес к изобразительной деятельности.</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все необходимое для работы в художественной мастерской: карандаши, кисти, краски, бумаг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картины художников Калмыкии, их фотографии и др.</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left="708" w:hanging="0"/>
        <w:jc w:val="both"/>
        <w:rPr/>
      </w:pPr>
      <w:r>
        <w:rPr>
          <w:rFonts w:cs="Times New Roman" w:ascii="Times New Roman" w:hAnsi="Times New Roman"/>
          <w:sz w:val="28"/>
          <w:szCs w:val="28"/>
        </w:rPr>
        <w:t>Предварительно педагог знакомит с калмыцкими художниками и их творчеством.</w:t>
      </w:r>
    </w:p>
    <w:p>
      <w:pPr>
        <w:pStyle w:val="Style16"/>
        <w:ind w:firstLine="709"/>
        <w:jc w:val="both"/>
        <w:rPr/>
      </w:pPr>
      <w:r>
        <w:rPr>
          <w:rFonts w:cs="Times New Roman" w:ascii="Times New Roman" w:hAnsi="Times New Roman"/>
          <w:sz w:val="28"/>
          <w:szCs w:val="28"/>
        </w:rPr>
        <w:t>Педагог говорит о том, что открылась художественная мастерская, в которой можно познакомиться с творчеством калмыцких художников и поучится художественному мастерству. Уроки рисования ведут настоящие художники (дети могут взять настоящие имена художников Калмыкии или вымышленные), они научат детей красиво рисовать. Желающие могут пройти в художественную мастерскую. Дети-учителя и дети-ученики совместно создают картины, рисунки, помогают друг другу, советуются. Затем они рассматривают рисунки и анализируют и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национальном музее краеведения» (5 -7 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закрепить в игре знания детей, полученные ранее во время экскурсий о своем родном крае, расширить кругозор детей, воспитывать любовь к своей родине, расширять словарный запас детей – «родной край», «раскопки», «орудие труда», «достопримечательности», «производство».</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набор открыток, иллюстраций с изображением родного города (края) в разные периоды исторического развития – от древности до современност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материалы и оборудования для залов.</w:t>
      </w:r>
    </w:p>
    <w:p>
      <w:pPr>
        <w:pStyle w:val="Style16"/>
        <w:jc w:val="both"/>
        <w:rPr>
          <w:rFonts w:ascii="Times New Roman" w:hAnsi="Times New Roman" w:cs="Times New Roman"/>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 xml:space="preserve">Воспитатель предлагает детям сходить в национальный краеведческий музей, там можно узнать много нового и интересного о своем родном крае (городе). По желанию выбираются гиды, остальные дети становятся посетителями. </w:t>
      </w:r>
    </w:p>
    <w:p>
      <w:pPr>
        <w:pStyle w:val="Style16"/>
        <w:ind w:firstLine="709"/>
        <w:jc w:val="both"/>
        <w:rPr/>
      </w:pPr>
      <w:r>
        <w:rPr>
          <w:rFonts w:cs="Times New Roman" w:ascii="Times New Roman" w:hAnsi="Times New Roman"/>
          <w:sz w:val="28"/>
          <w:szCs w:val="28"/>
        </w:rPr>
        <w:t xml:space="preserve">Педагог с детьми готовит залы для посетителей (по желанию детей могут быть разные залы: растительный мир Калмыкии, животный мир Калмыкии, зал калмыцкой одежды, зал знаменитых людей г. Элисты, калмыки и многое др.). </w:t>
      </w:r>
    </w:p>
    <w:p>
      <w:pPr>
        <w:pStyle w:val="Style16"/>
        <w:ind w:firstLine="709"/>
        <w:jc w:val="both"/>
        <w:rPr/>
      </w:pPr>
      <w:r>
        <w:rPr>
          <w:rFonts w:cs="Times New Roman" w:ascii="Times New Roman" w:hAnsi="Times New Roman"/>
          <w:sz w:val="28"/>
          <w:szCs w:val="28"/>
        </w:rPr>
        <w:t xml:space="preserve">Перед игрой дети рассматривают иллюстрации разных периодов развития своего города, отмечают характерные отличия, называют главные достопримечательности края (города), какие отрасли производства особо развиты, чем славится родной город.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ходе игры необходимо следить за речью детей, их поведением, за тем, чтобы дети не перебивали друга, высказывая свое мнение, правильно задавали вопросы. В конце игры нужно спросить, хотели бы они еще прийти в музей краеведения, чтобы еще больше познакомиться со своим (краем) город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В национальном музее искусств» (5 – 7 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расширять кругозор детей, научить узнавать произведения искусства и коротко описывать содержание картины, воспитывать эстетические чувства, любовь к природе, умение видеть красоту окружающего мира, расширять словарный запас детей – «искусство», «картина», «музей», «выставка», «пейзаж», «портрет», «пейзажист».</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 и НКР</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касса, билеты, указка, картины Г. Рокчинского «Тюльпанный остров», «Весна на Маныче», А. Цебекова, «Тюльпаны», Б. Данильченко «На чёрные земли», К. Ольдаева «Гуртоправ», «Хозяин степи», В. Леджинова «В степи», В. Рассохина «На животноводческой ферме», Л. Мусякиной «Доярка», «Чабан» или других калмыцких художников.</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Воспитатель сообщает детям о том, что в детском саду состоится выставка картин знаменитых калмыцких художников, и они не должны пропустить это мероприятие. Дети в кассе приобретают билеты и проходят в выставочные залы. В первом зале размещены картины, на которых изображены пейзажи, во втором зале – портреты, в третьем – картины со сказочными сюжетами. В каждом зале свой гид (ребенок). Дети-посетители рассматривают картины, переходят из зала в зал, высказывают свое мнение о картине, отмечают характерные особенности каждого жанра искусств, взаимосвязь цвета и настроения. Они благодарят работников музея за приятно проведенное врем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выставке народного творчества» (5 – 7 ле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Style16"/>
        <w:ind w:left="708" w:hanging="0"/>
        <w:jc w:val="both"/>
        <w:rPr/>
      </w:pPr>
      <w:r>
        <w:rPr>
          <w:rFonts w:cs="Times New Roman" w:ascii="Times New Roman" w:hAnsi="Times New Roman"/>
          <w:sz w:val="28"/>
          <w:szCs w:val="28"/>
        </w:rPr>
        <w:t>закреплять знания детей о разнообразии народного творчества калмыков, познакомить их с вышивкой, резьбой по дереву, изделиями из кожи, чеканкой и др. Уметь назвать основные элементы этих видов промысла, воспитывать чувство прекрасного, желание продолжать традиции своего народа, расширять словарный запас детей.</w:t>
      </w:r>
    </w:p>
    <w:p>
      <w:pPr>
        <w:pStyle w:val="Style16"/>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w:t>
      </w:r>
    </w:p>
    <w:p>
      <w:pPr>
        <w:pStyle w:val="Style16"/>
        <w:ind w:left="708" w:hanging="0"/>
        <w:jc w:val="both"/>
        <w:rPr>
          <w:rFonts w:ascii="Times New Roman" w:hAnsi="Times New Roman" w:cs="Times New Roman"/>
          <w:sz w:val="28"/>
          <w:szCs w:val="28"/>
        </w:rPr>
      </w:pPr>
      <w:r>
        <w:rPr>
          <w:rFonts w:cs="Times New Roman" w:ascii="Times New Roman" w:hAnsi="Times New Roman"/>
          <w:sz w:val="28"/>
          <w:szCs w:val="28"/>
        </w:rPr>
        <w:t>автобус, сделанный из стульчиков, руль для водителя, касса, билеты на автобус, витрина  поделками народного творчеств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РК: </w:t>
      </w:r>
    </w:p>
    <w:p>
      <w:pPr>
        <w:pStyle w:val="Style16"/>
        <w:ind w:left="708" w:hanging="0"/>
        <w:jc w:val="both"/>
        <w:rPr>
          <w:rFonts w:ascii="Times New Roman" w:hAnsi="Times New Roman" w:cs="Times New Roman"/>
          <w:b/>
          <w:b/>
          <w:sz w:val="28"/>
          <w:szCs w:val="28"/>
        </w:rPr>
      </w:pPr>
      <w:r>
        <w:rPr>
          <w:rFonts w:cs="Times New Roman" w:ascii="Times New Roman" w:hAnsi="Times New Roman"/>
          <w:sz w:val="28"/>
          <w:szCs w:val="28"/>
        </w:rPr>
        <w:t>поделки народного творчества калмыков.</w:t>
      </w:r>
    </w:p>
    <w:p>
      <w:pPr>
        <w:pStyle w:val="Style16"/>
        <w:jc w:val="both"/>
        <w:rPr>
          <w:rFonts w:ascii="Times New Roman" w:hAnsi="Times New Roman" w:cs="Times New Roman"/>
          <w:i/>
          <w:i/>
          <w:sz w:val="28"/>
          <w:szCs w:val="28"/>
        </w:rPr>
      </w:pPr>
      <w:r>
        <w:rPr>
          <w:rFonts w:cs="Times New Roman" w:ascii="Times New Roman" w:hAnsi="Times New Roman"/>
          <w:b/>
          <w:sz w:val="28"/>
          <w:szCs w:val="28"/>
        </w:rPr>
        <w:t>Содержание игр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ind w:firstLine="708"/>
        <w:jc w:val="both"/>
        <w:rPr/>
      </w:pPr>
      <w:r>
        <w:rPr>
          <w:rFonts w:cs="Times New Roman" w:ascii="Times New Roman" w:hAnsi="Times New Roman"/>
          <w:sz w:val="28"/>
          <w:szCs w:val="28"/>
        </w:rPr>
        <w:t>Воспитатель предлагает детям отправиться на выставку народного творчества. Автобус отправляется через 5 минут. Водитель уже ждет нас. Дети в кассе покупают билеты на автобус, а затем занимают места в автобусе. Чтобы не было скучно в пути, дети поют любимую песню. Наконец-то все на месте. Детей встречает экскурсовод и приглашает в зал резьбы по дереву, затем –  в зал вышивки, затем в следующий зал – чеканки, затем – в зал ювелирных изделий и др. Дети рассматривают предметы. Можно вспомнить стихи, интересные моменты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животноводческой стоянке» (5 – 7 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6"/>
        <w:ind w:left="708" w:hanging="0"/>
        <w:jc w:val="both"/>
        <w:rPr/>
      </w:pPr>
      <w:r>
        <w:rPr>
          <w:rFonts w:cs="Times New Roman" w:ascii="Times New Roman" w:hAnsi="Times New Roman"/>
          <w:b/>
          <w:sz w:val="28"/>
          <w:szCs w:val="28"/>
        </w:rPr>
        <w:t>р</w:t>
      </w:r>
      <w:r>
        <w:rPr>
          <w:rFonts w:cs="Times New Roman" w:ascii="Times New Roman" w:hAnsi="Times New Roman"/>
          <w:sz w:val="28"/>
          <w:szCs w:val="28"/>
        </w:rPr>
        <w:t>асширять знания детей о содержании трудовых действий людей, работающих на животноводческих стоянках; вызвать у детей интерес к труду чабана; развивать игровой замысел; воспитывать уважение к их труду; вызывать желание заботиться о животных.</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Материалы: </w:t>
      </w:r>
    </w:p>
    <w:p>
      <w:pPr>
        <w:pStyle w:val="Style16"/>
        <w:ind w:left="708" w:hanging="0"/>
        <w:jc w:val="both"/>
        <w:rPr/>
      </w:pPr>
      <w:r>
        <w:rPr>
          <w:rFonts w:cs="Times New Roman" w:ascii="Times New Roman" w:hAnsi="Times New Roman"/>
          <w:sz w:val="28"/>
          <w:szCs w:val="28"/>
        </w:rPr>
        <w:t>строительный материал, кормушки для кормления; инвентарь для уборки (тачки, совковые лопаты, грабли, ведра) герлыги, машины,  корм,  бутылочк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игры:  </w:t>
      </w:r>
    </w:p>
    <w:p>
      <w:pPr>
        <w:pStyle w:val="Style16"/>
        <w:ind w:firstLine="360"/>
        <w:jc w:val="both"/>
        <w:rPr/>
      </w:pPr>
      <w:r>
        <w:rPr>
          <w:rFonts w:cs="Times New Roman" w:ascii="Times New Roman" w:hAnsi="Times New Roman"/>
          <w:sz w:val="28"/>
          <w:szCs w:val="28"/>
        </w:rPr>
        <w:t xml:space="preserve">Педагог показывает детям герлыгу и вместе с детьми вспоминает, с каким трудом взрослых связан это предмет. Затем воспитатель предлагает поиграть в игру, но прежде дети вместе с педагогом распределяют роли в зависимости от содержания игры. В предлагаемой игре педагог с детьми выбирают следующее содержание: </w:t>
      </w:r>
    </w:p>
    <w:p>
      <w:pPr>
        <w:pStyle w:val="Style16"/>
        <w:numPr>
          <w:ilvl w:val="0"/>
          <w:numId w:val="2"/>
        </w:numPr>
        <w:jc w:val="both"/>
        <w:rPr/>
      </w:pPr>
      <w:r>
        <w:rPr>
          <w:rFonts w:cs="Times New Roman" w:ascii="Times New Roman" w:hAnsi="Times New Roman"/>
          <w:sz w:val="28"/>
          <w:szCs w:val="28"/>
        </w:rPr>
        <w:t xml:space="preserve">постройка животноводческой стоянки: дом чабана, кошара, открытый загон и др.;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выпас овец чабанами;</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готовление ужина хозяйкой;</w:t>
      </w:r>
    </w:p>
    <w:p>
      <w:pPr>
        <w:pStyle w:val="Style16"/>
        <w:numPr>
          <w:ilvl w:val="0"/>
          <w:numId w:val="2"/>
        </w:numPr>
        <w:jc w:val="both"/>
        <w:rPr/>
      </w:pPr>
      <w:r>
        <w:rPr>
          <w:rFonts w:cs="Times New Roman" w:ascii="Times New Roman" w:hAnsi="Times New Roman"/>
          <w:sz w:val="28"/>
          <w:szCs w:val="28"/>
        </w:rPr>
        <w:t>трудовые действия работников стоянки (2 – 3 ребенка):  готовят корм для овец, косят траву и раскладывают по кормушкам, готовят воду для питья животных.</w:t>
      </w:r>
    </w:p>
    <w:p>
      <w:pPr>
        <w:pStyle w:val="Style16"/>
        <w:ind w:firstLine="709"/>
        <w:jc w:val="both"/>
        <w:rPr/>
      </w:pPr>
      <w:r>
        <w:rPr>
          <w:rFonts w:cs="Times New Roman" w:ascii="Times New Roman" w:hAnsi="Times New Roman"/>
          <w:sz w:val="28"/>
          <w:szCs w:val="28"/>
        </w:rPr>
        <w:t xml:space="preserve">По ролям (строители, чабан, работники, хозяйка, оставшиеся дети играют роль овец и волков) расходятся для выполнения «своих обязанностей» Чабаны рано утром выгоняют в степь отару и ухаживают за животными, на пастбище сторожат стадо от волков, следят, чтобы овцы не потерялись или не остались в степи. В степи голодные волки время от времени нападают на овец. Чабаны спасают овец, отгоняя волков. Рабочие раскладывают сено в кормушки; строители строят новые помещения и др. </w:t>
      </w:r>
    </w:p>
    <w:p>
      <w:pPr>
        <w:pStyle w:val="Style16"/>
        <w:ind w:firstLine="709"/>
        <w:jc w:val="both"/>
        <w:rPr/>
      </w:pPr>
      <w:r>
        <w:rPr>
          <w:rFonts w:cs="Times New Roman" w:ascii="Times New Roman" w:hAnsi="Times New Roman"/>
          <w:sz w:val="28"/>
          <w:szCs w:val="28"/>
        </w:rPr>
        <w:t>Вечером чабаны загоняют стадо и пересчитывают овец. Хозяйка угощает всех работников ужином, приглашает всех за стол. За столом соблюдаются традиции уважения старших, они садятся во главу стола, им подается первая пиала чая, звучат благопожелания, песни, рассказы о том как прошел день. Наступает ночь.</w:t>
      </w:r>
    </w:p>
    <w:p>
      <w:pPr>
        <w:pStyle w:val="Style16"/>
        <w:ind w:firstLine="709"/>
        <w:jc w:val="both"/>
        <w:rPr/>
      </w:pPr>
      <w:r>
        <w:rPr>
          <w:rFonts w:cs="Times New Roman" w:ascii="Times New Roman" w:hAnsi="Times New Roman"/>
          <w:sz w:val="28"/>
          <w:szCs w:val="28"/>
        </w:rPr>
        <w:t xml:space="preserve">Для расширения содержания игры можно детям предложить следующее: </w:t>
      </w:r>
    </w:p>
    <w:p>
      <w:pPr>
        <w:pStyle w:val="Style16"/>
        <w:numPr>
          <w:ilvl w:val="0"/>
          <w:numId w:val="1"/>
        </w:numPr>
        <w:jc w:val="both"/>
        <w:rPr/>
      </w:pPr>
      <w:r>
        <w:rPr>
          <w:rFonts w:cs="Times New Roman" w:ascii="Times New Roman" w:hAnsi="Times New Roman"/>
          <w:sz w:val="28"/>
          <w:szCs w:val="28"/>
        </w:rPr>
        <w:t>весной чабаны подкармливают ягнят из бутылочки, пасут сакман;</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 летнее время они занимаются стрижкой овец;</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на животноводческую стоянку приезжает ветеринарный врач, осматривает животных;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чабаны ловят овец герлыгой;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с концертом приезжают артисты;</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езжает автомагазин.</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стреча гостей нашей столицы» (5-7 ле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6"/>
        <w:ind w:left="708" w:hanging="0"/>
        <w:jc w:val="both"/>
        <w:rPr/>
      </w:pPr>
      <w:r>
        <w:rPr>
          <w:rFonts w:cs="Times New Roman" w:ascii="Times New Roman" w:hAnsi="Times New Roman"/>
          <w:sz w:val="28"/>
          <w:szCs w:val="28"/>
        </w:rPr>
        <w:t>Расширять знания детей о традициях гостеприимства калмыцкого народа, о достопримечательностях г. Элисты. Учить действовать в соответствии с выбранной профессией. Учить выполнять игровые действия, не выходить из взятой роли до конца игры, по ходу ее сопровождать речью действ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Материалы: </w:t>
      </w:r>
    </w:p>
    <w:p>
      <w:pPr>
        <w:pStyle w:val="Style16"/>
        <w:ind w:left="708" w:hanging="0"/>
        <w:jc w:val="both"/>
        <w:rPr/>
      </w:pPr>
      <w:r>
        <w:rPr>
          <w:rFonts w:cs="Times New Roman" w:ascii="Times New Roman" w:hAnsi="Times New Roman"/>
          <w:sz w:val="28"/>
          <w:szCs w:val="28"/>
        </w:rPr>
        <w:t>посуда детская, столы, игровые заместители для постройки машины (автобуса), муляжи и д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игры:  </w:t>
      </w:r>
    </w:p>
    <w:p>
      <w:pPr>
        <w:pStyle w:val="Style16"/>
        <w:ind w:firstLine="708"/>
        <w:jc w:val="both"/>
        <w:rPr/>
      </w:pPr>
      <w:r>
        <w:rPr>
          <w:rFonts w:cs="Times New Roman" w:ascii="Times New Roman" w:hAnsi="Times New Roman"/>
          <w:sz w:val="28"/>
          <w:szCs w:val="28"/>
        </w:rPr>
        <w:t>Воспитатель говорит о том, что к нам едут гости из другого города. Распределение ролей: гости, гид – экскурсовод, водитель, официанты, продавцы цветов артисты  и др.  Водитель с гидом встречает гостей на автовокзале и приглашает к себе в автобус. По дороге предлагает по калмыцкой традиции сначала угостить гостей с дороги и всем вместе заехать в калмыцкое кафе. Там их обслуживают работники кафе: повара, бармен, официанты. Гости расспрашивают работников кафе об их меню и из чего состоят те или иные блюда. Затем приглашают всех на экскурсию по городу (можно использовать проектор или фотографии г. Элисты). Гид рассказывает о том, что они видят, где проезжают. Гости задают вопросы, (воспитателю желательно выбрать роль одного их гостей).  По окончании экскурсии гости приглашаются в театр на концерт или спектакль. Гости и все участники игры приглашаются в театр (покупают билеты, рассаживаются по местам). После просмотра гостей провожают на вокзал. Игра заканчивается или продолжается встречей новых гос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2"/>
      <w:type w:val="nextPage"/>
      <w:pgSz w:w="11906" w:h="16838"/>
      <w:pgMar w:left="1701" w:right="12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alibri" w:hAnsi="Calibri" w:eastAsia="Calibri" w:cs="Times New Roman"/>
    </w:rPr>
  </w:style>
  <w:style w:type="character" w:styleId="1">
    <w:name w:val=" Знак Знак1"/>
    <w:qFormat/>
    <w:rPr>
      <w:rFonts w:ascii="Calibri" w:hAnsi="Calibri" w:eastAsia="Calibri" w:cs="Times New Roman"/>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46:00Z</dcterms:created>
  <dc:creator>User</dc:creator>
  <dc:description/>
  <cp:keywords/>
  <dc:language>en-US</dc:language>
  <cp:lastModifiedBy>Елена</cp:lastModifiedBy>
  <cp:lastPrinted>2014-12-10T12:29:00Z</cp:lastPrinted>
  <dcterms:modified xsi:type="dcterms:W3CDTF">2015-11-19T14:03:00Z</dcterms:modified>
  <cp:revision>11</cp:revision>
  <dc:subject/>
  <dc:title/>
</cp:coreProperties>
</file>