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города Элист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24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 xml:space="preserve">Настольно-печатные игры краеведческого содержания для детей дошкольного возраста </w:t>
      </w:r>
    </w:p>
    <w:p>
      <w:pPr>
        <w:pStyle w:val="Style1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6"/>
        <w:ind w:left="566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Балакаева Е.Н., учитель калмыцкого языка МКДОУ № 24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иста, 2013 г.</w:t>
      </w:r>
      <w:r>
        <w:br w:type="page"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стольно-печатная игра «Люби и знай родной свой край!» (5 – 7 л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я маленькая Элист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и закрепление знаний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толице степной Калмыкии – городе Элис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игры. </w:t>
      </w:r>
      <w:r>
        <w:rPr>
          <w:rFonts w:cs="Times New Roman" w:ascii="Times New Roman" w:hAnsi="Times New Roman"/>
          <w:sz w:val="28"/>
          <w:szCs w:val="28"/>
        </w:rPr>
        <w:t>В  игре могут принять участие от 2-х до 4-х игро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игры. </w:t>
      </w:r>
      <w:r>
        <w:rPr>
          <w:rFonts w:cs="Times New Roman" w:ascii="Times New Roman" w:hAnsi="Times New Roman"/>
          <w:sz w:val="28"/>
          <w:szCs w:val="28"/>
        </w:rPr>
        <w:t>Игра начинается со стартовой точки, на которой игроки выставляют свои фишки или цветные альчики. Для продвижения фишек (цветных альчиков) используются: кубики или альчик, у которого стороны равны следующим цифрам: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өк – 1 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х – 2 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ц – 3 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– 4 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өкин оңх – 5 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хин оңх – 6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падании на цифру, где стрелки указывают на изображение, игрок выполняет задание и рассказывает о нем. Если задание не выполнено, игрок возвращается на предыдущую цифру своего хода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падании на знак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ок выполняет задание из двух вариантов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ирает дополнительные карточки и рассказывает все, что знает о том, что на них изображено;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ет на вопрос карточки, которую он выбирает сам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падании на знак ♫ игрок выполняет музыкальное задание (поет, угадывает мелодии, танцует калмыцкий танец и др.)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падании на знак ☺ игрок выполняет задание, которое ему предлагает соперник. В качестве заданий могут быть использованы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ет, цвет, размер на калмыцком язык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овицы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говорки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льчиковая гимнастика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е другое, что позволяет закреплять лексический запас детей на калмыцком языке; </w:t>
      </w:r>
    </w:p>
    <w:p>
      <w:pPr>
        <w:pStyle w:val="Style16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к же могут быть использованы творческие задания игроко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ончание игры:</w:t>
      </w:r>
      <w:r>
        <w:rPr>
          <w:rFonts w:cs="Times New Roman" w:ascii="Times New Roman" w:hAnsi="Times New Roman"/>
          <w:sz w:val="28"/>
          <w:szCs w:val="28"/>
        </w:rPr>
        <w:t xml:space="preserve"> Первый дошедший до конца маршрута – победитель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тольно-печатная игра «Люби и знай родной свой край!» (5 – 7 л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кибитк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и закрепление знаний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традиционном бытовании калмыков: жилище, предметы быта, утвари, одежды и др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игры.</w:t>
      </w:r>
      <w:r>
        <w:rPr>
          <w:rFonts w:cs="Times New Roman" w:ascii="Times New Roman" w:hAnsi="Times New Roman"/>
          <w:sz w:val="28"/>
          <w:szCs w:val="28"/>
        </w:rPr>
        <w:t xml:space="preserve"> В  игре могут принять участие от 2-х до 4-х игро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игры. </w:t>
      </w:r>
      <w:r>
        <w:rPr>
          <w:rFonts w:cs="Times New Roman" w:ascii="Times New Roman" w:hAnsi="Times New Roman"/>
          <w:sz w:val="28"/>
          <w:szCs w:val="28"/>
        </w:rPr>
        <w:t>Игра начинается со стартовой точки, где игроки выставляют свои фишки или цветные альчики. Для продвижения фишек (цветных альчиков) используются: кубики или альчик, у которого стороны равны следующим цифрам: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өк – 1 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х – 2 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ц – 3 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– 4 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өкин оңх – 5 </w:t>
      </w:r>
    </w:p>
    <w:p>
      <w:pPr>
        <w:pStyle w:val="Style16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хин оңх – 6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падании на цифру, где стрелки указывают на изображение, игрок выполняет задание и рассказывает о нем. Если задание не выполнено, игрок возвращается на предыдущую цифру своего хода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падании на знак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ок выполняет задание из двух вариантов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ирает дополнительные карточки и рассказывает все, что знает о том, что на них изображено;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ет на вопрос карточки, которую он выбирает сам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падании на знак ♫ игрок выполняет музыкальное задание (поет, угадывает мелодии, танцует калмыцкий танец и др.)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падании на знак ☺ игрок выполняет задание, которое ему предлагает соперник. В качестве заданий могут быть использованы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ет, цвет, размер на калмыцком язык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овицы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говорки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льчиковая гимнастика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е другое, что позволяет закреплять лексический запас детей на калмыцком языке; </w:t>
      </w:r>
    </w:p>
    <w:p>
      <w:pPr>
        <w:pStyle w:val="Style16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огут быть использованы творческие задания игроко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ончание игры.</w:t>
      </w:r>
      <w:r>
        <w:rPr>
          <w:rFonts w:cs="Times New Roman" w:ascii="Times New Roman" w:hAnsi="Times New Roman"/>
          <w:sz w:val="28"/>
          <w:szCs w:val="28"/>
        </w:rPr>
        <w:t xml:space="preserve"> Первый дошедший до конца маршрута – победитель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тольно-печатная игра «Люби и знай родной свой край!» (5-7л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рода Калмыки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и закрепление знаний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животном и растительном мир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игры.</w:t>
      </w:r>
      <w:r>
        <w:rPr>
          <w:rFonts w:cs="Times New Roman" w:ascii="Times New Roman" w:hAnsi="Times New Roman"/>
          <w:sz w:val="28"/>
          <w:szCs w:val="28"/>
        </w:rPr>
        <w:t xml:space="preserve"> В  игре могут принять участие от 2-х до 4-х игро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игры. </w:t>
      </w:r>
      <w:r>
        <w:rPr>
          <w:rFonts w:cs="Times New Roman" w:ascii="Times New Roman" w:hAnsi="Times New Roman"/>
          <w:sz w:val="28"/>
          <w:szCs w:val="28"/>
        </w:rPr>
        <w:t>Игра начинается со стартовой точки, где игроки выставляют свои фишки или цветные альчики. Для продвижения фишек (цветных альчиков) используются кубики или альчик, у которого стороны равны следующим цифрам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өк – 1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ох – 2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ц – 3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– 4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өкин оңх – 5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хин оңх – 6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падании на цифру, где стрелки указывают на изображение, игрок выполняет задание и рассказывает о нем. Если задание не выполнено, игрок возвращается на предыдущую цифру своего хода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падании на знак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ок выполняет задание из двух вариантов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ирает дополнительные карточки и рассказывает все, что знает о том, что на них изображено;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ет на вопрос карточки, которую он выбирает сам.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падании на знак ♫ игрок исполняет музыкальное задание (поет, угадывает мелодии, танцует калмыцкий танец и др.)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падании на знак ☺ игрок выполняет задание, которое ему предлагает соперник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ончание игры.</w:t>
      </w:r>
      <w:r>
        <w:rPr>
          <w:rFonts w:cs="Times New Roman" w:ascii="Times New Roman" w:hAnsi="Times New Roman"/>
          <w:sz w:val="28"/>
          <w:szCs w:val="28"/>
        </w:rPr>
        <w:t xml:space="preserve"> Первый дошедший до конца маршрута – победитель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тольно-печатная игра «Кто первый?» (3- 4 г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ен түрүн?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знаний детей о бытовании калмыков в прошлом и настоящем.  Закрепление терминологического словаря дошкольников по темам: «Домашние животные», «Домашние птицы», «Дикие животные и птицы», «Элиста», «Моя семья», «В кибитке», «Калмыцкие игры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игры.</w:t>
      </w:r>
      <w:r>
        <w:rPr>
          <w:rFonts w:cs="Times New Roman" w:ascii="Times New Roman" w:hAnsi="Times New Roman"/>
          <w:sz w:val="28"/>
          <w:szCs w:val="28"/>
        </w:rPr>
        <w:t xml:space="preserve"> В  игре могут принять участие от 2-х до 7 игро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игры. </w:t>
      </w:r>
      <w:r>
        <w:rPr>
          <w:rFonts w:cs="Times New Roman" w:ascii="Times New Roman" w:hAnsi="Times New Roman"/>
          <w:sz w:val="28"/>
          <w:szCs w:val="28"/>
        </w:rPr>
        <w:t>В игре принимают участие дети, которые выбирают из своего числа водящего (по считалке, жеребьевке и др.). Все остальные участники выбирают себе карточки по различным темам. Водящий достает по одной разрезные карточки и называет то, что на них изображено. Участник, у которого есть это изображение, забирает карточку и закрывает свой рисунок. Тот участник, который первым соберет все картинки по своей теме, побеждает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3 – 4 лет накладывают разрезные карточки на готовые изображения (по образцу). Дети более старшего дошкольного возраста собирают разрезные картинки сами по темам и общей картин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ончание игры.</w:t>
      </w:r>
      <w:r>
        <w:rPr>
          <w:rFonts w:cs="Times New Roman" w:ascii="Times New Roman" w:hAnsi="Times New Roman"/>
          <w:sz w:val="28"/>
          <w:szCs w:val="28"/>
        </w:rPr>
        <w:t xml:space="preserve"> Первый собравший все свои карточки по теме, побеждает в игре, проигрывает тот, кто последним заканчивает игр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тольно-печатная игра «Кто первый?» (5 – 7 л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ен түрүн?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знаний детей о бытовании калмыков в прошлом и настоящем.  Закрепление слов обобщения и классификация по темам: «Домашние животные», «Домашние птицы», «Дикие животные и птицы», «Элиста», «Моя семья», «В кибитке», «Калмыцкие игры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игры.</w:t>
      </w:r>
      <w:r>
        <w:rPr>
          <w:rFonts w:cs="Times New Roman" w:ascii="Times New Roman" w:hAnsi="Times New Roman"/>
          <w:sz w:val="28"/>
          <w:szCs w:val="28"/>
        </w:rPr>
        <w:t xml:space="preserve"> В  игре могут принять участие от 2-х до 7 игро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игры. </w:t>
      </w:r>
      <w:r>
        <w:rPr>
          <w:rFonts w:cs="Times New Roman" w:ascii="Times New Roman" w:hAnsi="Times New Roman"/>
          <w:sz w:val="28"/>
          <w:szCs w:val="28"/>
        </w:rPr>
        <w:t>В игре принимают участие дети, которые выбирают из своего числа водящего (по считалке, жеребьевке и др.). Все остальные участники выбирают себе карточки по различным темам. Водящий достает по одной разрезные карточки и называет то, что на них изображено. Участник, тема которого совпадает с показанной разрезной карточкой, говорит обобщающее слово. Например, «Авдр» (сундук)», – говорит и показывает карточку ведущий, игрок у которого эта тема, поднимает руку и говорит: «Авдр – гер дотр бәәх хамг юмн» (Сундук – это мебель)», забирает разрезную карточку и кладет на свою общую карточку. Тот участник, который первым соберет все картинки по своей теме – побежда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ончание игры.</w:t>
      </w:r>
      <w:r>
        <w:rPr>
          <w:rFonts w:cs="Times New Roman" w:ascii="Times New Roman" w:hAnsi="Times New Roman"/>
          <w:sz w:val="28"/>
          <w:szCs w:val="28"/>
        </w:rPr>
        <w:t xml:space="preserve"> Первый  собравший  все свои карточки по теме побеждает в игре, проигрывает тот, кто последним заканчивает игр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тольно-печатная игра «Один – много» (5 – 7 лет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гн – дал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знаний детей о четырех видах любимых домашних животных калмыко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игры.</w:t>
      </w:r>
      <w:r>
        <w:rPr>
          <w:rFonts w:cs="Times New Roman" w:ascii="Times New Roman" w:hAnsi="Times New Roman"/>
          <w:sz w:val="28"/>
          <w:szCs w:val="28"/>
        </w:rPr>
        <w:t xml:space="preserve"> В  игре могут принять участие  2 – 3 игро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игры. </w:t>
      </w:r>
      <w:r>
        <w:rPr>
          <w:rFonts w:cs="Times New Roman" w:ascii="Times New Roman" w:hAnsi="Times New Roman"/>
          <w:sz w:val="28"/>
          <w:szCs w:val="28"/>
        </w:rPr>
        <w:t xml:space="preserve">Перед игрой на столе (ковре) педагог или дети раскладывают  картинки с изображением домашних животных из числа любимых калмыцким народом в две стороны. В одну сторону изображения животных в единственном числе, во вторую – во множественном числе. Один из детей выбирает любую картинку. Педагог спрашивает, что это за домашнее животное или животные и просит найти его, назвать в единственном или множественном числе. Когда игрок правильно выбирает и называет свою пару картинок, все остальные участники игры задают как можно больше вопросов или дают творческие задания. Например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человека, который пасет овец?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«папа» – баран, то как называют «маму» и детенышей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ет овца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на питается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у нее такая густая шерсть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 овцу спящей  и др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слов: корова – гурт, баран – отара, конь – табун, верблюд – стад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ончание игры.</w:t>
      </w:r>
      <w:r>
        <w:rPr>
          <w:rFonts w:cs="Times New Roman" w:ascii="Times New Roman" w:hAnsi="Times New Roman"/>
          <w:sz w:val="28"/>
          <w:szCs w:val="28"/>
        </w:rPr>
        <w:t xml:space="preserve"> Побеждает тот игрок, который больше всех ответит на вопросы, расскажет о животном, станцует, споет и др. Выбор победителя определяют сами де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тольно-печатная игра «Найди одинаковые картинки» (3 – 4 г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Әдл зургуд олт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лексического словаря, необходимого для проведения калмыцких игр. Развитие памяти, вним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игры. </w:t>
      </w:r>
      <w:r>
        <w:rPr>
          <w:rFonts w:cs="Times New Roman" w:ascii="Times New Roman" w:hAnsi="Times New Roman"/>
          <w:sz w:val="28"/>
          <w:szCs w:val="28"/>
        </w:rPr>
        <w:t>В игре могут принять участие 2 – 3 игро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игры. </w:t>
      </w:r>
      <w:r>
        <w:rPr>
          <w:rFonts w:cs="Times New Roman" w:ascii="Times New Roman" w:hAnsi="Times New Roman"/>
          <w:sz w:val="28"/>
          <w:szCs w:val="28"/>
        </w:rPr>
        <w:t>Игроки выбирают жеребьевкой очередность участников игры. Перед игрой на столе (ковре) педагог или дети раскладывают картинки, где изображены предметы утвари, одежды, домашние животные и др. Педагог по очереди каждому игроку предлагает найти картинку среди других, такую же, какая у него в руках. Для усложнения игры в последующем, перед игрой на столе (ковре) педагог или дети размешивают картинки и раскладывают их изображением вниз. У каждого игрока есть право перевернуть изображением вверх только 2 карточки. Если карточки совпали (например, герлыга и герлыга), то игрок забирает их себе, и у него есть право следующего хода. Он еще раз переворачивает карточки, до тех пор, пока не ошибется. Ход игры переходит к следующему игроку, как только ошибется предыдущий игрок. При несовпадении карточек они переворачиваются изображением вниз. В течение игры участникам необходимо запомнить, что и на какой карточке изображено, так, чтобы при необходимости можно было точно выбрать необходимую карточку. Число используемых карточек минимально или зависит от возможностей ребен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ончание игры.</w:t>
      </w:r>
      <w:r>
        <w:rPr>
          <w:rFonts w:cs="Times New Roman" w:ascii="Times New Roman" w:hAnsi="Times New Roman"/>
          <w:sz w:val="28"/>
          <w:szCs w:val="28"/>
        </w:rPr>
        <w:t xml:space="preserve"> В этой игре побеждает тот, кто соберет как можно больше парных карточе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тольно-печатная игра «Найди одинаковые картинки» (5 – 7 л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Әдл зургуд олт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лексического словаря, необходимого для проведения калмыцких игр. Развитие памяти, вним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игры.</w:t>
      </w:r>
      <w:r>
        <w:rPr>
          <w:rFonts w:cs="Times New Roman" w:ascii="Times New Roman" w:hAnsi="Times New Roman"/>
          <w:sz w:val="28"/>
          <w:szCs w:val="28"/>
        </w:rPr>
        <w:t xml:space="preserve"> В  игре могут принять участие от 2-х до 7 игро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игры. </w:t>
      </w:r>
      <w:r>
        <w:rPr>
          <w:rFonts w:cs="Times New Roman" w:ascii="Times New Roman" w:hAnsi="Times New Roman"/>
          <w:sz w:val="28"/>
          <w:szCs w:val="28"/>
        </w:rPr>
        <w:t>Игроки выбирают жеребьевкой очередность участников игры. Перед игрой на столе (ковре) педагог или дети размешивают картинки и раскладывают их изображением вниз. У каждого игрока есть право перевернуть изображением вверх только 2 карточки. Если карточки совпали (например, герлыга и герлыга), то игрок забирает их себе, и у него есть право следующего хода: он переворачивает карточки до тех пор, пока не ошибётся. Ход игры переходит к следующему игроку, как только ошибается предыдущий. При несовпадении перевернутых карточек, это карточки переворачиваются изображением вниз. В течение игры участникам необходимо запомнить, что и на какой карточке изображено, так чтобы при необходимости можно было точно выбрать необходимую карточку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карточек, используемых в игре, можно постепенно увеличивать, но при этом учитывать возрастные возможности дет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ончание игры.</w:t>
      </w:r>
      <w:r>
        <w:rPr>
          <w:rFonts w:cs="Times New Roman" w:ascii="Times New Roman" w:hAnsi="Times New Roman"/>
          <w:sz w:val="28"/>
          <w:szCs w:val="28"/>
        </w:rPr>
        <w:t xml:space="preserve"> В этой игре побеждает тот, кто соберет как можно больше парных карточе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тольно-печатная игра «Собери картинку» (5 – 7 л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ург тогт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знаний детей о предметах быта, утвари, одежды и др. Закрепление словаря дошкольника. Развитие памяти, вним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игры.</w:t>
      </w:r>
      <w:r>
        <w:rPr>
          <w:rFonts w:cs="Times New Roman" w:ascii="Times New Roman" w:hAnsi="Times New Roman"/>
          <w:sz w:val="28"/>
          <w:szCs w:val="28"/>
        </w:rPr>
        <w:t xml:space="preserve"> В  игре могут принять участие от 2-х до 10 игро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игры.  </w:t>
      </w:r>
      <w:r>
        <w:rPr>
          <w:rFonts w:cs="Times New Roman" w:ascii="Times New Roman" w:hAnsi="Times New Roman"/>
          <w:sz w:val="28"/>
          <w:szCs w:val="28"/>
        </w:rPr>
        <w:t>Участники выбирают себе разрезные картинки. Их задача – как можно быстрее собрать и рассказать, что это такое, для чего применяется, из чего изготавливалось, где хранится и т.д. При этом для детей младшего возраста могут быть даны неразрезанные образцы, на которые накладываются части разрезанных картинок с простым понятным изображение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более старшего дошкольного возраста предлагаются более сложные по разрезам и тематике картинки  (кнут, герлыга, треножник и др.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ончание игры.</w:t>
      </w:r>
      <w:r>
        <w:rPr>
          <w:rFonts w:cs="Times New Roman" w:ascii="Times New Roman" w:hAnsi="Times New Roman"/>
          <w:sz w:val="28"/>
          <w:szCs w:val="28"/>
        </w:rPr>
        <w:t xml:space="preserve"> В этой игре побеждает тот, кто первым собрал и рассказал о собранной картин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5:00Z</dcterms:created>
  <dc:creator>Admin</dc:creator>
  <dc:description/>
  <cp:keywords/>
  <dc:language>en-US</dc:language>
  <cp:lastModifiedBy>Елена</cp:lastModifiedBy>
  <dcterms:modified xsi:type="dcterms:W3CDTF">2015-11-12T13:20:00Z</dcterms:modified>
  <cp:revision>4</cp:revision>
  <dc:subject/>
  <dc:title>Управление образования Администрации города Элисты</dc:title>
</cp:coreProperties>
</file>