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 xml:space="preserve">Муниципальное казенное дошкольное образовательное учреждение </w:t>
      </w:r>
    </w:p>
    <w:p>
      <w:pPr>
        <w:pStyle w:val="NoSpacing"/>
        <w:jc w:val="center"/>
        <w:rPr/>
      </w:pPr>
      <w:r>
        <w:rPr>
          <w:sz w:val="28"/>
          <w:szCs w:val="28"/>
        </w:rPr>
        <w:t>«Детский сад № 24»</w:t>
      </w:r>
    </w:p>
    <w:p>
      <w:pPr>
        <w:pStyle w:val="NoSpacing"/>
        <w:jc w:val="center"/>
        <w:rPr>
          <w:sz w:val="28"/>
          <w:szCs w:val="28"/>
        </w:rPr>
      </w:pPr>
      <w:r>
        <w:rPr>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48"/>
          <w:szCs w:val="48"/>
        </w:rPr>
      </w:pPr>
      <w:r>
        <w:rPr>
          <w:b/>
          <w:sz w:val="48"/>
          <w:szCs w:val="48"/>
        </w:rPr>
      </w:r>
    </w:p>
    <w:p>
      <w:pPr>
        <w:pStyle w:val="NoSpacing"/>
        <w:jc w:val="center"/>
        <w:rPr>
          <w:b/>
          <w:b/>
          <w:i/>
          <w:i/>
          <w:sz w:val="60"/>
          <w:szCs w:val="60"/>
        </w:rPr>
      </w:pPr>
      <w:r>
        <w:rPr>
          <w:b/>
          <w:i/>
          <w:sz w:val="60"/>
          <w:szCs w:val="60"/>
        </w:rPr>
        <w:t>ПРИРОДА РОДНОГО КРАЯ</w:t>
      </w:r>
    </w:p>
    <w:p>
      <w:pPr>
        <w:pStyle w:val="NoSpacing"/>
        <w:jc w:val="center"/>
        <w:rPr>
          <w:b/>
          <w:b/>
          <w:i/>
          <w:i/>
          <w:sz w:val="52"/>
          <w:szCs w:val="52"/>
        </w:rPr>
      </w:pPr>
      <w:r>
        <w:rPr>
          <w:b/>
          <w:i/>
          <w:sz w:val="52"/>
          <w:szCs w:val="52"/>
        </w:rPr>
      </w:r>
    </w:p>
    <w:p>
      <w:pPr>
        <w:pStyle w:val="NoSpacing"/>
        <w:jc w:val="center"/>
        <w:rPr>
          <w:b/>
          <w:b/>
          <w:i/>
          <w:i/>
          <w:sz w:val="44"/>
          <w:szCs w:val="44"/>
        </w:rPr>
      </w:pPr>
      <w:r>
        <w:rPr>
          <w:b/>
          <w:i/>
          <w:sz w:val="44"/>
          <w:szCs w:val="44"/>
        </w:rPr>
        <w:t xml:space="preserve">ИНФОРМАЦИОННЫЙ МАТЕРИАЛ </w:t>
      </w:r>
    </w:p>
    <w:p>
      <w:pPr>
        <w:pStyle w:val="NoSpacing"/>
        <w:jc w:val="center"/>
        <w:rPr>
          <w:b/>
          <w:b/>
          <w:sz w:val="44"/>
          <w:szCs w:val="44"/>
        </w:rPr>
      </w:pPr>
      <w:r>
        <w:rPr>
          <w:b/>
          <w:i/>
          <w:sz w:val="44"/>
          <w:szCs w:val="44"/>
        </w:rPr>
        <w:t>ДЛЯ ПЕДАГОГОВ ДОУ</w:t>
      </w:r>
    </w:p>
    <w:p>
      <w:pPr>
        <w:pStyle w:val="NoSpacing"/>
        <w:jc w:val="center"/>
        <w:rPr>
          <w:b/>
          <w:b/>
          <w:sz w:val="52"/>
          <w:szCs w:val="52"/>
        </w:rPr>
      </w:pPr>
      <w:r>
        <w:rPr>
          <w:b/>
          <w:sz w:val="52"/>
          <w:szCs w:val="52"/>
        </w:rPr>
      </w:r>
    </w:p>
    <w:p>
      <w:pPr>
        <w:pStyle w:val="NoSpacing"/>
        <w:jc w:val="right"/>
        <w:rPr>
          <w:b/>
          <w:b/>
          <w:sz w:val="28"/>
          <w:szCs w:val="28"/>
        </w:rPr>
      </w:pPr>
      <w:r>
        <w:rPr>
          <w:b/>
          <w:sz w:val="28"/>
          <w:szCs w:val="28"/>
        </w:rPr>
      </w:r>
    </w:p>
    <w:p>
      <w:pPr>
        <w:pStyle w:val="NoSpacing"/>
        <w:rPr>
          <w:sz w:val="28"/>
          <w:szCs w:val="28"/>
        </w:rPr>
      </w:pPr>
      <w:r>
        <w:rPr>
          <w:sz w:val="28"/>
          <w:szCs w:val="28"/>
        </w:rPr>
      </w:r>
    </w:p>
    <w:p>
      <w:pPr>
        <w:pStyle w:val="NoSpacing"/>
        <w:jc w:val="right"/>
        <w:rPr>
          <w:sz w:val="28"/>
          <w:szCs w:val="28"/>
        </w:rPr>
      </w:pPr>
      <w:r>
        <w:rPr>
          <w:sz w:val="28"/>
          <w:szCs w:val="28"/>
        </w:rPr>
      </w:r>
    </w:p>
    <w:p>
      <w:pPr>
        <w:pStyle w:val="NoSpacing"/>
        <w:jc w:val="right"/>
        <w:rPr>
          <w:sz w:val="28"/>
          <w:szCs w:val="28"/>
        </w:rPr>
      </w:pPr>
      <w:r>
        <w:rPr>
          <w:sz w:val="28"/>
          <w:szCs w:val="28"/>
        </w:rPr>
      </w:r>
    </w:p>
    <w:p>
      <w:pPr>
        <w:pStyle w:val="NoSpacing"/>
        <w:jc w:val="right"/>
        <w:rPr>
          <w:sz w:val="28"/>
          <w:szCs w:val="28"/>
        </w:rPr>
      </w:pPr>
      <w:r>
        <w:rPr>
          <w:sz w:val="28"/>
          <w:szCs w:val="28"/>
        </w:rPr>
      </w:r>
    </w:p>
    <w:p>
      <w:pPr>
        <w:pStyle w:val="NoSpacing"/>
        <w:jc w:val="right"/>
        <w:rPr>
          <w:sz w:val="28"/>
          <w:szCs w:val="28"/>
        </w:rPr>
      </w:pPr>
      <w:r>
        <w:rPr>
          <w:sz w:val="28"/>
          <w:szCs w:val="28"/>
        </w:rPr>
        <w:t xml:space="preserve">Составители: </w:t>
      </w:r>
    </w:p>
    <w:p>
      <w:pPr>
        <w:pStyle w:val="NoSpacing"/>
        <w:jc w:val="right"/>
        <w:rPr>
          <w:sz w:val="28"/>
          <w:szCs w:val="28"/>
        </w:rPr>
      </w:pPr>
      <w:r>
        <w:rPr>
          <w:sz w:val="28"/>
          <w:szCs w:val="28"/>
        </w:rPr>
        <w:t>Пухова Елена Михайловна,</w:t>
      </w:r>
    </w:p>
    <w:p>
      <w:pPr>
        <w:pStyle w:val="NoSpacing"/>
        <w:jc w:val="right"/>
        <w:rPr>
          <w:sz w:val="28"/>
          <w:szCs w:val="28"/>
        </w:rPr>
      </w:pPr>
      <w:r>
        <w:rPr>
          <w:sz w:val="28"/>
          <w:szCs w:val="28"/>
        </w:rPr>
        <w:t>Балакаева Екатерина Николаевна</w:t>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sz w:val="28"/>
          <w:szCs w:val="28"/>
        </w:rPr>
      </w:pPr>
      <w:r>
        <w:rPr>
          <w:sz w:val="28"/>
          <w:szCs w:val="28"/>
        </w:rPr>
      </w:r>
    </w:p>
    <w:p>
      <w:pPr>
        <w:pStyle w:val="NoSpacing"/>
        <w:ind w:left="720" w:hanging="0"/>
        <w:jc w:val="center"/>
        <w:rPr/>
      </w:pPr>
      <w:r>
        <w:rPr>
          <w:sz w:val="28"/>
          <w:szCs w:val="28"/>
        </w:rPr>
        <w:t xml:space="preserve">г. Элиста, 2014 г. </w:t>
      </w:r>
    </w:p>
    <w:p>
      <w:pPr>
        <w:pStyle w:val="Normal"/>
        <w:widowControl w:val="false"/>
        <w:autoSpaceDE w:val="false"/>
        <w:jc w:val="center"/>
        <w:rPr>
          <w:b/>
          <w:b/>
          <w:sz w:val="32"/>
          <w:szCs w:val="32"/>
        </w:rPr>
      </w:pPr>
      <w:bookmarkStart w:id="0" w:name="_GoBack"/>
      <w:bookmarkEnd w:id="0"/>
      <w:r>
        <w:rPr>
          <w:b/>
          <w:sz w:val="32"/>
          <w:szCs w:val="32"/>
        </w:rPr>
        <w:t xml:space="preserve">СОДЕРЖАНИЕ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28"/>
              </w:rPr>
            </w:pPr>
            <w:r>
              <w:rPr>
                <w:b/>
                <w:i/>
                <w:sz w:val="28"/>
                <w:szCs w:val="28"/>
              </w:rPr>
              <w:t xml:space="preserve">ОГЛАВЛЕНИЕ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8"/>
                <w:szCs w:val="28"/>
              </w:rPr>
            </w:pPr>
            <w:r>
              <w:rPr>
                <w:b/>
                <w:i/>
                <w:sz w:val="28"/>
                <w:szCs w:val="28"/>
              </w:rPr>
              <w:t>СТРАНИЦ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СТЕПЬ</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szCs w:val="32"/>
              </w:rPr>
            </w:pPr>
            <w:r>
              <w:rPr>
                <w:sz w:val="32"/>
                <w:szCs w:val="32"/>
              </w:rPr>
              <w:t xml:space="preserve">2 – 6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ПУСТЫНЯ</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6 – 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 xml:space="preserve">ЖИВОТНЫЙ МИР </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23 – 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 xml:space="preserve">РАСТИТЕЛЬНЫЙ МИР </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37 – 5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ПТИЦЫ КАЛМЫКИИ</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55 – 6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 xml:space="preserve">ПРЕСМЫКАЮЩИЕ КАЛМЫКИИ </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67 – 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 xml:space="preserve">НАСЕКОМЫЕ КАЛМЫКИИ </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73 – 8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32"/>
                <w:szCs w:val="32"/>
              </w:rPr>
              <w:t xml:space="preserve">ВОДНЫЕ РЕСУРСЫ КАЛМЫКИИ И ИХ ОБИТАТЕЛИ </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84 – 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 xml:space="preserve">ЗАПОВЕДНИКИ И ЗАКАЗНИКИ КАЛМЫКИИ </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96 – 1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2"/>
                <w:szCs w:val="32"/>
              </w:rPr>
            </w:pPr>
            <w:r>
              <w:rPr>
                <w:sz w:val="32"/>
                <w:szCs w:val="32"/>
              </w:rPr>
              <w:t>ПАМЯТНИКИ ПРИРОДЫ РЕСПУБЛИКИ КАЛМЫКИЯ</w:t>
            </w:r>
          </w:p>
          <w:p>
            <w:pPr>
              <w:pStyle w:val="Normal"/>
              <w:widowControl w:val="false"/>
              <w:autoSpaceDE w:val="false"/>
              <w:rPr>
                <w:sz w:val="32"/>
                <w:szCs w:val="32"/>
              </w:rPr>
            </w:pPr>
            <w:r>
              <w:rPr>
                <w:sz w:val="32"/>
                <w:szCs w:val="32"/>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32"/>
                <w:szCs w:val="32"/>
              </w:rPr>
              <w:t>123 – 125</w:t>
            </w:r>
          </w:p>
        </w:tc>
      </w:tr>
    </w:tbl>
    <w:p>
      <w:pPr>
        <w:pStyle w:val="Normal"/>
        <w:widowControl w:val="false"/>
        <w:autoSpaceDE w:val="false"/>
        <w:jc w:val="center"/>
        <w:rPr>
          <w:b/>
          <w:b/>
          <w:sz w:val="28"/>
          <w:szCs w:val="28"/>
        </w:rPr>
      </w:pPr>
      <w:r>
        <w:rPr>
          <w:b/>
          <w:sz w:val="28"/>
          <w:szCs w:val="28"/>
        </w:rPr>
      </w:r>
      <w:r>
        <w:br w:type="page"/>
      </w:r>
    </w:p>
    <w:p>
      <w:pPr>
        <w:pStyle w:val="Normal"/>
        <w:widowControl w:val="false"/>
        <w:autoSpaceDE w:val="false"/>
        <w:jc w:val="center"/>
        <w:rPr>
          <w:b/>
          <w:b/>
          <w:sz w:val="28"/>
          <w:szCs w:val="28"/>
        </w:rPr>
      </w:pPr>
      <w:r>
        <w:rPr>
          <w:b/>
          <w:sz w:val="28"/>
          <w:szCs w:val="28"/>
        </w:rPr>
        <w:t>СТЕПЬ</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Степной зоной считают территорию, где на междуречьях может существовать только степная растительность, а лесные участки приурочены к бо</w:t>
        <w:softHyphen/>
        <w:t xml:space="preserve">лее или менее глубоким понижениям с достаточно влажной почвой (за счет зимнего накопления снега и т.д.). </w:t>
      </w:r>
    </w:p>
    <w:p>
      <w:pPr>
        <w:pStyle w:val="Normal"/>
        <w:widowControl w:val="false"/>
        <w:autoSpaceDE w:val="false"/>
        <w:ind w:firstLine="720"/>
        <w:jc w:val="both"/>
        <w:rPr/>
      </w:pPr>
      <w:r>
        <w:rPr>
          <w:sz w:val="28"/>
          <w:szCs w:val="28"/>
        </w:rPr>
        <w:t>Естественный растительный покров степи в значительной степени уничтожен человеком. Огромные территории распаханы и превращены в сельскохозяйственные угодья.</w:t>
      </w:r>
    </w:p>
    <w:p>
      <w:pPr>
        <w:pStyle w:val="Normal"/>
        <w:widowControl w:val="false"/>
        <w:autoSpaceDE w:val="false"/>
        <w:ind w:firstLine="720"/>
        <w:jc w:val="both"/>
        <w:rPr/>
      </w:pPr>
      <w:r>
        <w:rPr>
          <w:sz w:val="28"/>
          <w:szCs w:val="28"/>
        </w:rPr>
        <w:t>Климат степных районов характеризуется среднего</w:t>
        <w:softHyphen/>
        <w:t>довой температурой от +3° до +10° С. Осадков выпадает за год 300 – 500 мм. Характерная особенность климата – превышение испа</w:t>
        <w:softHyphen/>
        <w:t>рения над осадками, что создает дефицит влаги. Чем дальше к югу, тем жарче и продолжительнее становится лето, тем меньше осадков, а следовательно, больше дефицит влаги. Засушливость климата увеличива</w:t>
        <w:softHyphen/>
        <w:t>ется при движении на юг.</w:t>
      </w:r>
    </w:p>
    <w:p>
      <w:pPr>
        <w:pStyle w:val="Normal"/>
        <w:widowControl w:val="false"/>
        <w:autoSpaceDE w:val="false"/>
        <w:ind w:firstLine="720"/>
        <w:jc w:val="both"/>
        <w:rPr/>
      </w:pPr>
      <w:r>
        <w:rPr>
          <w:sz w:val="28"/>
          <w:szCs w:val="28"/>
        </w:rPr>
        <w:t>Почвы в степи – главным образом различные вари</w:t>
        <w:softHyphen/>
        <w:t>анты черноземов (типичные, обыкновенные, южные и т.д.). На юге рас</w:t>
        <w:softHyphen/>
        <w:t>пространены каштановые почвы.</w:t>
      </w:r>
    </w:p>
    <w:p>
      <w:pPr>
        <w:pStyle w:val="Normal"/>
        <w:widowControl w:val="false"/>
        <w:autoSpaceDE w:val="false"/>
        <w:ind w:firstLine="720"/>
        <w:jc w:val="both"/>
        <w:rPr/>
      </w:pPr>
      <w:r>
        <w:rPr>
          <w:sz w:val="28"/>
          <w:szCs w:val="28"/>
        </w:rPr>
        <w:t>Что же представляют собой северные степи? В начале лета они очень напоминают красочные луга: травяной покров густой и высокий, яркими пятнами выделяется цветущее разнотравье. Степь похожа на пышный красочный ковер. За внешнее сходство с лугами эти степи ино</w:t>
        <w:softHyphen/>
        <w:t>гда называют луговыми.</w:t>
      </w:r>
    </w:p>
    <w:p>
      <w:pPr>
        <w:pStyle w:val="Normal"/>
        <w:widowControl w:val="false"/>
        <w:autoSpaceDE w:val="false"/>
        <w:ind w:firstLine="720"/>
        <w:jc w:val="both"/>
        <w:rPr/>
      </w:pPr>
      <w:r>
        <w:rPr>
          <w:sz w:val="28"/>
          <w:szCs w:val="28"/>
        </w:rPr>
        <w:t>Разнотравье в северной степи представлено многими видами рас</w:t>
        <w:softHyphen/>
        <w:t>тений. Некоторые из них цветут очень красиво и особенно привлекают внимание. Таков, например, шалфей луговой, который радует глаз густой сине-фиолетовой окраской своих цветков. Красиво цветут в степи и бобовые, в частности различные виды кле</w:t>
        <w:softHyphen/>
        <w:t xml:space="preserve">вера. Одни из них имеют розовые головки, другие – белые, третьи – красные. </w:t>
      </w:r>
    </w:p>
    <w:p>
      <w:pPr>
        <w:pStyle w:val="Normal"/>
        <w:widowControl w:val="false"/>
        <w:autoSpaceDE w:val="false"/>
        <w:ind w:firstLine="720"/>
        <w:jc w:val="both"/>
        <w:rPr/>
      </w:pPr>
      <w:r>
        <w:rPr>
          <w:sz w:val="28"/>
          <w:szCs w:val="28"/>
        </w:rPr>
        <w:t>Есть в северной степи, конечно, и злаки. Однако роль ковылей неве</w:t>
        <w:softHyphen/>
        <w:t>лика: они встречаются рассеянно в общем пестром красочном ковре. Видов ковыля здесь мало, распространены только самые влаголюбивые из них (например, ковыль перистый, ковыль узколистный). Однако присутствие ковылей – характерный признак настоящей степи. Именно это самое главное.</w:t>
      </w:r>
    </w:p>
    <w:p>
      <w:pPr>
        <w:pStyle w:val="Normal"/>
        <w:widowControl w:val="false"/>
        <w:autoSpaceDE w:val="false"/>
        <w:ind w:firstLine="720"/>
        <w:jc w:val="both"/>
        <w:rPr/>
      </w:pPr>
      <w:r>
        <w:rPr>
          <w:sz w:val="28"/>
          <w:szCs w:val="28"/>
        </w:rPr>
        <w:t>Северная степь отличается удивительной видовой насыщен</w:t>
        <w:softHyphen/>
        <w:t>ностью – очень большим числом видов на единицу площади (на 1 м</w:t>
      </w:r>
      <w:r>
        <w:rPr>
          <w:sz w:val="28"/>
          <w:szCs w:val="28"/>
          <w:vertAlign w:val="superscript"/>
        </w:rPr>
        <w:t>2</w:t>
      </w:r>
      <w:r>
        <w:rPr>
          <w:sz w:val="28"/>
          <w:szCs w:val="28"/>
        </w:rPr>
        <w:t xml:space="preserve"> может оказаться до 70 – 80 видов растений). Такого большого количества видов на единице площади нет ни в каких других расти</w:t>
        <w:softHyphen/>
        <w:t>тельных сообществах. В этом отношении северная степь уникальна.</w:t>
      </w:r>
    </w:p>
    <w:p>
      <w:pPr>
        <w:pStyle w:val="Normal"/>
        <w:widowControl w:val="false"/>
        <w:autoSpaceDE w:val="false"/>
        <w:ind w:firstLine="720"/>
        <w:jc w:val="both"/>
        <w:rPr>
          <w:sz w:val="28"/>
          <w:szCs w:val="28"/>
        </w:rPr>
      </w:pPr>
      <w:r>
        <w:rPr>
          <w:sz w:val="28"/>
          <w:szCs w:val="28"/>
        </w:rPr>
        <w:t>Северные степи переходят в южные степи не внезапно, а постепенно.</w:t>
      </w:r>
    </w:p>
    <w:p>
      <w:pPr>
        <w:pStyle w:val="Normal"/>
        <w:widowControl w:val="false"/>
        <w:autoSpaceDE w:val="false"/>
        <w:ind w:firstLine="720"/>
        <w:jc w:val="both"/>
        <w:rPr/>
      </w:pPr>
      <w:r>
        <w:rPr>
          <w:sz w:val="28"/>
          <w:szCs w:val="28"/>
        </w:rPr>
        <w:t>В собственно степной зоне распространены южные, или ковыльные, степи. Южная степь – это царство ковылей. Внешний облик раститель</w:t>
        <w:softHyphen/>
        <w:t>ности своеобразен, неповторим – серебристое, седое море, волную</w:t>
        <w:softHyphen/>
        <w:t>щееся от ветра. На этом фоне лишь кое-где разбросаны яркие пятна цветущего разнотравья. А местами его и совсем нет.</w:t>
      </w:r>
    </w:p>
    <w:p>
      <w:pPr>
        <w:pStyle w:val="Normal"/>
        <w:widowControl w:val="false"/>
        <w:autoSpaceDE w:val="false"/>
        <w:ind w:firstLine="720"/>
        <w:jc w:val="both"/>
        <w:rPr/>
      </w:pPr>
      <w:r>
        <w:rPr>
          <w:sz w:val="28"/>
          <w:szCs w:val="28"/>
        </w:rPr>
        <w:t>Основу растительного покрова южной степи составляют дерновинные злаки с узкими листьями, прежде всего ковыли. Однако видов их встречается немного. Здесь распростра</w:t>
        <w:softHyphen/>
        <w:t>нены более засухоустойчивые ковыли – совсем не те, что в северных степях. Чаще всего встречаются два вида – ковыль волосатик, или тырса, и ковыль Лессинга, или ковылок.</w:t>
      </w:r>
    </w:p>
    <w:p>
      <w:pPr>
        <w:pStyle w:val="Normal"/>
        <w:widowControl w:val="false"/>
        <w:autoSpaceDE w:val="false"/>
        <w:ind w:firstLine="720"/>
        <w:jc w:val="both"/>
        <w:rPr/>
      </w:pPr>
      <w:r>
        <w:rPr>
          <w:sz w:val="28"/>
          <w:szCs w:val="28"/>
        </w:rPr>
        <w:t>В южной степи, помимо ковылей, распространены и некоторые другие дерновинные злаки с узкими листьями. Особенно большую роль играет типчак, или овсяница желобчатая. Меньшую роль играет в южной степи другой дерновинный злак с узкими листьями – тонконог, или келерия стройная. Данное растение легко отличить от типчака по плотному цилиндри</w:t>
        <w:softHyphen/>
        <w:t>ческому соцветию слегка серебристой окраски. В остальном у них много сходства. Оба растения почти никогда не достигают такой высоты, как ковыли. Это сравнительно низкорослые злаки. В более ранней стадии развития, до цветения, келерия представляет собой хоро</w:t>
        <w:softHyphen/>
        <w:t>шее кормовое растение.</w:t>
      </w:r>
    </w:p>
    <w:p>
      <w:pPr>
        <w:pStyle w:val="Normal"/>
        <w:widowControl w:val="false"/>
        <w:autoSpaceDE w:val="false"/>
        <w:ind w:firstLine="720"/>
        <w:jc w:val="both"/>
        <w:rPr/>
      </w:pPr>
      <w:r>
        <w:rPr>
          <w:sz w:val="28"/>
          <w:szCs w:val="28"/>
        </w:rPr>
        <w:t>Разнотравья в южной степи мало. Оно играет здесь второстепенную роль, представлено немногими видами. Среди них можно назвать шалфей поникающий. Его синие соцветия характерной формы кое-где виднеются на фоне ковылей. Цветки растения собраны на высоком стебле небольшими плотными кучками-мутовками. Верхуш</w:t>
        <w:softHyphen/>
        <w:t>ка стебля, несущая самую крупную группу цветков, всегда опущена вниз. Кажется, будто стебель подвял. Это – отличительная особен</w:t>
        <w:softHyphen/>
        <w:t>ность данного растения. Все листья шалфея расположены внизу, у са</w:t>
        <w:softHyphen/>
        <w:t>мого основания стебля.</w:t>
      </w:r>
    </w:p>
    <w:p>
      <w:pPr>
        <w:pStyle w:val="Normal"/>
        <w:widowControl w:val="false"/>
        <w:autoSpaceDE w:val="false"/>
        <w:ind w:firstLine="720"/>
        <w:jc w:val="both"/>
        <w:rPr/>
      </w:pPr>
      <w:r>
        <w:rPr>
          <w:sz w:val="28"/>
          <w:szCs w:val="28"/>
        </w:rPr>
        <w:t>В южной степи можно встретить и шалфей эфиопский. Он привлекает внимание тем, что его стебель и листья густомох</w:t>
        <w:softHyphen/>
        <w:t>натые от длинных волосков и покрыты белыми хлопьями. Цветки рас</w:t>
        <w:softHyphen/>
        <w:t xml:space="preserve">тения белые. Этим данный шалфей отличается от всех других. </w:t>
      </w:r>
    </w:p>
    <w:p>
      <w:pPr>
        <w:pStyle w:val="Normal"/>
        <w:widowControl w:val="false"/>
        <w:autoSpaceDE w:val="false"/>
        <w:ind w:firstLine="720"/>
        <w:jc w:val="both"/>
        <w:rPr/>
      </w:pPr>
      <w:r>
        <w:rPr>
          <w:sz w:val="28"/>
          <w:szCs w:val="28"/>
        </w:rPr>
        <w:t>Еще один представитель разнотравья в южной степи – зопник колючий. Он, как и шалфей, относится к семейству губоцветных. Цветки его розовые, с двугубым венчиком, собранные на стебле небольшими группами (мутовками). Внешний вид зопника свое</w:t>
        <w:softHyphen/>
        <w:t>образен – стебель сильно ветвится прямо от земли, боковые ветви от</w:t>
        <w:softHyphen/>
        <w:t>ходят во все стороны и, в свою очередь, также разветвляются. По общей форме растение несколько напоминает шар. Диаметр такого клубка ветвей достигает полуметра и больше. Поздней осенью, когда у зопника созревают семена и он уже сухой, главный стебель у земли становится очень хрупким. При сильном порыве ветра «шар» отламывается и начи</w:t>
        <w:softHyphen/>
        <w:t>нает катиться по степи. Ветер гонит этот клубок ветвей все дальше и дальше до тех пор, пока он не остановится у какого-нибудь препятствия. Катясь, зопник рассеивает свои семена. Разбрасывание семян происхо</w:t>
        <w:softHyphen/>
        <w:t>дит постепенно, а не сразу. Растения подобного типа получили название «перекати-поле». Такие растения характерны для южных степей. К их числу относятся шалфей эфиопский, качим метельчатый, синеголовник равнинный и некоторые другие.</w:t>
      </w:r>
    </w:p>
    <w:p>
      <w:pPr>
        <w:pStyle w:val="Normal"/>
        <w:widowControl w:val="false"/>
        <w:autoSpaceDE w:val="false"/>
        <w:ind w:firstLine="720"/>
        <w:jc w:val="both"/>
        <w:rPr/>
      </w:pPr>
      <w:r>
        <w:rPr>
          <w:sz w:val="28"/>
          <w:szCs w:val="28"/>
        </w:rPr>
        <w:t>Южные степи характеризуются сравнительно низким, а главное, сильно изреженным травяным покровом. Это типично для засушливого климата. Чем меньше выпадает осадков, тем больше разрежен расти</w:t>
        <w:softHyphen/>
        <w:t>тельный покров, тем он ниже.</w:t>
      </w:r>
    </w:p>
    <w:p>
      <w:pPr>
        <w:pStyle w:val="Normal"/>
        <w:widowControl w:val="false"/>
        <w:autoSpaceDE w:val="false"/>
        <w:ind w:firstLine="720"/>
        <w:jc w:val="both"/>
        <w:rPr/>
      </w:pPr>
      <w:r>
        <w:rPr>
          <w:sz w:val="28"/>
          <w:szCs w:val="28"/>
        </w:rPr>
        <w:t>В южной степи ковыли и другие дерновинные злаки не покрывают почву сплошь. Между «кустами» злаков остаются пустые промежутки, не занятые растениями. Впрочем, пустыми они бывают только летом. Весной здесь нередко можно видеть много мелких растений-эфемеров. Среди них встречается крупка весенняя, рогоглавник серповидный, вероника весенняя и некоторые другие. Высота их редко превышает 10 см. Быстро развиваясь из семян, эти маленькие однолетние травы успевают до наступления летней жары не только отцвести, но и дать новые семена. Эфемеры хорошо используют короткий весенний период, когда достаточно влаги, для своего развития. Они словно убегают от летней засухи. Зимуют эти растения в виде семян. Участие эфемеров в растительном покрове – одна из характерных особенностей южных степей.</w:t>
      </w:r>
    </w:p>
    <w:p>
      <w:pPr>
        <w:pStyle w:val="Normal"/>
        <w:widowControl w:val="false"/>
        <w:autoSpaceDE w:val="false"/>
        <w:ind w:firstLine="720"/>
        <w:jc w:val="both"/>
        <w:rPr/>
      </w:pPr>
      <w:r>
        <w:rPr>
          <w:sz w:val="28"/>
          <w:szCs w:val="28"/>
        </w:rPr>
        <w:t>Надо заметить, что «пустые» промежутки между дерновинами зла</w:t>
        <w:softHyphen/>
        <w:t>ков занимают не только эфемеры. Здесь встречаются и некоторые дру</w:t>
        <w:softHyphen/>
        <w:t>гие, более примитивные представители растительного мира – ли</w:t>
        <w:softHyphen/>
        <w:t>шайники, напочвенные водоросли. Из лишайников распространена, на</w:t>
        <w:softHyphen/>
        <w:t>пример, пармелия блуждающая. Сильно рассеченные, как кружево, беловатые пластинки этого лишайника свободно лежат на почве, совер</w:t>
        <w:softHyphen/>
        <w:t>шенно не прикрепляясь к ней. Здесь же можно встретить и небольшие черные корочки водоросли носток. Перечисленные растения хорошо переносят летнюю жару и засуху. Высыхая до воздушно-сухого, лом</w:t>
        <w:softHyphen/>
        <w:t>кого состояния, они не погибают, а как бы впадают в глубокую спячку. Стоит пройти дождю – эти растения вновь оживают.</w:t>
      </w:r>
    </w:p>
    <w:p>
      <w:pPr>
        <w:pStyle w:val="Normal"/>
        <w:widowControl w:val="false"/>
        <w:autoSpaceDE w:val="false"/>
        <w:ind w:firstLine="720"/>
        <w:jc w:val="both"/>
        <w:rPr/>
      </w:pPr>
      <w:r>
        <w:rPr>
          <w:sz w:val="28"/>
          <w:szCs w:val="28"/>
        </w:rPr>
        <w:t>Еще одна характерная особенность южных степей – довольно не</w:t>
        <w:softHyphen/>
        <w:t>большая видовая насыщенность. На 1 м</w:t>
      </w:r>
      <w:r>
        <w:rPr>
          <w:sz w:val="28"/>
          <w:szCs w:val="28"/>
          <w:vertAlign w:val="superscript"/>
        </w:rPr>
        <w:t>2</w:t>
      </w:r>
      <w:r>
        <w:rPr>
          <w:sz w:val="28"/>
          <w:szCs w:val="28"/>
        </w:rPr>
        <w:t xml:space="preserve"> здесь можно насчитать не более 12 – 15 видов растений. Это значительно меньше, чем в северных степях. </w:t>
      </w:r>
    </w:p>
    <w:p>
      <w:pPr>
        <w:pStyle w:val="Normal"/>
        <w:widowControl w:val="false"/>
        <w:autoSpaceDE w:val="false"/>
        <w:ind w:firstLine="720"/>
        <w:jc w:val="both"/>
        <w:rPr/>
      </w:pPr>
      <w:r>
        <w:rPr>
          <w:sz w:val="28"/>
          <w:szCs w:val="28"/>
        </w:rPr>
        <w:t>В степной зоне естественный растительный покров почти всюду более или менее сильно нарушен. Одна из форм такого нарушения – выпас скота. Под влиянием выпаса, если он достаточно интенсивный, целинная степь сильно меняется. Одни растения уменьшаются в числе или вовсе исчезают, дру</w:t>
        <w:softHyphen/>
        <w:t>гие, напротив, появляются или расширяют свое распространение. Хуже всего переносят выпас ковыли – они быстро выпадают из травостоя. Степь лишается главных, наиболее характерных своих компонентов. Более устойчив типчак – он исчезает лишь при очень сильном стравливании. Однако не для всех степных растений выпас оказывается губи</w:t>
        <w:softHyphen/>
        <w:t>тельным. Некоторые из них не только не страдают, но даже сильнее разрастаются, становятся более обильными. Это, прежде всего, те виды, которые не поедаются скотом из-за их ядовитости или каких-то других свойств (неприятный вкус, колючки и т.д.). Пользуясь ослаблением или полным выпадением своих конкурентов из травостоя, такие растения сильно распространяются. Интенсивный выпас скота приводит также к внедрению в степь чуждых ей сорных растений, которых не бывает на целине.</w:t>
      </w:r>
    </w:p>
    <w:p>
      <w:pPr>
        <w:pStyle w:val="Normal"/>
        <w:widowControl w:val="false"/>
        <w:autoSpaceDE w:val="false"/>
        <w:ind w:firstLine="720"/>
        <w:jc w:val="both"/>
        <w:rPr/>
      </w:pPr>
      <w:r>
        <w:rPr>
          <w:sz w:val="28"/>
          <w:szCs w:val="28"/>
        </w:rPr>
        <w:t>Целинная степь, как и всякая коренная растительность, обладает способностью восстанавливаться после уничтожения. Этот процесс вос</w:t>
        <w:softHyphen/>
        <w:t>становления можно наблюдать в том случае, когда какой-либо участок пашни, расположенный среди степи, перестают распахивать, оставляют нетронутым. Заброшенная пашня, или иначе залежь, быстро покрыва</w:t>
        <w:softHyphen/>
        <w:t>ется растениями. Сначала поселяются и пышно разрастаются сорняки. Но через некоторое время на участок с окружающей степи начинают проникать настоящие степные виды — разнотравье, бобовые, злаки; сорняки же постепенно исчезают. С течением времени растительность все больше и больше напоминает степь. Через несколько десятков лет травостой на залежи становится почти таким же, как на целин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УСТЫН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Основные особенности климата пустынь – не</w:t>
        <w:softHyphen/>
        <w:t>большое количество осадков (не более 300 мм в год) и очень сильная летняя жара (средняя темпе</w:t>
        <w:softHyphen/>
        <w:t>ратура июля – около +30°С). Это делает условия существования растений в пустыне крайне труд</w:t>
        <w:softHyphen/>
        <w:t>ными. В особенности неблагоприятно то, что жара совпадает с сухим периодом. Именно в летнее время, когда осадки особенно необходимы, их выпадает ничтожно мало. Иногда в течение не</w:t>
        <w:softHyphen/>
        <w:t>скольких месяцев нет ни капли дождя. Испарение в пустынных районах во много раз превышает осадки, растения почти постоянно испытывают не</w:t>
        <w:softHyphen/>
        <w:t>достаток влаги. Неблагоприятно для растений в пустыне и то, что летом поверхность почвы сильно накаляется (до 50 – 60°С). Такие высокие температуры могут переносить далеко не все пред</w:t>
        <w:softHyphen/>
        <w:t>ставители флоры. Наконец, для пустыни харак</w:t>
        <w:softHyphen/>
        <w:t>терны и чрезвычайно сильные колебания темпера</w:t>
        <w:softHyphen/>
        <w:t>туры в течение суток. Нестерпимо жаркий летний день сменяется очень холодной ночью. То же каса</w:t>
        <w:softHyphen/>
        <w:t>ется и времен года. После долгого знойного лета наступает довольно суровая зима с морозами и снежным покровом (правда, очень тонким).</w:t>
      </w:r>
    </w:p>
    <w:p>
      <w:pPr>
        <w:pStyle w:val="Normal"/>
        <w:widowControl w:val="false"/>
        <w:autoSpaceDE w:val="false"/>
        <w:ind w:firstLine="720"/>
        <w:jc w:val="both"/>
        <w:rPr>
          <w:sz w:val="28"/>
          <w:szCs w:val="28"/>
        </w:rPr>
      </w:pPr>
      <w:r>
        <w:rPr>
          <w:sz w:val="28"/>
          <w:szCs w:val="28"/>
        </w:rPr>
        <w:t>Пустынные почвы более или менее засолены, содержат вредные легко растворимые соли, что также сказывается отрицательно на растениях. Наиболее характерны для пустынь сероземы и серо-бурые пустынные почвы.</w:t>
      </w:r>
    </w:p>
    <w:p>
      <w:pPr>
        <w:pStyle w:val="Normal"/>
        <w:widowControl w:val="false"/>
        <w:autoSpaceDE w:val="false"/>
        <w:ind w:firstLine="720"/>
        <w:jc w:val="both"/>
        <w:rPr/>
      </w:pPr>
      <w:r>
        <w:rPr>
          <w:sz w:val="28"/>
          <w:szCs w:val="28"/>
        </w:rPr>
        <w:t>Растительный покров пустынь в разных районах неодинаков. Однако почти всюду он более или менее сильно разрежен – растения далеко не смыкаются своими надземными частями. Общий облик мест</w:t>
        <w:softHyphen/>
        <w:t>ности, краски пейзажа в пустыне определяются обычно не столько рас</w:t>
        <w:softHyphen/>
        <w:t>тениями, сколько почвой. Крайняя изреженность – характерная осо</w:t>
        <w:softHyphen/>
        <w:t>бенность растительного покрова пустынь. Главную массу растений со</w:t>
        <w:softHyphen/>
        <w:t>ставляют здесь виды, особенно устойчивые к засухе (крайние ксерофиты). Переносить резкий недостаток влаги им помогают специальные приспособления, уменьшающие испарение: сильно сокра</w:t>
        <w:softHyphen/>
        <w:t>щенная площадь листьев, густое их опушение, толстая пленка из водонепроницаемого вещества на поверхности листьев и др. Ино</w:t>
        <w:softHyphen/>
        <w:t>гда листья недоразвиты и представляют собой крохотные чешуйки. В этом случае функции листьев берут на себя зеленые стебли, содержа</w:t>
        <w:softHyphen/>
        <w:t>щие хлорофилл.</w:t>
      </w:r>
    </w:p>
    <w:p>
      <w:pPr>
        <w:pStyle w:val="Normal"/>
        <w:widowControl w:val="false"/>
        <w:autoSpaceDE w:val="false"/>
        <w:ind w:firstLine="720"/>
        <w:jc w:val="both"/>
        <w:rPr/>
      </w:pPr>
      <w:r>
        <w:rPr>
          <w:sz w:val="28"/>
          <w:szCs w:val="28"/>
        </w:rPr>
        <w:t>Одно из приспособлений к перенесению продолжительной летней засухи – сбрасывание листьев с наступлением жары. Это явление очень распространено в пустыне. У некоторых пустынных растений опа</w:t>
        <w:softHyphen/>
        <w:t>дает даже часть молодых побегов текущего года.</w:t>
      </w:r>
    </w:p>
    <w:p>
      <w:pPr>
        <w:pStyle w:val="Normal"/>
        <w:widowControl w:val="false"/>
        <w:autoSpaceDE w:val="false"/>
        <w:ind w:firstLine="720"/>
        <w:jc w:val="both"/>
        <w:rPr/>
      </w:pPr>
      <w:r>
        <w:rPr>
          <w:sz w:val="28"/>
          <w:szCs w:val="28"/>
        </w:rPr>
        <w:t>Своеобразно приспосабливаются к перенесению засухи сочные, мясистые растения (так называемые суккуленты). У одних из них сильно утолщены стебли, у других – листья. Эти растения делают запасы воды в своей надземной части (для этого служит особая водоносная ткань). От сильного испарения они защищены наружной покровной тканью с тол</w:t>
        <w:softHyphen/>
        <w:t>стой пленкой-кутикулой на поверхности. Устьиц у растений этого типа обычно очень мало, что тоже уменьшает потерю воды.</w:t>
      </w:r>
    </w:p>
    <w:p>
      <w:pPr>
        <w:pStyle w:val="Normal"/>
        <w:widowControl w:val="false"/>
        <w:autoSpaceDE w:val="false"/>
        <w:ind w:firstLine="720"/>
        <w:jc w:val="both"/>
        <w:rPr/>
      </w:pPr>
      <w:r>
        <w:rPr>
          <w:sz w:val="28"/>
          <w:szCs w:val="28"/>
        </w:rPr>
        <w:t>Наряду с ксерофитами в пустынях встречаются и такие растения, которые совершенно не могут переносить засуху. Это эфе</w:t>
        <w:softHyphen/>
        <w:t>меры и эфемероиды. Они развиваются только весной, когда в пустыне достаточно влажно и еще не жарко. С наступлением летнего зноя все эти растения полностью заканчивают свое развитие и засыхают. Они словно уходят от засухи.</w:t>
      </w:r>
    </w:p>
    <w:p>
      <w:pPr>
        <w:pStyle w:val="Normal"/>
        <w:widowControl w:val="false"/>
        <w:autoSpaceDE w:val="false"/>
        <w:ind w:firstLine="720"/>
        <w:jc w:val="both"/>
        <w:rPr/>
      </w:pPr>
      <w:r>
        <w:rPr>
          <w:sz w:val="28"/>
          <w:szCs w:val="28"/>
        </w:rPr>
        <w:t>Наконец, в пустынях можно встретить и еще один интересный тип растений – так называемые фреатофиты, или растения-насосы. Эти растения даже в период самого сильного зноя, когда все живое изнемо</w:t>
        <w:softHyphen/>
        <w:t>гает от жары, стоят с яркими зелеными листьями и раскрытыми цвет</w:t>
        <w:softHyphen/>
        <w:t>ками, словно не чувствуя палящего солнца. Причина такого странного поведения заключается в том, что корни растений-насосов проникают чрезвычайно глубоко в почву (до 20 — 30 м) и достигают уровня грун</w:t>
        <w:softHyphen/>
        <w:t>товых вод. Следовательно, водой эти растения всегда обеспечены в до</w:t>
        <w:softHyphen/>
        <w:t>статочном количестве. Именно поэтому им и не страшен никакой зной. Примером таких растений может быть небольшой полукустарник верблюжья колючка.</w:t>
      </w:r>
    </w:p>
    <w:p>
      <w:pPr>
        <w:pStyle w:val="Normal"/>
        <w:widowControl w:val="false"/>
        <w:autoSpaceDE w:val="false"/>
        <w:ind w:firstLine="720"/>
        <w:jc w:val="both"/>
        <w:rPr/>
      </w:pPr>
      <w:r>
        <w:rPr>
          <w:sz w:val="28"/>
          <w:szCs w:val="28"/>
        </w:rPr>
        <w:t>В пустынях ве</w:t>
        <w:softHyphen/>
        <w:t>дущая роль принадлежит деревянистым растениям. Среди них встре</w:t>
        <w:softHyphen/>
        <w:t>чаются полукустарники, кустарники и даже небольшие деревья. Травы в пустыне не имеют существенного значения, если не считать эфемеров и эфемероидов, ко</w:t>
        <w:softHyphen/>
        <w:t>торые развиваются в течение очень короткого времени весной.</w:t>
      </w:r>
    </w:p>
    <w:p>
      <w:pPr>
        <w:pStyle w:val="Normal"/>
        <w:widowControl w:val="false"/>
        <w:autoSpaceDE w:val="false"/>
        <w:ind w:firstLine="720"/>
        <w:jc w:val="both"/>
        <w:rPr/>
      </w:pPr>
      <w:r>
        <w:rPr>
          <w:sz w:val="28"/>
          <w:szCs w:val="28"/>
        </w:rPr>
        <w:t>Растения пустынь принадлежат к самым различным семействам. Здесь есть и сложноцветные, и бобовые, и крестоцветные, и злаки. Встречаются даже некоторые осоковые. Однако многие наиболее рас</w:t>
        <w:softHyphen/>
        <w:t>пространенные пустынные растения относятся к семейству маревых. Это – характерная особенность флоры пустынь. В растительном по</w:t>
        <w:softHyphen/>
        <w:t xml:space="preserve">крове всех остальных зон виды данного семейства большой роли не играют. </w:t>
      </w:r>
    </w:p>
    <w:p>
      <w:pPr>
        <w:pStyle w:val="Normal"/>
        <w:widowControl w:val="false"/>
        <w:autoSpaceDE w:val="false"/>
        <w:ind w:firstLine="720"/>
        <w:jc w:val="both"/>
        <w:rPr/>
      </w:pPr>
      <w:r>
        <w:rPr>
          <w:sz w:val="28"/>
          <w:szCs w:val="28"/>
        </w:rPr>
        <w:t>Широкое распространение имеют в пустынях и полыни, их роль в растительном покрове тоже очень велика.</w:t>
      </w:r>
    </w:p>
    <w:p>
      <w:pPr>
        <w:pStyle w:val="Normal"/>
        <w:widowControl w:val="false"/>
        <w:autoSpaceDE w:val="false"/>
        <w:ind w:firstLine="720"/>
        <w:jc w:val="both"/>
        <w:rPr/>
      </w:pPr>
      <w:r>
        <w:rPr>
          <w:sz w:val="28"/>
          <w:szCs w:val="28"/>
        </w:rPr>
        <w:t>Пустыни представлены несколькими типами – пес</w:t>
        <w:softHyphen/>
        <w:t>чаными, глинистыми, солончаковыми. Эта класси</w:t>
        <w:softHyphen/>
        <w:t>фикация основывается на особенностях почвы. Почвенные условия, как известно, в сильной степени отражаются на характере растительности. Подобная зависимость особенно велика в пустынной зоне с ее крайне суровым, чрезвычайно засушливым климатом.</w:t>
      </w:r>
    </w:p>
    <w:p>
      <w:pPr>
        <w:pStyle w:val="Normal"/>
        <w:widowControl w:val="false"/>
        <w:autoSpaceDE w:val="false"/>
        <w:ind w:firstLine="720"/>
        <w:jc w:val="both"/>
        <w:rPr/>
      </w:pPr>
      <w:r>
        <w:rPr>
          <w:sz w:val="28"/>
          <w:szCs w:val="28"/>
        </w:rPr>
        <w:t>Какая почва – песчаная или глинистая, для растений пустыни ис</w:t>
        <w:softHyphen/>
        <w:t>ключительно важно. От этого зависят условия водоснабжения. А в пустыне вода – важнейший, определяющий фактор. Получает ли растение чуть больше или чуть меньше воды – это вопрос жизни и смерти. Не удивительно поэтому, что разные типы пустынь имеют совер</w:t>
        <w:softHyphen/>
        <w:t>шенно различный растительный покров.</w:t>
      </w:r>
    </w:p>
    <w:p>
      <w:pPr>
        <w:pStyle w:val="Normal"/>
        <w:widowControl w:val="false"/>
        <w:autoSpaceDE w:val="false"/>
        <w:ind w:firstLine="720"/>
        <w:jc w:val="both"/>
        <w:rPr/>
      </w:pPr>
      <w:r>
        <w:rPr>
          <w:sz w:val="28"/>
          <w:szCs w:val="28"/>
        </w:rPr>
        <w:t>Наиболее отчетливо выражены характерные особенности пустынной растительности в глинистых пустынях. Именно в этом типе пустынь общий облик растительности и другие ее признаки в наибольшей степени связаны с климатическими условиями, всецело определяются ими. Здесь расте</w:t>
        <w:softHyphen/>
        <w:t>ния довольствуются только тем количеством воды, которое поступает из атмосферы с осадками.</w:t>
      </w:r>
    </w:p>
    <w:p>
      <w:pPr>
        <w:pStyle w:val="Normal"/>
        <w:widowControl w:val="false"/>
        <w:autoSpaceDE w:val="false"/>
        <w:ind w:firstLine="720"/>
        <w:jc w:val="both"/>
        <w:rPr/>
      </w:pPr>
      <w:r>
        <w:rPr>
          <w:sz w:val="28"/>
          <w:szCs w:val="28"/>
        </w:rPr>
        <w:t>Глинистые пустыни не представляют собой нечто однородное по растительности на всем своем протяжении. Они сильно различаются в разных районах. Эти различия обусловлены периодичностью выпадения осадков. В одних районах осадки выпадают на протяжении всего года, но понемногу, небольшими порциями, в других же – преиму</w:t>
        <w:softHyphen/>
        <w:t>щественно весной, но зато в относительно большом количестве. Территории первого типа распространены в северной части пустынной зоны, их называют северными глинистыми пустынями. Районы, где выпадение осадков приурочено к весне, находятся на юге, это южные глинистые пустыни.</w:t>
      </w:r>
    </w:p>
    <w:p>
      <w:pPr>
        <w:pStyle w:val="Normal"/>
        <w:widowControl w:val="false"/>
        <w:autoSpaceDE w:val="false"/>
        <w:ind w:firstLine="720"/>
        <w:jc w:val="both"/>
        <w:rPr/>
      </w:pPr>
      <w:r>
        <w:rPr>
          <w:sz w:val="28"/>
          <w:szCs w:val="28"/>
        </w:rPr>
        <w:t>Ландшафт северных пустынь сравнительно мало меняется на про</w:t>
        <w:softHyphen/>
        <w:t>тяжении теплого времени года, с весны до осени. Здесь можно увидеть до</w:t>
        <w:softHyphen/>
        <w:t>вольно однообразную картину – серовато-зеленоватые пятна и кур</w:t>
        <w:softHyphen/>
        <w:t>тины растений на фоне светло-бурой поверхности почвы. Растительный покров далеко не сплошной, всюду виднеются большие свободные про</w:t>
        <w:softHyphen/>
        <w:t>межутки. Растения приземистые, невысокие — не выше, чем по колено. Они словно распластаны по земле.</w:t>
      </w:r>
    </w:p>
    <w:p>
      <w:pPr>
        <w:pStyle w:val="Normal"/>
        <w:widowControl w:val="false"/>
        <w:autoSpaceDE w:val="false"/>
        <w:ind w:firstLine="720"/>
        <w:jc w:val="both"/>
        <w:rPr/>
      </w:pPr>
      <w:r>
        <w:rPr>
          <w:sz w:val="28"/>
          <w:szCs w:val="28"/>
        </w:rPr>
        <w:t>Одно из самых характерных растений северной глинистой пустыни – полынь сероземная. Растет она в виде небольшого куста сизой, серовато-зеленоватой окраски, ничем особенным не привлекает к себе внимания. В северной пустыне встречается и другой полукустарник – анабазис солончаковый, или биюргун. Он растет неболь</w:t>
        <w:softHyphen/>
        <w:t>шим плотным кустом, высота которого не превышает 15 – 20 см. У дан</w:t>
        <w:softHyphen/>
        <w:t>ного растения, как и у полыни, – мощный, толстый корень, прони</w:t>
        <w:softHyphen/>
        <w:t>кающий глубоко в почву. Отходящие от корня деревянистые стебли распластаны по поверхности земли, от них поднимаются прямо вверх многочисленные зеленые веточки, образуя густой пучок. Каждая ве</w:t>
        <w:softHyphen/>
        <w:t>точка разделена на небольшие отрезки-членики. Листья биюргуна очень мелкие, едва заметные, расположены супротивно. В питании рас</w:t>
        <w:softHyphen/>
        <w:t>тения они почти никакой роли не играют. Их функции выполняют зеленые прутьевидные стебли. Такое явление – не редкость среди пустынных растений. Сокращение площади листьев – полезное прис</w:t>
        <w:softHyphen/>
        <w:t>пособление: оно уменьшает испарение. Биюргун относится к семейству маревых. Цветки его мелкие, почти незаметные. Они лишены цветоножек и сидят прямо на стеблях, в их верхней части, в довольно большом количестве.</w:t>
      </w:r>
    </w:p>
    <w:p>
      <w:pPr>
        <w:pStyle w:val="Normal"/>
        <w:widowControl w:val="false"/>
        <w:autoSpaceDE w:val="false"/>
        <w:ind w:firstLine="720"/>
        <w:jc w:val="both"/>
        <w:rPr/>
      </w:pPr>
      <w:r>
        <w:rPr>
          <w:sz w:val="28"/>
          <w:szCs w:val="28"/>
        </w:rPr>
        <w:t>Еще один полукустарник, распространенный в северной пустыне, — анабазис безлистный, или итсегек. Это – близкий родственник биюргуна (другой вид того же рода). Однако кусты его гораздо крупнее и выше. Тонкие зеленые стебли рас</w:t>
        <w:softHyphen/>
        <w:t>тения направлены вверх и сильно ветвятся, отчего итсегек несколько по</w:t>
        <w:softHyphen/>
        <w:t>хож на обычную метлу, торчащую вверх. Боковые веточки отходят от главных ветвей попарно, супротивно. Стебли растения, разделенные на членики, легко ломаются. Листья почти незаметные. Мелкие цветки сидят прямо на стебле в его верхней части и совершенно не бросаются в глаза. Гораздо заметнее плоды – они снабжены крупными пленча</w:t>
        <w:softHyphen/>
        <w:t>тыми крылышками округлой формы. В период плодоношения итсегек словно преображается: концы веточек становятся лохматыми от множе</w:t>
        <w:softHyphen/>
        <w:t>ства округлых пленчатых отростков. Кажется, что растение обильно цветет.</w:t>
      </w:r>
    </w:p>
    <w:p>
      <w:pPr>
        <w:pStyle w:val="Normal"/>
        <w:widowControl w:val="false"/>
        <w:autoSpaceDE w:val="false"/>
        <w:ind w:firstLine="720"/>
        <w:jc w:val="both"/>
        <w:rPr/>
      </w:pPr>
      <w:r>
        <w:rPr>
          <w:sz w:val="28"/>
          <w:szCs w:val="28"/>
        </w:rPr>
        <w:t>Таковы главнейшие растения северной глинистой пустыни. Ввиду того, что в этом типе пустынь обычно доминируют полыни и представи</w:t>
        <w:softHyphen/>
        <w:t xml:space="preserve">тели семейства маревых (так называемые солянки), пустыни данного типа получили название солянково-полынных. </w:t>
      </w:r>
    </w:p>
    <w:p>
      <w:pPr>
        <w:pStyle w:val="Normal"/>
        <w:widowControl w:val="false"/>
        <w:autoSpaceDE w:val="false"/>
        <w:ind w:firstLine="720"/>
        <w:jc w:val="both"/>
        <w:rPr/>
      </w:pPr>
      <w:r>
        <w:rPr>
          <w:sz w:val="28"/>
          <w:szCs w:val="28"/>
        </w:rPr>
        <w:t>Условия жизни растений и сам растительный покров в южных глинистых пустынях совершенно иные, чем на севере. Внешний облик южной пустыни сильно изменяется на протяже</w:t>
        <w:softHyphen/>
        <w:t>нии вегетационного периода. Весной, когда идут дожди и уже доста</w:t>
        <w:softHyphen/>
        <w:t>точно тепло, почва покрывается сплошным зеленым ковром травы, как на лугу. Только ковер этот очень низкий, приземистый. К лету, с на</w:t>
        <w:softHyphen/>
        <w:t>ступлением засухи, растительность полностью выгорает. Поверхность почвы становится совершенно сухой и при этом твердой, как камень. Никаких растений на ней уже не остается. Так продолжается около девяти месяцев в году. В южной пустыне почти нет полукустарников, господствуют травя</w:t>
        <w:softHyphen/>
        <w:t>нистые растения. Подавляющее большинство их – эфемеры (однолет</w:t>
        <w:softHyphen/>
        <w:t>ники) и эфемероиды (многолетники). Такую пустыню называют эфеме</w:t>
        <w:softHyphen/>
        <w:t xml:space="preserve">ровой. </w:t>
      </w:r>
    </w:p>
    <w:p>
      <w:pPr>
        <w:pStyle w:val="Normal"/>
        <w:widowControl w:val="false"/>
        <w:autoSpaceDE w:val="false"/>
        <w:ind w:firstLine="720"/>
        <w:jc w:val="both"/>
        <w:rPr/>
      </w:pPr>
      <w:r>
        <w:rPr>
          <w:sz w:val="28"/>
          <w:szCs w:val="28"/>
        </w:rPr>
        <w:t>Одно из наиболее распространенных растений южной пустыни – осока короткостолбиковая. Листья ее очень узкие, а само растение сравнительно маленькое. Для того чтобы увидеть харак</w:t>
        <w:softHyphen/>
        <w:t>терные особенности этой осоки, ее надо выкопать из земли. Подземная часть растения гораздо более мощная, чем надземная. Неглубоко в почве располагается горизонтальное корневище — довольно толстое, почти как карандаш, и вместе с тем длинное. От него отрастают много</w:t>
        <w:softHyphen/>
        <w:t>численные и необычайно сильно разветвленные тонкие корни, которые густо пронизывают верхний почвенный слой. В зарослях осоки почва настолько насыщена корнями и корневищами, что лопата проникает в нее с трудом. Концентрация корней в верхнем слое почвы имеет для растения важное значение. Ведь во время весенних дождей смачивается водой именно этот слой; глубже в глину вода почти не проникает.</w:t>
      </w:r>
    </w:p>
    <w:p>
      <w:pPr>
        <w:pStyle w:val="Normal"/>
        <w:widowControl w:val="false"/>
        <w:autoSpaceDE w:val="false"/>
        <w:ind w:firstLine="720"/>
        <w:jc w:val="both"/>
        <w:rPr/>
      </w:pPr>
      <w:r>
        <w:rPr>
          <w:sz w:val="28"/>
          <w:szCs w:val="28"/>
        </w:rPr>
        <w:t>Весной, когда прошли дожди, заросли осоки напоминают зеленый газон – земля сплошь покрыта молодой нежной зеленью. В такой ста</w:t>
        <w:softHyphen/>
        <w:t>дии развития растительности это – прекрасное пастбище. Осока в ве</w:t>
        <w:softHyphen/>
        <w:t>сеннее время – превосходное кормовое растение. Но так продолжается недолго. Очень скоро наступает зной, и осока засыхает, выгорает. Ле</w:t>
        <w:softHyphen/>
        <w:t>том от нее не остается никакого следа. Только в почве, как и у остальных эфемероидов, сохраняются живыми подземные органы. Они высыхают иногда почти до хруста, но не погибают.</w:t>
      </w:r>
    </w:p>
    <w:p>
      <w:pPr>
        <w:pStyle w:val="Normal"/>
        <w:widowControl w:val="false"/>
        <w:autoSpaceDE w:val="false"/>
        <w:ind w:firstLine="720"/>
        <w:jc w:val="both"/>
        <w:rPr/>
      </w:pPr>
      <w:r>
        <w:rPr>
          <w:sz w:val="28"/>
          <w:szCs w:val="28"/>
        </w:rPr>
        <w:t>Другое растение подобного же типа – мятлик луковичный. Это растение тоже небольшое и проходит точно такой же цикл развития, как и осока. Но внешний вид мятлика и особенности его строения совершенно иные. Растение образует небольшие густые дерновинки с многочисленными тонкими побегами, поднимающимися вверх. У основания побеги утолщены наподобие маленьких удлиненных луковичек. Эти луковички, освобождаясь под ударами копыт скота или в результате естественного разрушения дерновинок, могут дать начало новым растениям. Соцветия мятлика – небольшие метелки с мелкими колосками. Ин</w:t>
        <w:softHyphen/>
        <w:t>тересно, что в соцветиях вместо отдельных колосков часто развиваются крохотные лохматые луковички. Они служат средством размножения и, опав на землю, прорастают, давая новое растение. Иногда, при влажной погоде, прорастание луковичек происходит уже в метелке, т.е. прямо на материнском побеге. В сухие же годы луковички лежат на земле до сле</w:t>
        <w:softHyphen/>
        <w:t>дующей весны. Они прекрасно переносят продолжительную летнюю засуху. Эти луковички долго не погибают при хранении в сухом виде. Пролежав несколько лет в гербарии вместе с материнским растением, они остаются живыми.</w:t>
      </w:r>
    </w:p>
    <w:p>
      <w:pPr>
        <w:pStyle w:val="Normal"/>
        <w:widowControl w:val="false"/>
        <w:autoSpaceDE w:val="false"/>
        <w:ind w:firstLine="720"/>
        <w:jc w:val="both"/>
        <w:rPr/>
      </w:pPr>
      <w:r>
        <w:rPr>
          <w:sz w:val="28"/>
          <w:szCs w:val="28"/>
        </w:rPr>
        <w:t>Мятлик луковичный – растение многолетнее. Это типичный эфе</w:t>
        <w:softHyphen/>
        <w:t>мероид. Он бывает зеленым только весной. Летом вся его надземная часть полностью засыхает, а ранней весной, с началом дождей, вновь на</w:t>
        <w:softHyphen/>
        <w:t>чинается развитие.</w:t>
      </w:r>
    </w:p>
    <w:p>
      <w:pPr>
        <w:pStyle w:val="Normal"/>
        <w:widowControl w:val="false"/>
        <w:autoSpaceDE w:val="false"/>
        <w:ind w:firstLine="720"/>
        <w:jc w:val="both"/>
        <w:rPr/>
      </w:pPr>
      <w:r>
        <w:rPr>
          <w:sz w:val="28"/>
          <w:szCs w:val="28"/>
        </w:rPr>
        <w:t>В южных пустынях хорошо представлена и еще одна группа рас</w:t>
        <w:softHyphen/>
        <w:t>тений – однолетние травы, быстро развивающиеся весной из семян и к лету засыхающие, т.е. эфемеры. Среди них можно назвать, например, крупку весеннюю, бурачок пустынный, некоторые молочаи, астрагалы и др. Период от прорастания семян до образования новых семян у этих растений чрезвычайно непродолжителен – иногда меньше двух ме</w:t>
        <w:softHyphen/>
        <w:t>сяцев.</w:t>
      </w:r>
    </w:p>
    <w:p>
      <w:pPr>
        <w:pStyle w:val="Normal"/>
        <w:widowControl w:val="false"/>
        <w:autoSpaceDE w:val="false"/>
        <w:ind w:firstLine="720"/>
        <w:jc w:val="both"/>
        <w:rPr/>
      </w:pPr>
      <w:r>
        <w:rPr>
          <w:sz w:val="28"/>
          <w:szCs w:val="28"/>
        </w:rPr>
        <w:t>Таковы главнейшие особенности южных глинистых пустынь и неко</w:t>
        <w:softHyphen/>
        <w:t>торые наиболее распространенные представители растительного мира. Пустыни данного типа можно встретить на крайнем юге Средней Азии (к западу от Ашхабада, в районе Кушки, между Душанбе и границей с Афганистаном).</w:t>
      </w:r>
    </w:p>
    <w:p>
      <w:pPr>
        <w:pStyle w:val="Normal"/>
        <w:widowControl w:val="false"/>
        <w:autoSpaceDE w:val="false"/>
        <w:ind w:firstLine="720"/>
        <w:jc w:val="both"/>
        <w:rPr/>
      </w:pPr>
      <w:r>
        <w:rPr>
          <w:sz w:val="28"/>
          <w:szCs w:val="28"/>
        </w:rPr>
        <w:t>Песчаные пустыни занимают огромные пространства в Средней Азии и отчасти в Казахстане. Наибо</w:t>
        <w:softHyphen/>
        <w:t>лее известные из этих пустынь – Каракумы и Кызылкум. В естествен</w:t>
        <w:softHyphen/>
        <w:t>ном, более или менее сохранившемся состоянии песчаная пустыня – нечто совершенно своеобразное, непохожее на другие типы пустынь.</w:t>
      </w:r>
    </w:p>
    <w:p>
      <w:pPr>
        <w:pStyle w:val="Normal"/>
        <w:widowControl w:val="false"/>
        <w:autoSpaceDE w:val="false"/>
        <w:ind w:firstLine="720"/>
        <w:jc w:val="both"/>
        <w:rPr/>
      </w:pPr>
      <w:r>
        <w:rPr>
          <w:sz w:val="28"/>
          <w:szCs w:val="28"/>
        </w:rPr>
        <w:t>До самого горизонта, насколько хватает глаз, простираются крупные холмы, похожие на гигантские морские волны, застывшие в неподвиж</w:t>
        <w:softHyphen/>
        <w:t>ности. Поверхность земли покрыта зарослями кустарников, и притом достаточно высоких. В этих зарослях никогда не видно человека. Господ</w:t>
        <w:softHyphen/>
        <w:t>ство кустарников — самая характерная черта песчаной пустыни.</w:t>
      </w:r>
    </w:p>
    <w:p>
      <w:pPr>
        <w:pStyle w:val="Normal"/>
        <w:widowControl w:val="false"/>
        <w:autoSpaceDE w:val="false"/>
        <w:ind w:firstLine="720"/>
        <w:jc w:val="both"/>
        <w:rPr/>
      </w:pPr>
      <w:r>
        <w:rPr>
          <w:sz w:val="28"/>
          <w:szCs w:val="28"/>
        </w:rPr>
        <w:t>Интереснее всего побывать в песчаной пустыне весной. Кустарники пышно цветут, и кажется, что находишься в каком-то удивительном саду. Отдельные кусты растут не слишком густо, и на почве всюду ви</w:t>
        <w:softHyphen/>
        <w:t>ден нежный зеленый покров молодой травы. Кое-где над кустарниками возвышаются небольшие деревца белого саксаула с редкими сизова</w:t>
        <w:softHyphen/>
        <w:t>тыми кронами. Местами саксаул образует целые рощицы.</w:t>
      </w:r>
    </w:p>
    <w:p>
      <w:pPr>
        <w:pStyle w:val="Normal"/>
        <w:widowControl w:val="false"/>
        <w:autoSpaceDE w:val="false"/>
        <w:ind w:firstLine="720"/>
        <w:jc w:val="both"/>
        <w:rPr/>
      </w:pPr>
      <w:r>
        <w:rPr>
          <w:sz w:val="28"/>
          <w:szCs w:val="28"/>
        </w:rPr>
        <w:t>Песчаная пустыня имеет богатую и разнообразную флору. Тут рас</w:t>
        <w:softHyphen/>
        <w:t>тут не только кустарники, но и многолетние травы, однолетники-эфе</w:t>
        <w:softHyphen/>
        <w:t>меры, полукустарники, деревья.</w:t>
      </w:r>
    </w:p>
    <w:p>
      <w:pPr>
        <w:pStyle w:val="Normal"/>
        <w:widowControl w:val="false"/>
        <w:autoSpaceDE w:val="false"/>
        <w:ind w:firstLine="720"/>
        <w:jc w:val="both"/>
        <w:rPr/>
      </w:pPr>
      <w:r>
        <w:rPr>
          <w:sz w:val="28"/>
          <w:szCs w:val="28"/>
        </w:rPr>
        <w:t>Пышность и богатство флоры объясняются тем, что песчаная пустыня более влажная, чем глинистая. Это звучит парадоксально, но тем не менее это так. Дело в том, что песок легко поглощает воду атмос</w:t>
        <w:softHyphen/>
        <w:t>ферных осадков, но с трудом ее отдает. Песчаная почва, состоящая из относительно крупных частичек, легко проницаема для влаги. Однако рыхлость такой почвы, отсутствие в ней капилляров сильно замедляют обратное испарение. Кроме того, песок в условиях пустыни обладает способностью конденсировать водяные пары, которые находятся в ат</w:t>
        <w:softHyphen/>
        <w:t>мосфере. В холодные летние ночи пары воды, легко проникая в песча</w:t>
        <w:softHyphen/>
        <w:t>ную почву, конденсируются в ней. Песок несколько увлажняется, но, конечно, не становится совершенно мокрым. Однако даже это неболь</w:t>
        <w:softHyphen/>
        <w:t>шое дополнительное количество воды сильно влияет на растительный мир, улучшает условия жизни растений во время продолжительной летней засухи. Если летом в песчаной пустыне выкопать достаточно глу</w:t>
        <w:softHyphen/>
        <w:t>бокую яму, можно убедиться в том, что песок влажный не во всей своей толще, а только на известной глубине (не глубже 1 – 2 м от поверхно</w:t>
        <w:softHyphen/>
        <w:t>сти). Это постоянный горизонт влажности, сохраняющийся круглый год. Именно он питает влагой растения в летнее время. Весной в почве есть и другой влажный горизонт – самый верхний. Он увлажняется за счет таяния снега и весенних дождей. Из более глубокого слоя черпают воду главным образом деревья и кустарники, из самого верхнего – преимущественно травы.</w:t>
      </w:r>
    </w:p>
    <w:p>
      <w:pPr>
        <w:pStyle w:val="Normal"/>
        <w:widowControl w:val="false"/>
        <w:autoSpaceDE w:val="false"/>
        <w:ind w:firstLine="720"/>
        <w:jc w:val="both"/>
        <w:rPr/>
      </w:pPr>
      <w:r>
        <w:rPr>
          <w:sz w:val="28"/>
          <w:szCs w:val="28"/>
        </w:rPr>
        <w:t>В песчаной пустыне растет песчаная акация, или сюзень. Это небольшое деревце или кустарник в несколько метров высотой. Весной песчаная акация привлекает внимание своей зе</w:t>
        <w:softHyphen/>
        <w:t>леновато-серебристой листвой и цветками необычной черновато-фиоле</w:t>
        <w:softHyphen/>
        <w:t>товой окраски. Цветки сравнительно мелкие, собраны в длинные со</w:t>
        <w:softHyphen/>
        <w:t>цветия-кисти. Они имеют характерное для бобовых строение (акация относится именно к этому семейству). Сложные листья растения довольно своеобразны: каждый из них состоит из короткого острого чере</w:t>
        <w:softHyphen/>
        <w:t>шка, похожего на колючку, и двух узких длинных листочков. Эти ли</w:t>
        <w:softHyphen/>
        <w:t>сточки сидят не на конце колючки, а примерно на середине ее длины. Когда листочки опадают, колючка обнажается. Поверхность листочков покрыта густым серебристо-шелковистым опушением. Своеобразны также плоды акации — плоские, спирально изогнутые бобы. Они по</w:t>
        <w:softHyphen/>
        <w:t>хожи по форме на пропеллер. Песчаная акация – одно из колючих пустынных растений. Такие растения нередки в пустынях.</w:t>
      </w:r>
    </w:p>
    <w:p>
      <w:pPr>
        <w:pStyle w:val="Normal"/>
        <w:widowControl w:val="false"/>
        <w:autoSpaceDE w:val="false"/>
        <w:ind w:firstLine="720"/>
        <w:jc w:val="both"/>
        <w:rPr/>
      </w:pPr>
      <w:r>
        <w:rPr>
          <w:sz w:val="28"/>
          <w:szCs w:val="28"/>
        </w:rPr>
        <w:t>Другое растение песчаной пустыни – чингиль серебристый. Этот кустарник также относится к семейству бобовых. Ветви его усажены острыми крепкими колючками, достигаю</w:t>
        <w:softHyphen/>
        <w:t>щими 6 см длины. Колючки отходят от стебля почти под прямым углом. Во время цветения у основания колючки, между нею и стеблем, появляется рыхлая кучка крупных фиолетовых цветков, сидящих на до</w:t>
        <w:softHyphen/>
        <w:t>вольно длинных цветоножках (иногда цветки бывают почти белыми). Здесь же находятся и небольшие парно-перистосложные листья рас</w:t>
        <w:softHyphen/>
        <w:t>тения, состоящие из одной – пяти пар листочков.</w:t>
      </w:r>
    </w:p>
    <w:p>
      <w:pPr>
        <w:pStyle w:val="Normal"/>
        <w:widowControl w:val="false"/>
        <w:autoSpaceDE w:val="false"/>
        <w:ind w:firstLine="708"/>
        <w:jc w:val="both"/>
        <w:rPr/>
      </w:pPr>
      <w:r>
        <w:rPr>
          <w:sz w:val="28"/>
          <w:szCs w:val="28"/>
        </w:rPr>
        <w:t>Очень своеобразны плоды чингиля – сильно вздутые кожистые бобы, похожие на рыбьи пузыри. Такие легкие плоды, оказавшись на поверхности рыхлого, сыпучего песка, никогда в него не погружаются. Ветер перекатывает их в разных направлениях, но песок не может за</w:t>
        <w:softHyphen/>
        <w:t>сыпать. Для растения это полезно: плоды не могут быть погребенными слишком глубоко в песчаной толще.</w:t>
      </w:r>
    </w:p>
    <w:p>
      <w:pPr>
        <w:pStyle w:val="Normal"/>
        <w:widowControl w:val="false"/>
        <w:autoSpaceDE w:val="false"/>
        <w:ind w:firstLine="708"/>
        <w:jc w:val="both"/>
        <w:rPr>
          <w:sz w:val="28"/>
          <w:szCs w:val="28"/>
        </w:rPr>
      </w:pPr>
      <w:r>
        <w:rPr>
          <w:sz w:val="28"/>
          <w:szCs w:val="28"/>
        </w:rPr>
        <w:t>Но самые замечательные кустарники песчаной пустыни – это раз</w:t>
        <w:softHyphen/>
        <w:t>личные виды джузгуна. Джузгун интересен прежде всего тем, что он выглядит совершенно безлистным. Кажется, что веточка джузгуна с плодом состоит только из одних ветвей – более толстых и более тонких. Но на самом деле листья у растения есть. Правда, они очень мелкие и малоза</w:t>
        <w:softHyphen/>
        <w:t>метные, функции листьев выполняют тонкие зеленые веточки, которые появляются на растении каждую весну. Джузгун – кустарник сильно ветвистый, ветви его обычно коленчато-извилистые. Они совершенно гладкие, никаких колючек на них нет. Высота растения может достигать нескольких метров. Интересно и то, что джузгун принадлежит к семей</w:t>
        <w:softHyphen/>
        <w:t>ству гречишных. Почти все представители этого семейства – травы, а джузгун и немногие другие кустарники составляют исключение.</w:t>
      </w:r>
    </w:p>
    <w:p>
      <w:pPr>
        <w:pStyle w:val="Normal"/>
        <w:widowControl w:val="false"/>
        <w:autoSpaceDE w:val="false"/>
        <w:ind w:firstLine="708"/>
        <w:jc w:val="both"/>
        <w:rPr>
          <w:sz w:val="28"/>
          <w:szCs w:val="28"/>
        </w:rPr>
      </w:pPr>
      <w:r>
        <w:rPr>
          <w:sz w:val="28"/>
          <w:szCs w:val="28"/>
        </w:rPr>
        <w:t>Очень оригинальны плоды джузгуна. У разных видов они различны по внешнему облику. У одних видов плоды похожи на миниатюрного ежа, у других – на маленький клубок спутанных рыжих волос, у третьих – удивляют своими причудливыми перепончатыми отростками. Собст</w:t>
        <w:softHyphen/>
        <w:t>венно плод представляет собой мелкий очень твердый орешек. Его поверхность у многих видов джузгуна сплошь покрыта многочислен</w:t>
        <w:softHyphen/>
        <w:t>ными длинными щетинками, торчащими во все стороны. Щетинки довольно жесткие, переплетенные между собой. Благодаря этому плод хорошо сохраняет свою шаровидную форму и всегда выглядит рыхлым, пушистым. У других видов джузгуна от поверхности орешка отходят в разные стороны несколько широких крыловидных отростков, причем общая форма плода также остается шаровидной. Все эти отростки, ко</w:t>
        <w:softHyphen/>
        <w:t>нечно, не просто украшение. Они имеют для растения жизненно важ</w:t>
        <w:softHyphen/>
        <w:t>ное значение. Рыхлые, легкие плоды, похожие на клубки, свободно пе</w:t>
        <w:softHyphen/>
        <w:t>рекатываются по поверхности сыпучего песка и никогда в него глубоко не погружаются. Гонимые ветром, они катятся по барханам и под</w:t>
        <w:softHyphen/>
        <w:t>прыгивают, как мячики. Песок их никогда засыпать не может, даже во время сильных бурь.</w:t>
      </w:r>
    </w:p>
    <w:p>
      <w:pPr>
        <w:pStyle w:val="Normal"/>
        <w:widowControl w:val="false"/>
        <w:autoSpaceDE w:val="false"/>
        <w:ind w:firstLine="708"/>
        <w:jc w:val="both"/>
        <w:rPr>
          <w:sz w:val="28"/>
          <w:szCs w:val="28"/>
        </w:rPr>
      </w:pPr>
      <w:r>
        <w:rPr>
          <w:sz w:val="28"/>
          <w:szCs w:val="28"/>
        </w:rPr>
        <w:t>В песчаных пустынях Средней Азии джузгун используется местным населением в качестве топлива. Твердая древесина более крупных экземпляров идет иногда на мелкие хозяйственные поделки. Джузгун высаживают также на подвижных, перевеваемых ветром песках для их закрепления. Это – один из лучших закрепителей песков. Размноже</w:t>
        <w:softHyphen/>
        <w:t>ние джузгуна не представляет особых трудностей: черенки его быстро приживаются, а семена хорошо прорастают. Растение имеет и кормовое значение: его побеги и плоды поедаются скотом.</w:t>
      </w:r>
    </w:p>
    <w:p>
      <w:pPr>
        <w:pStyle w:val="Normal"/>
        <w:widowControl w:val="false"/>
        <w:autoSpaceDE w:val="false"/>
        <w:ind w:firstLine="708"/>
        <w:jc w:val="both"/>
        <w:rPr>
          <w:sz w:val="28"/>
          <w:szCs w:val="28"/>
        </w:rPr>
      </w:pPr>
      <w:r>
        <w:rPr>
          <w:sz w:val="28"/>
          <w:szCs w:val="28"/>
        </w:rPr>
        <w:t>В песчаной пустыне часто встречается и белый саксаул. Это дерево, достигающее 5 м высоты, во многом напоминает уже знакомый нам черный саксаул. Правда, окраска его кроны не</w:t>
        <w:softHyphen/>
        <w:t>сколько более светлая, слегка беловатая. Это впечатление создается оттого, что веточки предыдущего года имеют почти белый цвет, а побеги текущего года светло-зеленые. Ствол дерева кривой, корявый, покрыт светло-серой корой. Древесина очень прочная и настолько тяжелая, что тонет в воде. Она довольно легко ломается, но не колется. Это очень ценное топливо, дающее много тепла (почти столько же, сколько ка</w:t>
        <w:softHyphen/>
        <w:t>менный уголь). Белый саксаул отличается от черного тем, что имеет очень слабо развитые, но все же вполне различимые листья. Они по</w:t>
        <w:softHyphen/>
        <w:t>хожи на маленькие чешуйки, переходящие наверху в довольно длинное заострение. Такие чешуйки располагаются на побегах попарно, супро</w:t>
        <w:softHyphen/>
        <w:t>тивно и вплотную прилегают к поверхности стебля. Отличаются оба вида саксаула и еще по одному признаку: у черного побеги на вкус со</w:t>
        <w:softHyphen/>
        <w:t>леные или кисловато-соленые, а у белого – неприятно горчат.</w:t>
      </w:r>
    </w:p>
    <w:p>
      <w:pPr>
        <w:pStyle w:val="Normal"/>
        <w:widowControl w:val="false"/>
        <w:autoSpaceDE w:val="false"/>
        <w:ind w:firstLine="708"/>
        <w:jc w:val="both"/>
        <w:rPr>
          <w:sz w:val="28"/>
          <w:szCs w:val="28"/>
        </w:rPr>
      </w:pPr>
      <w:r>
        <w:rPr>
          <w:sz w:val="28"/>
          <w:szCs w:val="28"/>
        </w:rPr>
        <w:t>Белый саксаул, как и черный, в пустынных районах Средней Азии имеет очень большое хозяйственное значение, являясь ценным топли</w:t>
        <w:softHyphen/>
        <w:t>вом для местного населения. Запас дров на 1 га может достигать не</w:t>
        <w:softHyphen/>
        <w:t>скольких тонн.</w:t>
      </w:r>
    </w:p>
    <w:p>
      <w:pPr>
        <w:pStyle w:val="Normal"/>
        <w:widowControl w:val="false"/>
        <w:autoSpaceDE w:val="false"/>
        <w:ind w:firstLine="708"/>
        <w:jc w:val="both"/>
        <w:rPr>
          <w:sz w:val="28"/>
          <w:szCs w:val="28"/>
        </w:rPr>
      </w:pPr>
      <w:r>
        <w:rPr>
          <w:sz w:val="28"/>
          <w:szCs w:val="28"/>
        </w:rPr>
        <w:t>Оба вида саксаула широко используются также для закрепления подвижных песков и озеленения. Наконец, они имеют и кормовое зна</w:t>
        <w:softHyphen/>
        <w:t>чение: их молодыми побегами питаются верблюды и овцы.</w:t>
      </w:r>
    </w:p>
    <w:p>
      <w:pPr>
        <w:pStyle w:val="Normal"/>
        <w:widowControl w:val="false"/>
        <w:autoSpaceDE w:val="false"/>
        <w:ind w:firstLine="708"/>
        <w:jc w:val="both"/>
        <w:rPr>
          <w:sz w:val="28"/>
          <w:szCs w:val="28"/>
        </w:rPr>
      </w:pPr>
      <w:r>
        <w:rPr>
          <w:sz w:val="28"/>
          <w:szCs w:val="28"/>
        </w:rPr>
        <w:t>Помимо деревьев и кустарников, в песчаной пустыне встречаются также разнообразные травянистые растения. Развитие многих из них приурочено к весне, когда в пустыне достаточно влажно, но еще не очень жарко. Когда почва высыхает, жизнь однолетников-эфемеров кончается, они полностью погибают, рассеяв свои семена. У многолет</w:t>
        <w:softHyphen/>
        <w:t>ников-эфемероидов отмирают только надземные органы, а подземная часть остается живой.</w:t>
      </w:r>
    </w:p>
    <w:p>
      <w:pPr>
        <w:pStyle w:val="Normal"/>
        <w:widowControl w:val="false"/>
        <w:autoSpaceDE w:val="false"/>
        <w:ind w:firstLine="708"/>
        <w:jc w:val="both"/>
        <w:rPr>
          <w:sz w:val="28"/>
          <w:szCs w:val="28"/>
        </w:rPr>
      </w:pPr>
      <w:r>
        <w:rPr>
          <w:sz w:val="28"/>
          <w:szCs w:val="28"/>
        </w:rPr>
        <w:t>Из трав-эфемероидов в песчаной пустыне наибольшее распростра</w:t>
        <w:softHyphen/>
        <w:t>нение имеет осока вздутая, или илак. Ранней весной это растение образует на почве довольно густые, но очень низкие заросли, создавая под редко стоящими кустарниками и деревьями на</w:t>
        <w:softHyphen/>
        <w:t>стоящий зеленый ковер. Издали на зеленоватом фоне хорошо заметны многочисленные буроватые пятнышки. Вблизи же можно разглядеть, что отдельное пятнышко — это небольшая кучка рыжевато-коричне</w:t>
        <w:softHyphen/>
        <w:t>ватых овальных мешочков величиной с зерно фасоли. Все они собраны вместе на верхушке стебелька и торчат в разные стороны. Мешочки заполнены воздухом, и на дне каждого находится маленький орешек, пред</w:t>
        <w:softHyphen/>
        <w:t>ставляющий собой плод растения. У других осок также есть мешочки, но они во много раз меньше, чем у пустынной осоки, о которой идет речь (величина их обычно не больше конопляного зерна). Сильно вздутые, похожие на пузыри мешочки – приспособление растения к жизни среди песчаных просторов. Опадая на землю, они вследствие своей легкости всегда остаются на ее поверхности, не заносятся песком. Нечто подобное мы видели у одного из кустарников песчаной пустыни – чингиля.</w:t>
      </w:r>
    </w:p>
    <w:p>
      <w:pPr>
        <w:pStyle w:val="Normal"/>
        <w:widowControl w:val="false"/>
        <w:autoSpaceDE w:val="false"/>
        <w:ind w:firstLine="708"/>
        <w:jc w:val="both"/>
        <w:rPr>
          <w:sz w:val="28"/>
          <w:szCs w:val="28"/>
        </w:rPr>
      </w:pPr>
      <w:r>
        <w:rPr>
          <w:sz w:val="28"/>
          <w:szCs w:val="28"/>
        </w:rPr>
        <w:t>Осока вздутая имеет узкие и сравнительно короткие листья. Свежая зелень растения в весеннее время – прекрасный корм для скота, пасу</w:t>
        <w:softHyphen/>
        <w:t>щегося в пустыне. Данная осока – ценное кормовое растение.</w:t>
      </w:r>
    </w:p>
    <w:p>
      <w:pPr>
        <w:pStyle w:val="Normal"/>
        <w:widowControl w:val="false"/>
        <w:autoSpaceDE w:val="false"/>
        <w:ind w:firstLine="708"/>
        <w:jc w:val="both"/>
        <w:rPr>
          <w:sz w:val="28"/>
          <w:szCs w:val="28"/>
        </w:rPr>
      </w:pPr>
      <w:r>
        <w:rPr>
          <w:sz w:val="28"/>
          <w:szCs w:val="28"/>
        </w:rPr>
        <w:t>Подземные органы осоки – длинные корневища, от которых отхо</w:t>
        <w:softHyphen/>
        <w:t>дит множество тонких сильно разветвленных корней, всасывающих воду. Верхний слой песка очень густо пронизан сетью этих корней. Глубже 10 – 15 см они обычно не идут.</w:t>
      </w:r>
    </w:p>
    <w:p>
      <w:pPr>
        <w:pStyle w:val="Normal"/>
        <w:widowControl w:val="false"/>
        <w:autoSpaceDE w:val="false"/>
        <w:ind w:firstLine="708"/>
        <w:jc w:val="both"/>
        <w:rPr>
          <w:sz w:val="28"/>
          <w:szCs w:val="28"/>
        </w:rPr>
      </w:pPr>
      <w:r>
        <w:rPr>
          <w:sz w:val="28"/>
          <w:szCs w:val="28"/>
        </w:rPr>
        <w:t>Осока вздутая – характерное растение неподвижных, закреп</w:t>
        <w:softHyphen/>
        <w:t>ленных песков. Особенно пышно она разрастается в понижениях между песчаными буграми, где песок наиболее плотный.</w:t>
      </w:r>
    </w:p>
    <w:p>
      <w:pPr>
        <w:pStyle w:val="Normal"/>
        <w:widowControl w:val="false"/>
        <w:autoSpaceDE w:val="false"/>
        <w:ind w:firstLine="708"/>
        <w:jc w:val="both"/>
        <w:rPr>
          <w:sz w:val="28"/>
          <w:szCs w:val="28"/>
        </w:rPr>
      </w:pPr>
      <w:r>
        <w:rPr>
          <w:sz w:val="28"/>
          <w:szCs w:val="28"/>
        </w:rPr>
        <w:t>Песчаная пустыня, если она мало нару</w:t>
        <w:softHyphen/>
        <w:t>шена, имеет довольно густой растительный покров. Песок, скрепленный корнями растений, остается неподвижным, не перевевается ветром. На</w:t>
        <w:softHyphen/>
        <w:t>рушения растительности в песчаной пустыне имеют пагубные послед</w:t>
        <w:softHyphen/>
        <w:t>ствия. Чрезмерный выпас скота, массовая вырубка саксаула приводят к разрушению растительного покрова. Голый, ничем не скрепленный песок под влиянием ветра приходит в движение, становится под</w:t>
        <w:softHyphen/>
        <w:t>вижным. Барханы начинают перемещаться. При слабом ветре на их об</w:t>
        <w:softHyphen/>
        <w:t>наженной поверхности песок течет характерными струйками. При ура</w:t>
        <w:softHyphen/>
        <w:t>гане же огромные массы песка поднимаются в воздух – возникают пес</w:t>
        <w:softHyphen/>
        <w:t>чаные бури.</w:t>
      </w:r>
    </w:p>
    <w:p>
      <w:pPr>
        <w:pStyle w:val="Normal"/>
        <w:widowControl w:val="false"/>
        <w:autoSpaceDE w:val="false"/>
        <w:ind w:firstLine="708"/>
        <w:jc w:val="both"/>
        <w:rPr>
          <w:sz w:val="28"/>
          <w:szCs w:val="28"/>
        </w:rPr>
      </w:pPr>
      <w:r>
        <w:rPr>
          <w:sz w:val="28"/>
          <w:szCs w:val="28"/>
        </w:rPr>
        <w:t>Подвижные пески – страшная стихийная сила. В истории известно немало случаев, когда цветущие оазисы и целые города в пустыне зано</w:t>
        <w:softHyphen/>
        <w:t>сились песками.</w:t>
      </w:r>
    </w:p>
    <w:p>
      <w:pPr>
        <w:pStyle w:val="Normal"/>
        <w:widowControl w:val="false"/>
        <w:autoSpaceDE w:val="false"/>
        <w:ind w:firstLine="708"/>
        <w:jc w:val="both"/>
        <w:rPr>
          <w:sz w:val="28"/>
          <w:szCs w:val="28"/>
        </w:rPr>
      </w:pPr>
      <w:r>
        <w:rPr>
          <w:sz w:val="28"/>
          <w:szCs w:val="28"/>
        </w:rPr>
        <w:t>Какова же судьба сыпучих песков, всегда ли они остаются подвиж</w:t>
        <w:softHyphen/>
        <w:t>ными? На поверхности голых барханов рано или поздно появляются отдельные растения, а со временем число их увеличивается, и может об</w:t>
        <w:softHyphen/>
        <w:t>разоваться растительный покров. Если это произойдет, то пески оста</w:t>
        <w:softHyphen/>
        <w:t>навливаются.</w:t>
      </w:r>
    </w:p>
    <w:p>
      <w:pPr>
        <w:pStyle w:val="Normal"/>
        <w:widowControl w:val="false"/>
        <w:autoSpaceDE w:val="false"/>
        <w:ind w:firstLine="708"/>
        <w:jc w:val="both"/>
        <w:rPr>
          <w:sz w:val="28"/>
          <w:szCs w:val="28"/>
        </w:rPr>
      </w:pPr>
      <w:r>
        <w:rPr>
          <w:sz w:val="28"/>
          <w:szCs w:val="28"/>
        </w:rPr>
        <w:t>Одним из первых поселяется на голом песке интересный злак аристида, или селин. Он удивительным образом приспо</w:t>
        <w:softHyphen/>
        <w:t>соблен к жизни в этих суровых условиях. Его длинные корни, похожие на толстые шнуры, далеко распространяются в стороны в горизонталь</w:t>
        <w:softHyphen/>
        <w:t>ном направлении. Ветер нередко сдувает с них песок, и они обна</w:t>
        <w:softHyphen/>
        <w:t>жаются. Но это не причиняет особого вреда растению. Дело в том, что корни селина хорошо защищены от высыхания и механических повреж</w:t>
        <w:softHyphen/>
        <w:t>дений. Они сплошь покрыты с поверхности толстым и прочным чехлом из песчинок — как палочки фейерверка горючим составом. Чехол в виде трубочки образуется из слизи, выделяемой корнями и цементи</w:t>
        <w:softHyphen/>
        <w:t>рующей песчинки.</w:t>
      </w:r>
    </w:p>
    <w:p>
      <w:pPr>
        <w:pStyle w:val="Normal"/>
        <w:widowControl w:val="false"/>
        <w:autoSpaceDE w:val="false"/>
        <w:ind w:firstLine="708"/>
        <w:jc w:val="both"/>
        <w:rPr>
          <w:sz w:val="28"/>
          <w:szCs w:val="28"/>
        </w:rPr>
      </w:pPr>
      <w:r>
        <w:rPr>
          <w:sz w:val="28"/>
          <w:szCs w:val="28"/>
        </w:rPr>
        <w:t>Селин хорошо переносит также засыпание песком. Дерновины злака могут оказаться почти целиком засыпанными, но тем не менее се</w:t>
        <w:softHyphen/>
        <w:t>лин не погибает. У растения появляются новые побеги и корни, оно продолжает жить как ни в чем не бывало.</w:t>
      </w:r>
    </w:p>
    <w:p>
      <w:pPr>
        <w:pStyle w:val="Normal"/>
        <w:widowControl w:val="false"/>
        <w:autoSpaceDE w:val="false"/>
        <w:ind w:firstLine="708"/>
        <w:jc w:val="both"/>
        <w:rPr>
          <w:sz w:val="28"/>
          <w:szCs w:val="28"/>
        </w:rPr>
      </w:pPr>
      <w:r>
        <w:rPr>
          <w:sz w:val="28"/>
          <w:szCs w:val="28"/>
        </w:rPr>
        <w:t>Опасность быть засыпанными всегда преследует растения песков, как и опасность обнажения корней. Однако обитатели песчаной пустыни имеют разнообразные приспособления, позволяющие им выжить в этих условиях. Одно из них — способность к быстрому обра</w:t>
        <w:softHyphen/>
        <w:t>зованию новых корней на частично засыпанных песком стеблях. Старая корневая система, оказавшись слишком глубоко в песке, при этом мо</w:t>
        <w:softHyphen/>
        <w:t>жет погибнуть, но вновь образовавшиеся молодые корни спасают расте</w:t>
        <w:softHyphen/>
        <w:t>ние.</w:t>
      </w:r>
    </w:p>
    <w:p>
      <w:pPr>
        <w:pStyle w:val="Normal"/>
        <w:widowControl w:val="false"/>
        <w:autoSpaceDE w:val="false"/>
        <w:ind w:firstLine="708"/>
        <w:jc w:val="both"/>
        <w:rPr>
          <w:sz w:val="28"/>
          <w:szCs w:val="28"/>
        </w:rPr>
      </w:pPr>
      <w:r>
        <w:rPr>
          <w:sz w:val="28"/>
          <w:szCs w:val="28"/>
        </w:rPr>
        <w:t>Если песок засыпает деревья и кустарники, они дают обильную поросль от горизонтальных корней, простирающихся далеко в стороны от материнского растения. Сам материнский экземпляр, погребенный песком, может погибнуть, но дочерние, образовавшиеся от корней, при</w:t>
        <w:softHyphen/>
        <w:t>ходят ему на смену. Растение словно кочует, перемещаясь с одного ме</w:t>
        <w:softHyphen/>
        <w:t>ста на другое. Наконец, корневая система пустынных деревьев и кустар</w:t>
        <w:softHyphen/>
        <w:t>ников мало страдает, если окажется частично обнаженной вследствие выдувания песка. Она надежно защищена покровной тканью от потери воды. Иногда видишь, что дерево стоит с полуобнаженными корнями, 'как на подпорках, но оно все-таки не погибает, остается живым.</w:t>
      </w:r>
    </w:p>
    <w:p>
      <w:pPr>
        <w:pStyle w:val="Normal"/>
        <w:widowControl w:val="false"/>
        <w:autoSpaceDE w:val="false"/>
        <w:ind w:firstLine="708"/>
        <w:jc w:val="both"/>
        <w:rPr>
          <w:sz w:val="28"/>
          <w:szCs w:val="28"/>
        </w:rPr>
      </w:pPr>
      <w:r>
        <w:rPr>
          <w:sz w:val="28"/>
          <w:szCs w:val="28"/>
        </w:rPr>
        <w:t>Значительное распространение в пустынной зоне имеют солонча</w:t>
        <w:softHyphen/>
        <w:t>ковые пустыни. Они развиваются на ровных пониженных глинистых участках, лишенных заметных бугров и западин.</w:t>
      </w:r>
    </w:p>
    <w:p>
      <w:pPr>
        <w:pStyle w:val="Normal"/>
        <w:widowControl w:val="false"/>
        <w:autoSpaceDE w:val="false"/>
        <w:ind w:firstLine="708"/>
        <w:jc w:val="both"/>
        <w:rPr>
          <w:sz w:val="28"/>
          <w:szCs w:val="28"/>
        </w:rPr>
      </w:pPr>
      <w:r>
        <w:rPr>
          <w:sz w:val="28"/>
          <w:szCs w:val="28"/>
        </w:rPr>
        <w:t>Почвы в данном типе пустыни содержат много легко растворимых солей, вредных для растений, чаще всего поваренной соли, сульфата на</w:t>
        <w:softHyphen/>
        <w:t>трия и соды. Поэтому в солончаковых пустынях встречаются только та</w:t>
        <w:softHyphen/>
        <w:t>кие представители флоры, которые способны переносить засоление (галофиты).</w:t>
      </w:r>
    </w:p>
    <w:p>
      <w:pPr>
        <w:pStyle w:val="Normal"/>
        <w:widowControl w:val="false"/>
        <w:autoSpaceDE w:val="false"/>
        <w:ind w:firstLine="708"/>
        <w:jc w:val="both"/>
        <w:rPr>
          <w:sz w:val="28"/>
          <w:szCs w:val="28"/>
        </w:rPr>
      </w:pPr>
      <w:r>
        <w:rPr>
          <w:sz w:val="28"/>
          <w:szCs w:val="28"/>
        </w:rPr>
        <w:t>Солончаковые пустыни сильно отличаются от других типов пустынь прежде всего тем, что растения здесь никогда не засыхают. Они всегда остаются свежими, сочными — и весной, и летом, и осенью. Расти</w:t>
        <w:softHyphen/>
        <w:t>тельный покров обычно достаточно густой, почти сплошной. Краски его очень привлекательны и меняются на протяжении года. Весной ковер растений ярко-зеленый, к лету он становится желтоватым, затем ярко-желтым. С наступлением осени окраска переходит в розовую, по</w:t>
        <w:softHyphen/>
        <w:t>том кроваво-красную и, наконец, фиолетовую.</w:t>
      </w:r>
    </w:p>
    <w:p>
      <w:pPr>
        <w:pStyle w:val="Normal"/>
        <w:widowControl w:val="false"/>
        <w:autoSpaceDE w:val="false"/>
        <w:ind w:firstLine="708"/>
        <w:jc w:val="both"/>
        <w:rPr>
          <w:sz w:val="28"/>
          <w:szCs w:val="28"/>
        </w:rPr>
      </w:pPr>
      <w:r>
        <w:rPr>
          <w:sz w:val="28"/>
          <w:szCs w:val="28"/>
        </w:rPr>
        <w:t>В растительном покрове солончаковой пустыни главную роль играют суккуленты – сочные мясистые растения с сильно утол</w:t>
        <w:softHyphen/>
        <w:t>щенными стеблями или листьями. Почти все они принадлежат к семей</w:t>
        <w:softHyphen/>
        <w:t>ству маревых. Однако встречаются и растения с обычными, неутол</w:t>
        <w:softHyphen/>
        <w:t>щенными надземными органами.</w:t>
      </w:r>
    </w:p>
    <w:p>
      <w:pPr>
        <w:pStyle w:val="Normal"/>
        <w:widowControl w:val="false"/>
        <w:autoSpaceDE w:val="false"/>
        <w:ind w:firstLine="708"/>
        <w:jc w:val="both"/>
        <w:rPr>
          <w:sz w:val="28"/>
          <w:szCs w:val="28"/>
        </w:rPr>
      </w:pPr>
      <w:r>
        <w:rPr>
          <w:sz w:val="28"/>
          <w:szCs w:val="28"/>
        </w:rPr>
        <w:t>Флора солончаковой пустыни очень бедна, здесь мало видов. Так обычно бывает в особенно суровых условиях существования. Иногда на большой площади (в несколько гектаров) можно насчитать не более десятка видов. Часто какой-либо один вид доминирует на обширной территории.</w:t>
      </w:r>
    </w:p>
    <w:p>
      <w:pPr>
        <w:pStyle w:val="Normal"/>
        <w:widowControl w:val="false"/>
        <w:autoSpaceDE w:val="false"/>
        <w:ind w:firstLine="708"/>
        <w:jc w:val="both"/>
        <w:rPr>
          <w:sz w:val="28"/>
          <w:szCs w:val="28"/>
        </w:rPr>
      </w:pPr>
      <w:r>
        <w:rPr>
          <w:sz w:val="28"/>
          <w:szCs w:val="28"/>
        </w:rPr>
        <w:t>Одно из самых характерных растений солончаковой пустыни – со</w:t>
        <w:softHyphen/>
        <w:t>лерос. Это небольшое травянистое растение – ти</w:t>
        <w:softHyphen/>
        <w:t>пичный суккулент: стебли его толстые, сочные. Листьев же совершенно нет. Растение имеет своеобразный внешний вид и слегка напоминает какой-то странный мясистый хвощ. Главный стебель солероса почти всегда прямостоячий, от него отходят попарно боковые ветви, которые дальше уже ветвятся слабо. Как стебель, так и ветви состоят из множе</w:t>
        <w:softHyphen/>
        <w:t>ства отдельных члеников неправильной цилиндрической формы (каж</w:t>
        <w:softHyphen/>
        <w:t>дый членик расширяется в верхней части). Побеги солероса сочные, бо</w:t>
        <w:softHyphen/>
        <w:t>гатые водой. Если пожевать их, чувствуется, что они соленые на вкус. Развиваясь на сильно засоленной почве, растение вместе с почвенным раствором поглощает много солей, и они накапливаются в его тканях.</w:t>
      </w:r>
    </w:p>
    <w:p>
      <w:pPr>
        <w:pStyle w:val="Normal"/>
        <w:widowControl w:val="false"/>
        <w:autoSpaceDE w:val="false"/>
        <w:ind w:firstLine="708"/>
        <w:jc w:val="both"/>
        <w:rPr>
          <w:sz w:val="28"/>
          <w:szCs w:val="28"/>
        </w:rPr>
      </w:pPr>
      <w:r>
        <w:rPr>
          <w:sz w:val="28"/>
          <w:szCs w:val="28"/>
        </w:rPr>
        <w:t>Солерос – один из самых типичных галофитов (солелюбов). Он хо</w:t>
        <w:softHyphen/>
        <w:t>рошо растет на богатой солями почве, где очень многие другие растения не могут существовать. К таким специфическим условиям солерос хо</w:t>
        <w:softHyphen/>
        <w:t>рошо приспособлен. Интересно, что на почве, совершенно не засо</w:t>
        <w:softHyphen/>
        <w:t>ленной, данное растение развивается хуже, чем на слабо засоленной. Наилучший его рост отмечен при 2 – 3 % КаС1 в почве. Если солей больше, растение развивается хуже. Предельная же концентрация уди</w:t>
        <w:softHyphen/>
        <w:t>вительно велика – 17 % N301. Только при этих условиях солерос поги</w:t>
        <w:softHyphen/>
        <w:t>бает.</w:t>
      </w:r>
    </w:p>
    <w:p>
      <w:pPr>
        <w:pStyle w:val="Normal"/>
        <w:widowControl w:val="false"/>
        <w:autoSpaceDE w:val="false"/>
        <w:ind w:firstLine="708"/>
        <w:jc w:val="both"/>
        <w:rPr>
          <w:sz w:val="28"/>
          <w:szCs w:val="28"/>
        </w:rPr>
      </w:pPr>
      <w:r>
        <w:rPr>
          <w:sz w:val="28"/>
          <w:szCs w:val="28"/>
        </w:rPr>
        <w:t>Подобно многим другим обитателям солончаков, солерос развива</w:t>
        <w:softHyphen/>
        <w:t>ется очень медленно. Весной, когда в других типах пустынь появляется зеленый ковер трав, солерос едва начинает свое развитие. Цветет он в самую жаркую пору – с июня до сентября. Растение не погибает до самой зимы, оставаясь все время сочным, свежим. Меняется только его окраска – с зеленой на ярко-красную. Впрочем и летом красные тона уже явственно проступают.</w:t>
      </w:r>
    </w:p>
    <w:p>
      <w:pPr>
        <w:pStyle w:val="Normal"/>
        <w:widowControl w:val="false"/>
        <w:autoSpaceDE w:val="false"/>
        <w:ind w:firstLine="708"/>
        <w:jc w:val="both"/>
        <w:rPr>
          <w:sz w:val="28"/>
          <w:szCs w:val="28"/>
        </w:rPr>
      </w:pPr>
      <w:r>
        <w:rPr>
          <w:sz w:val="28"/>
          <w:szCs w:val="28"/>
        </w:rPr>
        <w:t>Солерос относится к семейству маревых. Его мелкие цветки, распо</w:t>
        <w:softHyphen/>
        <w:t>ложенные на концах побегов, почти целиком спрятаны в особых по</w:t>
        <w:softHyphen/>
        <w:t>лостях между члениками. Наружу высовываются только тычинки и ко</w:t>
        <w:softHyphen/>
        <w:t>роткие рыльца пестиков.</w:t>
      </w:r>
    </w:p>
    <w:p>
      <w:pPr>
        <w:pStyle w:val="Normal"/>
        <w:widowControl w:val="false"/>
        <w:autoSpaceDE w:val="false"/>
        <w:ind w:firstLine="708"/>
        <w:jc w:val="both"/>
        <w:rPr>
          <w:sz w:val="28"/>
          <w:szCs w:val="28"/>
        </w:rPr>
      </w:pPr>
      <w:r>
        <w:rPr>
          <w:sz w:val="28"/>
          <w:szCs w:val="28"/>
        </w:rPr>
        <w:t>Другое характерное растение солончаковой пустыни  –  сарсазан шишковатый. Это настоящий полукустар</w:t>
        <w:softHyphen/>
        <w:t>ник. Он растет в виде растопыренно-ветвистого куста, нижнюю часть которого составляют одревесневшие ветви. Побеги текущего года свое</w:t>
        <w:softHyphen/>
        <w:t>образны – толстые, сочные, членистые. Они густо покрыты шарообраз</w:t>
        <w:softHyphen/>
        <w:t>ными неразвивающимися почками, похожими на маленькие шишечки (отсюда и видовое название «шишковатый»). Молодые побеги, как и у солероса, соленые на вкус. Надо заметить, что у сарсазана немало об</w:t>
        <w:softHyphen/>
        <w:t>щего с солеросом: оба растения – галофиты и суккуленты, оба относятся к семейству маревых, оба часто образуют почти чистые заросли на боль</w:t>
        <w:softHyphen/>
        <w:t>шом   пространстве.   Однако   сарсазан   –   обычно   более   или   менее крупный куст, распластанный в виде подушки по земле, а солерос – однолетнее растение с хорошо выраженным травянистым главным стеб</w:t>
        <w:softHyphen/>
        <w:t>лем. Сарсазан, как правило, несколько выше (достигает полуметра).</w:t>
      </w:r>
    </w:p>
    <w:p>
      <w:pPr>
        <w:pStyle w:val="Normal"/>
        <w:widowControl w:val="false"/>
        <w:autoSpaceDE w:val="false"/>
        <w:ind w:firstLine="708"/>
        <w:jc w:val="both"/>
        <w:rPr>
          <w:sz w:val="28"/>
          <w:szCs w:val="28"/>
        </w:rPr>
      </w:pPr>
      <w:r>
        <w:rPr>
          <w:sz w:val="28"/>
          <w:szCs w:val="28"/>
        </w:rPr>
        <w:t>Солончаковые пустыни встречаются обыкновенно там, где грун</w:t>
        <w:softHyphen/>
        <w:t>товые воды залегают достаточно близко. Засоление почвенного слоя происходит вследствие того, что на смену воде, испаряющейся с поверх</w:t>
        <w:softHyphen/>
        <w:t>ности почвы, непрерывно поступают все новые и новые порции воды снизу, из грунта. Если даже грунтовые воды содержат мало солей, то и в этом случае постоянное перемещение этих веществ в верхний слой почвы и их накопление там рано или поздно приводят к засолению. Ведь вода все время испаряется, а соли остаются.</w:t>
      </w:r>
    </w:p>
    <w:p>
      <w:pPr>
        <w:pStyle w:val="Normal"/>
        <w:widowControl w:val="false"/>
        <w:autoSpaceDE w:val="false"/>
        <w:ind w:firstLine="708"/>
        <w:jc w:val="both"/>
        <w:rPr>
          <w:sz w:val="28"/>
          <w:szCs w:val="28"/>
        </w:rPr>
      </w:pPr>
      <w:r>
        <w:rPr>
          <w:sz w:val="28"/>
          <w:szCs w:val="28"/>
        </w:rPr>
        <w:t>Солончаковые пустыни связаны главным образом с речными терра</w:t>
        <w:softHyphen/>
        <w:t>сами Сырдарьи, Амударьи и некоторых других рек пустынной зоны или же с понижениями, куда стекают атмосферные воды. Таких больших площадей, как другие типы пустынь, они не занимают и чаще всего встречаются в виде вкраплений.</w:t>
      </w:r>
    </w:p>
    <w:p>
      <w:pPr>
        <w:pStyle w:val="Normal"/>
        <w:widowControl w:val="false"/>
        <w:autoSpaceDE w:val="false"/>
        <w:ind w:firstLine="708"/>
        <w:jc w:val="both"/>
        <w:rPr>
          <w:sz w:val="28"/>
          <w:szCs w:val="28"/>
        </w:rPr>
      </w:pPr>
      <w:r>
        <w:rPr>
          <w:sz w:val="28"/>
          <w:szCs w:val="28"/>
        </w:rPr>
        <w:t>На крайнем севере пустынной зоны простирается довольно широкая переходная полоса между степью и пустыней – так называемая полу</w:t>
        <w:softHyphen/>
        <w:t>пустыня. Ее считают самой северной подзоной пустынной зоны. Для этой территории характерно совместное произрастание как растений южной степи, в особенности ковылей и типчака, так и представителей северной глинистой пустыни, т.е. полукустарниковых полыней и солянок. Расти</w:t>
        <w:softHyphen/>
        <w:t>тельный покров здесь имеет ярко выраженный пятнистый характер, что обусловлено многочисленными микроповышениями и микропониже</w:t>
        <w:softHyphen/>
        <w:t>ниями рельефа. В неглубоких блюдцеобразных западинках, где почва лучше увлажнена и менее засолена, господствуют степные растения. На плоских невысоких бугорках, где, напротив, особенно сухо и больше солей в почве, преобладают растения, свойственные пустыне.</w:t>
      </w:r>
    </w:p>
    <w:p>
      <w:pPr>
        <w:pStyle w:val="Normal"/>
        <w:widowControl w:val="false"/>
        <w:autoSpaceDE w:val="false"/>
        <w:ind w:firstLine="708"/>
        <w:jc w:val="both"/>
        <w:rPr/>
      </w:pPr>
      <w:r>
        <w:rPr>
          <w:sz w:val="28"/>
          <w:szCs w:val="28"/>
        </w:rPr>
        <w:t>Огромные площади пустынь до сих пор служат пастбищем для скота. Животноводство является в этих районах ве</w:t>
        <w:softHyphen/>
        <w:t>дущей отраслью народного хозяйства, поэтому значение естественной растительности как источника корма очень велико. Наиболее важны с этой точки зрения песчаные пустыни, за ними идут глинистые (полын</w:t>
        <w:softHyphen/>
        <w:t>ные и солянковые) и затем – эфемеровые. Песчаные пустыни как пастбище особенно ценны тем, что даже в наиболее засушливые годы они дают достаточную кормовую массу (растения развиваются здесь за счет горизонта конденсационной влаги в почве).</w:t>
      </w:r>
    </w:p>
    <w:p>
      <w:pPr>
        <w:pStyle w:val="Normal"/>
        <w:widowControl w:val="false"/>
        <w:autoSpaceDE w:val="false"/>
        <w:jc w:val="both"/>
        <w:rPr>
          <w:sz w:val="28"/>
          <w:szCs w:val="28"/>
        </w:rPr>
      </w:pPr>
      <w:r>
        <w:rPr>
          <w:sz w:val="28"/>
          <w:szCs w:val="28"/>
        </w:rPr>
        <w:t>Пустыня – край солнца. Тепла и солнечного света здесь очень много. Однако для успешного возделывания многих сельскохо</w:t>
        <w:softHyphen/>
        <w:t>зяйственных растений необходимо орошение. В оазисах пустынной зоны, при поливе, успешно выращивают «белое золото» – хлопчатник. Эта ценнейшая культура распространяется все шире и шире, занимает все большие площади. В наших пустынных районах зреют замеча</w:t>
        <w:softHyphen/>
        <w:t>тельные по своим вкусовым качествам дыни – лучшие в мире. Здесь выращивают превосходный, очень сладкий виноград, абрикосы, пер</w:t>
        <w:softHyphen/>
        <w:t>сики, гранаты и многие другие фрукты, разнообразные овощи. Пустыня все больше и больше покоряется человеку, служит ему. Народно-хо</w:t>
        <w:softHyphen/>
        <w:t>зяйственное значение пустынной растительности, как естественной, так и культурной, очень велико.</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ЛИМАТ</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Республика Калмыкия расположена в умеренных широтах северного полушария, приобрела черты резко континентального климата, который характеризуется жарким, засушливым летом и холодной зимой с небольшим количеством снега.</w:t>
      </w:r>
    </w:p>
    <w:p>
      <w:pPr>
        <w:pStyle w:val="Normal"/>
        <w:widowControl w:val="false"/>
        <w:autoSpaceDE w:val="false"/>
        <w:ind w:firstLine="720"/>
        <w:jc w:val="both"/>
        <w:rPr/>
      </w:pPr>
      <w:r>
        <w:rPr>
          <w:sz w:val="28"/>
          <w:szCs w:val="28"/>
        </w:rPr>
        <w:t>Влияние Каспийского моря незначительно и сказывается лишь в прибрежной полосе в виде повышения абсолютной влажности. В течение года на территории до 50 процентов всех ветров – восточные (северо-восточные, юго-восточные). В холодное время года особенно часто преобладают ветры восточных направлений. Расположенные на юго-западе от республики горы Большого Кавказа мешают проникновению с Черного моря теплых и приносящих влагу ветров, тогда как с востока и с севера сухие континентальные массы проникают свободно.</w:t>
      </w:r>
    </w:p>
    <w:p>
      <w:pPr>
        <w:pStyle w:val="Normal"/>
        <w:widowControl w:val="false"/>
        <w:autoSpaceDE w:val="false"/>
        <w:ind w:firstLine="720"/>
        <w:jc w:val="both"/>
        <w:rPr/>
      </w:pPr>
      <w:r>
        <w:rPr>
          <w:sz w:val="28"/>
          <w:szCs w:val="28"/>
        </w:rPr>
        <w:t>Поверхность земли в республике покрыта в основном лишь разреженным травянистым покровом, поэтому в летнее время она быстро нагревается, а зимой охлаждается.</w:t>
      </w:r>
    </w:p>
    <w:p>
      <w:pPr>
        <w:pStyle w:val="Normal"/>
        <w:widowControl w:val="false"/>
        <w:autoSpaceDE w:val="false"/>
        <w:ind w:firstLine="720"/>
        <w:jc w:val="both"/>
        <w:rPr/>
      </w:pPr>
      <w:r>
        <w:rPr>
          <w:sz w:val="28"/>
          <w:szCs w:val="28"/>
        </w:rPr>
        <w:t>Наибольшее количество осадков в виде ливней приходится на июль – август, в отдельные годы летом случаются продолжительные засухи. Зимой, при меньшем их количестве, число дней с осадками больше, чем летом. Снежный покров незначителен и неустойчив. Испаряемость из-за высоких летних температур и продолжительности сухих ветров чрезвычайно велика. Она значительно превышает годовое количество осадк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РЕМЕНА ГОД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В Калмыкии бывают все четыре времени года, но по продолжительности они неодинаковы. Зима – морозная, но недолгая (с 22 – 24 декабря), лето очень длинное и жаркое, осень теплая и дождливая, весна – самое короткое время года.</w:t>
      </w:r>
    </w:p>
    <w:p>
      <w:pPr>
        <w:pStyle w:val="Normal"/>
        <w:widowControl w:val="false"/>
        <w:autoSpaceDE w:val="false"/>
        <w:ind w:firstLine="720"/>
        <w:jc w:val="both"/>
        <w:rPr/>
      </w:pPr>
      <w:r>
        <w:rPr>
          <w:sz w:val="28"/>
          <w:szCs w:val="28"/>
        </w:rPr>
        <w:t>Северные ветры приносят с Атлантического океана осадки, зимой они смягчают морозы, а летом умеряют жару. Восточные и юго-восточные ветры – наиболее частые. Летом они сухие и знойные, зимой очень холодные.</w:t>
      </w:r>
    </w:p>
    <w:p>
      <w:pPr>
        <w:pStyle w:val="Normal"/>
        <w:widowControl w:val="false"/>
        <w:autoSpaceDE w:val="false"/>
        <w:ind w:firstLine="720"/>
        <w:jc w:val="both"/>
        <w:rPr>
          <w:sz w:val="28"/>
          <w:szCs w:val="28"/>
        </w:rPr>
      </w:pPr>
      <w:r>
        <w:rPr>
          <w:sz w:val="28"/>
          <w:szCs w:val="28"/>
        </w:rPr>
        <w:t>Тепла и солнца в Калмыкии очень много – до 280 солнечных дней в году. Дожди и снега выпадают нечасто, бывают и совсем бесснежные зимы.</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ОЗОНОВЫЙ ЩИ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Жизнь на Земле существует главным об</w:t>
        <w:softHyphen/>
        <w:t>разом потому, что она защищена от губи</w:t>
        <w:softHyphen/>
        <w:t>тельных космических излучений. Эту за</w:t>
        <w:softHyphen/>
        <w:t>щиту создает слой озона, разновидности кислорода. Его запах зна</w:t>
        <w:softHyphen/>
        <w:t>ком всем – вспомните ощущение свежести воздуха после грозы. По-гречески слово «озон» означает «пахнущий». Он синего цвета, является сильным окислителем и при больших скоплениях способен разла</w:t>
        <w:softHyphen/>
        <w:t>гаться со взрывом.</w:t>
      </w:r>
    </w:p>
    <w:p>
      <w:pPr>
        <w:pStyle w:val="Normal"/>
        <w:widowControl w:val="false"/>
        <w:autoSpaceDE w:val="false"/>
        <w:ind w:firstLine="720"/>
        <w:jc w:val="both"/>
        <w:rPr/>
      </w:pPr>
      <w:r>
        <w:rPr>
          <w:sz w:val="28"/>
          <w:szCs w:val="28"/>
        </w:rPr>
        <w:t>Основная масса озона в атмосфере располагается на высоте от 10 до 50 км. Озон поглощает короткие волны солнечного спек</w:t>
        <w:softHyphen/>
        <w:t>тра и практически не пропускает ультрафи</w:t>
        <w:softHyphen/>
        <w:t>олетовое излучение. Но он не пропускает также около 20 процентов излучения, исходящего от Земли, а это препятствует охлаждению пла</w:t>
        <w:softHyphen/>
        <w:t>неты. Такова роль озона: от его содержания и перераспределения в атмосфере зависит жизнедеятельность всей биосферы.</w:t>
      </w:r>
    </w:p>
    <w:p>
      <w:pPr>
        <w:pStyle w:val="Normal"/>
        <w:widowControl w:val="false"/>
        <w:autoSpaceDE w:val="false"/>
        <w:ind w:firstLine="720"/>
        <w:jc w:val="both"/>
        <w:rPr/>
      </w:pPr>
      <w:r>
        <w:rPr>
          <w:sz w:val="28"/>
          <w:szCs w:val="28"/>
        </w:rPr>
        <w:t>До недавнего времени состояние слоя озо</w:t>
        <w:softHyphen/>
        <w:t>на не внушало опасений. Тревожные сигна</w:t>
        <w:softHyphen/>
        <w:t>лы начали поступать 20 лет назад. В 1974 – 1975 г.г. было установлено, что наблюдаемое накопление газа фреона в атмосфере может быть причиной разрушения озонового щита. Это ставит под угрозу жизнь челове</w:t>
        <w:softHyphen/>
        <w:t>чества. Фреоны широко применяются в хо</w:t>
        <w:softHyphen/>
        <w:t>лодильных установках, в пенных огнетуши</w:t>
        <w:softHyphen/>
        <w:t>телях, в аэрозольных баллончиках. Время жизни самых опасных фреонов – от 70 до 100 лет. Этого срока вполне достаточно, что</w:t>
        <w:softHyphen/>
        <w:t>бы будущие поколения ощутили на себе по</w:t>
        <w:softHyphen/>
        <w:t>следствия вредоносного загрязнения.</w:t>
      </w:r>
    </w:p>
    <w:p>
      <w:pPr>
        <w:pStyle w:val="Normal"/>
        <w:widowControl w:val="false"/>
        <w:autoSpaceDE w:val="false"/>
        <w:ind w:firstLine="720"/>
        <w:jc w:val="both"/>
        <w:rPr/>
      </w:pPr>
      <w:r>
        <w:rPr>
          <w:sz w:val="28"/>
          <w:szCs w:val="28"/>
        </w:rPr>
        <w:t>Очень тонка и хрупка защита жизни на Земле. Ведь, если сжать весь озон до обыч</w:t>
        <w:softHyphen/>
        <w:t>ного атмосферного давления, которое мы испытываем на уровне моря, то его слой составит всего 2 – 4 мм. Его очень легко рвать.</w:t>
      </w:r>
    </w:p>
    <w:p>
      <w:pPr>
        <w:pStyle w:val="Normal"/>
        <w:widowControl w:val="false"/>
        <w:autoSpaceDE w:val="false"/>
        <w:ind w:firstLine="720"/>
        <w:jc w:val="both"/>
        <w:rPr/>
      </w:pPr>
      <w:r>
        <w:rPr>
          <w:sz w:val="28"/>
          <w:szCs w:val="28"/>
        </w:rPr>
        <w:t>И такие прорывы происходят. «Озоновые дыры» расширяются над Антарктидой, над Арктикой, и даже над экватором. Никаких «дыр», конечно, нет, но концентрация озона в воздухе уменьшается, а вместе с тем увеличивается уровень ультрафиоле</w:t>
        <w:softHyphen/>
        <w:t>товой солнечной радиации, губительной для жизни.</w:t>
      </w:r>
    </w:p>
    <w:p>
      <w:pPr>
        <w:pStyle w:val="Normal"/>
        <w:widowControl w:val="false"/>
        <w:autoSpaceDE w:val="false"/>
        <w:ind w:firstLine="720"/>
        <w:jc w:val="both"/>
        <w:rPr/>
      </w:pPr>
      <w:r>
        <w:rPr>
          <w:sz w:val="28"/>
          <w:szCs w:val="28"/>
        </w:rPr>
        <w:t>Международная конференция в Монреале (Канада) в 1992 г. приняла решение о со</w:t>
        <w:softHyphen/>
        <w:t>кращении производства химических ве</w:t>
        <w:softHyphen/>
        <w:t>ществ, разрушающих озон. Некоторые стра</w:t>
        <w:softHyphen/>
        <w:t>ны уже нашли заменители фреонам. Воз</w:t>
        <w:softHyphen/>
        <w:t>можно, в будущем человечеству придется по</w:t>
        <w:softHyphen/>
        <w:t>заботиться об искусственном производстве озона.</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ПЕСОК И ГЛИН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Мы хорошо отличаем почву песча</w:t>
        <w:softHyphen/>
        <w:t>ную – легкую, сухую, сыпучую от гли</w:t>
        <w:softHyphen/>
        <w:t>нистой – вязкой, насыщенной водой после дождя и твердой, окаменевшей в сухую по</w:t>
        <w:softHyphen/>
        <w:t>году. Как приятно лежать на горячем песке на пляже, на берегу реки или моря! И как тяжело идти в дождь по глине, в которой вязнут ноги. И песок и глина – горные породы. Только совсем разные.</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ПЕСОК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Песка на Земле очень много. Достаточно представить себе песчаные пустыни, в кото</w:t>
        <w:softHyphen/>
        <w:t xml:space="preserve">рых горы песка (барханы) иногда тянутся на десятки и сотни километров, или морские побережья с песчаными дюнами, перевеваемыми ветром, если их не скрепляют корни сосен. </w:t>
      </w:r>
    </w:p>
    <w:p>
      <w:pPr>
        <w:pStyle w:val="Normal"/>
        <w:widowControl w:val="false"/>
        <w:autoSpaceDE w:val="false"/>
        <w:ind w:firstLine="720"/>
        <w:jc w:val="both"/>
        <w:rPr/>
      </w:pPr>
      <w:r>
        <w:rPr>
          <w:sz w:val="28"/>
          <w:szCs w:val="28"/>
        </w:rPr>
        <w:t>Песок – это рыхлая порода, состоящая из минеральных частиц. Цвет у него бывает различным – черным, зеленоватым, красноватым, хотя желтый и белый песок встречается чаще всего. И это зависит от того, из какой породы он образовался. Песок образуется из различных пород, разрушаемых под действием солнца, воды, ветра. Обычно больше всего в песке кварца. Бла</w:t>
        <w:softHyphen/>
        <w:t>годаря его присутствию песок незаменим в стекольном производстве. Миллионы тонн песка используют в литейном деле, при плавлении металла. Да и кирпич не сделаешь без песка. В нашей республике песок разрабатывают в Сарпинском, Черноземельском районах. Он идет на изготовление стройматериалов на ДСК, керамзитовом заводе.</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ГЛИНА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Глина – тоже очень широко применяемый строительный материал. Кирпичи делают из глины. Кроме того из разных сортов глины получают фарфор, фаянс, ог</w:t>
        <w:softHyphen/>
        <w:t>неупорные материалы.</w:t>
      </w:r>
    </w:p>
    <w:p>
      <w:pPr>
        <w:pStyle w:val="Normal"/>
        <w:widowControl w:val="false"/>
        <w:autoSpaceDE w:val="false"/>
        <w:ind w:firstLine="720"/>
        <w:jc w:val="both"/>
        <w:rPr/>
      </w:pPr>
      <w:r>
        <w:rPr>
          <w:sz w:val="28"/>
          <w:szCs w:val="28"/>
        </w:rPr>
        <w:t>В отличие от песка, глина – осадочная порода. Она, как и песок, образуется в ре</w:t>
        <w:softHyphen/>
        <w:t>зультате выветривания различных горных пород, но переотлагается, осаждается на дне морей и озер. В Калмыкии разрабатывают майкопские, зеленовато-серые глины в Целинном районе, хвалынские шоколадные глины в Юстинском районе. Они идут на изготовление стройматериалов на ДСК, керамзитовом заводе.</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ПОЧ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Оглядываясь вокруг, мы чаще замечаем бегущие облака, сверкающие горные верши</w:t>
        <w:softHyphen/>
        <w:t>ны, пышную крону лесов, извивы рек и ледников, чем почвы, тот самый верхний слой земли, по которому ходим и на котором про</w:t>
        <w:softHyphen/>
        <w:t>израстают деревья, травы, сельскохозяйственные культуры, который кормит нас и без которого едва ли возможна жизнь на нашей планете.</w:t>
      </w:r>
    </w:p>
    <w:p>
      <w:pPr>
        <w:pStyle w:val="Normal"/>
        <w:widowControl w:val="false"/>
        <w:autoSpaceDE w:val="false"/>
        <w:ind w:firstLine="720"/>
        <w:jc w:val="both"/>
        <w:rPr>
          <w:sz w:val="28"/>
          <w:szCs w:val="28"/>
        </w:rPr>
      </w:pPr>
      <w:r>
        <w:rPr>
          <w:sz w:val="28"/>
          <w:szCs w:val="28"/>
        </w:rPr>
        <w:t>Почва создает как бы защитный барьер литосферы, предохраняющий ее от чрезмерного разрушения. Она образует жизненное пространство, в котором со всеми удобствами «устраиваются» различные группы живых орга</w:t>
        <w:softHyphen/>
        <w:t>низмов, размещается корневая система всевозможных растений и ресурсы семян. По</w:t>
        <w:softHyphen/>
        <w:t>чвы плотно населены.</w:t>
      </w:r>
    </w:p>
    <w:p>
      <w:pPr>
        <w:pStyle w:val="Normal"/>
        <w:widowControl w:val="false"/>
        <w:autoSpaceDE w:val="false"/>
        <w:ind w:firstLine="720"/>
        <w:jc w:val="both"/>
        <w:rPr/>
      </w:pPr>
      <w:r>
        <w:rPr>
          <w:sz w:val="28"/>
          <w:szCs w:val="28"/>
        </w:rPr>
        <w:t>Из почвы растения получают необходи</w:t>
        <w:softHyphen/>
        <w:t>мые им питательные элементы: воду, азот, фосфор, калий, кальций, и другие, а также химические соединения, обеспечивающие уникальное свойство почвы – ее плодоро</w:t>
        <w:softHyphen/>
        <w:t>дие. Большая пористость позволяет ей впи</w:t>
        <w:softHyphen/>
        <w:t>тывать влагу и воздух и при определенных условиях освобождать их. Почва «дышит», обмениваясь газами с атмосферой.</w:t>
      </w:r>
    </w:p>
    <w:p>
      <w:pPr>
        <w:pStyle w:val="Normal"/>
        <w:widowControl w:val="false"/>
        <w:autoSpaceDE w:val="false"/>
        <w:ind w:firstLine="720"/>
        <w:jc w:val="both"/>
        <w:rPr/>
      </w:pPr>
      <w:r>
        <w:rPr>
          <w:sz w:val="28"/>
          <w:szCs w:val="28"/>
        </w:rPr>
        <w:t>Интенсивен обмен почвы с космическим пространством. В нее проникают космиче</w:t>
        <w:softHyphen/>
        <w:t xml:space="preserve">ские излучения различного происхождения, метеориты, космическая пыль. </w:t>
      </w:r>
    </w:p>
    <w:p>
      <w:pPr>
        <w:pStyle w:val="Normal"/>
        <w:widowControl w:val="false"/>
        <w:autoSpaceDE w:val="false"/>
        <w:ind w:firstLine="720"/>
        <w:jc w:val="both"/>
        <w:rPr/>
      </w:pPr>
      <w:r>
        <w:rPr>
          <w:sz w:val="28"/>
          <w:szCs w:val="28"/>
        </w:rPr>
        <w:t>Собирая и концентрируя в себе различные природные материалы, химические элемен</w:t>
        <w:softHyphen/>
        <w:t>ты и соединения, почва перерабатывает их с помощью микроорганизмов и растений, со</w:t>
        <w:softHyphen/>
        <w:t>здает благоприятную среду для обитания растений и животных. Но многие вредонос</w:t>
        <w:softHyphen/>
        <w:t>ные вещества она не пропускает через себя.</w:t>
      </w:r>
    </w:p>
    <w:p>
      <w:pPr>
        <w:pStyle w:val="Normal"/>
        <w:widowControl w:val="false"/>
        <w:autoSpaceDE w:val="false"/>
        <w:ind w:firstLine="708"/>
        <w:jc w:val="both"/>
        <w:rPr/>
      </w:pPr>
      <w:r>
        <w:rPr>
          <w:sz w:val="28"/>
          <w:szCs w:val="28"/>
        </w:rPr>
        <w:t>В то же время почва ранима и чутко ре</w:t>
        <w:softHyphen/>
        <w:t>агирует на неблагоприятные воздействия. Загрязнение промышленными и бытовыми отходами отравляет ее. Гибель же почвы оз</w:t>
        <w:softHyphen/>
        <w:t>начает гибель жизни на Земл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ОДНИ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Когда где-то в округе бьет из-под земли родничок, люди предпочитают брать воду в нем, а не из водопровода, потому что вода там намного чище и вкуснее. Когда-то эта вода попала на землю в виде дождя, но, просачиваясь через грунт, она профильтровалась и очистилась. </w:t>
      </w:r>
    </w:p>
    <w:p>
      <w:pPr>
        <w:pStyle w:val="Normal"/>
        <w:widowControl w:val="false"/>
        <w:autoSpaceDE w:val="false"/>
        <w:ind w:firstLine="720"/>
        <w:jc w:val="both"/>
        <w:rPr/>
      </w:pPr>
      <w:r>
        <w:rPr>
          <w:sz w:val="28"/>
          <w:szCs w:val="28"/>
        </w:rPr>
        <w:t>Родниковая вода, проходя под землей, вбирает в себя хими</w:t>
        <w:softHyphen/>
        <w:t xml:space="preserve">ческие вещества: серу, известь и т.д. </w:t>
      </w:r>
    </w:p>
    <w:p>
      <w:pPr>
        <w:pStyle w:val="Normal"/>
        <w:widowControl w:val="false"/>
        <w:autoSpaceDE w:val="false"/>
        <w:ind w:firstLine="720"/>
        <w:jc w:val="both"/>
        <w:rPr/>
      </w:pPr>
      <w:r>
        <w:rPr>
          <w:sz w:val="28"/>
          <w:szCs w:val="28"/>
        </w:rPr>
        <w:t>Артезианский колодец отличается от ис</w:t>
        <w:softHyphen/>
        <w:t>точника. Между двумя водоупорными пластами (слоями глины) вода находится под давлением со всех сторон. Когда в этом месте бурят скважину, она с силой вырывается наружу. Эту воду добывают с помощью скважин и колодцев, называемых артезианскими. Подземные воды используют для снабжения водой городов, для орошения полей в пустынных рай</w:t>
        <w:softHyphen/>
        <w:t>онах.</w:t>
      </w:r>
    </w:p>
    <w:p>
      <w:pPr>
        <w:pStyle w:val="Normal"/>
        <w:widowControl w:val="false"/>
        <w:autoSpaceDE w:val="false"/>
        <w:ind w:firstLine="720"/>
        <w:jc w:val="both"/>
        <w:rPr/>
      </w:pPr>
      <w:r>
        <w:rPr>
          <w:sz w:val="28"/>
          <w:szCs w:val="28"/>
        </w:rPr>
        <w:t>В Калмыкии артезианские скважины есть в Целинном и Черноземельском районах. Они используются для снабжения жителей республики питьевой водой.</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НЕФТЬ </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Нефть бывает по своему составу самая разная. Конечно, в особенностях составов химики разбираются уже тогда, когда начинают ее добывать. Ведя поиск нефти, геологи используют способность разной нефти светиться под воздействием ультрафиолетовых лучей. Легкие нефти светятся голубым светом, тяжелые – бурым и желто-бурым. С помощью этого свойства, можно отыскать даже «следы» нефти в горных породах. Ну, а самый обычный способ и поиска, и добычи нефти – бурение скважины. Бурить начинают в том месте, где, по мнению геологов, должна быть нефть. И бурят до тех пор, пока не вырвется из скважины черный фонтан.</w:t>
      </w:r>
    </w:p>
    <w:p>
      <w:pPr>
        <w:pStyle w:val="Normal"/>
        <w:widowControl w:val="false"/>
        <w:autoSpaceDE w:val="false"/>
        <w:ind w:firstLine="720"/>
        <w:jc w:val="both"/>
        <w:rPr/>
      </w:pPr>
      <w:r>
        <w:rPr>
          <w:sz w:val="28"/>
          <w:szCs w:val="28"/>
        </w:rPr>
        <w:t>По своей ценности нефть вполне соизме</w:t>
        <w:softHyphen/>
        <w:t>рима с золотом. В истории человечества ей принадлежит огромнейшая роль, и особенно значительной она стала в последнее столетие.</w:t>
      </w:r>
    </w:p>
    <w:p>
      <w:pPr>
        <w:pStyle w:val="Normal"/>
        <w:widowControl w:val="false"/>
        <w:autoSpaceDE w:val="false"/>
        <w:ind w:firstLine="720"/>
        <w:jc w:val="both"/>
        <w:rPr/>
      </w:pPr>
      <w:r>
        <w:rPr>
          <w:sz w:val="28"/>
          <w:szCs w:val="28"/>
        </w:rPr>
        <w:t>Нефть была известна уже в Древнем Египте и Китае. Один китайский император повелел бурить землю в поисках соли. Когда полые бамбуковые трубы погрузились в землю на несколько десятков метров, вдруг ударил фонтан черной горючей жидкости. По-видимому, это была первая нефтяная сква</w:t>
        <w:softHyphen/>
        <w:t>жина. Собранная тогда нефть была исполь</w:t>
        <w:softHyphen/>
        <w:t>зована для освещения жилищ.</w:t>
      </w:r>
    </w:p>
    <w:p>
      <w:pPr>
        <w:pStyle w:val="Normal"/>
        <w:widowControl w:val="false"/>
        <w:autoSpaceDE w:val="false"/>
        <w:ind w:firstLine="720"/>
        <w:jc w:val="both"/>
        <w:rPr/>
      </w:pPr>
      <w:r>
        <w:rPr>
          <w:sz w:val="28"/>
          <w:szCs w:val="28"/>
        </w:rPr>
        <w:t>В древности нефть применялась и в во</w:t>
        <w:softHyphen/>
        <w:t>енных целях. Был известен, например, «гре</w:t>
        <w:softHyphen/>
        <w:t>ческий огонь», состав которого хранился в строгой тайне. Сосуд с таинственным веще</w:t>
        <w:softHyphen/>
        <w:t xml:space="preserve">ством привязывали к метательному копью, запускавшемуся гигантской пращой. Когда снаряд достигал цели, происходил взрыв. Пламя быстро распространялось, и вода не могла его погасить. Алхимики в </w:t>
      </w:r>
      <w:r>
        <w:rPr>
          <w:sz w:val="28"/>
          <w:szCs w:val="28"/>
          <w:lang w:val="en-US"/>
        </w:rPr>
        <w:t>XII</w:t>
      </w:r>
      <w:r>
        <w:rPr>
          <w:sz w:val="28"/>
          <w:szCs w:val="28"/>
        </w:rPr>
        <w:t xml:space="preserve"> в. раз</w:t>
        <w:softHyphen/>
        <w:t>гадали рецепт. Это была нефть с добавлением серы и селитры.</w:t>
      </w:r>
    </w:p>
    <w:p>
      <w:pPr>
        <w:pStyle w:val="Normal"/>
        <w:widowControl w:val="false"/>
        <w:autoSpaceDE w:val="false"/>
        <w:ind w:firstLine="720"/>
        <w:jc w:val="both"/>
        <w:rPr/>
      </w:pPr>
      <w:r>
        <w:rPr>
          <w:sz w:val="28"/>
          <w:szCs w:val="28"/>
        </w:rPr>
        <w:t xml:space="preserve">В середине </w:t>
      </w:r>
      <w:r>
        <w:rPr>
          <w:sz w:val="28"/>
          <w:szCs w:val="28"/>
          <w:lang w:val="en-US"/>
        </w:rPr>
        <w:t>XVII</w:t>
      </w:r>
      <w:r>
        <w:rPr>
          <w:sz w:val="28"/>
          <w:szCs w:val="28"/>
        </w:rPr>
        <w:t xml:space="preserve"> в. французский мисси</w:t>
        <w:softHyphen/>
        <w:t>онер Жозеф де ла Рош обнаружил в дебрях Западной Пенсильвании в Америке таинст</w:t>
        <w:softHyphen/>
        <w:t>венную «черную воду», которую индейцы до</w:t>
        <w:softHyphen/>
        <w:t xml:space="preserve">бавляли в краски, применявшиеся для раскрашивания лиц. Это была нефть, и из нее миссионер создал лечебный бальзам; им пользовались во многих странах Европы. </w:t>
      </w:r>
    </w:p>
    <w:p>
      <w:pPr>
        <w:pStyle w:val="Normal"/>
        <w:widowControl w:val="false"/>
        <w:autoSpaceDE w:val="false"/>
        <w:ind w:firstLine="720"/>
        <w:jc w:val="both"/>
        <w:rPr/>
      </w:pPr>
      <w:r>
        <w:rPr>
          <w:sz w:val="28"/>
          <w:szCs w:val="28"/>
        </w:rPr>
        <w:t>Нефть дала промышленности многие смазочные материалы, более дешевое и калорийное, чем уголь топливо, совершенно новые источники света. И тогда начался поиск нефти и ее добыча.</w:t>
      </w:r>
    </w:p>
    <w:p>
      <w:pPr>
        <w:pStyle w:val="Normal"/>
        <w:widowControl w:val="false"/>
        <w:autoSpaceDE w:val="false"/>
        <w:ind w:firstLine="720"/>
        <w:jc w:val="both"/>
        <w:rPr>
          <w:sz w:val="28"/>
          <w:szCs w:val="28"/>
        </w:rPr>
      </w:pPr>
      <w:r>
        <w:rPr>
          <w:sz w:val="28"/>
          <w:szCs w:val="28"/>
        </w:rPr>
        <w:t>На участке полковника Дрэйка в Пенсильвании в США 27 августа 1859 г. первая скважина дала нефть. С этой даты ведет отсчет современная нефтяная промышленность мира.</w:t>
      </w:r>
    </w:p>
    <w:p>
      <w:pPr>
        <w:pStyle w:val="Normal"/>
        <w:widowControl w:val="false"/>
        <w:autoSpaceDE w:val="false"/>
        <w:ind w:firstLine="720"/>
        <w:jc w:val="both"/>
        <w:rPr>
          <w:sz w:val="28"/>
          <w:szCs w:val="28"/>
        </w:rPr>
      </w:pPr>
      <w:r>
        <w:rPr>
          <w:sz w:val="28"/>
          <w:szCs w:val="28"/>
        </w:rPr>
        <w:t>Началась «нефтяная лихорадка», погоня за нефтью. Во всех концах света, на суше и на дне океана, в городах и пустынях ис</w:t>
        <w:softHyphen/>
        <w:t>кали черную, маслянистую на ощупь жидкость с характерным острым запахом.</w:t>
      </w:r>
    </w:p>
    <w:p>
      <w:pPr>
        <w:pStyle w:val="Normal"/>
        <w:widowControl w:val="false"/>
        <w:autoSpaceDE w:val="false"/>
        <w:ind w:firstLine="720"/>
        <w:jc w:val="both"/>
        <w:rPr>
          <w:sz w:val="28"/>
          <w:szCs w:val="28"/>
        </w:rPr>
      </w:pPr>
      <w:r>
        <w:rPr>
          <w:sz w:val="28"/>
          <w:szCs w:val="28"/>
        </w:rPr>
        <w:t>Изобретение в 1861 г. метода перера</w:t>
        <w:softHyphen/>
        <w:t xml:space="preserve">ботки нефти подняло еще выше спрос и на нефть, и на продукты из нее. </w:t>
      </w:r>
    </w:p>
    <w:p>
      <w:pPr>
        <w:pStyle w:val="Normal"/>
        <w:widowControl w:val="false"/>
        <w:autoSpaceDE w:val="false"/>
        <w:ind w:firstLine="720"/>
        <w:jc w:val="both"/>
        <w:rPr/>
      </w:pPr>
      <w:r>
        <w:rPr>
          <w:sz w:val="28"/>
          <w:szCs w:val="28"/>
        </w:rPr>
        <w:t>Производство «черного золота» в жизни современного человека занимает важное место. Если бы вдруг источники нефти неожиданно иссякли, мировая цивилизация оказалась бы на краю катастрофы. Прежде всего, остановил</w:t>
        <w:softHyphen/>
        <w:t>ся бы транспорт: автомобили, самолеты, корабли разных видов, стал бы невозможен запуск ракет в космическое пространство. Прекратилось бы производство пластмасс, строительных материалов, тканей, краси</w:t>
        <w:softHyphen/>
        <w:t>телей и моющих средств, медицинских пре</w:t>
        <w:softHyphen/>
        <w:t>паратов, взрывчатых веществ, парфюмер</w:t>
        <w:softHyphen/>
        <w:t>ных товаров, удобрений и многого-многого дру</w:t>
        <w:softHyphen/>
        <w:t>гого.</w:t>
      </w:r>
    </w:p>
    <w:p>
      <w:pPr>
        <w:pStyle w:val="Normal"/>
        <w:widowControl w:val="false"/>
        <w:autoSpaceDE w:val="false"/>
        <w:ind w:firstLine="720"/>
        <w:jc w:val="both"/>
        <w:rPr>
          <w:sz w:val="28"/>
          <w:szCs w:val="28"/>
        </w:rPr>
      </w:pPr>
      <w:r>
        <w:rPr>
          <w:sz w:val="28"/>
          <w:szCs w:val="28"/>
        </w:rPr>
        <w:t>Из всего разнообразия полезных ископа</w:t>
        <w:softHyphen/>
        <w:t>емых пока нет таких, которые могли бы за</w:t>
        <w:softHyphen/>
        <w:t>менить нефть.</w:t>
      </w:r>
    </w:p>
    <w:p>
      <w:pPr>
        <w:pStyle w:val="Normal"/>
        <w:widowControl w:val="false"/>
        <w:autoSpaceDE w:val="false"/>
        <w:ind w:firstLine="720"/>
        <w:jc w:val="both"/>
        <w:rPr/>
      </w:pPr>
      <w:r>
        <w:rPr>
          <w:sz w:val="28"/>
          <w:szCs w:val="28"/>
        </w:rPr>
        <w:t>В Калмыкии тоже добывают нефть – в Черноземельском, Каспийском, Юстинском районах. Добытая нефть идет на переработку в Астрахань.</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ЖИВОТНЫЙ МИР (ФАУН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Разнообразие ландшафтов обусловливает и многообразие животного мира Калмыкии. На просторах республики обитают представители животного мира двух природных компонентов: степей и пустынь. Встречаются и представители лесов. Природные условия степей и пустынь наложили свой отпечаток на жизнь животных. Открытый горизонт, малое количество естественных укрытий от жгучих лучей солнца и ветров, недостаток влаги выработали у животных быстрый бег, умение закапываться в землю и другие приспособительные реакции. Видовой состав животных, обитающих на территории Калмыкии, довольно разнообразен. Особое место среди них занимают млекопитающие.</w:t>
      </w:r>
    </w:p>
    <w:p>
      <w:pPr>
        <w:pStyle w:val="Normal"/>
        <w:widowControl w:val="false"/>
        <w:autoSpaceDE w:val="false"/>
        <w:ind w:firstLine="720"/>
        <w:jc w:val="both"/>
        <w:rPr/>
      </w:pPr>
      <w:r>
        <w:rPr>
          <w:sz w:val="28"/>
          <w:szCs w:val="28"/>
        </w:rPr>
        <w:t>Гордость степей – сайгак. Еще совсем недавно сайгаки считались редкими исчезающими животными. Государство взяло их под охрану, и сейчас численность сайгаков значительно возросла.</w:t>
      </w:r>
    </w:p>
    <w:p>
      <w:pPr>
        <w:pStyle w:val="Normal"/>
        <w:widowControl w:val="false"/>
        <w:autoSpaceDE w:val="false"/>
        <w:ind w:firstLine="720"/>
        <w:jc w:val="both"/>
        <w:rPr>
          <w:sz w:val="28"/>
          <w:szCs w:val="28"/>
        </w:rPr>
      </w:pPr>
      <w:r>
        <w:rPr>
          <w:sz w:val="28"/>
          <w:szCs w:val="28"/>
        </w:rPr>
        <w:t>У сайгаков ценятся вкусное мясо и шкура, из рогов делают украшения и лекарства. Охотиться на этих животных можно только по особому разрешению.</w:t>
      </w:r>
    </w:p>
    <w:p>
      <w:pPr>
        <w:pStyle w:val="Normal"/>
        <w:widowControl w:val="false"/>
        <w:autoSpaceDE w:val="false"/>
        <w:ind w:firstLine="720"/>
        <w:jc w:val="both"/>
        <w:rPr/>
      </w:pPr>
      <w:r>
        <w:rPr>
          <w:sz w:val="28"/>
          <w:szCs w:val="28"/>
        </w:rPr>
        <w:t xml:space="preserve">В конце зимы, когда под теплыми лучами солнца, в степи появляется первая изумрудная зелень, пробуждаются от долгой зимней спячки тушканчики и суслики, позже появляются ежи. Зверьки спешат полакомиться нежными побегами трав и первыми ожившими насекомыми. И сразу же степные зверьки, особенно суслики, принимаются накапливать запасы жира. </w:t>
      </w:r>
    </w:p>
    <w:p>
      <w:pPr>
        <w:pStyle w:val="Normal"/>
        <w:widowControl w:val="false"/>
        <w:autoSpaceDE w:val="false"/>
        <w:ind w:firstLine="720"/>
        <w:jc w:val="both"/>
        <w:rPr/>
      </w:pPr>
      <w:r>
        <w:rPr>
          <w:sz w:val="28"/>
          <w:szCs w:val="28"/>
        </w:rPr>
        <w:t>Повсеместно распространен степной хорь. Хорь – угроза сусликов, полевых мышей. Водятся в Калмыкии степные лисицы и корсаки. Лисы и корсаки питаются грызунами, птицами, насекомыми.</w:t>
      </w:r>
    </w:p>
    <w:p>
      <w:pPr>
        <w:pStyle w:val="Normal"/>
        <w:widowControl w:val="false"/>
        <w:autoSpaceDE w:val="false"/>
        <w:ind w:firstLine="720"/>
        <w:jc w:val="both"/>
        <w:rPr/>
      </w:pPr>
      <w:r>
        <w:rPr>
          <w:sz w:val="28"/>
          <w:szCs w:val="28"/>
        </w:rPr>
        <w:t>В северных и восточных районах можно встретить енотовидную собаку (енота). Енот живет в тростниковых зарослях по берегам водоемов в норе, с наступлением холодов залегает в норку и засыпает. Еноты завезены в Калмыкию из далекой Уссурийской тайги. Есть и другие завезенные хищные млекопитающие – норки и ондатры. Живут они по берегам реки Кумы, озер и прудов в Черноземельском, и в северной части Сарпинского районов. Ценятся норки и ондатры из-за красивого меха.</w:t>
      </w:r>
    </w:p>
    <w:p>
      <w:pPr>
        <w:pStyle w:val="Normal"/>
        <w:widowControl w:val="false"/>
        <w:autoSpaceDE w:val="false"/>
        <w:ind w:firstLine="720"/>
        <w:jc w:val="both"/>
        <w:rPr/>
      </w:pPr>
      <w:r>
        <w:rPr>
          <w:sz w:val="28"/>
          <w:szCs w:val="28"/>
        </w:rPr>
        <w:t>В тростниковых плавнях обитает кабан. Браконьерство привело к сокращению численности этих животных. Охота на кабанов запрещена.</w:t>
      </w:r>
    </w:p>
    <w:p>
      <w:pPr>
        <w:pStyle w:val="Normal"/>
        <w:widowControl w:val="false"/>
        <w:autoSpaceDE w:val="false"/>
        <w:ind w:firstLine="720"/>
        <w:jc w:val="both"/>
        <w:rPr/>
      </w:pPr>
      <w:r>
        <w:rPr>
          <w:sz w:val="28"/>
          <w:szCs w:val="28"/>
        </w:rPr>
        <w:t>Лесным пришельцем называют в Калмыкии лося – самого крупного животного в республике. Постоянно в Калмыкии он не живет, но почти ежегодно отмечаются заходы лосей из соседних областей. При продвижении лоси придерживаются лесополос. Встречаются как одиночные животные, так и группы.</w:t>
      </w:r>
    </w:p>
    <w:p>
      <w:pPr>
        <w:pStyle w:val="Normal"/>
        <w:widowControl w:val="false"/>
        <w:autoSpaceDE w:val="false"/>
        <w:ind w:firstLine="720"/>
        <w:jc w:val="both"/>
        <w:rPr/>
      </w:pPr>
      <w:r>
        <w:rPr>
          <w:sz w:val="28"/>
          <w:szCs w:val="28"/>
        </w:rPr>
        <w:t>Единственный вид млекопитающих Калмыкии, который не может жить без воды – каспийский тюлень. Он распространен в Каспийском море.</w:t>
      </w:r>
    </w:p>
    <w:p>
      <w:pPr>
        <w:pStyle w:val="Normal"/>
        <w:widowControl w:val="false"/>
        <w:autoSpaceDE w:val="false"/>
        <w:ind w:firstLine="720"/>
        <w:jc w:val="both"/>
        <w:rPr/>
      </w:pPr>
      <w:r>
        <w:rPr>
          <w:sz w:val="28"/>
          <w:szCs w:val="28"/>
        </w:rPr>
        <w:t>Территорию республики, в период сезонных миграций, посещают 50 – 60 видов птиц. Для открытых пространств основными видами, населяющими степи и полупустыни, являются: каменка-плясунья, жаворонки, авдотка. Реже встречаются дрофа, перепел и куропатка. Из хищных птиц, которые обитают на территории республики, встречаются такие как степной орел, степная пустельга, степной лунь и др., непременные обитатели древесных насаждений: сороки, грачи, вороны, горлицы, воробьи и др. На водоемах много водоплавающих птиц: разные виды уток (кряква, чирок, лысук), гуси, лебеди.</w:t>
      </w:r>
    </w:p>
    <w:p>
      <w:pPr>
        <w:pStyle w:val="Normal"/>
        <w:widowControl w:val="false"/>
        <w:autoSpaceDE w:val="false"/>
        <w:ind w:firstLine="720"/>
        <w:jc w:val="both"/>
        <w:rPr/>
      </w:pPr>
      <w:r>
        <w:rPr>
          <w:sz w:val="28"/>
          <w:szCs w:val="28"/>
        </w:rPr>
        <w:t>Птицы – наши верные друзья. Трудно оценить ту пользу, которую они приносят человеку, уничтожая большое количество вредных насекомых и семена сорных трав.</w:t>
      </w:r>
    </w:p>
    <w:p>
      <w:pPr>
        <w:pStyle w:val="Normal"/>
        <w:widowControl w:val="false"/>
        <w:autoSpaceDE w:val="false"/>
        <w:ind w:firstLine="720"/>
        <w:jc w:val="both"/>
        <w:rPr>
          <w:sz w:val="28"/>
          <w:szCs w:val="28"/>
        </w:rPr>
      </w:pPr>
      <w:r>
        <w:rPr>
          <w:sz w:val="28"/>
          <w:szCs w:val="28"/>
        </w:rPr>
        <w:t>Беречь и охранять птиц, как составную часть нашей фауны -долг каждого человека.</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ОХРАНА ЖИВОТНЫХ В КАЛМЫКИ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Охрана диких животных – сложная проблема, которая включает комплекс мероприятий, направленных на сохранение, воспроизводство и рациональное использование зверей и птиц в интересах народного хозяйства. В настоящее время эта проблема стала актуальной и имеет важное государственное и международное значение. Сокращение численности и исчезновение некоторых видов животных вызывают тревогу.</w:t>
      </w:r>
    </w:p>
    <w:p>
      <w:pPr>
        <w:pStyle w:val="Normal"/>
        <w:widowControl w:val="false"/>
        <w:autoSpaceDE w:val="false"/>
        <w:ind w:firstLine="720"/>
        <w:jc w:val="both"/>
        <w:rPr/>
      </w:pPr>
      <w:r>
        <w:rPr>
          <w:sz w:val="28"/>
          <w:szCs w:val="28"/>
        </w:rPr>
        <w:t>МСОП первым поднял вопрос об их защите. Серьезным научным достижением МСОП, привлекшим внимание мирового общественного мнения, явилось создание «Красной книги». Одно из приложений международной «Красной книги» гласит: «Каждая страна, на территории которой обитают животные, занесенные в «Красную книгу», несет моральную ответственность перед человечеством за сбережение сокровищ своей природы».</w:t>
      </w:r>
    </w:p>
    <w:p>
      <w:pPr>
        <w:pStyle w:val="Normal"/>
        <w:widowControl w:val="false"/>
        <w:autoSpaceDE w:val="false"/>
        <w:ind w:firstLine="720"/>
        <w:jc w:val="both"/>
        <w:rPr>
          <w:sz w:val="28"/>
          <w:szCs w:val="28"/>
        </w:rPr>
      </w:pPr>
      <w:r>
        <w:rPr>
          <w:sz w:val="28"/>
          <w:szCs w:val="28"/>
        </w:rPr>
        <w:t>Одним из наиболее серьезных мероприятий по охране природы, в том числе и млекопитающих, является создание заповедников.</w:t>
      </w:r>
    </w:p>
    <w:p>
      <w:pPr>
        <w:pStyle w:val="Normal"/>
        <w:widowControl w:val="false"/>
        <w:autoSpaceDE w:val="false"/>
        <w:ind w:firstLine="720"/>
        <w:jc w:val="both"/>
        <w:rPr/>
      </w:pPr>
      <w:r>
        <w:rPr>
          <w:sz w:val="28"/>
          <w:szCs w:val="28"/>
        </w:rPr>
        <w:t>Старейший из заказников республики – «Маныч-Гудило». На его территории можно встретить такой редкий вид млекопитающих, как перевязка, здесь гнездятся розовый и кудрявый пеликаны, останавливается на отдых в период сезонных миграций редкий вид птиц – краснозобая казарка.</w:t>
      </w:r>
    </w:p>
    <w:p>
      <w:pPr>
        <w:pStyle w:val="Normal"/>
        <w:widowControl w:val="false"/>
        <w:autoSpaceDE w:val="false"/>
        <w:ind w:firstLine="720"/>
        <w:jc w:val="both"/>
        <w:rPr/>
      </w:pPr>
      <w:r>
        <w:rPr>
          <w:sz w:val="28"/>
          <w:szCs w:val="28"/>
        </w:rPr>
        <w:t>Организованы также заказники на озере Ханата, на Чограйском водохранилище, на Состинских озерах.</w:t>
      </w:r>
    </w:p>
    <w:p>
      <w:pPr>
        <w:pStyle w:val="Normal"/>
        <w:widowControl w:val="false"/>
        <w:autoSpaceDE w:val="false"/>
        <w:ind w:firstLine="720"/>
        <w:jc w:val="both"/>
        <w:rPr/>
      </w:pPr>
      <w:r>
        <w:rPr>
          <w:sz w:val="28"/>
          <w:szCs w:val="28"/>
        </w:rPr>
        <w:t>Во всех заказниках ведется работа по улучшению условий обитания диких животных и птиц.</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САЙГАК</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айгака еще называют сайга, или степная антилопа. Раньше эти животные водились на юге Европы и на огромных территориях от Дона до Иртыша и Оби. В результате варвар</w:t>
        <w:softHyphen/>
        <w:t>ского отстрела их осталось очень мало. Несмотря на строгий запрет, очень много браконьеров охотятся на сайгаков. Ос</w:t>
        <w:softHyphen/>
        <w:t>тановить их трудно, потому что, как правило, нарушители закона вооружены автоматами, ездят на мощных автомобилях и даже ис</w:t>
        <w:softHyphen/>
        <w:t>пользуют вертолеты. Это ставит под угрозу существование степных антилоп.</w:t>
      </w:r>
    </w:p>
    <w:p>
      <w:pPr>
        <w:pStyle w:val="Normal"/>
        <w:widowControl w:val="false"/>
        <w:autoSpaceDE w:val="false"/>
        <w:ind w:firstLine="720"/>
        <w:jc w:val="both"/>
        <w:rPr/>
      </w:pPr>
      <w:r>
        <w:rPr>
          <w:sz w:val="28"/>
          <w:szCs w:val="28"/>
        </w:rPr>
        <w:t>Сайгаки – коренастые, сильные живо</w:t>
        <w:softHyphen/>
        <w:t>тные, покрытые длинной мягкой шерстью се</w:t>
        <w:softHyphen/>
        <w:t>ровато-желтого цвета. У них очень смешной нос, похожий на обрубленный у основания хобот слона. Рога есть только у самцов. Они не ветвистые и почти прямые.</w:t>
      </w:r>
    </w:p>
    <w:p>
      <w:pPr>
        <w:pStyle w:val="Normal"/>
        <w:widowControl w:val="false"/>
        <w:autoSpaceDE w:val="false"/>
        <w:ind w:firstLine="720"/>
        <w:jc w:val="both"/>
        <w:rPr/>
      </w:pPr>
      <w:r>
        <w:rPr>
          <w:sz w:val="28"/>
          <w:szCs w:val="28"/>
        </w:rPr>
        <w:t>Длина взрослого сайгака достигает 1,3 мет</w:t>
        <w:softHyphen/>
        <w:t>ра, а в высоту он около 80 – 90 сантиметров.</w:t>
      </w:r>
    </w:p>
    <w:p>
      <w:pPr>
        <w:pStyle w:val="Normal"/>
        <w:widowControl w:val="false"/>
        <w:autoSpaceDE w:val="false"/>
        <w:ind w:firstLine="720"/>
        <w:jc w:val="both"/>
        <w:rPr/>
      </w:pPr>
      <w:r>
        <w:rPr>
          <w:sz w:val="28"/>
          <w:szCs w:val="28"/>
        </w:rPr>
        <w:t>Живут сайгаки небольшими семьями, но ближе к осени соединяются в огромные ста</w:t>
        <w:softHyphen/>
        <w:t>да. В это время года они совершают длитель</w:t>
        <w:softHyphen/>
        <w:t>ные переходы в поисках новых пастбищ, а весной возвращаются обратно.</w:t>
      </w:r>
    </w:p>
    <w:p>
      <w:pPr>
        <w:pStyle w:val="Normal"/>
        <w:widowControl w:val="false"/>
        <w:autoSpaceDE w:val="false"/>
        <w:ind w:firstLine="720"/>
        <w:jc w:val="both"/>
        <w:rPr/>
      </w:pPr>
      <w:r>
        <w:rPr>
          <w:sz w:val="28"/>
          <w:szCs w:val="28"/>
        </w:rPr>
        <w:t>У сайгаков хорошо развито обоняние и слух, зрение же очень слабое. Может быть из-за этого сайгаков считают глупыми и безрассудными животными. Нередко случалось, что сайгак со всего маха врезался в движу</w:t>
        <w:softHyphen/>
        <w:t>щийся автомобиль, даже тогда, когда води</w:t>
        <w:softHyphen/>
        <w:t>тель делал все возможное, чтобы предотвра</w:t>
        <w:softHyphen/>
        <w:t>тить столкновение. Возможно, в этом винова</w:t>
        <w:softHyphen/>
        <w:t>то зрение, а не глупость. Хотя, конечно, нельзя сказать, что сайгаки хорошо отличают мнимую опасность от настоящей. Обмануть их очень легко. В неволе сайгаки быстро становятся руч</w:t>
        <w:softHyphen/>
        <w:t xml:space="preserve">ными.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ВОЛК</w:t>
      </w:r>
    </w:p>
    <w:p>
      <w:pPr>
        <w:pStyle w:val="Normal"/>
        <w:widowControl w:val="false"/>
        <w:autoSpaceDE w:val="false"/>
        <w:jc w:val="center"/>
        <w:rPr>
          <w:b/>
          <w:b/>
          <w:sz w:val="28"/>
          <w:szCs w:val="28"/>
        </w:rPr>
      </w:pPr>
      <w:r>
        <w:rPr>
          <w:b/>
          <w:sz w:val="28"/>
          <w:szCs w:val="28"/>
        </w:rPr>
      </w:r>
    </w:p>
    <w:p>
      <w:pPr>
        <w:pStyle w:val="TextBody"/>
        <w:ind w:left="720" w:hanging="0"/>
        <w:rPr>
          <w:szCs w:val="28"/>
        </w:rPr>
      </w:pPr>
      <w:r>
        <w:rPr>
          <w:szCs w:val="28"/>
        </w:rPr>
        <w:t>День и ночь в степи он рыщет</w:t>
        <w:tab/>
        <w:t>Ходит-бродит он молчком,</w:t>
      </w:r>
    </w:p>
    <w:p>
      <w:pPr>
        <w:pStyle w:val="TextBody"/>
        <w:ind w:left="720" w:hanging="0"/>
        <w:rPr>
          <w:szCs w:val="28"/>
        </w:rPr>
      </w:pPr>
      <w:r>
        <w:rPr>
          <w:szCs w:val="28"/>
        </w:rPr>
        <w:t xml:space="preserve">День и ночь добычу ищет. </w:t>
        <w:tab/>
        <w:tab/>
        <w:t>Уши серые торчком.</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Волк – это хищник из семейства собачьих. Он сильно похож на большую собаку. Но собаки, как известно, друзья человека, а волка человек всегда считал своим врагом. Для этого были основания. Волки часто на</w:t>
        <w:softHyphen/>
        <w:t>падали на домашний скот, а в голодные зи</w:t>
        <w:softHyphen/>
        <w:t>мы, случалось, и на человека. Люди долго и упорно боролись с волками. Они объявили им настоящую войну. За убитого волка дава</w:t>
        <w:softHyphen/>
        <w:t>ли большие премии. Конечно же, в этой битве побеждал человек. К середине 20 столетия человек прак</w:t>
        <w:softHyphen/>
        <w:t>тически уничтожил волков. И, надо думать, совсем бы извел этого хищника, как вдруг начались странные вещи. Поля стали подвергаться нашествиям расплодившихся в огром</w:t>
        <w:softHyphen/>
        <w:t>ных количествах зайцев. По</w:t>
        <w:softHyphen/>
        <w:t>садки невозможно было спасти. И тогда че</w:t>
        <w:softHyphen/>
        <w:t>ловек понял, что природа была мудра, при</w:t>
        <w:softHyphen/>
        <w:t>думав волка. Именно он поддерживал равно</w:t>
        <w:softHyphen/>
        <w:t>весие, не давая травоядным сильно размно</w:t>
        <w:softHyphen/>
        <w:t>житься. Человеку пришлось сильно снизить, а кое-где и полностью прекратить истребле</w:t>
        <w:softHyphen/>
        <w:t>ние волков. Ведь в первую очередь волки всегда нападают на больных и ослабленных животных. Волки приспособлены к групповому образу жизни. Некоторые ученые утверждают, что волчья стая очень похожа по своему устройству на человеческое общество. Специалист, долго наблюдавший за волками, назвал главную черту волчьего характера «дружелюбием». Волки горячо привязываются к другим чле</w:t>
        <w:softHyphen/>
        <w:t>нам стаи. Постоянно выражают свою любовь, по-собачьи виляя хвостами и облизывая друг другу носы. Волчья стая – это очень спло</w:t>
        <w:softHyphen/>
        <w:t>ченный и дисциплинированный коллектив.</w:t>
      </w:r>
    </w:p>
    <w:p>
      <w:pPr>
        <w:pStyle w:val="Normal"/>
        <w:widowControl w:val="false"/>
        <w:autoSpaceDE w:val="false"/>
        <w:ind w:firstLine="720"/>
        <w:jc w:val="both"/>
        <w:rPr/>
      </w:pPr>
      <w:r>
        <w:rPr>
          <w:sz w:val="28"/>
          <w:szCs w:val="28"/>
        </w:rPr>
        <w:t>Длина взрослого вол</w:t>
        <w:softHyphen/>
        <w:t>ка от кончика носа до кончика хвоста равна двум метрам. Весят они 43 – 45 кг. У всех волков очень чуткие носы. Они чув</w:t>
        <w:softHyphen/>
        <w:t>ствуют запах за 1,5 км. Эти звери очень вы</w:t>
        <w:softHyphen/>
        <w:t>носливы и способны пробежать за день 65 – 80 км. В случаях необходимости волк может бе</w:t>
        <w:softHyphen/>
        <w:t>жать со скоростью 55 – 60 км/час.</w:t>
      </w:r>
    </w:p>
    <w:p>
      <w:pPr>
        <w:pStyle w:val="Normal"/>
        <w:widowControl w:val="false"/>
        <w:autoSpaceDE w:val="false"/>
        <w:ind w:firstLine="720"/>
        <w:jc w:val="both"/>
        <w:rPr/>
      </w:pPr>
      <w:r>
        <w:rPr>
          <w:sz w:val="28"/>
          <w:szCs w:val="28"/>
        </w:rPr>
        <w:t>Волчья стая может состоять и из двух, и из 36 волков, но чаще всего число волков в стае не превышает 6 – 8 животных. Стая очень похожа на сплоченную семью. Да обычно это и есть семья — родительская пара и несколько выросших волчат из прежних выводков. Дисциплина у волков строгая, каждый член стаи знает свое место. Все споры разрешают</w:t>
        <w:softHyphen/>
        <w:t>ся с помощью угрожающих поз и рычания, но если вдруг завязалась настоящая драка, то несколько волков могут броситься на од</w:t>
        <w:softHyphen/>
        <w:t>ного из противников, чтобы восстановить по</w:t>
        <w:softHyphen/>
        <w:t>рядок до того, как будет нанесено серьезное увечье. Летом стая охотится по ночам, а днем в жару отдыхает. Зимой, когда мало пищи, стая охотится и днем. Учуяв добычу, волки начинают неторопливо и бесшумно ее высле</w:t>
        <w:softHyphen/>
        <w:t>живать. Но чаще волки нападают на больных, старых и слабых животных. После успешной охоты взрослый волк съедает в один присест до 6 кг. мяса. Правда большую часть волки прячут про запас. Поэтому от добычи остаются, что называется, «рожки да ножки». Это и породило легенды о прожор</w:t>
        <w:softHyphen/>
        <w:t>ливости волков. Наевшись, стая обычно ук</w:t>
        <w:softHyphen/>
        <w:t>ладывается на землю и отдыхает, а некото</w:t>
        <w:softHyphen/>
        <w:t>рые волки решают, что пришло время песни. Они задирают морды к небу и испускают длинный душераздирающий вой. Остальные постепенно начинают им подвывать.</w:t>
      </w:r>
    </w:p>
    <w:p>
      <w:pPr>
        <w:pStyle w:val="Heading2"/>
        <w:spacing w:before="0" w:after="0"/>
        <w:jc w:val="center"/>
        <w:rPr>
          <w:rStyle w:val="Style81"/>
          <w:rFonts w:ascii="Times New Roman" w:hAnsi="Times New Roman" w:cs="Times New Roman"/>
          <w:iCs/>
          <w:color w:val="000000"/>
          <w:sz w:val="28"/>
          <w:szCs w:val="28"/>
        </w:rPr>
      </w:pPr>
      <w:r>
        <w:rPr>
          <w:sz w:val="28"/>
          <w:szCs w:val="28"/>
        </w:rPr>
      </w:r>
    </w:p>
    <w:p>
      <w:pPr>
        <w:pStyle w:val="Heading2"/>
        <w:spacing w:before="0" w:after="0"/>
        <w:jc w:val="center"/>
        <w:rPr>
          <w:rStyle w:val="Style81"/>
          <w:rFonts w:ascii="Times New Roman" w:hAnsi="Times New Roman" w:cs="Times New Roman"/>
          <w:iCs/>
          <w:color w:val="000000"/>
          <w:sz w:val="28"/>
          <w:szCs w:val="28"/>
        </w:rPr>
      </w:pPr>
      <w:r>
        <w:rPr>
          <w:rStyle w:val="Style81"/>
          <w:rFonts w:cs="Times New Roman" w:ascii="Times New Roman" w:hAnsi="Times New Roman"/>
          <w:iCs/>
          <w:color w:val="000000"/>
          <w:sz w:val="28"/>
          <w:szCs w:val="28"/>
        </w:rPr>
        <w:t>ЛИСА ОБЫКНОВЕННАЯ</w:t>
      </w:r>
    </w:p>
    <w:p>
      <w:pPr>
        <w:pStyle w:val="Normal"/>
        <w:rPr>
          <w:rStyle w:val="Style81"/>
          <w:rFonts w:ascii="Times New Roman" w:hAnsi="Times New Roman" w:cs="Times New Roman"/>
          <w:iCs/>
          <w:color w:val="000000"/>
          <w:sz w:val="28"/>
          <w:szCs w:val="28"/>
        </w:rPr>
      </w:pPr>
      <w:r>
        <w:rPr/>
      </w:r>
    </w:p>
    <w:p>
      <w:pPr>
        <w:pStyle w:val="Style13"/>
        <w:spacing w:before="0" w:after="0"/>
        <w:ind w:firstLine="708"/>
        <w:jc w:val="both"/>
        <w:rPr/>
      </w:pPr>
      <w:r>
        <w:rPr>
          <w:color w:val="000000"/>
          <w:sz w:val="28"/>
          <w:szCs w:val="28"/>
        </w:rPr>
        <w:t>Окраска и размеры лисиц различны в разных местностях; всего насчитывают 40 – 50 подвидов, не учитывая более мелких форм. В общем, при продвижении на север лисицы становятся более крупными и светлыми, на юг – мелкими и более тускло окрашенными. Наиболее распространённый окрас: ярко-рыжая спина, белое брюхо, тёмные лапы. Внешне лисица представляет собой зверя среднего размера с изящным туловищем на невысоких лапах, с вытянутой мордой, острыми ушами и длинным пушистым хвостом. Лисы отличаются большими ушными раковинами-локаторами, при помощи которых они улавливают звуковые колебания. Уши для лис – «ловец» добычи. Вокализация рыжей лисицы – такой же вой, как у волка, только ниже по тону.</w:t>
      </w:r>
    </w:p>
    <w:p>
      <w:pPr>
        <w:pStyle w:val="Style13"/>
        <w:spacing w:before="0" w:after="0"/>
        <w:ind w:firstLine="708"/>
        <w:jc w:val="both"/>
        <w:rPr>
          <w:rStyle w:val="Applestylespan"/>
          <w:color w:val="000000"/>
          <w:sz w:val="28"/>
          <w:szCs w:val="28"/>
        </w:rPr>
      </w:pPr>
      <w:r>
        <w:rPr>
          <w:rStyle w:val="Applestylespan"/>
          <w:color w:val="000000"/>
          <w:sz w:val="28"/>
          <w:szCs w:val="28"/>
        </w:rPr>
        <w:t>Лисица, хотя и принадлежит к типичным хищникам, питается очень разнообразными кормами. Среди пищи, которую она употребляет, выявлено больше 400 видов одних только животных, не считая нескольких десятков видов растений. Повсеместно основу её питания составляют мелкие грызуны, главным образом полёвковые. Можно даже сказать, что от достаточности их числа и доступности в значительной мере зависит состояние популяции этого хищника. Особенно это относится к зимнему периоду, когда лисица живёт в первую очередь охотой на полевых мышей: зверь, учуяв под снежным покровом грызуна, прислушивается к его писку, а потом быстрыми прыжками ныряет под снег, или разбрасывает его лапами, пытаясь поймать добычу. Этот способ охоты получил название мышкование. Более крупные млекопитающие, в частности зайцы, играют в питании много меньшую роль, хотя в некоторых случаях лисицы их целеустремлённо ловят (особенно зайчат), а во время заячьего мора могут поедать и трупы. Иногда большие лисицы могут нападать на детёнышей косули. Птицы в питании лисицы не так важны, как грызуны, хотя этот хищник никогда не упустит случая поймать птицу, которая оказалась на земле (начиная от самых мелких и до наиболее крупных, например гусей и глухарей), а также уничтожить кладку яиц или нелетающих птенцов. Лисица может похищать и домашних птиц, но, согласно наблюдениям зоологов, делает это намного реже, чем принято считать.</w:t>
      </w:r>
    </w:p>
    <w:p>
      <w:pPr>
        <w:pStyle w:val="Style13"/>
        <w:spacing w:before="0" w:after="0"/>
        <w:ind w:firstLine="708"/>
        <w:jc w:val="both"/>
        <w:rPr/>
      </w:pPr>
      <w:r>
        <w:rPr>
          <w:rStyle w:val="Applestylespan"/>
          <w:color w:val="000000"/>
          <w:sz w:val="28"/>
          <w:szCs w:val="28"/>
        </w:rPr>
        <w:t>В пустынях и полупустынях лисицы часто добывают пресмыкающихся.</w:t>
      </w:r>
      <w:r>
        <w:rPr>
          <w:color w:val="000000"/>
          <w:sz w:val="28"/>
          <w:szCs w:val="28"/>
        </w:rPr>
        <w:br/>
      </w:r>
      <w:r>
        <w:rPr>
          <w:rStyle w:val="Applestylespan"/>
          <w:color w:val="000000"/>
          <w:sz w:val="28"/>
          <w:szCs w:val="28"/>
        </w:rPr>
        <w:t>Как правило, лисицы используют постоянные укрытия лишь в период воспитания детёнышей, а на протяжении остального года, в частности зимой, отдыхают в открытых логовах в снегу или траве. Но, спасаясь от преследования, лисицы в любое время года могут укрыться в какой угодно норе, которая найдётся в местах их обитания. Также во время воспитания потомства звери часто вынуждены несколько раз менять жилье из-за его заражённости паразитами.</w:t>
      </w:r>
    </w:p>
    <w:p>
      <w:pPr>
        <w:pStyle w:val="Normal"/>
        <w:widowControl w:val="false"/>
        <w:autoSpaceDE w:val="false"/>
        <w:ind w:firstLine="720"/>
        <w:jc w:val="both"/>
        <w:rPr>
          <w:rStyle w:val="Applestylespan"/>
          <w:color w:val="000000"/>
          <w:sz w:val="28"/>
          <w:szCs w:val="28"/>
        </w:rPr>
      </w:pPr>
      <w:r>
        <w:rPr/>
      </w:r>
    </w:p>
    <w:p>
      <w:pPr>
        <w:pStyle w:val="NoSpacing"/>
        <w:jc w:val="center"/>
        <w:rPr>
          <w:rStyle w:val="Applestylespan"/>
          <w:b/>
          <w:b/>
          <w:bCs/>
          <w:sz w:val="28"/>
          <w:szCs w:val="28"/>
        </w:rPr>
      </w:pPr>
      <w:r>
        <w:rPr>
          <w:rStyle w:val="Applestylespan"/>
          <w:b/>
          <w:bCs/>
          <w:sz w:val="28"/>
          <w:szCs w:val="28"/>
        </w:rPr>
        <w:t>КОРСАК</w:t>
      </w:r>
      <w:r>
        <w:rPr>
          <w:rStyle w:val="Applestylespan"/>
          <w:b/>
          <w:sz w:val="28"/>
          <w:szCs w:val="28"/>
        </w:rPr>
        <w:t>, ИЛИ</w:t>
      </w:r>
      <w:r>
        <w:rPr>
          <w:rStyle w:val="Appleconvertedspace"/>
          <w:b/>
          <w:sz w:val="28"/>
          <w:szCs w:val="28"/>
        </w:rPr>
        <w:t> </w:t>
      </w:r>
      <w:r>
        <w:rPr>
          <w:rStyle w:val="Applestylespan"/>
          <w:b/>
          <w:bCs/>
          <w:sz w:val="28"/>
          <w:szCs w:val="28"/>
        </w:rPr>
        <w:t>СТЕПНАЯ ЛИСИЦА</w:t>
      </w:r>
    </w:p>
    <w:p>
      <w:pPr>
        <w:pStyle w:val="NoSpacing"/>
        <w:jc w:val="center"/>
        <w:rPr>
          <w:rStyle w:val="Applestylespan"/>
          <w:b/>
          <w:b/>
          <w:bCs/>
          <w:sz w:val="28"/>
          <w:szCs w:val="28"/>
        </w:rPr>
      </w:pPr>
      <w:r>
        <w:rPr/>
      </w:r>
    </w:p>
    <w:p>
      <w:pPr>
        <w:pStyle w:val="NoSpacing"/>
        <w:ind w:firstLine="708"/>
        <w:jc w:val="both"/>
        <w:rPr>
          <w:sz w:val="28"/>
          <w:szCs w:val="28"/>
        </w:rPr>
      </w:pPr>
      <w:r>
        <w:rPr>
          <w:bCs/>
          <w:sz w:val="28"/>
          <w:szCs w:val="28"/>
        </w:rPr>
        <w:t>Корсак</w:t>
      </w:r>
      <w:r>
        <w:rPr>
          <w:rStyle w:val="Appleconvertedspace"/>
          <w:sz w:val="28"/>
          <w:szCs w:val="28"/>
        </w:rPr>
        <w:t> </w:t>
      </w:r>
      <w:r>
        <w:rPr>
          <w:sz w:val="28"/>
          <w:szCs w:val="28"/>
        </w:rPr>
        <w:t>похож на</w:t>
      </w:r>
      <w:r>
        <w:rPr>
          <w:rStyle w:val="Appleconvertedspace"/>
          <w:sz w:val="28"/>
          <w:szCs w:val="28"/>
        </w:rPr>
        <w:t> </w:t>
      </w:r>
      <w:hyperlink r:id="rId2">
        <w:r>
          <w:rPr>
            <w:rStyle w:val="InternetLink"/>
            <w:color w:val="000000"/>
            <w:sz w:val="28"/>
            <w:szCs w:val="28"/>
            <w:u w:val="none"/>
          </w:rPr>
          <w:t>обыкновенную лисицу</w:t>
        </w:r>
      </w:hyperlink>
      <w:r>
        <w:rPr>
          <w:sz w:val="28"/>
          <w:szCs w:val="28"/>
        </w:rPr>
        <w:t>, но заметно мельче (длина тела 50 – 60 см, хвоста – 25 – 35 см), с более крупными ушами и высокими ногами. Высота в плечах около 30 см. Вес – 4 – 6 кг. Морда короткая, сильно заостренная; скулы широкие; уши большие, широкие в основании, к концам приострённые.</w:t>
      </w:r>
    </w:p>
    <w:p>
      <w:pPr>
        <w:pStyle w:val="NoSpacing"/>
        <w:ind w:firstLine="708"/>
        <w:jc w:val="both"/>
        <w:rPr>
          <w:sz w:val="28"/>
          <w:szCs w:val="28"/>
        </w:rPr>
      </w:pPr>
      <w:r>
        <w:rPr>
          <w:sz w:val="28"/>
          <w:szCs w:val="28"/>
        </w:rPr>
        <w:t>Обычная окраска светлая, серая или рыжевато-серая, встречаются оттенки красного; брюхо беловатое или жёлтоватое, кончик хвоста тёмно-бурый или чёрный, подбородок светлый. Выражен сезонный морфизм в длине меха: зимой мех длинный и пышный, летом – короткий и прилегающий. Зимой возле хребта у корсака заметен седой налёт.</w:t>
      </w:r>
    </w:p>
    <w:p>
      <w:pPr>
        <w:pStyle w:val="NoSpacing"/>
        <w:ind w:firstLine="708"/>
        <w:jc w:val="both"/>
        <w:rPr>
          <w:sz w:val="28"/>
          <w:szCs w:val="28"/>
        </w:rPr>
      </w:pPr>
      <w:r>
        <w:rPr>
          <w:sz w:val="28"/>
          <w:szCs w:val="28"/>
        </w:rPr>
        <w:t>От</w:t>
      </w:r>
      <w:r>
        <w:rPr>
          <w:rStyle w:val="Appleconvertedspace"/>
          <w:sz w:val="28"/>
          <w:szCs w:val="28"/>
        </w:rPr>
        <w:t> </w:t>
      </w:r>
      <w:hyperlink r:id="rId3">
        <w:r>
          <w:rPr>
            <w:rStyle w:val="InternetLink"/>
            <w:color w:val="000000"/>
            <w:sz w:val="28"/>
            <w:szCs w:val="28"/>
            <w:u w:val="none"/>
          </w:rPr>
          <w:t>обыкновенной лисы</w:t>
        </w:r>
      </w:hyperlink>
      <w:r>
        <w:rPr>
          <w:rStyle w:val="Appleconvertedspace"/>
          <w:sz w:val="28"/>
          <w:szCs w:val="28"/>
        </w:rPr>
        <w:t> </w:t>
      </w:r>
      <w:r>
        <w:rPr>
          <w:sz w:val="28"/>
          <w:szCs w:val="28"/>
        </w:rPr>
        <w:t>корсак отличается тёмным концом хвоста, от</w:t>
      </w:r>
      <w:r>
        <w:rPr>
          <w:rStyle w:val="Appleconvertedspace"/>
          <w:sz w:val="28"/>
          <w:szCs w:val="28"/>
        </w:rPr>
        <w:t> </w:t>
      </w:r>
      <w:hyperlink r:id="rId4">
        <w:r>
          <w:rPr>
            <w:rStyle w:val="InternetLink"/>
            <w:color w:val="000000"/>
            <w:sz w:val="28"/>
            <w:szCs w:val="28"/>
            <w:u w:val="none"/>
          </w:rPr>
          <w:t>афганской лисы</w:t>
        </w:r>
      </w:hyperlink>
      <w:r>
        <w:rPr>
          <w:rStyle w:val="Appleconvertedspace"/>
          <w:sz w:val="28"/>
          <w:szCs w:val="28"/>
        </w:rPr>
        <w:t> </w:t>
      </w:r>
      <w:r>
        <w:rPr>
          <w:sz w:val="28"/>
          <w:szCs w:val="28"/>
        </w:rPr>
        <w:t>– менее длинным хвостом и белой окраской подбородка и нижней губы.</w:t>
      </w:r>
    </w:p>
    <w:p>
      <w:pPr>
        <w:pStyle w:val="NoSpacing"/>
        <w:ind w:firstLine="708"/>
        <w:jc w:val="both"/>
        <w:rPr>
          <w:sz w:val="28"/>
          <w:szCs w:val="28"/>
        </w:rPr>
      </w:pPr>
      <w:r>
        <w:rPr>
          <w:sz w:val="28"/>
          <w:szCs w:val="28"/>
        </w:rPr>
        <w:t>Корсак предпочитает холмистые местности с невысокой растительностью: полупустыни и сухие</w:t>
      </w:r>
      <w:r>
        <w:rPr>
          <w:rStyle w:val="Appleconvertedspace"/>
          <w:sz w:val="28"/>
          <w:szCs w:val="28"/>
        </w:rPr>
        <w:t> </w:t>
      </w:r>
      <w:hyperlink r:id="rId5">
        <w:r>
          <w:rPr>
            <w:rStyle w:val="InternetLink"/>
            <w:color w:val="000000"/>
            <w:sz w:val="28"/>
            <w:szCs w:val="28"/>
            <w:u w:val="none"/>
          </w:rPr>
          <w:t>степи</w:t>
        </w:r>
      </w:hyperlink>
      <w:r>
        <w:rPr>
          <w:sz w:val="28"/>
          <w:szCs w:val="28"/>
        </w:rPr>
        <w:t>, зимой малоснежных или с уплотнённым снежным покровом. Реже встречается в</w:t>
      </w:r>
      <w:r>
        <w:rPr>
          <w:rStyle w:val="Appleconvertedspace"/>
          <w:sz w:val="28"/>
          <w:szCs w:val="28"/>
        </w:rPr>
        <w:t> </w:t>
      </w:r>
      <w:hyperlink r:id="rId6">
        <w:r>
          <w:rPr>
            <w:rStyle w:val="InternetLink"/>
            <w:color w:val="000000"/>
            <w:sz w:val="28"/>
            <w:szCs w:val="28"/>
            <w:u w:val="none"/>
          </w:rPr>
          <w:t>лесостепной</w:t>
        </w:r>
      </w:hyperlink>
      <w:r>
        <w:rPr>
          <w:rStyle w:val="Appleconvertedspace"/>
          <w:sz w:val="28"/>
          <w:szCs w:val="28"/>
        </w:rPr>
        <w:t> </w:t>
      </w:r>
      <w:r>
        <w:rPr>
          <w:sz w:val="28"/>
          <w:szCs w:val="28"/>
        </w:rPr>
        <w:t>зоне и в пустынях, заходит в предгорья. Густой растительности, лесов и распаханных полей он избегает. Площадь индивидуального участка может достигать 35 – 40 км²; на нём имеется сеть нор, троп, места запахового мечения.</w:t>
      </w:r>
    </w:p>
    <w:p>
      <w:pPr>
        <w:pStyle w:val="NoSpacing"/>
        <w:ind w:firstLine="708"/>
        <w:jc w:val="both"/>
        <w:rPr>
          <w:sz w:val="28"/>
          <w:szCs w:val="28"/>
        </w:rPr>
      </w:pPr>
      <w:r>
        <w:rPr>
          <w:sz w:val="28"/>
          <w:szCs w:val="28"/>
        </w:rPr>
        <w:t>Живёт корсак в норах, что обусловлено его средой обитания – засушливыми районами с жаркими днями и холодными ночами летом и с суровыми зимами. В качестве жилья использует норы</w:t>
      </w:r>
      <w:r>
        <w:rPr>
          <w:rStyle w:val="Appleconvertedspace"/>
          <w:sz w:val="28"/>
          <w:szCs w:val="28"/>
        </w:rPr>
        <w:t> </w:t>
      </w:r>
      <w:hyperlink r:id="rId7">
        <w:r>
          <w:rPr>
            <w:rStyle w:val="InternetLink"/>
            <w:color w:val="000000"/>
            <w:sz w:val="28"/>
            <w:szCs w:val="28"/>
            <w:u w:val="none"/>
          </w:rPr>
          <w:t>сурков</w:t>
        </w:r>
      </w:hyperlink>
      <w:r>
        <w:rPr>
          <w:sz w:val="28"/>
          <w:szCs w:val="28"/>
        </w:rPr>
        <w:t>, приспосабливает норы</w:t>
      </w:r>
      <w:r>
        <w:rPr>
          <w:rStyle w:val="Appleconvertedspace"/>
          <w:sz w:val="28"/>
          <w:szCs w:val="28"/>
        </w:rPr>
        <w:t> </w:t>
      </w:r>
      <w:hyperlink r:id="rId8">
        <w:r>
          <w:rPr>
            <w:rStyle w:val="InternetLink"/>
            <w:color w:val="000000"/>
            <w:sz w:val="28"/>
            <w:szCs w:val="28"/>
            <w:u w:val="none"/>
          </w:rPr>
          <w:t>сусликов</w:t>
        </w:r>
      </w:hyperlink>
      <w:r>
        <w:rPr>
          <w:rStyle w:val="Appleconvertedspace"/>
          <w:sz w:val="28"/>
          <w:szCs w:val="28"/>
        </w:rPr>
        <w:t> </w:t>
      </w:r>
      <w:r>
        <w:rPr>
          <w:sz w:val="28"/>
          <w:szCs w:val="28"/>
        </w:rPr>
        <w:t>и</w:t>
      </w:r>
      <w:r>
        <w:rPr>
          <w:rStyle w:val="Appleconvertedspace"/>
          <w:sz w:val="28"/>
          <w:szCs w:val="28"/>
        </w:rPr>
        <w:t> </w:t>
      </w:r>
      <w:hyperlink r:id="rId9">
        <w:r>
          <w:rPr>
            <w:rStyle w:val="InternetLink"/>
            <w:color w:val="000000"/>
            <w:sz w:val="28"/>
            <w:szCs w:val="28"/>
            <w:u w:val="none"/>
          </w:rPr>
          <w:t>больших песчанок</w:t>
        </w:r>
      </w:hyperlink>
      <w:r>
        <w:rPr>
          <w:sz w:val="28"/>
          <w:szCs w:val="28"/>
        </w:rPr>
        <w:t>, изредка занимает старые норы барсуков и лисиц. Самостоятельно норы роет редко. Иногда норы располагаются группами, но только одна из них является жилой. Нора корсака обычно неглубокая, длиной около 2,5 м и с несколькими входами.</w:t>
      </w:r>
    </w:p>
    <w:p>
      <w:pPr>
        <w:pStyle w:val="NoSpacing"/>
        <w:ind w:firstLine="708"/>
        <w:jc w:val="both"/>
        <w:rPr>
          <w:sz w:val="28"/>
          <w:szCs w:val="28"/>
        </w:rPr>
      </w:pPr>
      <w:r>
        <w:rPr>
          <w:sz w:val="28"/>
          <w:szCs w:val="28"/>
        </w:rPr>
        <w:t>Охотится корсак в одиночку, преимущественно в сумерках, но в неволе демонстрирует и дневную активность. Обладает  хорошим обонянием, зрением  и слухом. Охотясь, он медленно идёт или трусит против ветра и, почуяв добычу, скрадывает её либо стремится настичь. Человека подчас подпускает очень близко. Иногда, не имея возможности скрыться, затаивается, прикидываясь мёртвым, но при первой же возможности убегает.</w:t>
      </w:r>
    </w:p>
    <w:p>
      <w:pPr>
        <w:pStyle w:val="NoSpacing"/>
        <w:ind w:firstLine="708"/>
        <w:jc w:val="both"/>
        <w:rPr>
          <w:sz w:val="28"/>
          <w:szCs w:val="28"/>
        </w:rPr>
      </w:pPr>
      <w:r>
        <w:rPr>
          <w:sz w:val="28"/>
          <w:szCs w:val="28"/>
        </w:rPr>
        <w:t>Питается корсак, в основном, мелкими грызунами (полевки, пеструшки, мыши, тушканчики),</w:t>
      </w:r>
      <w:r>
        <w:rPr>
          <w:rStyle w:val="Appleconvertedspace"/>
          <w:sz w:val="28"/>
          <w:szCs w:val="28"/>
        </w:rPr>
        <w:t> </w:t>
      </w:r>
      <w:r>
        <w:rPr>
          <w:sz w:val="28"/>
          <w:szCs w:val="28"/>
        </w:rPr>
        <w:t>пресмыкающимися, насекомыми, птицами и их яйцами. Реже добывает</w:t>
      </w:r>
      <w:r>
        <w:rPr>
          <w:rStyle w:val="Appleconvertedspace"/>
          <w:sz w:val="28"/>
          <w:szCs w:val="28"/>
        </w:rPr>
        <w:t> </w:t>
      </w:r>
      <w:hyperlink r:id="rId10">
        <w:r>
          <w:rPr>
            <w:rStyle w:val="InternetLink"/>
            <w:color w:val="000000"/>
            <w:sz w:val="28"/>
            <w:szCs w:val="28"/>
            <w:u w:val="none"/>
          </w:rPr>
          <w:t>сусликов</w:t>
        </w:r>
      </w:hyperlink>
      <w:r>
        <w:rPr>
          <w:sz w:val="28"/>
          <w:szCs w:val="28"/>
        </w:rPr>
        <w:t>,</w:t>
      </w:r>
      <w:r>
        <w:rPr>
          <w:rStyle w:val="Appleconvertedspace"/>
          <w:sz w:val="28"/>
          <w:szCs w:val="28"/>
        </w:rPr>
        <w:t> </w:t>
      </w:r>
      <w:hyperlink r:id="rId11">
        <w:r>
          <w:rPr>
            <w:rStyle w:val="InternetLink"/>
            <w:color w:val="000000"/>
            <w:sz w:val="28"/>
            <w:szCs w:val="28"/>
            <w:u w:val="none"/>
          </w:rPr>
          <w:t>ежей</w:t>
        </w:r>
      </w:hyperlink>
      <w:r>
        <w:rPr>
          <w:sz w:val="28"/>
          <w:szCs w:val="28"/>
        </w:rPr>
        <w:t>,</w:t>
      </w:r>
      <w:r>
        <w:rPr>
          <w:rStyle w:val="Appleconvertedspace"/>
          <w:sz w:val="28"/>
          <w:szCs w:val="28"/>
        </w:rPr>
        <w:t> </w:t>
      </w:r>
      <w:hyperlink r:id="rId12">
        <w:r>
          <w:rPr>
            <w:rStyle w:val="InternetLink"/>
            <w:color w:val="000000"/>
            <w:sz w:val="28"/>
            <w:szCs w:val="28"/>
            <w:u w:val="none"/>
          </w:rPr>
          <w:t>зайцев</w:t>
        </w:r>
      </w:hyperlink>
      <w:r>
        <w:rPr>
          <w:sz w:val="28"/>
          <w:szCs w:val="28"/>
        </w:rPr>
        <w:t xml:space="preserve">. При недостатке пищи ест падаль и всевозможные отбросы. Растительные корма почти не трогает. Подолгу может обходиться без воды. В зимнее время, из-за снижения количества пищи и трудностей, связанных с её поиском в глубоком снегу, численность корсаков может падать в десятки раз. Во многих районах корсаки по осени откочевывают к югу, иногда вслед за стадами </w:t>
      </w:r>
      <w:hyperlink r:id="rId13">
        <w:r>
          <w:rPr>
            <w:rStyle w:val="InternetLink"/>
            <w:color w:val="000000"/>
            <w:sz w:val="28"/>
            <w:szCs w:val="28"/>
            <w:u w:val="none"/>
          </w:rPr>
          <w:t>сайгаков</w:t>
        </w:r>
      </w:hyperlink>
      <w:r>
        <w:rPr>
          <w:sz w:val="28"/>
          <w:szCs w:val="28"/>
        </w:rPr>
        <w:t>, которые вытаптывают снег и тем облегчают корсакам передвижение и охоту. Массовые миграции корсаков могут быть также вызваны степными пожарами, катастрофическим вымиранием грызунов и т.д. Во время таких миграций корсаки появляются далеко за пределами ареала и даже забегают в города.</w:t>
      </w:r>
    </w:p>
    <w:p>
      <w:pPr>
        <w:pStyle w:val="NoSpacing"/>
        <w:ind w:firstLine="708"/>
        <w:jc w:val="both"/>
        <w:rPr>
          <w:sz w:val="28"/>
          <w:szCs w:val="28"/>
        </w:rPr>
      </w:pPr>
      <w:r>
        <w:rPr>
          <w:sz w:val="28"/>
          <w:szCs w:val="28"/>
        </w:rPr>
        <w:t>Основные враги –</w:t>
      </w:r>
      <w:r>
        <w:rPr>
          <w:rStyle w:val="Appleconvertedspace"/>
          <w:sz w:val="28"/>
          <w:szCs w:val="28"/>
        </w:rPr>
        <w:t> </w:t>
      </w:r>
      <w:hyperlink r:id="rId14">
        <w:r>
          <w:rPr>
            <w:rStyle w:val="InternetLink"/>
            <w:color w:val="000000"/>
            <w:sz w:val="28"/>
            <w:szCs w:val="28"/>
            <w:u w:val="none"/>
          </w:rPr>
          <w:t>волк</w:t>
        </w:r>
      </w:hyperlink>
      <w:r>
        <w:rPr>
          <w:rStyle w:val="Appleconvertedspace"/>
          <w:sz w:val="28"/>
          <w:szCs w:val="28"/>
        </w:rPr>
        <w:t> </w:t>
      </w:r>
      <w:r>
        <w:rPr>
          <w:sz w:val="28"/>
          <w:szCs w:val="28"/>
        </w:rPr>
        <w:t>и</w:t>
      </w:r>
      <w:r>
        <w:rPr>
          <w:rStyle w:val="Appleconvertedspace"/>
          <w:sz w:val="28"/>
          <w:szCs w:val="28"/>
        </w:rPr>
        <w:t> </w:t>
      </w:r>
      <w:hyperlink r:id="rId15">
        <w:r>
          <w:rPr>
            <w:rStyle w:val="InternetLink"/>
            <w:color w:val="000000"/>
            <w:sz w:val="28"/>
            <w:szCs w:val="28"/>
            <w:u w:val="none"/>
          </w:rPr>
          <w:t>лисица</w:t>
        </w:r>
      </w:hyperlink>
      <w:r>
        <w:rPr>
          <w:sz w:val="28"/>
          <w:szCs w:val="28"/>
        </w:rPr>
        <w:t>.</w:t>
      </w:r>
      <w:r>
        <w:rPr>
          <w:rStyle w:val="Appleconvertedspace"/>
          <w:sz w:val="28"/>
          <w:szCs w:val="28"/>
        </w:rPr>
        <w:t> </w:t>
      </w:r>
      <w:hyperlink r:id="rId16">
        <w:r>
          <w:rPr>
            <w:rStyle w:val="InternetLink"/>
            <w:color w:val="000000"/>
            <w:sz w:val="28"/>
            <w:szCs w:val="28"/>
            <w:u w:val="none"/>
          </w:rPr>
          <w:t>Волки</w:t>
        </w:r>
      </w:hyperlink>
      <w:r>
        <w:rPr>
          <w:rStyle w:val="Appleconvertedspace"/>
          <w:sz w:val="28"/>
          <w:szCs w:val="28"/>
        </w:rPr>
        <w:t> </w:t>
      </w:r>
      <w:r>
        <w:rPr>
          <w:sz w:val="28"/>
          <w:szCs w:val="28"/>
        </w:rPr>
        <w:t>охотятся на корсаков, которые, несмотря на способность развивать хорошую скорость (до 40 – 50 км/ч), скоро устают и сбавляют темп. С другой стороны, корсаки часто подбирают останки</w:t>
      </w:r>
      <w:r>
        <w:rPr>
          <w:rStyle w:val="Appleconvertedspace"/>
          <w:sz w:val="28"/>
          <w:szCs w:val="28"/>
        </w:rPr>
        <w:t> </w:t>
      </w:r>
      <w:hyperlink r:id="rId17">
        <w:r>
          <w:rPr>
            <w:rStyle w:val="InternetLink"/>
            <w:color w:val="000000"/>
            <w:sz w:val="28"/>
            <w:szCs w:val="28"/>
            <w:u w:val="none"/>
          </w:rPr>
          <w:t>сайгаков</w:t>
        </w:r>
      </w:hyperlink>
      <w:r>
        <w:rPr>
          <w:sz w:val="28"/>
          <w:szCs w:val="28"/>
        </w:rPr>
        <w:t>,</w:t>
      </w:r>
      <w:r>
        <w:rPr>
          <w:rStyle w:val="Appleconvertedspace"/>
          <w:sz w:val="28"/>
          <w:szCs w:val="28"/>
        </w:rPr>
        <w:t> </w:t>
      </w:r>
      <w:hyperlink r:id="rId18">
        <w:r>
          <w:rPr>
            <w:rStyle w:val="InternetLink"/>
            <w:color w:val="000000"/>
            <w:sz w:val="28"/>
            <w:szCs w:val="28"/>
            <w:u w:val="none"/>
          </w:rPr>
          <w:t>джейранов</w:t>
        </w:r>
      </w:hyperlink>
      <w:r>
        <w:rPr>
          <w:rStyle w:val="Appleconvertedspace"/>
          <w:sz w:val="28"/>
          <w:szCs w:val="28"/>
        </w:rPr>
        <w:t> </w:t>
      </w:r>
      <w:r>
        <w:rPr>
          <w:sz w:val="28"/>
          <w:szCs w:val="28"/>
        </w:rPr>
        <w:t>и других животных, растерзанных волками. Что касается</w:t>
      </w:r>
      <w:r>
        <w:rPr>
          <w:rStyle w:val="Appleconvertedspace"/>
          <w:sz w:val="28"/>
          <w:szCs w:val="28"/>
        </w:rPr>
        <w:t> </w:t>
      </w:r>
      <w:hyperlink r:id="rId19">
        <w:r>
          <w:rPr>
            <w:rStyle w:val="InternetLink"/>
            <w:color w:val="000000"/>
            <w:sz w:val="28"/>
            <w:szCs w:val="28"/>
            <w:u w:val="none"/>
          </w:rPr>
          <w:t>обычной лисицы</w:t>
        </w:r>
      </w:hyperlink>
      <w:r>
        <w:rPr>
          <w:sz w:val="28"/>
          <w:szCs w:val="28"/>
        </w:rPr>
        <w:t>, то она является основным пищевым конкурентом корсака.</w:t>
      </w:r>
    </w:p>
    <w:p>
      <w:pPr>
        <w:pStyle w:val="NoSpacing"/>
        <w:ind w:firstLine="708"/>
        <w:jc w:val="both"/>
        <w:rPr/>
      </w:pPr>
      <w:r>
        <w:rPr>
          <w:sz w:val="28"/>
          <w:szCs w:val="28"/>
        </w:rPr>
        <w:t>Корсаки издают такие же звуки, как</w:t>
      </w:r>
      <w:r>
        <w:rPr>
          <w:rStyle w:val="Appleconvertedspace"/>
          <w:sz w:val="28"/>
          <w:szCs w:val="28"/>
        </w:rPr>
        <w:t> </w:t>
      </w:r>
      <w:hyperlink r:id="rId20">
        <w:r>
          <w:rPr>
            <w:rStyle w:val="InternetLink"/>
            <w:color w:val="000000"/>
            <w:sz w:val="28"/>
            <w:szCs w:val="28"/>
            <w:u w:val="none"/>
          </w:rPr>
          <w:t>песцы</w:t>
        </w:r>
      </w:hyperlink>
      <w:r>
        <w:rPr>
          <w:rStyle w:val="Appleconvertedspace"/>
          <w:sz w:val="28"/>
          <w:szCs w:val="28"/>
        </w:rPr>
        <w:t> </w:t>
      </w:r>
      <w:r>
        <w:rPr>
          <w:sz w:val="28"/>
          <w:szCs w:val="28"/>
        </w:rPr>
        <w:t>и</w:t>
      </w:r>
      <w:r>
        <w:rPr>
          <w:rStyle w:val="Appleconvertedspace"/>
          <w:sz w:val="28"/>
          <w:szCs w:val="28"/>
        </w:rPr>
        <w:t> </w:t>
      </w:r>
      <w:hyperlink r:id="rId21">
        <w:r>
          <w:rPr>
            <w:rStyle w:val="InternetLink"/>
            <w:color w:val="000000"/>
            <w:sz w:val="28"/>
            <w:szCs w:val="28"/>
            <w:u w:val="none"/>
          </w:rPr>
          <w:t>лисицы</w:t>
        </w:r>
      </w:hyperlink>
      <w:r>
        <w:rPr>
          <w:sz w:val="28"/>
          <w:szCs w:val="28"/>
        </w:rPr>
        <w:t>: лают, скулят, визжат, тявкают и рыча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УСЛИК</w:t>
      </w:r>
    </w:p>
    <w:p>
      <w:pPr>
        <w:pStyle w:val="Normal"/>
        <w:widowControl w:val="false"/>
        <w:autoSpaceDE w:val="false"/>
        <w:jc w:val="center"/>
        <w:rPr>
          <w:b/>
          <w:b/>
          <w:sz w:val="28"/>
          <w:szCs w:val="28"/>
        </w:rPr>
      </w:pPr>
      <w:r>
        <w:rPr>
          <w:b/>
          <w:sz w:val="28"/>
          <w:szCs w:val="28"/>
        </w:rPr>
      </w:r>
    </w:p>
    <w:p>
      <w:pPr>
        <w:pStyle w:val="TextBody"/>
        <w:ind w:left="720" w:hanging="0"/>
        <w:rPr>
          <w:szCs w:val="28"/>
        </w:rPr>
      </w:pPr>
      <w:r>
        <w:rPr>
          <w:szCs w:val="28"/>
        </w:rPr>
        <w:t>Кто насвистывает громко</w:t>
        <w:tab/>
        <w:tab/>
        <w:t>Будто столбик над травой</w:t>
      </w:r>
    </w:p>
    <w:p>
      <w:pPr>
        <w:pStyle w:val="TextBody"/>
        <w:ind w:left="720" w:hanging="0"/>
        <w:rPr/>
      </w:pPr>
      <w:r>
        <w:rPr>
          <w:szCs w:val="28"/>
        </w:rPr>
        <w:t>Встав на цыпочки у норки?</w:t>
        <w:tab/>
        <w:tab/>
        <w:t>Кто торчит так день-деньско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Суслики относятся к семейству грызунов. Эти маленькие симпатичные создания жи</w:t>
        <w:softHyphen/>
        <w:t>вут в норах. Они роют их на глубину от 80 до 150 сантиметров. В конце норы они строят уютные гнездышки из сухой травы.</w:t>
      </w:r>
    </w:p>
    <w:p>
      <w:pPr>
        <w:pStyle w:val="Normal"/>
        <w:widowControl w:val="false"/>
        <w:autoSpaceDE w:val="false"/>
        <w:ind w:firstLine="720"/>
        <w:jc w:val="both"/>
        <w:rPr/>
      </w:pPr>
      <w:r>
        <w:rPr>
          <w:sz w:val="28"/>
          <w:szCs w:val="28"/>
        </w:rPr>
        <w:t>Очень часто можно увидеть суслика, замер</w:t>
        <w:softHyphen/>
        <w:t>шего у входа в свою норку. Суслик стоит на задних лапках, словно столбик или каменное изваяние. Но стоит приблизиться к нему, как над степью разнесется тревожный свист. И множество изваяний, стоявших еще секунду назад неподвижно, исчезнут в норах.</w:t>
      </w:r>
    </w:p>
    <w:p>
      <w:pPr>
        <w:pStyle w:val="Normal"/>
        <w:widowControl w:val="false"/>
        <w:autoSpaceDE w:val="false"/>
        <w:ind w:firstLine="720"/>
        <w:jc w:val="both"/>
        <w:rPr/>
      </w:pPr>
      <w:r>
        <w:rPr>
          <w:sz w:val="28"/>
          <w:szCs w:val="28"/>
        </w:rPr>
        <w:t>Суслики питаются сочными частями степ</w:t>
        <w:softHyphen/>
        <w:t>ных трав, луковицами растений и семенами. Они также едят и насекомых, таких как са</w:t>
        <w:softHyphen/>
        <w:t>ранча, кузнечики, жуки и гусеницы. В за</w:t>
        <w:softHyphen/>
        <w:t>сушливое время этот маленький зверек в поисках корма совершает походы на 7 – 10 ки</w:t>
        <w:softHyphen/>
        <w:t>лометров.</w:t>
      </w:r>
    </w:p>
    <w:p>
      <w:pPr>
        <w:pStyle w:val="Normal"/>
        <w:widowControl w:val="false"/>
        <w:autoSpaceDE w:val="false"/>
        <w:ind w:firstLine="720"/>
        <w:jc w:val="both"/>
        <w:rPr/>
      </w:pPr>
      <w:r>
        <w:rPr>
          <w:sz w:val="28"/>
          <w:szCs w:val="28"/>
        </w:rPr>
        <w:t>Суслики при всей своей милой внешно</w:t>
        <w:softHyphen/>
        <w:t>сти – одни из самых опасных врагов сель</w:t>
        <w:softHyphen/>
        <w:t>ского хозяйства. Они поедают колосья зерно</w:t>
        <w:softHyphen/>
        <w:t>вых культур, совершают опустошительные набеги на лесопосадки. Суслики по запаху находят и выкапывают посаженные желуди, семена клена, лещины, абрикосов и других пород деревьев.</w:t>
      </w:r>
    </w:p>
    <w:p>
      <w:pPr>
        <w:pStyle w:val="Normal"/>
        <w:widowControl w:val="false"/>
        <w:autoSpaceDE w:val="false"/>
        <w:ind w:firstLine="720"/>
        <w:jc w:val="both"/>
        <w:rPr/>
      </w:pPr>
      <w:r>
        <w:rPr>
          <w:sz w:val="28"/>
          <w:szCs w:val="28"/>
        </w:rPr>
        <w:t>На осень и зиму суслики забивают вход в нору землей и впадают в спячку. В это время они ничего не едят. Более того, они впадают в состояние, близкое к смерти. Температура тела падает до 1 – 2</w:t>
      </w:r>
      <w:r>
        <w:rPr>
          <w:sz w:val="28"/>
          <w:szCs w:val="28"/>
          <w:vertAlign w:val="superscript"/>
        </w:rPr>
        <w:t>0</w:t>
      </w:r>
      <w:r>
        <w:rPr>
          <w:sz w:val="28"/>
          <w:szCs w:val="28"/>
        </w:rPr>
        <w:t xml:space="preserve"> тепла. Их сердце еле бьется: не более 5 ударов в минуту. В таком закоченелом состоянии они могут провести больше полугода. За время сна они теряют до половины своего веса. Просыпаются они весной, согреваются до нормальной температуры (38 – 40°), прорыва</w:t>
        <w:softHyphen/>
        <w:t>ют вертикальный ход и выходят наружу. Вскоре самки приносят по 6 – 7 детенышей.</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СУСЛИК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 xml:space="preserve">Одними из обитателей степных просторов Калмыкии являются суслики. Суслики – злейшие враги сельского хозяйства. Они портят пастбища выбросами грунта, поедают ценные кормовые растения. Суслики опасны как переносчики многих инфекционных заболеваний. </w:t>
      </w:r>
    </w:p>
    <w:p>
      <w:pPr>
        <w:pStyle w:val="Normal"/>
        <w:widowControl w:val="false"/>
        <w:autoSpaceDE w:val="false"/>
        <w:ind w:firstLine="720"/>
        <w:jc w:val="both"/>
        <w:rPr>
          <w:sz w:val="28"/>
          <w:szCs w:val="28"/>
        </w:rPr>
      </w:pPr>
      <w:r>
        <w:rPr>
          <w:sz w:val="28"/>
          <w:szCs w:val="28"/>
        </w:rPr>
        <w:t xml:space="preserve">У суслика много врагов. Это серебристая чайка, черноголовый хохотун, лисицы, енотовидная собака. </w:t>
      </w:r>
    </w:p>
    <w:p>
      <w:pPr>
        <w:pStyle w:val="Normal"/>
        <w:widowControl w:val="false"/>
        <w:autoSpaceDE w:val="false"/>
        <w:ind w:firstLine="720"/>
        <w:jc w:val="both"/>
        <w:rPr/>
      </w:pPr>
      <w:r>
        <w:rPr>
          <w:sz w:val="28"/>
          <w:szCs w:val="28"/>
        </w:rPr>
        <w:t>Пустыня, заросшая полынью, с примесями мятлика, типчака – типичные места обитания сусликов. Для жилья они роют норы. Питаются суслики мягкими и сочными частями растений, семенами, луковичками. Активны грызуны очень короткое время. От зимней спячки они просыпаются в феврале – марте, а с наступлением жары опять залегают в спячку.</w:t>
      </w:r>
    </w:p>
    <w:p>
      <w:pPr>
        <w:pStyle w:val="Normal"/>
        <w:widowControl w:val="false"/>
        <w:autoSpaceDE w:val="false"/>
        <w:ind w:firstLine="720"/>
        <w:jc w:val="both"/>
        <w:rPr/>
      </w:pPr>
      <w:r>
        <w:rPr>
          <w:sz w:val="28"/>
          <w:szCs w:val="28"/>
        </w:rPr>
        <w:t xml:space="preserve">Суслята рождаются весной. У одной самки появляются 5 – 9 голых, беспомощных детенышей, но уже через месяц самка покидает их и вся семья разбредается в поисках новых нор. </w:t>
      </w:r>
    </w:p>
    <w:p>
      <w:pPr>
        <w:pStyle w:val="Normal"/>
        <w:widowControl w:val="false"/>
        <w:autoSpaceDE w:val="false"/>
        <w:ind w:firstLine="720"/>
        <w:jc w:val="both"/>
        <w:rPr/>
      </w:pPr>
      <w:r>
        <w:rPr>
          <w:sz w:val="28"/>
          <w:szCs w:val="28"/>
        </w:rPr>
        <w:t>В заготовке пушнины в республике суслик занимает первое место. Меховые изделия из шкурок суслика пользуются большим спросом. Ценен жир суслика – он применяется для лечения туберкулеза.</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ТУШКАНЧИК</w:t>
      </w:r>
    </w:p>
    <w:p>
      <w:pPr>
        <w:pStyle w:val="Normal"/>
        <w:widowControl w:val="false"/>
        <w:autoSpaceDE w:val="false"/>
        <w:jc w:val="center"/>
        <w:rPr>
          <w:b/>
          <w:b/>
          <w:sz w:val="28"/>
          <w:szCs w:val="28"/>
        </w:rPr>
      </w:pPr>
      <w:r>
        <w:rPr>
          <w:b/>
          <w:sz w:val="28"/>
          <w:szCs w:val="28"/>
        </w:rPr>
      </w:r>
    </w:p>
    <w:p>
      <w:pPr>
        <w:pStyle w:val="TextBody"/>
        <w:ind w:left="720" w:hanging="0"/>
        <w:rPr>
          <w:szCs w:val="28"/>
        </w:rPr>
      </w:pPr>
      <w:r>
        <w:rPr>
          <w:szCs w:val="28"/>
        </w:rPr>
        <w:t xml:space="preserve">Мышка на ходульках, </w:t>
        <w:tab/>
        <w:tab/>
        <w:tab/>
        <w:t>Опершись на хвостик</w:t>
      </w:r>
    </w:p>
    <w:p>
      <w:pPr>
        <w:pStyle w:val="TextBody"/>
        <w:ind w:left="720" w:hanging="0"/>
        <w:rPr>
          <w:szCs w:val="28"/>
        </w:rPr>
      </w:pPr>
      <w:r>
        <w:rPr>
          <w:szCs w:val="28"/>
        </w:rPr>
        <w:t>Лопоухий зайчик</w:t>
        <w:tab/>
        <w:tab/>
        <w:tab/>
        <w:tab/>
        <w:t xml:space="preserve">Прыгает… </w:t>
      </w:r>
    </w:p>
    <w:p>
      <w:pPr>
        <w:pStyle w:val="TextBody"/>
        <w:ind w:left="5760" w:firstLine="720"/>
        <w:rPr>
          <w:szCs w:val="28"/>
        </w:rPr>
      </w:pPr>
      <w:r>
        <w:rPr>
          <w:szCs w:val="28"/>
        </w:rPr>
        <w:t>(тушканчик).</w:t>
      </w:r>
    </w:p>
    <w:p>
      <w:pPr>
        <w:pStyle w:val="Normal"/>
        <w:widowControl w:val="false"/>
        <w:autoSpaceDE w:val="false"/>
        <w:ind w:firstLine="720"/>
        <w:jc w:val="both"/>
        <w:rPr/>
      </w:pPr>
      <w:r>
        <w:rPr>
          <w:sz w:val="28"/>
          <w:szCs w:val="28"/>
        </w:rPr>
        <w:t>«Можно сказать, что этот маленький зве</w:t>
        <w:softHyphen/>
        <w:t>рек имеет голову зайца, усы белки, рыло свиньи, туловище и передние лапы мышки, задние ноги — птицы, а хвост, как у льва», – так сказал натуралист Гассельквист об этих симпатичных животных – тушканчиках.</w:t>
      </w:r>
    </w:p>
    <w:p>
      <w:pPr>
        <w:pStyle w:val="Normal"/>
        <w:widowControl w:val="false"/>
        <w:autoSpaceDE w:val="false"/>
        <w:ind w:firstLine="720"/>
        <w:jc w:val="both"/>
        <w:rPr/>
      </w:pPr>
      <w:r>
        <w:rPr>
          <w:sz w:val="28"/>
          <w:szCs w:val="28"/>
        </w:rPr>
        <w:t>Тушканчики по внешнему виду напоминают кенгуру. Благо</w:t>
        <w:softHyphen/>
        <w:t>даря своим длинным задним ногам они легко прыгают на расстояния, в 20 раз превыша</w:t>
        <w:softHyphen/>
        <w:t>ющие длину их тела. У тушканчиков густая мягкая шерсть песчаного цвета, поскольку они любят селиться в травяни</w:t>
        <w:softHyphen/>
        <w:t>стых степях и сухих равнинах. Живут эти зверьки в неглубоких норах со множеством запасных выходов, на случай стремительного бегства. В случае опасности тушканчик сло</w:t>
        <w:softHyphen/>
        <w:t>мя голову мчится в свою нору, издавая визг, похожий на крик молодых котят. Только са</w:t>
        <w:softHyphen/>
        <w:t>мые крупные из тушканчиков обороняются задними лапками, подобно кенгуру.</w:t>
      </w:r>
    </w:p>
    <w:p>
      <w:pPr>
        <w:pStyle w:val="Normal"/>
        <w:widowControl w:val="false"/>
        <w:autoSpaceDE w:val="false"/>
        <w:ind w:firstLine="720"/>
        <w:jc w:val="both"/>
        <w:rPr>
          <w:sz w:val="28"/>
          <w:szCs w:val="28"/>
        </w:rPr>
      </w:pPr>
      <w:r>
        <w:rPr>
          <w:sz w:val="28"/>
          <w:szCs w:val="28"/>
        </w:rPr>
        <w:t>Тушканчики достаточно часто селятся вблизи человеческого жилья. Эти зверьки легко при</w:t>
        <w:softHyphen/>
        <w:t>ручаются и своими качествами располагают к себе всякого. Они очень безобидные, лас</w:t>
        <w:softHyphen/>
        <w:t>ковые, ручные, чистоплотные, а в бодром со</w:t>
        <w:softHyphen/>
        <w:t>стоянии такие резвые и веселые, что ими можно любоваться часами.</w:t>
      </w:r>
    </w:p>
    <w:p>
      <w:pPr>
        <w:pStyle w:val="Normal"/>
        <w:widowControl w:val="false"/>
        <w:autoSpaceDE w:val="false"/>
        <w:ind w:firstLine="720"/>
        <w:jc w:val="both"/>
        <w:rPr/>
      </w:pPr>
      <w:r>
        <w:rPr>
          <w:sz w:val="28"/>
          <w:szCs w:val="28"/>
        </w:rPr>
        <w:t>Питаются тушканчики растениями и на</w:t>
        <w:softHyphen/>
        <w:t xml:space="preserve">секомыми, а некоторые виды – птицами и их яйцами. Детенышей у них бывает по 5 – 7 за один помет.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ТУШКАНЧИ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рупная голова с громадными ушами и глазами, короткое туловище с короткими передними лапками и мощными задними конечностями и длинный, у многих с кисточкой хвост - все это характерно для тушканчика.</w:t>
      </w:r>
    </w:p>
    <w:p>
      <w:pPr>
        <w:pStyle w:val="Normal"/>
        <w:widowControl w:val="false"/>
        <w:autoSpaceDE w:val="false"/>
        <w:ind w:firstLine="720"/>
        <w:jc w:val="both"/>
        <w:rPr/>
      </w:pPr>
      <w:r>
        <w:rPr>
          <w:sz w:val="28"/>
          <w:szCs w:val="28"/>
        </w:rPr>
        <w:t xml:space="preserve">В России обитают 5 видов тушканчиков: земляной заяц, малый тушканчик, тарбаненчик мохнатый и емуранчик. </w:t>
      </w:r>
    </w:p>
    <w:p>
      <w:pPr>
        <w:pStyle w:val="Normal"/>
        <w:widowControl w:val="false"/>
        <w:autoSpaceDE w:val="false"/>
        <w:ind w:firstLine="720"/>
        <w:jc w:val="both"/>
        <w:rPr/>
      </w:pPr>
      <w:r>
        <w:rPr>
          <w:sz w:val="28"/>
          <w:szCs w:val="28"/>
        </w:rPr>
        <w:t xml:space="preserve">Приспосабливаясь к жизни в полупустыне и пустыне, они активны только весной, летом и осенью, проводя холодное время года в спячке. Просыпаются тушканчики в феврале – начале марта. </w:t>
      </w:r>
    </w:p>
    <w:p>
      <w:pPr>
        <w:pStyle w:val="Normal"/>
        <w:widowControl w:val="false"/>
        <w:autoSpaceDE w:val="false"/>
        <w:ind w:firstLine="720"/>
        <w:jc w:val="both"/>
        <w:rPr/>
      </w:pPr>
      <w:r>
        <w:rPr>
          <w:sz w:val="28"/>
          <w:szCs w:val="28"/>
        </w:rPr>
        <w:t>Кормятся тушканчики семенами растений, их луковицами, зелеными частями и корнями. Пищу они добывают маленькими передними лапками, ими же роют и норы.</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ЕЖ</w:t>
      </w:r>
    </w:p>
    <w:p>
      <w:pPr>
        <w:pStyle w:val="Normal"/>
        <w:widowControl w:val="false"/>
        <w:autoSpaceDE w:val="false"/>
        <w:jc w:val="center"/>
        <w:rPr>
          <w:b/>
          <w:b/>
          <w:sz w:val="28"/>
          <w:szCs w:val="28"/>
        </w:rPr>
      </w:pPr>
      <w:r>
        <w:rPr>
          <w:b/>
          <w:sz w:val="28"/>
          <w:szCs w:val="28"/>
        </w:rPr>
      </w:r>
    </w:p>
    <w:p>
      <w:pPr>
        <w:pStyle w:val="TextBody"/>
        <w:ind w:left="720" w:hanging="0"/>
        <w:rPr/>
      </w:pPr>
      <w:r>
        <w:rPr>
          <w:szCs w:val="28"/>
        </w:rPr>
        <w:t xml:space="preserve">Клубок, да не пушистый, </w:t>
        <w:tab/>
        <w:tab/>
        <w:t>Когда дотронешься – поймешь,</w:t>
      </w:r>
    </w:p>
    <w:p>
      <w:pPr>
        <w:pStyle w:val="TextBody"/>
        <w:ind w:left="720" w:hanging="0"/>
        <w:rPr>
          <w:szCs w:val="28"/>
        </w:rPr>
      </w:pPr>
      <w:r>
        <w:rPr>
          <w:szCs w:val="28"/>
        </w:rPr>
        <w:t xml:space="preserve">Колючий да ершистый, </w:t>
        <w:tab/>
        <w:tab/>
        <w:t xml:space="preserve">Что это не клубок, а… </w:t>
      </w:r>
    </w:p>
    <w:p>
      <w:pPr>
        <w:pStyle w:val="TextBody"/>
        <w:jc w:val="right"/>
        <w:rPr>
          <w:szCs w:val="28"/>
        </w:rPr>
      </w:pPr>
      <w:r>
        <w:rPr>
          <w:szCs w:val="28"/>
        </w:rPr>
        <w:t>(еж).</w:t>
      </w:r>
    </w:p>
    <w:p>
      <w:pPr>
        <w:pStyle w:val="Normal"/>
        <w:widowControl w:val="false"/>
        <w:autoSpaceDE w:val="false"/>
        <w:ind w:firstLine="720"/>
        <w:jc w:val="both"/>
        <w:rPr/>
      </w:pPr>
      <w:r>
        <w:rPr>
          <w:sz w:val="28"/>
          <w:szCs w:val="28"/>
        </w:rPr>
        <w:t>Несмотря на то, что ежи нередко живут рядом с человеком, знания наши о них не полны. О ежах сложено немало легенд, на</w:t>
        <w:softHyphen/>
        <w:t>пример, что они хорошо ловят мышей и их можно держать вместо кошки. Между тем, на воле ежу трудно ухватить верткого гры</w:t>
        <w:softHyphen/>
        <w:t>зуна. Главная его пища – насекомые. Ежи поедают массу всяких вредных насекомых и слизней. Сюда же следует отнести и уничтожение гнезд вместе с выводком грызунов, вредящих сельскому хозяйству.</w:t>
      </w:r>
    </w:p>
    <w:p>
      <w:pPr>
        <w:pStyle w:val="Normal"/>
        <w:widowControl w:val="false"/>
        <w:autoSpaceDE w:val="false"/>
        <w:ind w:firstLine="720"/>
        <w:jc w:val="both"/>
        <w:rPr/>
      </w:pPr>
      <w:r>
        <w:rPr>
          <w:sz w:val="28"/>
          <w:szCs w:val="28"/>
        </w:rPr>
        <w:t>Еж – единственное животное, которое может подпустить человека довольно близко. Но вовсе не потому, что он такой храбрый. Просто еж плохо видит, больше надеется на свой нюх. А когда ветер дует в противопо</w:t>
        <w:softHyphen/>
        <w:t>ложную от ежа сторону, он не чувствует при</w:t>
        <w:softHyphen/>
        <w:t>ближения человека или животного. Не убе</w:t>
        <w:softHyphen/>
        <w:t>гает еж и потому, что у него иной способ защиты: почуяв опасность, еж сворачивается в клубок и выставляет свои острые твердые иглы. Попробуй-ка подступись! Впрочем, если бы он и пытался убежать, у него все равно бы ничего не получилось: слишком короткие ноги, да и сам он очень неуклюжий.</w:t>
      </w:r>
    </w:p>
    <w:p>
      <w:pPr>
        <w:pStyle w:val="Normal"/>
        <w:widowControl w:val="false"/>
        <w:autoSpaceDE w:val="false"/>
        <w:ind w:firstLine="720"/>
        <w:jc w:val="both"/>
        <w:rPr/>
      </w:pPr>
      <w:r>
        <w:rPr>
          <w:sz w:val="28"/>
          <w:szCs w:val="28"/>
        </w:rPr>
        <w:t>Зато на охоте еж проворен и ловок. Охо</w:t>
        <w:softHyphen/>
        <w:t>тится он обычно по ночам. Немало еж унич</w:t>
        <w:softHyphen/>
        <w:t>тожает мышей и других вредных грызунов, а про насекомых и говорить нече</w:t>
        <w:softHyphen/>
        <w:t>го. Не пропустит еж и ядовитую змею гадю</w:t>
        <w:softHyphen/>
        <w:t>ку. Он ее не боится, а, наоборот, первым на</w:t>
        <w:softHyphen/>
        <w:t>падает на нее. Яд гадюк на него почти не действует.</w:t>
      </w:r>
    </w:p>
    <w:p>
      <w:pPr>
        <w:pStyle w:val="Normal"/>
        <w:widowControl w:val="false"/>
        <w:autoSpaceDE w:val="false"/>
        <w:ind w:firstLine="720"/>
        <w:jc w:val="both"/>
        <w:rPr/>
      </w:pPr>
      <w:r>
        <w:rPr>
          <w:sz w:val="28"/>
          <w:szCs w:val="28"/>
        </w:rPr>
        <w:t>Летом еж устраивает гнездо под кустом или в какой-нибудь ям</w:t>
        <w:softHyphen/>
        <w:t>ке, устилает его сухими листьями. Здесь у него родятся ежата. Обычно самки через 7 недель приносят до 8 детенышей. Ежата по</w:t>
        <w:softHyphen/>
        <w:t>являются на свет слепыми и голыми. Первое время иголки у них светлые и мягкие. Они темнеют, крепнут и становятся колючими ко времени выхода зверьков из гнезда. Осенью у ежей мало добычи. Черви прячутся в зем</w:t>
        <w:softHyphen/>
        <w:t>лю, скрываются юркие ящерицы. Трудно на</w:t>
        <w:softHyphen/>
        <w:t>ходить жуков и лягушек.</w:t>
      </w:r>
    </w:p>
    <w:p>
      <w:pPr>
        <w:pStyle w:val="Normal"/>
        <w:widowControl w:val="false"/>
        <w:autoSpaceDE w:val="false"/>
        <w:ind w:firstLine="720"/>
        <w:jc w:val="both"/>
        <w:rPr/>
      </w:pPr>
      <w:r>
        <w:rPr>
          <w:sz w:val="28"/>
          <w:szCs w:val="28"/>
        </w:rPr>
        <w:t>В ясные осенние дни готовит себе хлопот</w:t>
        <w:softHyphen/>
        <w:t>ливый еж теплое гнездо для зимовки. Ночью и днем таскает в нору сухие листья. В зимней спячке еж проводит более шести месяцев. В это время он ничего не ест и не двигается. Спит он, свернувшись клубком, в логове, под сугробом, как под толстым пушистым одеялом. Так еж спит всю зиму до весеннего солнышка.</w:t>
      </w:r>
    </w:p>
    <w:p>
      <w:pPr>
        <w:pStyle w:val="Normal"/>
        <w:widowControl w:val="false"/>
        <w:autoSpaceDE w:val="false"/>
        <w:ind w:firstLine="720"/>
        <w:jc w:val="both"/>
        <w:rPr>
          <w:sz w:val="28"/>
          <w:szCs w:val="28"/>
        </w:rPr>
      </w:pPr>
      <w:r>
        <w:rPr>
          <w:sz w:val="28"/>
          <w:szCs w:val="28"/>
        </w:rPr>
        <w:t>Если посмотреть на ежа со стороны, то на первый взгляд кажется, будто он хорошо за</w:t>
        <w:softHyphen/>
        <w:t>щищен от врагов. Однако врагов у ежа хва</w:t>
        <w:softHyphen/>
        <w:t>тает. Особенно опасны ему филины, крупные совы, ястребы с длинными когтями и креп</w:t>
        <w:softHyphen/>
        <w:t>кими клювами, а также лисы.</w:t>
      </w:r>
    </w:p>
    <w:p>
      <w:pPr>
        <w:pStyle w:val="Normal"/>
        <w:widowControl w:val="false"/>
        <w:autoSpaceDE w:val="false"/>
        <w:jc w:val="center"/>
        <w:rPr>
          <w:b/>
          <w:b/>
          <w:sz w:val="28"/>
          <w:szCs w:val="28"/>
        </w:rPr>
      </w:pPr>
      <w:r>
        <w:rPr>
          <w:b/>
          <w:sz w:val="28"/>
          <w:szCs w:val="28"/>
        </w:rPr>
        <w:t>КАБА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абан, или дикая свинья, – это массивное, внушительное животное. Его рост в холке около метра, а вес 150 килограммов. Он вооружен острыми, как бритва, клыками, длиной около 15 сантиметров.</w:t>
      </w:r>
    </w:p>
    <w:p>
      <w:pPr>
        <w:pStyle w:val="Normal"/>
        <w:widowControl w:val="false"/>
        <w:autoSpaceDE w:val="false"/>
        <w:ind w:firstLine="720"/>
        <w:jc w:val="both"/>
        <w:rPr/>
      </w:pPr>
      <w:r>
        <w:rPr>
          <w:sz w:val="28"/>
          <w:szCs w:val="28"/>
        </w:rPr>
        <w:t>Кабан отлично плавает. В поисках корма или спасаясь от погони, он переплывает ре</w:t>
        <w:softHyphen/>
        <w:t>ки и даже широкие озера. Эти животные часто используют клыки не только для обороны. С помощью клыков кабан выкапывает из земли червей, личинок, а также клубни и корневища. Кабаны живут стадами от 5 до 15 животных. Спят вповалку, тесно прижавшись друг к другу. Самцы всегда де</w:t>
        <w:softHyphen/>
        <w:t>ржатся отдельно от стада. Присоединяются к нему только во время брачного пери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КАМЫШОВЫЙ КО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Всем известно, что домашняя кошка принадлежит к семейству кошачьих. Однако наряду с мелкими кошками в это семейство входят и такие крупные животные как барс, лев и тигр. К кошкам относятся бархатный и камышовый коты, манул, амурский лесной кот.</w:t>
      </w:r>
    </w:p>
    <w:p>
      <w:pPr>
        <w:pStyle w:val="Normal"/>
        <w:widowControl w:val="false"/>
        <w:autoSpaceDE w:val="false"/>
        <w:ind w:firstLine="720"/>
        <w:jc w:val="both"/>
        <w:rPr/>
      </w:pPr>
      <w:r>
        <w:rPr>
          <w:sz w:val="28"/>
          <w:szCs w:val="28"/>
        </w:rPr>
        <w:t>Единственным представителем этого семейства, обитающим на территории Калмыкии, является камышовый кот.</w:t>
      </w:r>
    </w:p>
    <w:p>
      <w:pPr>
        <w:pStyle w:val="Normal"/>
        <w:widowControl w:val="false"/>
        <w:autoSpaceDE w:val="false"/>
        <w:ind w:firstLine="720"/>
        <w:jc w:val="both"/>
        <w:rPr/>
      </w:pPr>
      <w:r>
        <w:rPr>
          <w:sz w:val="28"/>
          <w:szCs w:val="28"/>
        </w:rPr>
        <w:t>Очень крупный кот, его отдельные экземпляры достигают веса до 12 - 15 килограммов. Высокая на ногах кошка с рыжевато-бурой окраской меха, с небольшим хвостом, со стоячими ушами, с кисточками на концах. Бегает камышовый кот не торопясь, мелкой рысью, переваливаясь с боку на бок. Мяукает как домашняя кошка, но басистее. Обитает в зарослях камыша, поэтому и получил такое название.</w:t>
      </w:r>
    </w:p>
    <w:p>
      <w:pPr>
        <w:pStyle w:val="Normal"/>
        <w:widowControl w:val="false"/>
        <w:autoSpaceDE w:val="false"/>
        <w:ind w:firstLine="720"/>
        <w:jc w:val="both"/>
        <w:rPr/>
      </w:pPr>
      <w:r>
        <w:rPr>
          <w:sz w:val="28"/>
          <w:szCs w:val="28"/>
        </w:rPr>
        <w:t>Как все кошки, камышовый кот охотится рано утром или поздно вечером. Двигается осторожно и бесшумно. Охотится он на околоводных и водных животных: водяных крыс, землероек, мышей, птиц, рыб, змей, черепах, ящериц. Но основной добычей все же служат грызуны и водоплавающая птица - дичь.</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КРОТ</w:t>
      </w:r>
    </w:p>
    <w:p>
      <w:pPr>
        <w:pStyle w:val="Normal"/>
        <w:widowControl w:val="false"/>
        <w:autoSpaceDE w:val="false"/>
        <w:jc w:val="center"/>
        <w:rPr>
          <w:b/>
          <w:b/>
          <w:sz w:val="28"/>
          <w:szCs w:val="28"/>
        </w:rPr>
      </w:pPr>
      <w:r>
        <w:rPr>
          <w:b/>
          <w:sz w:val="28"/>
          <w:szCs w:val="28"/>
        </w:rPr>
      </w:r>
    </w:p>
    <w:p>
      <w:pPr>
        <w:pStyle w:val="TextBody"/>
        <w:ind w:left="720" w:hanging="0"/>
        <w:rPr>
          <w:szCs w:val="28"/>
        </w:rPr>
      </w:pPr>
      <w:r>
        <w:rPr>
          <w:szCs w:val="28"/>
        </w:rPr>
        <w:t xml:space="preserve">В одежде богатой, </w:t>
        <w:tab/>
        <w:tab/>
        <w:tab/>
        <w:tab/>
        <w:t>Живет у оконца,</w:t>
      </w:r>
    </w:p>
    <w:p>
      <w:pPr>
        <w:pStyle w:val="TextBody"/>
        <w:ind w:left="720" w:hanging="0"/>
        <w:rPr>
          <w:szCs w:val="28"/>
        </w:rPr>
      </w:pPr>
      <w:r>
        <w:rPr>
          <w:szCs w:val="28"/>
        </w:rPr>
        <w:t>А сам слеповатый,</w:t>
        <w:tab/>
        <w:tab/>
        <w:tab/>
        <w:tab/>
        <w:t>Не видывал солнц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Многие животные умеют отлично рыть хо</w:t>
        <w:softHyphen/>
        <w:t>ды под землей. Но, пожалуй, самый знаме</w:t>
        <w:softHyphen/>
        <w:t>нитый землерой – это крот, млекопитающее животное из отряда насекомоядных.</w:t>
      </w:r>
    </w:p>
    <w:p>
      <w:pPr>
        <w:pStyle w:val="Normal"/>
        <w:widowControl w:val="false"/>
        <w:autoSpaceDE w:val="false"/>
        <w:ind w:firstLine="720"/>
        <w:jc w:val="both"/>
        <w:rPr/>
      </w:pPr>
      <w:r>
        <w:rPr>
          <w:sz w:val="28"/>
          <w:szCs w:val="28"/>
        </w:rPr>
        <w:t>Практически всю жизнь крот проводит под землей. Голова, сразу переходящая в ту</w:t>
        <w:softHyphen/>
        <w:t>ловище, напоминает клин, которым крот рас</w:t>
        <w:softHyphen/>
        <w:t>ширяет и расталкивает по бокам в своих хо</w:t>
        <w:softHyphen/>
        <w:t>дах землю, разрыхленную лапами. Лапы крота превратились в своеобразные лопатки. Короткая мягкая шерсть позволяет ему без труда двигаться вперед и назад. Подземные ходы, проложенные кротом, тянутся на сотни метров. У крота под землей есть и спальня, и длинные коридоры, где он охотится. Спальню крот заботливо устилает травами, листьями, мхом, в полу устраивает подземный ход и прикрывает его подстилкой. В случае опасности он сдвинет подстилку – и был таков!</w:t>
      </w:r>
    </w:p>
    <w:p>
      <w:pPr>
        <w:pStyle w:val="Normal"/>
        <w:widowControl w:val="false"/>
        <w:autoSpaceDE w:val="false"/>
        <w:ind w:firstLine="720"/>
        <w:jc w:val="both"/>
        <w:rPr/>
      </w:pPr>
      <w:r>
        <w:rPr>
          <w:sz w:val="28"/>
          <w:szCs w:val="28"/>
        </w:rPr>
        <w:t>Во время охоты крот по подземному ходу бежит туда, где водятся черви, жуки и другие животные, которыми он питается. Обычно охотничьи туннели бывают длиной около 20 м. Когда бывает нужно, крот очень быстро выкапывает новые ходы. Говорят, что в рыхлой земле крот роет так же быстро, как рыба плавает в воде. Из своего жилья крот выка</w:t>
        <w:softHyphen/>
        <w:t>пывает особые ходы к воде – лужам и ручь</w:t>
        <w:softHyphen/>
        <w:t>ям. Умеют кроты выкапывать и колодцы. Из</w:t>
        <w:softHyphen/>
        <w:t>вестны случаи, когда в своем жилище кроты выкапывали глубокие колодцы. В сырую по</w:t>
        <w:softHyphen/>
        <w:t>году, когда идут дожди, эти колодцы напол</w:t>
        <w:softHyphen/>
        <w:t>няются водой. Вода глубоко под землей долго не высыхает – в свой колодец крот и спу</w:t>
        <w:softHyphen/>
        <w:t>скается на водопой. Крот очень нуждается в воде. На зиму кроты уходят вглубь, где земля не промерзает, вслед за своей добычей – земляными червями, личинками и другими беспозвоночными обитателями поч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ЫДР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Выдры – самые крупные члены семейст</w:t>
        <w:softHyphen/>
        <w:t>ва куньих: они достигают в длину почти мет</w:t>
        <w:softHyphen/>
        <w:t>ра, а весят до 15 кг. Они превосходно приспособлены для обитания в воде. Благодаря округ</w:t>
        <w:softHyphen/>
        <w:t>лой голове, короткой толстой шее, цилинд</w:t>
        <w:softHyphen/>
        <w:t>рической форме туловища, толстому хвосту и перепончатым лапам, выдра движется в ней почти без всяких усилий. Когда она ны</w:t>
        <w:softHyphen/>
        <w:t>ряет, мышцы ушей и ноздрей сокращаются и плотно закрывают их. Выдры ведут актив</w:t>
        <w:softHyphen/>
        <w:t>ный образ жизни и днем и ночью. Если они не охотятся на рыб, лягушек и других жи</w:t>
        <w:softHyphen/>
        <w:t>вотных, то развлекаются, скатываясь по гли</w:t>
        <w:softHyphen/>
        <w:t>няным склонам или резвясь в воде. Плавает выдра или охотится, бежит куда-то, или просто отдыхает, эта грациозная, словно покрытая лаком, обитательница речных и озерных берегов обязательно превращает свое занятие в игру. Забавница-выдра принадле</w:t>
        <w:softHyphen/>
        <w:t>жит к семейству куньих, которое в целом от</w:t>
        <w:softHyphen/>
        <w:t>личается агрессивностью и злобностью. Но выдра, хотя и будет яростно драться, если у нее нет другого выбора, производит впечат</w:t>
        <w:softHyphen/>
        <w:t>ление удивительно беззаботной и веселой, когда ее оставят в покое.</w:t>
      </w:r>
    </w:p>
    <w:p>
      <w:pPr>
        <w:pStyle w:val="Normal"/>
        <w:widowControl w:val="false"/>
        <w:autoSpaceDE w:val="false"/>
        <w:ind w:firstLine="720"/>
        <w:jc w:val="both"/>
        <w:rPr/>
      </w:pPr>
      <w:r>
        <w:rPr>
          <w:sz w:val="28"/>
          <w:szCs w:val="28"/>
        </w:rPr>
        <w:t>Выдры питаются рыбой, раками, лягуш</w:t>
        <w:softHyphen/>
        <w:t>ками, саламандрами, насекомыми, червями, черепахами, змеями, улитками, а также всевозможными ягодами и корешками. Эти пищевые ресурсы настолько обильны и выдры так умело их используют, что им не приходится все время рыскать в поисках корма. Даже зимой, когда другие животные либо погружаются в спячку, либо ведут непрерывные поиски чего-нибудь съе</w:t>
        <w:softHyphen/>
        <w:t>добного, выдра играет в снегу, не сомневаясь, что под ледяным покровом озера или речки ее всегда ждет сытный обед.</w:t>
      </w:r>
    </w:p>
    <w:p>
      <w:pPr>
        <w:pStyle w:val="Normal"/>
        <w:widowControl w:val="false"/>
        <w:autoSpaceDE w:val="false"/>
        <w:ind w:firstLine="720"/>
        <w:jc w:val="both"/>
        <w:rPr>
          <w:sz w:val="28"/>
          <w:szCs w:val="28"/>
        </w:rPr>
      </w:pPr>
      <w:r>
        <w:rPr>
          <w:sz w:val="28"/>
          <w:szCs w:val="28"/>
        </w:rPr>
        <w:t>Выдры часто охотятся вместе, а занимаясь рыболовством, сообща загоняют косяк в уз</w:t>
        <w:softHyphen/>
        <w:t>кий проливчик, где легче схватить чешуйча</w:t>
        <w:softHyphen/>
        <w:t>тую рыбешку. Если попадается большая ры</w:t>
        <w:softHyphen/>
        <w:t>ба, то выдра выносит ее на берег, но мелкую добычу она съедает в воде, плывя на спине. Если рыбы много, выдра старается наловить как можно больше, унося всю добычу на бе</w:t>
        <w:softHyphen/>
        <w:t>рег, и только тогда приступает к трапезе.</w:t>
      </w:r>
    </w:p>
    <w:p>
      <w:pPr>
        <w:pStyle w:val="Normal"/>
        <w:widowControl w:val="false"/>
        <w:autoSpaceDE w:val="false"/>
        <w:ind w:firstLine="720"/>
        <w:jc w:val="both"/>
        <w:rPr/>
      </w:pPr>
      <w:r>
        <w:rPr>
          <w:sz w:val="28"/>
          <w:szCs w:val="28"/>
        </w:rPr>
        <w:t>Большую часть года выдры – животные мирные, но в брачный период между сопер</w:t>
        <w:softHyphen/>
        <w:t>ничающими самцами часто завязываются драки.</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СУРОК</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Сурки – крупные грызуны, дости</w:t>
        <w:softHyphen/>
        <w:t>гающие веса до 5 – 6 кг, живут семьями. Каждая семья имеет одну основную нору, где проходит зимняя спячка и появляется молодняк, и несколько кормовых, или за</w:t>
        <w:softHyphen/>
        <w:t>щитных, нор, которые соединяются с зимовочной норой сетью протоптанных зверька</w:t>
        <w:softHyphen/>
        <w:t>ми тропинок. От наиболее удаленных кор</w:t>
        <w:softHyphen/>
        <w:t>мовых нор одной семьи тропинки ведут к норам соседних семей, и, таким образом, вся степь покрыта сложной системой нор и дорожек. Если пасущийся сурок замечает опасность, он опрометью бросается к бли</w:t>
        <w:softHyphen/>
        <w:t>жайшей норе, подавая сигнал тревоги. Мгновение – и вот уже все зверьки стоят столбиками у нор и, продолжая тревожно кричать, внимательно осматриваются по сторонам. Орлу или волку не часто прихо</w:t>
        <w:softHyphen/>
        <w:t>дится лакомиться нежным мясом сурка при таком коллективном оповещении об опас</w:t>
        <w:softHyphen/>
        <w:t>ности.</w:t>
      </w:r>
    </w:p>
    <w:p>
      <w:pPr>
        <w:pStyle w:val="Normal"/>
        <w:widowControl w:val="false"/>
        <w:autoSpaceDE w:val="false"/>
        <w:ind w:firstLine="720"/>
        <w:jc w:val="both"/>
        <w:rPr>
          <w:sz w:val="28"/>
          <w:szCs w:val="28"/>
        </w:rPr>
      </w:pPr>
      <w:r>
        <w:rPr>
          <w:sz w:val="28"/>
          <w:szCs w:val="28"/>
        </w:rPr>
        <w:t>Удивительна манера сурков кормиться. Пасущийся сурок никогда не сгрызает всех стеблей растения. Тут откусит он один стебе</w:t>
        <w:softHyphen/>
        <w:t>лек, там листочек или верхушку побега, в результате растительный покров на месте «сурчиных пастбищ» не меняется. Этим, да еще относительно постоянной численностью, сурки резко отличаются от сусликов, полевок и других степных грызунов.</w:t>
      </w:r>
    </w:p>
    <w:p>
      <w:pPr>
        <w:pStyle w:val="Normal"/>
        <w:widowControl w:val="false"/>
        <w:autoSpaceDE w:val="false"/>
        <w:ind w:firstLine="720"/>
        <w:jc w:val="both"/>
        <w:rPr/>
      </w:pPr>
      <w:r>
        <w:rPr>
          <w:sz w:val="28"/>
          <w:szCs w:val="28"/>
        </w:rPr>
        <w:t>Уже к середине лета у сурков заканчива</w:t>
        <w:softHyphen/>
        <w:t>ется линька и они успевают набрать много подкожного и внутреннего жира. К концу ле</w:t>
        <w:softHyphen/>
        <w:t>та растительность постепенно выгорает, сур</w:t>
        <w:softHyphen/>
        <w:t>ки все реже появляются на поверхности, и в один, обычно холодный или дождливый, день исчезают совсем. Входы в зимовочные норы они забивают плотными пробками, для чего специально месят влажную глину со сво</w:t>
        <w:softHyphen/>
        <w:t>им пометом. Спят сурки всю зиму без перерыва, и просыпаются только весной следую</w:t>
        <w:softHyphen/>
        <w:t>щего года.</w:t>
      </w:r>
    </w:p>
    <w:p>
      <w:pPr>
        <w:pStyle w:val="Normal"/>
        <w:widowControl w:val="false"/>
        <w:autoSpaceDE w:val="false"/>
        <w:jc w:val="center"/>
        <w:rPr>
          <w:b/>
          <w:b/>
          <w:sz w:val="28"/>
          <w:szCs w:val="28"/>
        </w:rPr>
      </w:pPr>
      <w:r>
        <w:rPr>
          <w:b/>
          <w:sz w:val="28"/>
          <w:szCs w:val="28"/>
        </w:rPr>
        <w:t>ШАКАЛ</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Шакалы относятся к семейству собачьих. Взрослые шакалы весят от 7 до 13 килограм</w:t>
        <w:softHyphen/>
        <w:t>мов. Охотятся эти звери в одиночку, парами и реже стаями. Они смышлены, общительны и обладают прекрасным зрением, с помощью которого находят самую разную пищу. Шакалы питаются жука</w:t>
        <w:softHyphen/>
        <w:t>ми, ловят ночных бабочек и куз</w:t>
        <w:softHyphen/>
        <w:t>нечиков. Кроме того, они охотятся на крыс, мышей, зайцев и на гнездящихся на земле птиц. Не боятся они и змей, которые входят в их постоянное меню. Иногда они охотятся парами, порой даже решаясь отбить сайгачонка. Правда, им крепко достается от крепких копыт травоядного, но охота иногда удается. Когда шакалы собираются в стадо, они даже рискуют нападать на взрослых сайгаков. Кроме того, они ловко пользуются чу</w:t>
        <w:softHyphen/>
        <w:t xml:space="preserve">жой добычей. </w:t>
      </w:r>
    </w:p>
    <w:p>
      <w:pPr>
        <w:pStyle w:val="Normal"/>
        <w:widowControl w:val="false"/>
        <w:autoSpaceDE w:val="false"/>
        <w:ind w:firstLine="720"/>
        <w:jc w:val="both"/>
        <w:rPr/>
      </w:pPr>
      <w:r>
        <w:rPr>
          <w:sz w:val="28"/>
          <w:szCs w:val="28"/>
        </w:rPr>
        <w:t>У шакалов очень развиты семейные чувст</w:t>
        <w:softHyphen/>
        <w:t>ва. Когда члены семьи расходятся в разные стороны, они подают друг другу сигналы воем, а при встрече виляют хвостами, обнюхиваются, валятся на спину и восторженно болтают лапами в воздухе. Родители очень часто и энер</w:t>
        <w:softHyphen/>
        <w:t>гично вылизывают щенков, таким образом по</w:t>
        <w:softHyphen/>
        <w:t>казывая свою привязанность. Самка иногда так усердствует, что щенки становятся мокры</w:t>
        <w:softHyphen/>
        <w:t>ми, словно после хорошего купания.</w:t>
      </w:r>
    </w:p>
    <w:p>
      <w:pPr>
        <w:pStyle w:val="Normal"/>
        <w:widowControl w:val="false"/>
        <w:autoSpaceDE w:val="false"/>
        <w:ind w:firstLine="720"/>
        <w:jc w:val="both"/>
        <w:rPr/>
      </w:pPr>
      <w:r>
        <w:rPr>
          <w:sz w:val="28"/>
          <w:szCs w:val="28"/>
        </w:rPr>
        <w:t>Очень интересен оригинальный боевой при</w:t>
        <w:softHyphen/>
        <w:t>ем шакалов, когда они отгоняют противников от добычи. Это своеобразное шакалье каратэ. Шакал становится мордой к противнику, от</w:t>
        <w:softHyphen/>
        <w:t>талкивается от земли всеми четырьмя лапами, разворачивается в воздухе и бьет противника задней частью туловища. Этот прием особенно хорош против орлов. Такой удар не только ошеломляет огромных птиц, но и по</w:t>
        <w:softHyphen/>
        <w:t>зволяет шакалу уберечь голову, глаза и нос от острых когтей и клювов.</w:t>
      </w:r>
    </w:p>
    <w:p>
      <w:pPr>
        <w:pStyle w:val="Normal"/>
        <w:widowControl w:val="false"/>
        <w:autoSpaceDE w:val="false"/>
        <w:ind w:firstLine="708"/>
        <w:jc w:val="both"/>
        <w:rPr>
          <w:sz w:val="28"/>
          <w:szCs w:val="28"/>
        </w:rPr>
      </w:pPr>
      <w:r>
        <w:rPr>
          <w:sz w:val="28"/>
          <w:szCs w:val="28"/>
        </w:rPr>
        <w:t>Взрослые шакалы используют этот прием и при выяснении отношений между собой. У кого удар сильнее, тот и победил. До крова</w:t>
        <w:softHyphen/>
        <w:t>вых битв у шакалов никогда не доходит.</w:t>
      </w:r>
    </w:p>
    <w:p>
      <w:pPr>
        <w:pStyle w:val="Normal"/>
        <w:widowControl w:val="false"/>
        <w:autoSpaceDE w:val="false"/>
        <w:ind w:firstLine="720"/>
        <w:jc w:val="both"/>
        <w:rPr/>
      </w:pPr>
      <w:r>
        <w:rPr>
          <w:sz w:val="28"/>
          <w:szCs w:val="28"/>
        </w:rPr>
        <w:t>Нахальство и хитрость шакалов давно из</w:t>
        <w:softHyphen/>
        <w:t>вестны их, порой огромным, противникам. По</w:t>
        <w:softHyphen/>
        <w:t>этому шакалу частенько приходится уносить ноги с потрясающей скоростью в 60 км/час.</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ШАКАЛ</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 xml:space="preserve">Шакал – зверь среднего размера, значительно меньше волка, с несколько вытянутым телом и тонкими конечностями. Морда узкая, заостренная, мех грубый, основной тон его рыжевато-серый с черноватым налетом на спине. Питается шакал грызунами, птицами, лягушками, насекомыми и падалью, поедает дыни, арбузы. Отмечались случаи нападения шакалов на овец. Активны звери в основном ночью, но могут охотиться и днем. Изредка роют норы, но чаще используют естественные убежища. </w:t>
      </w:r>
    </w:p>
    <w:p>
      <w:pPr>
        <w:pStyle w:val="Normal"/>
        <w:widowControl w:val="false"/>
        <w:autoSpaceDE w:val="false"/>
        <w:ind w:firstLine="708"/>
        <w:jc w:val="both"/>
        <w:rPr/>
      </w:pPr>
      <w:r>
        <w:rPr>
          <w:sz w:val="28"/>
          <w:szCs w:val="28"/>
        </w:rPr>
        <w:t>Гон – в январе-феврале. После 60 – 62 дней беременности у шакалов появляются 4-9 щенков.</w:t>
      </w:r>
    </w:p>
    <w:p>
      <w:pPr>
        <w:pStyle w:val="Normal"/>
        <w:widowControl w:val="false"/>
        <w:autoSpaceDE w:val="false"/>
        <w:ind w:firstLine="720"/>
        <w:jc w:val="both"/>
        <w:rPr/>
      </w:pPr>
      <w:r>
        <w:rPr>
          <w:sz w:val="28"/>
          <w:szCs w:val="28"/>
        </w:rPr>
        <w:t xml:space="preserve">На территории Калмыкии шакал появился во второй половине 70-х годов из Дагестана. Расширение ареала этих животных ученые связывают с потеплением климата в последние десятилетия. </w:t>
      </w:r>
    </w:p>
    <w:p>
      <w:pPr>
        <w:pStyle w:val="Normal"/>
        <w:widowControl w:val="false"/>
        <w:autoSpaceDE w:val="false"/>
        <w:ind w:firstLine="720"/>
        <w:jc w:val="both"/>
        <w:rPr/>
      </w:pPr>
      <w:r>
        <w:rPr>
          <w:sz w:val="28"/>
          <w:szCs w:val="28"/>
        </w:rPr>
        <w:t xml:space="preserve">Звери расселились по тростниковым зарослям у моря, озер Светлого Ерика, а наибольшая их численность наблюдается в районе Состинских озер.      </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ВЕРБЛЮД</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Верблюды – крепкие и выносливые животные. У верблюда много приспособлений, что</w:t>
        <w:softHyphen/>
        <w:t>бы жить в пустыне. Длинные густые ресницы защищают его глаза от песка, который гонят сильные ветры. Когда во время песчаных бурь становится трудно дышать, верблюд может почти совсем сомкнуть ноздри. Оба пальца на каждой ноге соединены мозолистой подушкой. Благодаря ей верблюд не проваливается в песок. Верблюд может есть самые разные растения, даже те, в которых очень много соли. Нечувствительный к шипам рот способен разжевать любую ко</w:t>
        <w:softHyphen/>
        <w:t>лючку, а трехкамерный желудок переварит самую грубую пищу.</w:t>
      </w:r>
    </w:p>
    <w:p>
      <w:pPr>
        <w:pStyle w:val="Normal"/>
        <w:widowControl w:val="false"/>
        <w:autoSpaceDE w:val="false"/>
        <w:ind w:firstLine="720"/>
        <w:jc w:val="both"/>
        <w:rPr/>
      </w:pPr>
      <w:r>
        <w:rPr>
          <w:sz w:val="28"/>
          <w:szCs w:val="28"/>
        </w:rPr>
        <w:t>Жара, которая убила бы менее выносливое животное, почти не действует на верблюда. Шерсть у верблюда служит великолепным теплоизолятором, и он начинает терять вла</w:t>
        <w:softHyphen/>
        <w:t>гу, только когда температура его тела подни</w:t>
        <w:softHyphen/>
        <w:t>мается до 40°. Это бывает лишь при чудовищ</w:t>
        <w:softHyphen/>
        <w:t>ной жаре. Теплоизолятором являются и гор</w:t>
        <w:softHyphen/>
        <w:t>бы (либо горб, если речь идет о драмадере, или одногорбом верблюде), в которых живо</w:t>
        <w:softHyphen/>
        <w:t>тное накапливает жир. Верблюд может очень долго не есть и не пить именно за счет запасов жира в горбах. Взрослый верблюд весом в 630 килограммов может потерять до 30 процентов сво</w:t>
        <w:softHyphen/>
        <w:t>его веса (160 килограммов) за счет влагоотделения и не погибнуть. Правда потом он сра</w:t>
        <w:softHyphen/>
        <w:t>зу выпивает от 90 до 135 литров воды.</w:t>
      </w:r>
    </w:p>
    <w:p>
      <w:pPr>
        <w:pStyle w:val="Normal"/>
        <w:widowControl w:val="false"/>
        <w:autoSpaceDE w:val="false"/>
        <w:ind w:firstLine="720"/>
        <w:jc w:val="both"/>
        <w:rPr/>
      </w:pPr>
      <w:r>
        <w:rPr>
          <w:sz w:val="28"/>
          <w:szCs w:val="28"/>
        </w:rPr>
        <w:t>Последние дикие верблюды живут в Мон</w:t>
        <w:softHyphen/>
        <w:t>голии в пустыне Гоби. Живут они стадами, в которых один самец и несколько самок. Дер</w:t>
        <w:softHyphen/>
        <w:t xml:space="preserve">жатся они, как правило, у воды. Летом в поисках корма уходят в предгорья. </w:t>
      </w:r>
    </w:p>
    <w:p>
      <w:pPr>
        <w:pStyle w:val="Normal"/>
        <w:widowControl w:val="false"/>
        <w:autoSpaceDE w:val="false"/>
        <w:ind w:firstLine="720"/>
        <w:jc w:val="both"/>
        <w:rPr/>
      </w:pPr>
      <w:r>
        <w:rPr>
          <w:sz w:val="28"/>
          <w:szCs w:val="28"/>
        </w:rPr>
        <w:t>Новорожденный верблюжонок полно</w:t>
        <w:softHyphen/>
        <w:t>стью приспособлен к жизни в пустыне. Хо</w:t>
        <w:softHyphen/>
        <w:t>дить он начинает через несколько часов после рождения. А на второй день уже не отстает от стада.</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РАСТИТЕЛЬНЫЙ МИР (ФЛОР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Красива степь весной, когда она покрывается ярким ковром весенних растений. Во второй половине мая они отцветают и засыхают. За ними появляются ярко-желтые ромашки, выбрасывает белые перья ковыль. С наступлением летней жары растения выгорают, и степь становится однообразной, желтовато-серой. Но жара уже не страшна растениям. За несколько недель они успели отцвести, вызреть, сбросить семена в почву. Они сохранят жизнь до осени или до следующей весны, когда почва снова станет влажной.</w:t>
      </w:r>
    </w:p>
    <w:p>
      <w:pPr>
        <w:pStyle w:val="Normal"/>
        <w:widowControl w:val="false"/>
        <w:autoSpaceDE w:val="false"/>
        <w:ind w:firstLine="720"/>
        <w:jc w:val="both"/>
        <w:rPr/>
      </w:pPr>
      <w:r>
        <w:rPr>
          <w:sz w:val="28"/>
          <w:szCs w:val="28"/>
        </w:rPr>
        <w:t xml:space="preserve">На смену увядшим весенним растениям приходят более выносливые травы. Среди них чаще встречаются сочные солянки, верблюжья колючка, полынь, хохия. Осенью после дождей (в конце августа – начале сентября) степь снова зацветает, трогаются в рост прутняк, типчак, житняк, белая полынь и другие растения. </w:t>
      </w:r>
    </w:p>
    <w:p>
      <w:pPr>
        <w:pStyle w:val="Normal"/>
        <w:widowControl w:val="false"/>
        <w:autoSpaceDE w:val="false"/>
        <w:ind w:firstLine="720"/>
        <w:jc w:val="both"/>
        <w:rPr/>
      </w:pPr>
      <w:r>
        <w:rPr>
          <w:sz w:val="28"/>
          <w:szCs w:val="28"/>
        </w:rPr>
        <w:t>В западных районах Калмыкии на черноземных почвах растет типчак, тырса, ковыль, а также белая полынь и степное разнотравье: морковник, прострел, тысячелистник, мятлик луковичный. В балках встречаются заросли кустарников терна, дикой вишни, спиреи, ракитника, дерезы.</w:t>
      </w:r>
    </w:p>
    <w:p>
      <w:pPr>
        <w:pStyle w:val="Normal"/>
        <w:widowControl w:val="false"/>
        <w:autoSpaceDE w:val="false"/>
        <w:ind w:firstLine="720"/>
        <w:jc w:val="both"/>
        <w:rPr/>
      </w:pPr>
      <w:r>
        <w:rPr>
          <w:sz w:val="28"/>
          <w:szCs w:val="28"/>
        </w:rPr>
        <w:t>На темно-каштановых и каштановых почвах растут типчак, ковыль, полынь, ранневесенние растения (тюльпаны, гусиный лук), но степного разнотравья становится меньше.</w:t>
      </w:r>
    </w:p>
    <w:p>
      <w:pPr>
        <w:pStyle w:val="Normal"/>
        <w:widowControl w:val="false"/>
        <w:autoSpaceDE w:val="false"/>
        <w:ind w:firstLine="720"/>
        <w:jc w:val="both"/>
        <w:rPr/>
      </w:pPr>
      <w:r>
        <w:rPr>
          <w:sz w:val="28"/>
          <w:szCs w:val="28"/>
        </w:rPr>
        <w:t>Степи здесь повсюду распаханы. На полях выращивают различные сельскохозяйственные культуры. В балках Ергеней распространены полынь, верблюжья колючка, тростник, лебеда бородавчатая, встречаются древесно-кустарниковые растения – дикая яблоня, ива, боярышник, крушина. В восточной части Калмыкии растут засухоустойчивые растения – черная полынь, сарсазан, солерос, песчаная осока, житняк, полынь, кустарник тамариск. По берегам рек и водоемов встречаются тростник, камыш, рогоз.</w:t>
      </w:r>
    </w:p>
    <w:p>
      <w:pPr>
        <w:pStyle w:val="Normal"/>
        <w:widowControl w:val="false"/>
        <w:autoSpaceDE w:val="false"/>
        <w:ind w:firstLine="720"/>
        <w:jc w:val="both"/>
        <w:rPr>
          <w:sz w:val="28"/>
          <w:szCs w:val="28"/>
        </w:rPr>
      </w:pPr>
      <w:r>
        <w:rPr>
          <w:sz w:val="28"/>
          <w:szCs w:val="28"/>
        </w:rPr>
        <w:t>В Калмыкии нет естественных лесов, но люди с давних пор научились сажать в степи лесополосы, которые защищают села и поля от жгучих летом и холодных зимой ветров. В лесополосах сажают дуб, акацию, лох, тамариск, вяз, гледичию, абрикос и другие деревья и кустарники.</w:t>
      </w:r>
    </w:p>
    <w:p>
      <w:pPr>
        <w:pStyle w:val="Normal"/>
        <w:widowControl w:val="false"/>
        <w:autoSpaceDE w:val="false"/>
        <w:ind w:firstLine="720"/>
        <w:jc w:val="both"/>
        <w:rPr/>
      </w:pPr>
      <w:r>
        <w:rPr>
          <w:sz w:val="28"/>
          <w:szCs w:val="28"/>
        </w:rPr>
        <w:t xml:space="preserve">Дуб легко переносит жару, т.к. имеет глубокую корневую систему, поздно зацветает, поэтому не страдает от весенних заморозков. Акация белая имеет мощную корневую систему, хорошо переносит засушливое лето, растет на песках и солонцеватых почвах. Ее сажают для закрепления оврагов и песчаных массивов. Кроме акации, для закрепления оврагов и создания живых изгородей сажают декоративное дерево – гледичию. Гледичия довольно засухоустойчива, растет на солонцеватых и засоленных почвах. Повсеместно распространен мелколистный вяз, он неприхотлив, засухоустойчив. Хорошо растет в Калмыкии золотистая смородина. </w:t>
      </w:r>
    </w:p>
    <w:p>
      <w:pPr>
        <w:pStyle w:val="Normal"/>
        <w:ind w:firstLine="708"/>
        <w:rPr/>
      </w:pPr>
      <w:r>
        <w:rPr>
          <w:sz w:val="28"/>
          <w:szCs w:val="28"/>
        </w:rPr>
        <w:t>Обширные пространства с полынно-злаковой растительностью используются под сенокосы и пастбища для скот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ЛОТОС</w:t>
      </w:r>
    </w:p>
    <w:p>
      <w:pPr>
        <w:pStyle w:val="Normal"/>
        <w:widowControl w:val="false"/>
        <w:autoSpaceDE w:val="false"/>
        <w:ind w:left="5040" w:hanging="0"/>
        <w:jc w:val="both"/>
        <w:rPr>
          <w:sz w:val="28"/>
          <w:szCs w:val="28"/>
        </w:rPr>
      </w:pPr>
      <w:r>
        <w:rPr>
          <w:sz w:val="28"/>
          <w:szCs w:val="28"/>
        </w:rPr>
        <w:t xml:space="preserve">Кто видел лотос, </w:t>
      </w:r>
    </w:p>
    <w:p>
      <w:pPr>
        <w:pStyle w:val="Normal"/>
        <w:widowControl w:val="false"/>
        <w:autoSpaceDE w:val="false"/>
        <w:ind w:left="5040" w:hanging="0"/>
        <w:jc w:val="both"/>
        <w:rPr>
          <w:sz w:val="28"/>
          <w:szCs w:val="28"/>
        </w:rPr>
      </w:pPr>
      <w:r>
        <w:rPr>
          <w:sz w:val="28"/>
          <w:szCs w:val="28"/>
        </w:rPr>
        <w:t>Тот прикоснулся</w:t>
      </w:r>
    </w:p>
    <w:p>
      <w:pPr>
        <w:pStyle w:val="Normal"/>
        <w:widowControl w:val="false"/>
        <w:autoSpaceDE w:val="false"/>
        <w:ind w:left="5040" w:hanging="0"/>
        <w:jc w:val="both"/>
        <w:rPr>
          <w:sz w:val="28"/>
          <w:szCs w:val="28"/>
        </w:rPr>
      </w:pPr>
      <w:r>
        <w:rPr>
          <w:sz w:val="28"/>
          <w:szCs w:val="28"/>
        </w:rPr>
        <w:t>к божеству…</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Июль – время массового цветения лотоса в дельте Волги. Соглас</w:t>
        <w:softHyphen/>
        <w:t>но легенде этот цветок при</w:t>
        <w:softHyphen/>
        <w:t>везли сюда с Ганга буддийс</w:t>
        <w:softHyphen/>
        <w:t>кие монахи – калмыки.</w:t>
      </w:r>
    </w:p>
    <w:p>
      <w:pPr>
        <w:pStyle w:val="Normal"/>
        <w:widowControl w:val="false"/>
        <w:autoSpaceDE w:val="false"/>
        <w:ind w:firstLine="708"/>
        <w:jc w:val="both"/>
        <w:rPr/>
      </w:pPr>
      <w:r>
        <w:rPr>
          <w:sz w:val="28"/>
          <w:szCs w:val="28"/>
        </w:rPr>
        <w:t>На горизонте, сколько ви</w:t>
        <w:softHyphen/>
        <w:t>дит глаз – необозримые ро</w:t>
        <w:softHyphen/>
        <w:t>зовые лотосовые поля. От аромата кружится голова, от полноты чувств в истоме за</w:t>
        <w:softHyphen/>
        <w:t>мирает сердце. Если и есть на земле рай, то он здесь – в лотосовых полях! И стано</w:t>
        <w:softHyphen/>
        <w:t>вится понятным, почему лю</w:t>
        <w:softHyphen/>
        <w:t>ди совершают паломничест</w:t>
        <w:softHyphen/>
        <w:t>ва к лотосу – человеческой ду</w:t>
        <w:softHyphen/>
        <w:t>ше, издерганной и измучен</w:t>
        <w:softHyphen/>
        <w:t>ной житейскими заботами, хочется преклониться перед чем-то святым и чистым, очиститься от скверны и житейской накипи, а телу – как бы возродиться вновь.</w:t>
      </w:r>
    </w:p>
    <w:p>
      <w:pPr>
        <w:pStyle w:val="Normal"/>
        <w:widowControl w:val="false"/>
        <w:autoSpaceDE w:val="false"/>
        <w:ind w:firstLine="708"/>
        <w:jc w:val="both"/>
        <w:rPr/>
      </w:pPr>
      <w:r>
        <w:rPr>
          <w:sz w:val="28"/>
          <w:szCs w:val="28"/>
        </w:rPr>
        <w:t>Учеными было сделано удивительное открытие: священ</w:t>
        <w:softHyphen/>
        <w:t>ный лотос не только выделяет тепло при цветении, но и поддержива</w:t>
        <w:softHyphen/>
        <w:t>ет постоянную температуру вокруг цветка. Во время цветения, нес</w:t>
        <w:softHyphen/>
        <w:t>мотря на температурные колебания окружающей среды, температура вблизи цветка остается постоянно высокой (30 - 35° С). В ответ на по</w:t>
        <w:softHyphen/>
        <w:t>нижение температуры лотос увеличивает тепловыделение - по анало</w:t>
        <w:softHyphen/>
        <w:t>гии с теплокровными птицами и животными. Такая поразительная терморегуляция наблюдается у этого растения только в период его цветения (2 - 4 дня), начиная с раскрытия бутона и до увядания пести</w:t>
        <w:softHyphen/>
        <w:t>ка. Этот температурный режим способствует полному развитию цвет</w:t>
        <w:softHyphen/>
        <w:t>ка и приманивает к себе насекомых. Как показали лабораторные ис</w:t>
        <w:softHyphen/>
        <w:t>следования на срезанных цветках, половину всего тепла дает цветоло</w:t>
        <w:softHyphen/>
        <w:t>же, а другая половина поступает от лепестков и тычинок. Так что прохладными летними вечерами цветущим лотосом можно не только любоваться, но и греться около него.</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ЛОТОС</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Людей издавна изумляла, радовала и при</w:t>
        <w:softHyphen/>
        <w:t>тягивала красота цветков лотоса. Над повер</w:t>
        <w:softHyphen/>
        <w:t>хностью воды среди ярко-зеленых плаваю</w:t>
        <w:softHyphen/>
        <w:t>щих листьев распускается крупный (до 30 см диаметром) цветок. Желтый венчик окружен несколькими рядами нежных ярко-розовых или желтых лепестков. У основания их цвет более насыщенный, чем на кончиках.</w:t>
      </w:r>
    </w:p>
    <w:p>
      <w:pPr>
        <w:pStyle w:val="Normal"/>
        <w:widowControl w:val="false"/>
        <w:autoSpaceDE w:val="false"/>
        <w:ind w:firstLine="720"/>
        <w:jc w:val="both"/>
        <w:rPr/>
      </w:pPr>
      <w:r>
        <w:rPr>
          <w:sz w:val="28"/>
          <w:szCs w:val="28"/>
        </w:rPr>
        <w:t>Цветок лотоса всегда обращен к солнцу, поэтому древние египтяне, индусы, китайцы обожествляли его, считали священным и за</w:t>
        <w:softHyphen/>
        <w:t>гадочным растением. Цветки лотоса находи</w:t>
        <w:softHyphen/>
        <w:t>ли в древнеегипетских гробницах. Его изо</w:t>
        <w:softHyphen/>
        <w:t>бражения высечены в камне на древних па</w:t>
        <w:softHyphen/>
        <w:t>мятниках архитектуры. В легендах и преда</w:t>
        <w:softHyphen/>
        <w:t>ниях этих народов цветок лотоса всегда был символом красоты, мудрости и силы. Ло</w:t>
        <w:softHyphen/>
        <w:t>тос — цветок богов, так считали древние индусы и египтяне. И не только из-за его кра</w:t>
        <w:softHyphen/>
        <w:t>соты и обращенности к Солнцу. Лотос всегда кормил и лечил людей. Кре</w:t>
        <w:softHyphen/>
        <w:t>стьяне в Китае, Индии и Японии и в наше время из семян и корневищ лотоса изготов</w:t>
        <w:softHyphen/>
        <w:t>ляют муку, крахмал, сахар и масло. Корне</w:t>
        <w:softHyphen/>
        <w:t>вища лотоса готовят в качестве гарнира, как картофель. Засахаренные ломтики его корне</w:t>
        <w:softHyphen/>
        <w:t>вищ, напоминающие мармелад, продают в кондитерских Китая. В корневищах лотоса много крахмала, а также сахара, жиров, ви</w:t>
        <w:softHyphen/>
        <w:t>тамина С.</w:t>
      </w:r>
    </w:p>
    <w:p>
      <w:pPr>
        <w:pStyle w:val="Normal"/>
        <w:widowControl w:val="false"/>
        <w:autoSpaceDE w:val="false"/>
        <w:ind w:firstLine="720"/>
        <w:jc w:val="both"/>
        <w:rPr/>
      </w:pPr>
      <w:r>
        <w:rPr>
          <w:sz w:val="28"/>
          <w:szCs w:val="28"/>
        </w:rPr>
        <w:t>Лотос как лекарственное растение упоми</w:t>
        <w:softHyphen/>
        <w:t>нается в китайских справочниках, составлен</w:t>
        <w:softHyphen/>
        <w:t>ных за 3 тысячи лет до нашей эры. Им ле</w:t>
        <w:softHyphen/>
        <w:t>чили заболевания нервной и сердечно-сосу</w:t>
        <w:softHyphen/>
        <w:t>дистой систем.</w:t>
      </w:r>
    </w:p>
    <w:p>
      <w:pPr>
        <w:pStyle w:val="Normal"/>
        <w:widowControl w:val="false"/>
        <w:autoSpaceDE w:val="false"/>
        <w:ind w:firstLine="720"/>
        <w:jc w:val="both"/>
        <w:rPr>
          <w:sz w:val="28"/>
          <w:szCs w:val="28"/>
        </w:rPr>
      </w:pPr>
      <w:r>
        <w:rPr>
          <w:sz w:val="28"/>
          <w:szCs w:val="28"/>
        </w:rPr>
        <w:t>Лотос растет в проточных водах, в озерах и реках с медленным течением, там, где теп</w:t>
        <w:softHyphen/>
        <w:t>ло и много солнца. В России он растет в дельте Волги и на Дальнем Востоке.</w:t>
      </w:r>
    </w:p>
    <w:p>
      <w:pPr>
        <w:pStyle w:val="Normal"/>
        <w:widowControl w:val="false"/>
        <w:autoSpaceDE w:val="false"/>
        <w:ind w:firstLine="720"/>
        <w:jc w:val="both"/>
        <w:rPr/>
      </w:pPr>
      <w:r>
        <w:rPr>
          <w:sz w:val="28"/>
          <w:szCs w:val="28"/>
        </w:rPr>
        <w:t>У лотоса мощное корневище, общей дли</w:t>
        <w:softHyphen/>
        <w:t>ной иногда до 340 м. Листья у лотоса двух видов — плавающие и стоячие. Листья свер</w:t>
        <w:softHyphen/>
        <w:t>ху покрыты восковым налетом, и вода ска</w:t>
        <w:softHyphen/>
        <w:t>тывается с него, как капельки ртути. Семена лотоса — темные орешки с очень прочной одеревеневшей кожурой и дыхательным от</w:t>
        <w:softHyphen/>
        <w:t>верстием для зародыша. Известен случай, когда орехи лотоса пролежали не менее ты</w:t>
        <w:softHyphen/>
        <w:t>сячи лет в торфяниках Северного Китая, а потом, когда их вытащили, проросли и дали цветущие растения.</w:t>
      </w:r>
    </w:p>
    <w:p>
      <w:pPr>
        <w:pStyle w:val="Normal"/>
        <w:widowControl w:val="false"/>
        <w:autoSpaceDE w:val="false"/>
        <w:ind w:firstLine="720"/>
        <w:jc w:val="both"/>
        <w:rPr>
          <w:sz w:val="28"/>
          <w:szCs w:val="28"/>
        </w:rPr>
      </w:pPr>
      <w:r>
        <w:rPr>
          <w:sz w:val="28"/>
          <w:szCs w:val="28"/>
        </w:rPr>
      </w:r>
    </w:p>
    <w:p>
      <w:pPr>
        <w:pStyle w:val="NoSpacing"/>
        <w:jc w:val="center"/>
        <w:rPr>
          <w:b/>
          <w:b/>
          <w:color w:val="000000"/>
          <w:sz w:val="28"/>
          <w:szCs w:val="28"/>
        </w:rPr>
      </w:pPr>
      <w:r>
        <w:rPr>
          <w:b/>
          <w:color w:val="000000"/>
          <w:sz w:val="28"/>
          <w:szCs w:val="28"/>
        </w:rPr>
        <w:t>ТЮЛЬПАНЫ В КАЛМЫКИИ</w:t>
      </w:r>
    </w:p>
    <w:p>
      <w:pPr>
        <w:pStyle w:val="NoSpacing"/>
        <w:jc w:val="center"/>
        <w:rPr>
          <w:b/>
          <w:b/>
          <w:color w:val="000000"/>
          <w:sz w:val="28"/>
          <w:szCs w:val="28"/>
        </w:rPr>
      </w:pPr>
      <w:r>
        <w:rPr>
          <w:b/>
          <w:color w:val="000000"/>
          <w:sz w:val="28"/>
          <w:szCs w:val="28"/>
        </w:rPr>
      </w:r>
    </w:p>
    <w:p>
      <w:pPr>
        <w:pStyle w:val="NoSpacing"/>
        <w:ind w:left="708" w:hanging="0"/>
        <w:rPr>
          <w:sz w:val="28"/>
          <w:szCs w:val="28"/>
        </w:rPr>
      </w:pPr>
      <w:r>
        <w:rPr>
          <w:sz w:val="28"/>
          <w:szCs w:val="28"/>
        </w:rPr>
        <w:t>Горит тюльпан.</w:t>
      </w:r>
    </w:p>
    <w:p>
      <w:pPr>
        <w:pStyle w:val="NoSpacing"/>
        <w:ind w:left="708" w:hanging="0"/>
        <w:rPr>
          <w:sz w:val="28"/>
          <w:szCs w:val="28"/>
        </w:rPr>
      </w:pPr>
      <w:r>
        <w:rPr>
          <w:sz w:val="28"/>
          <w:szCs w:val="28"/>
        </w:rPr>
        <w:t>Дрожит над степью пламя.</w:t>
      </w:r>
    </w:p>
    <w:p>
      <w:pPr>
        <w:pStyle w:val="NoSpacing"/>
        <w:ind w:left="708" w:hanging="0"/>
        <w:rPr>
          <w:sz w:val="28"/>
          <w:szCs w:val="28"/>
        </w:rPr>
      </w:pPr>
      <w:r>
        <w:rPr>
          <w:sz w:val="28"/>
          <w:szCs w:val="28"/>
        </w:rPr>
        <w:t>И нету силы, чтобы его унять,</w:t>
      </w:r>
    </w:p>
    <w:p>
      <w:pPr>
        <w:pStyle w:val="NoSpacing"/>
        <w:ind w:left="708" w:hanging="0"/>
        <w:rPr>
          <w:sz w:val="28"/>
          <w:szCs w:val="28"/>
        </w:rPr>
      </w:pPr>
      <w:r>
        <w:rPr>
          <w:sz w:val="28"/>
          <w:szCs w:val="28"/>
        </w:rPr>
        <w:t>Пожар апреля!</w:t>
      </w:r>
    </w:p>
    <w:p>
      <w:pPr>
        <w:pStyle w:val="NoSpacing"/>
        <w:ind w:left="708" w:hanging="0"/>
        <w:rPr>
          <w:sz w:val="28"/>
          <w:szCs w:val="28"/>
        </w:rPr>
      </w:pPr>
      <w:r>
        <w:rPr>
          <w:sz w:val="28"/>
          <w:szCs w:val="28"/>
        </w:rPr>
        <w:t>Алыми цветами</w:t>
      </w:r>
    </w:p>
    <w:p>
      <w:pPr>
        <w:pStyle w:val="NoSpacing"/>
        <w:ind w:left="708" w:hanging="0"/>
        <w:rPr>
          <w:sz w:val="28"/>
          <w:szCs w:val="28"/>
        </w:rPr>
      </w:pPr>
      <w:r>
        <w:rPr>
          <w:sz w:val="28"/>
          <w:szCs w:val="28"/>
        </w:rPr>
        <w:t>Бушует степь. И радует меня!</w:t>
      </w:r>
    </w:p>
    <w:p>
      <w:pPr>
        <w:pStyle w:val="NoSpacing"/>
        <w:ind w:left="708" w:hanging="0"/>
        <w:rPr>
          <w:sz w:val="28"/>
          <w:szCs w:val="28"/>
        </w:rPr>
      </w:pPr>
      <w:r>
        <w:rPr>
          <w:sz w:val="28"/>
          <w:szCs w:val="28"/>
        </w:rPr>
        <w:t>Тревожным светом наполняет душу</w:t>
      </w:r>
    </w:p>
    <w:p>
      <w:pPr>
        <w:pStyle w:val="NoSpacing"/>
        <w:ind w:left="708" w:hanging="0"/>
        <w:rPr>
          <w:sz w:val="28"/>
          <w:szCs w:val="28"/>
        </w:rPr>
      </w:pPr>
      <w:r>
        <w:rPr>
          <w:sz w:val="28"/>
          <w:szCs w:val="28"/>
        </w:rPr>
        <w:t>Вот это созерцание красоты.</w:t>
      </w:r>
    </w:p>
    <w:p>
      <w:pPr>
        <w:pStyle w:val="NoSpacing"/>
        <w:ind w:left="708" w:hanging="0"/>
        <w:rPr>
          <w:sz w:val="28"/>
          <w:szCs w:val="28"/>
        </w:rPr>
      </w:pPr>
      <w:r>
        <w:rPr>
          <w:sz w:val="28"/>
          <w:szCs w:val="28"/>
        </w:rPr>
        <w:t>И я боюсь молчание нарушить.</w:t>
      </w:r>
    </w:p>
    <w:p>
      <w:pPr>
        <w:pStyle w:val="NoSpacing"/>
        <w:ind w:left="708" w:hanging="0"/>
        <w:rPr>
          <w:sz w:val="28"/>
          <w:szCs w:val="28"/>
        </w:rPr>
      </w:pPr>
      <w:r>
        <w:rPr>
          <w:sz w:val="28"/>
          <w:szCs w:val="28"/>
        </w:rPr>
        <w:t>Стою. Смотрю на яркие цветы.</w:t>
      </w:r>
    </w:p>
    <w:p>
      <w:pPr>
        <w:pStyle w:val="NoSpacing"/>
        <w:ind w:left="708" w:hanging="0"/>
        <w:rPr>
          <w:sz w:val="28"/>
          <w:szCs w:val="28"/>
        </w:rPr>
      </w:pPr>
      <w:r>
        <w:rPr>
          <w:sz w:val="28"/>
          <w:szCs w:val="28"/>
        </w:rPr>
        <w:t>Но очень скоро алый свет погаснет.</w:t>
      </w:r>
    </w:p>
    <w:p>
      <w:pPr>
        <w:pStyle w:val="NoSpacing"/>
        <w:ind w:left="708" w:hanging="0"/>
        <w:rPr>
          <w:sz w:val="28"/>
          <w:szCs w:val="28"/>
        </w:rPr>
      </w:pPr>
      <w:r>
        <w:rPr>
          <w:sz w:val="28"/>
          <w:szCs w:val="28"/>
        </w:rPr>
        <w:t>Природа, здесь ты явно на права.</w:t>
      </w:r>
    </w:p>
    <w:p>
      <w:pPr>
        <w:pStyle w:val="NoSpacing"/>
        <w:ind w:left="708" w:hanging="0"/>
        <w:rPr>
          <w:sz w:val="28"/>
          <w:szCs w:val="28"/>
        </w:rPr>
      </w:pPr>
      <w:r>
        <w:rPr>
          <w:sz w:val="28"/>
          <w:szCs w:val="28"/>
        </w:rPr>
        <w:t>Ты что же, не могла устроить разве.</w:t>
      </w:r>
    </w:p>
    <w:p>
      <w:pPr>
        <w:pStyle w:val="NoSpacing"/>
        <w:ind w:left="708" w:hanging="0"/>
        <w:rPr>
          <w:sz w:val="28"/>
          <w:szCs w:val="28"/>
        </w:rPr>
      </w:pPr>
      <w:r>
        <w:rPr>
          <w:sz w:val="28"/>
          <w:szCs w:val="28"/>
        </w:rPr>
        <w:t>Чтоб жил тюльпан всё лето, как трава?</w:t>
      </w:r>
    </w:p>
    <w:p>
      <w:pPr>
        <w:pStyle w:val="NoSpacing"/>
        <w:ind w:left="708" w:hanging="0"/>
        <w:rPr>
          <w:sz w:val="28"/>
          <w:szCs w:val="28"/>
        </w:rPr>
      </w:pPr>
      <w:r>
        <w:rPr>
          <w:sz w:val="28"/>
          <w:szCs w:val="28"/>
        </w:rPr>
        <w:t>А может быть, вся прелесть в этой вспышке?</w:t>
      </w:r>
    </w:p>
    <w:p>
      <w:pPr>
        <w:pStyle w:val="NoSpacing"/>
        <w:ind w:left="708" w:hanging="0"/>
        <w:rPr>
          <w:sz w:val="28"/>
          <w:szCs w:val="28"/>
        </w:rPr>
      </w:pPr>
      <w:r>
        <w:rPr>
          <w:sz w:val="28"/>
          <w:szCs w:val="28"/>
        </w:rPr>
        <w:t>И может, в этом – смысл моих цветов?</w:t>
      </w:r>
    </w:p>
    <w:p>
      <w:pPr>
        <w:pStyle w:val="NoSpacing"/>
        <w:ind w:left="708" w:hanging="0"/>
        <w:rPr>
          <w:sz w:val="28"/>
          <w:szCs w:val="28"/>
        </w:rPr>
      </w:pPr>
      <w:r>
        <w:rPr>
          <w:sz w:val="28"/>
          <w:szCs w:val="28"/>
        </w:rPr>
        <w:t>И может быть от жизни долгой слишком</w:t>
      </w:r>
    </w:p>
    <w:p>
      <w:pPr>
        <w:pStyle w:val="NoSpacing"/>
        <w:ind w:left="708" w:hanging="0"/>
        <w:rPr>
          <w:sz w:val="28"/>
          <w:szCs w:val="28"/>
        </w:rPr>
      </w:pPr>
      <w:r>
        <w:rPr>
          <w:sz w:val="28"/>
          <w:szCs w:val="28"/>
        </w:rPr>
        <w:t>Они б забыли, кто они и что?</w:t>
      </w:r>
    </w:p>
    <w:p>
      <w:pPr>
        <w:pStyle w:val="NoSpacing"/>
        <w:ind w:left="4956" w:hanging="0"/>
        <w:rPr/>
      </w:pPr>
      <w:r>
        <w:rPr>
          <w:sz w:val="28"/>
          <w:szCs w:val="28"/>
        </w:rPr>
        <w:t>Б. Джимбинов, «Тюльпан»</w:t>
      </w:r>
    </w:p>
    <w:p>
      <w:pPr>
        <w:pStyle w:val="NoSpacing"/>
        <w:rPr>
          <w:color w:val="000000"/>
          <w:sz w:val="28"/>
          <w:szCs w:val="28"/>
        </w:rPr>
      </w:pPr>
      <w:r>
        <w:rPr>
          <w:color w:val="000000"/>
          <w:sz w:val="28"/>
          <w:szCs w:val="28"/>
        </w:rPr>
      </w:r>
    </w:p>
    <w:p>
      <w:pPr>
        <w:pStyle w:val="NoSpacing"/>
        <w:ind w:firstLine="708"/>
        <w:jc w:val="both"/>
        <w:rPr/>
      </w:pPr>
      <w:r>
        <w:rPr>
          <w:color w:val="000000"/>
          <w:sz w:val="28"/>
          <w:szCs w:val="28"/>
        </w:rPr>
        <w:t>В калмыцких степях в апреле зацветают тюльпаны. Для жителей Калмыкии приход весны и цветение тюльпанов – неотделимые понятия.</w:t>
      </w:r>
    </w:p>
    <w:p>
      <w:pPr>
        <w:pStyle w:val="NoSpacing"/>
        <w:ind w:firstLine="708"/>
        <w:jc w:val="both"/>
        <w:rPr/>
      </w:pPr>
      <w:r>
        <w:rPr>
          <w:color w:val="000000"/>
          <w:sz w:val="28"/>
          <w:szCs w:val="28"/>
        </w:rPr>
        <w:t>Тюльпаны цвели на территории сегодняшней Калмыкии испокон веков. Скифы, киммерийцы, сарматы, хазары, половцы видели такую же весеннюю степь, усыпанную красными огоньками, как и мы сегодня.</w:t>
      </w:r>
    </w:p>
    <w:p>
      <w:pPr>
        <w:pStyle w:val="NoSpacing"/>
        <w:ind w:firstLine="708"/>
        <w:jc w:val="both"/>
        <w:rPr>
          <w:color w:val="000000"/>
          <w:sz w:val="28"/>
          <w:szCs w:val="28"/>
        </w:rPr>
      </w:pPr>
      <w:r>
        <w:rPr>
          <w:color w:val="000000"/>
          <w:sz w:val="28"/>
          <w:szCs w:val="28"/>
        </w:rPr>
        <w:t>Весенняя степь покрывается тюльпанами постепенно. Первым зацветает тюльпан двухцветковый (</w:t>
      </w:r>
      <w:r>
        <w:rPr>
          <w:i/>
          <w:iCs/>
          <w:color w:val="000000"/>
          <w:sz w:val="28"/>
          <w:szCs w:val="28"/>
        </w:rPr>
        <w:t>Tulipa biflora</w:t>
      </w:r>
      <w:r>
        <w:rPr>
          <w:color w:val="000000"/>
          <w:sz w:val="28"/>
          <w:szCs w:val="28"/>
        </w:rPr>
        <w:t>), за ним зацветает тюльпан Биберштейна (</w:t>
      </w:r>
      <w:r>
        <w:rPr>
          <w:i/>
          <w:iCs/>
          <w:color w:val="000000"/>
          <w:sz w:val="28"/>
          <w:szCs w:val="28"/>
        </w:rPr>
        <w:t>Tulipa biebersteiniana</w:t>
      </w:r>
      <w:r>
        <w:rPr>
          <w:color w:val="000000"/>
          <w:sz w:val="28"/>
          <w:szCs w:val="28"/>
        </w:rPr>
        <w:t>) – в народе его называют колокольчиком из-за мелких желтых цветков. Наконец, зацветает тюльпан Шренка (</w:t>
      </w:r>
      <w:r>
        <w:rPr>
          <w:i/>
          <w:iCs/>
          <w:color w:val="000000"/>
          <w:sz w:val="28"/>
          <w:szCs w:val="28"/>
        </w:rPr>
        <w:t>Tulipa schrenkii</w:t>
      </w:r>
      <w:r>
        <w:rPr>
          <w:color w:val="000000"/>
          <w:sz w:val="28"/>
          <w:szCs w:val="28"/>
        </w:rPr>
        <w:t>), известный всем своим ярко-красным цветом. Но он бывает самой разнообразной окраски: розовый, желтый, фиолетовый, темно-вишневый и сиреневый. Обильное цветение происходит каждые два года и длится недолго – всего 8-10 дней. Примечательно, что еще 30 лет назад дикие тюльпаны цвели 20 дней. Это очень неприхотливые растения, которые приспособились к солонцеватым почвам Калмыкии, прекрасно переносят засуху и зимнее пересыхание почв</w:t>
      </w:r>
    </w:p>
    <w:p>
      <w:pPr>
        <w:pStyle w:val="NoSpacing"/>
        <w:rPr>
          <w:color w:val="000000"/>
          <w:sz w:val="28"/>
          <w:szCs w:val="28"/>
        </w:rPr>
      </w:pPr>
      <w:r>
        <w:rPr>
          <w:color w:val="000000"/>
          <w:sz w:val="28"/>
          <w:szCs w:val="28"/>
        </w:rPr>
      </w:r>
    </w:p>
    <w:p>
      <w:pPr>
        <w:pStyle w:val="NoSpacing"/>
        <w:jc w:val="center"/>
        <w:rPr>
          <w:b/>
          <w:b/>
          <w:sz w:val="28"/>
          <w:szCs w:val="28"/>
        </w:rPr>
      </w:pPr>
      <w:r>
        <w:rPr>
          <w:b/>
          <w:sz w:val="28"/>
          <w:szCs w:val="28"/>
        </w:rPr>
        <w:t>«ТЮЛЬПАНЫ РОДИНЫ МОЕЙ…».</w:t>
      </w:r>
    </w:p>
    <w:p>
      <w:pPr>
        <w:pStyle w:val="NoSpacing"/>
        <w:jc w:val="both"/>
        <w:rPr>
          <w:b/>
          <w:b/>
          <w:sz w:val="28"/>
          <w:szCs w:val="28"/>
        </w:rPr>
      </w:pPr>
      <w:r>
        <w:rPr>
          <w:b/>
          <w:sz w:val="28"/>
          <w:szCs w:val="28"/>
        </w:rPr>
      </w:r>
    </w:p>
    <w:p>
      <w:pPr>
        <w:pStyle w:val="NoSpacing"/>
        <w:ind w:firstLine="708"/>
        <w:jc w:val="both"/>
        <w:rPr>
          <w:sz w:val="28"/>
          <w:szCs w:val="28"/>
        </w:rPr>
      </w:pPr>
      <w:r>
        <w:rPr>
          <w:sz w:val="28"/>
          <w:szCs w:val="28"/>
        </w:rPr>
        <w:t>Жизнь человека неразрывно связана с природой, а, следовательно, с жизнью растений.</w:t>
      </w:r>
    </w:p>
    <w:p>
      <w:pPr>
        <w:pStyle w:val="NoSpacing"/>
        <w:ind w:firstLine="708"/>
        <w:jc w:val="both"/>
        <w:rPr>
          <w:sz w:val="28"/>
          <w:szCs w:val="28"/>
        </w:rPr>
      </w:pPr>
      <w:r>
        <w:rPr>
          <w:sz w:val="28"/>
          <w:szCs w:val="28"/>
        </w:rPr>
        <w:t xml:space="preserve">Апрель – лучшее время для поездки в Калмыцкую степь. В зените весны всего на пару недель степь украсится разноцветным полотном тюльпанов. Алые, желтые, белые, фиолетовые бутоны пестрой лентой протянутся до самого горизонта, и мало что может сравниться с этим чудом природы по своей красоте. </w:t>
      </w:r>
    </w:p>
    <w:p>
      <w:pPr>
        <w:pStyle w:val="NoSpacing"/>
        <w:ind w:firstLine="708"/>
        <w:jc w:val="both"/>
        <w:rPr>
          <w:sz w:val="28"/>
          <w:szCs w:val="28"/>
        </w:rPr>
      </w:pPr>
      <w:r>
        <w:rPr>
          <w:sz w:val="28"/>
          <w:szCs w:val="28"/>
        </w:rPr>
        <w:t xml:space="preserve">Самые живописные тюльпанные поля раскинулись вдоль соленого озера Маныч-Гудило. Именно отсюда в 17 веке впервые купцы, следовавшие по Великому шелковому пути, вывезли луковицы тюльпана. А сегодня в мире насчитывается уже более ста видов этого растения. Желтые, красные и даже какого-то невообразимого цвета тюльпаны стали настоящим украшением степи. От их обилия и расцветок захватывает дух, говорят степняки. </w:t>
      </w:r>
    </w:p>
    <w:p>
      <w:pPr>
        <w:pStyle w:val="NoSpacing"/>
        <w:ind w:firstLine="708"/>
        <w:jc w:val="both"/>
        <w:rPr>
          <w:sz w:val="28"/>
          <w:szCs w:val="28"/>
        </w:rPr>
      </w:pPr>
      <w:r>
        <w:rPr>
          <w:sz w:val="28"/>
          <w:szCs w:val="28"/>
        </w:rPr>
        <w:t xml:space="preserve">Как отмечают ученые, в последнее десятилетие значительно сократилось и количество тюльпанов, и сами они стали мельче. Собирая букет, люди убивают самые красивые и крупные, оставляя более слабые, которые соответственно приносят менее жизнеспособное потомство. Тюльпаны являются редким видом растений и занесены в Красную книгу. </w:t>
      </w:r>
    </w:p>
    <w:p>
      <w:pPr>
        <w:pStyle w:val="NoSpacing"/>
        <w:ind w:firstLine="708"/>
        <w:jc w:val="both"/>
        <w:rPr>
          <w:sz w:val="28"/>
          <w:szCs w:val="28"/>
        </w:rPr>
      </w:pPr>
      <w:r>
        <w:rPr>
          <w:sz w:val="28"/>
          <w:szCs w:val="28"/>
        </w:rPr>
        <w:t>К сожалению, многие забыли о том, что тюльпаны – богатство природы, и как всякое богатство, его нужно беречь и охранять. Но, несмотря на экологическую пропаганду, незаконный сбор растений продолжается. Степные тюльпаны, в основном, размножаются семенами. Коробочка, несущая до 50 семян, образуется осенью. С того момента, как семя прорастет, до начала цветения проходит от пяти до семи лет.</w:t>
      </w:r>
    </w:p>
    <w:p>
      <w:pPr>
        <w:pStyle w:val="NoSpacing"/>
        <w:ind w:firstLine="708"/>
        <w:jc w:val="both"/>
        <w:rPr>
          <w:sz w:val="28"/>
          <w:szCs w:val="28"/>
        </w:rPr>
      </w:pPr>
      <w:r>
        <w:rPr>
          <w:sz w:val="28"/>
          <w:szCs w:val="28"/>
        </w:rPr>
        <w:t xml:space="preserve">В России тюльпаны распространены в основном на юге страны, в примыкающих к Калмыкии районах Ставропольского края, Ростовской и Астраханской областей. При этом основная зона произрастания этих цветов – именно Калмыкия. </w:t>
      </w:r>
    </w:p>
    <w:p>
      <w:pPr>
        <w:pStyle w:val="NoSpacing"/>
        <w:ind w:firstLine="708"/>
        <w:jc w:val="both"/>
        <w:rPr>
          <w:sz w:val="28"/>
          <w:szCs w:val="28"/>
        </w:rPr>
      </w:pPr>
      <w:r>
        <w:rPr>
          <w:sz w:val="28"/>
          <w:szCs w:val="28"/>
        </w:rPr>
        <w:t>Несколько десятилетий назад тюльпанов было много и в Яшкульском районе, они росли прямо в поселках. Сейчас их трудно найти в радиусе нескольких километров.</w:t>
      </w:r>
    </w:p>
    <w:p>
      <w:pPr>
        <w:pStyle w:val="NoSpacing"/>
        <w:ind w:firstLine="708"/>
        <w:jc w:val="both"/>
        <w:rPr>
          <w:sz w:val="28"/>
          <w:szCs w:val="28"/>
        </w:rPr>
      </w:pPr>
      <w:r>
        <w:rPr>
          <w:sz w:val="28"/>
          <w:szCs w:val="28"/>
        </w:rPr>
        <w:t>Если раньше тюльпаны цвели прямо среди поселков, то сейчас их надо искать в степях. Это целые поля диких цветов. Больше всего ярко-алых тюльпанов Шренка. Хотя встречаются белые и желтые. А когда происходит перекрестное опыление, на свет появляются лиловые, розовые, фиолетовые цветы, а многим другим оттенкам даже сложно подобрать определения. </w:t>
      </w:r>
    </w:p>
    <w:p>
      <w:pPr>
        <w:pStyle w:val="NoSpacing"/>
        <w:ind w:firstLine="708"/>
        <w:jc w:val="both"/>
        <w:rPr>
          <w:sz w:val="28"/>
          <w:szCs w:val="28"/>
        </w:rPr>
      </w:pPr>
      <w:r>
        <w:rPr>
          <w:sz w:val="28"/>
          <w:szCs w:val="28"/>
        </w:rPr>
        <w:t>Каждую весну тюльпаны массово срываются «дикими» туристами. Государственные органы охраны природы не в состоянии обеспечить полноценную защиту цветущих растений, а фермеры вполне могут распахать последние тюльпановые поля, не придавая их сохранности никакого значения. В результате варварского отношения людей тюльпановые поля отступали от населенных пунктов все дальше и дальше до тех пор, пока отступать стало некуда. Очень многие люди, срывающие дикие тюльпаны, не могут взять в толк: что плохого в их поступках? Приходится долго объяснять каждому, что тюльпаны занесены в национальную Красную книгу и охраняются законом. Что продолжительность жизни этого растения сопоставима с продолжительностью жизни самого человека и в норме составляет 50–70 лет. Что в случае обрывания стебля с цветком, оставшаяся в земле луковица часто оказывается не в состоянии восполнить потраченные на цветение питательные вещества и погибает. Что дикие тюльпаны размножаются только семенами (луковиц-деток, как культурные сорта, они не образуют), семена вызревают все лето, а выросшие из этих семян молодые растения впервые зацветают только через 10 – 15 лет.</w:t>
      </w:r>
    </w:p>
    <w:p>
      <w:pPr>
        <w:pStyle w:val="NoSpacing"/>
        <w:ind w:firstLine="708"/>
        <w:jc w:val="both"/>
        <w:rPr/>
      </w:pPr>
      <w:r>
        <w:rPr>
          <w:sz w:val="28"/>
          <w:szCs w:val="28"/>
        </w:rPr>
        <w:t>Сохранить уникальную тюльпановую степь от полного уничтожения реально, лишь создав условия, при которых охрана цветов (и дикой целинной степи) станет для местных жителей понятной, престижной и экономически выгодной. Если на самых красивых и незащищенных участках будут созданы условия, которые дадут возможность уже имеющимся тысячам «диких» туристов стать экологическими туристами и насладиться дикой природой без причинения ей вред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ВАСИЛЕК СИНИ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Двухлетнее или однолетнее рас</w:t>
        <w:softHyphen/>
        <w:t>тение из семейства астровых (слож</w:t>
        <w:softHyphen/>
        <w:t>ноцветных), до 50 см высотой. Име</w:t>
        <w:softHyphen/>
        <w:t>ет слабый стержневой корень и прямостоячий ветвистый стебель. Стеблевые листья линейные или ли</w:t>
        <w:softHyphen/>
        <w:t>нейно-ланцетные, сидячие прикор</w:t>
        <w:softHyphen/>
        <w:t>невые, очередные, цельные или трех</w:t>
        <w:softHyphen/>
        <w:t>лопастные обратно-яйцевидно-лан</w:t>
        <w:softHyphen/>
        <w:t>цетные, сидячие. Цветки в корзин</w:t>
        <w:softHyphen/>
        <w:t>ках наружные – воронковидные, бесплодные, ярко-синие, внутренние – трубчатые, фиолетовые. Плод – продолговато-яйцевидная семянка с хохолком. Цветет с мая по август. Встречается в незначительных ко</w:t>
        <w:softHyphen/>
        <w:t>личествах в лесопосадках, в посе</w:t>
        <w:softHyphen/>
        <w:t>вах, на склонах оврагов Городовиковского, Яшалтинского, Приютненского, Целинного, Приозерного, Сарпинского, Юстинского районов.</w:t>
      </w:r>
    </w:p>
    <w:p>
      <w:pPr>
        <w:pStyle w:val="Normal"/>
        <w:widowControl w:val="false"/>
        <w:autoSpaceDE w:val="false"/>
        <w:ind w:firstLine="708"/>
        <w:jc w:val="both"/>
        <w:rPr/>
      </w:pPr>
      <w:r>
        <w:rPr>
          <w:sz w:val="28"/>
          <w:szCs w:val="28"/>
        </w:rPr>
        <w:t>В медицине используются крае</w:t>
        <w:softHyphen/>
        <w:t>вые цветки, которые выдергивают из сорванных корзинок и немедлен</w:t>
        <w:softHyphen/>
        <w:t>но сушат в темном, хорошо проветриваемом помещении. В цветках содержатся горький гликозид центаурин, красящее вещество (цианин) и другие. Из цветков василька гото</w:t>
        <w:softHyphen/>
        <w:t>вят настой и микстуру, которые принимают при болезнях почек, мо</w:t>
        <w:softHyphen/>
        <w:t>чевого пузыря, печени, а в виде примочек – при заболевании глаз. Цветки василька добавляют иног</w:t>
        <w:softHyphen/>
        <w:t>да в курительный табак, а также используются для окраски шерсти в голубой цве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АСИЛЕК</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На заречном на лугу</w:t>
        <w:tab/>
        <w:tab/>
        <w:tab/>
        <w:t>Не сорвали мы росток:</w:t>
      </w:r>
    </w:p>
    <w:p>
      <w:pPr>
        <w:pStyle w:val="Normal"/>
        <w:widowControl w:val="false"/>
        <w:autoSpaceDE w:val="false"/>
        <w:jc w:val="both"/>
        <w:rPr>
          <w:sz w:val="28"/>
          <w:szCs w:val="28"/>
        </w:rPr>
      </w:pPr>
      <w:r>
        <w:rPr>
          <w:sz w:val="28"/>
          <w:szCs w:val="28"/>
        </w:rPr>
        <w:t xml:space="preserve">Вспыхнул утром огонёк. </w:t>
        <w:tab/>
        <w:tab/>
        <w:t>Пусть других зовёт цветок.</w:t>
      </w:r>
    </w:p>
    <w:p>
      <w:pPr>
        <w:pStyle w:val="Normal"/>
        <w:widowControl w:val="false"/>
        <w:autoSpaceDE w:val="false"/>
        <w:jc w:val="both"/>
        <w:rPr>
          <w:sz w:val="28"/>
          <w:szCs w:val="28"/>
        </w:rPr>
      </w:pPr>
      <w:r>
        <w:rPr>
          <w:sz w:val="28"/>
          <w:szCs w:val="28"/>
        </w:rPr>
        <w:t xml:space="preserve">Побежали мы к нему, </w:t>
        <w:tab/>
        <w:tab/>
        <w:tab/>
        <w:t>Василёчек-василёк,</w:t>
      </w:r>
    </w:p>
    <w:p>
      <w:pPr>
        <w:pStyle w:val="Normal"/>
        <w:widowControl w:val="false"/>
        <w:autoSpaceDE w:val="false"/>
        <w:jc w:val="both"/>
        <w:rPr>
          <w:sz w:val="28"/>
          <w:szCs w:val="28"/>
        </w:rPr>
      </w:pPr>
      <w:r>
        <w:rPr>
          <w:sz w:val="28"/>
          <w:szCs w:val="28"/>
        </w:rPr>
        <w:t xml:space="preserve">Смотрим: это василёк. </w:t>
        <w:tab/>
        <w:tab/>
        <w:tab/>
        <w:t>Ярко-синий огонёк.</w:t>
      </w:r>
    </w:p>
    <w:p>
      <w:pPr>
        <w:pStyle w:val="Normal"/>
        <w:widowControl w:val="false"/>
        <w:autoSpaceDE w:val="false"/>
        <w:jc w:val="right"/>
        <w:rPr>
          <w:sz w:val="28"/>
          <w:szCs w:val="28"/>
        </w:rPr>
      </w:pPr>
      <w:r>
        <w:rPr>
          <w:sz w:val="28"/>
          <w:szCs w:val="28"/>
        </w:rPr>
        <w:t>Г. Кукарек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ВАСИЛЁК</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Раньше, когда ещё не было комбайнов, хлеб на полях косили косами или жали серпами, а затем вязали в снопы. Свяжут са</w:t>
        <w:softHyphen/>
        <w:t>мый первый сноп и торжественно несут его в деревню… Как же – дождались нового урожая, дождались нового хлеба. Ведь хлеб – всему голова! Вот почему и встречали в деревне первый сноп, как дорогого гостя, пели в его честь песни и украшали венками из полевых васильков. Так и несли в деревню золотой сноп ржи, перевитый голубыми-голубыми, как чистое небо, цветами.</w:t>
      </w:r>
    </w:p>
    <w:p>
      <w:pPr>
        <w:pStyle w:val="Normal"/>
        <w:widowControl w:val="false"/>
        <w:autoSpaceDE w:val="false"/>
        <w:ind w:firstLine="720"/>
        <w:jc w:val="both"/>
        <w:rPr/>
      </w:pPr>
      <w:r>
        <w:rPr>
          <w:sz w:val="28"/>
          <w:szCs w:val="28"/>
        </w:rPr>
        <w:t>А когда-то голубые васильки в наших местах не росли. При</w:t>
        <w:softHyphen/>
        <w:t>шли они к нам вместе с рожью. Стали сеять по полям рожь – выросли рядом с ней и васильки. Семена васильков пря</w:t>
        <w:softHyphen/>
        <w:t>тались среди хлебных зёрен и так путешествовали вместе с ни</w:t>
        <w:softHyphen/>
        <w:t>ми.</w:t>
      </w:r>
    </w:p>
    <w:p>
      <w:pPr>
        <w:pStyle w:val="Normal"/>
        <w:widowControl w:val="false"/>
        <w:autoSpaceDE w:val="false"/>
        <w:ind w:firstLine="720"/>
        <w:jc w:val="both"/>
        <w:rPr/>
      </w:pPr>
      <w:r>
        <w:rPr>
          <w:sz w:val="28"/>
          <w:szCs w:val="28"/>
        </w:rPr>
        <w:t>Красивый, удивительно красивый этот полевой цветок! Но если недоглядеть, если не очистить как следует хлебные зёрна от се</w:t>
        <w:softHyphen/>
        <w:t>мян василька, то на следующий год вместо золотой ржи разоль</w:t>
        <w:softHyphen/>
        <w:t>ётся по всему полю только голубой васильковый цвет. Быстро захватит этот опасный сорняк всю пашню.</w:t>
      </w:r>
    </w:p>
    <w:p>
      <w:pPr>
        <w:pStyle w:val="Normal"/>
        <w:widowControl w:val="false"/>
        <w:autoSpaceDE w:val="false"/>
        <w:ind w:firstLine="720"/>
        <w:jc w:val="both"/>
        <w:rPr/>
      </w:pPr>
      <w:r>
        <w:rPr>
          <w:sz w:val="28"/>
          <w:szCs w:val="28"/>
        </w:rPr>
        <w:t>Как же победить этот сорняк, как не допустить его хозяином на поля? Оказалось, что хозяйничает эта сорная трава только там, где за полем нет хорошего ухода, где земля бедна, где мало в земле питательных веществ. Вот и получается: постарайся, пора</w:t>
        <w:softHyphen/>
        <w:t>ботай как следует на земле, привези на поле побольше удобре</w:t>
        <w:softHyphen/>
        <w:t>ния, и убегут с поля сорняки. Встанут по такому богатому полю высокой стеной хлеба, а голубым василькам остаётся место толь</w:t>
        <w:softHyphen/>
        <w:t>ко вдоль дорожки, что пролегла через поле.</w:t>
      </w:r>
    </w:p>
    <w:p>
      <w:pPr>
        <w:pStyle w:val="Normal"/>
        <w:widowControl w:val="false"/>
        <w:autoSpaceDE w:val="false"/>
        <w:ind w:firstLine="720"/>
        <w:jc w:val="both"/>
        <w:rPr>
          <w:sz w:val="28"/>
          <w:szCs w:val="28"/>
        </w:rPr>
      </w:pPr>
      <w:r>
        <w:rPr>
          <w:sz w:val="28"/>
          <w:szCs w:val="28"/>
        </w:rPr>
        <w:t>Растите себе здесь, красивые цветы, цветите, радуйте прохожих и ждите скромно своего часа. Ждите, когда придёт время связать первый сноп. Тут вспомнят и о вас. Сплетут из полевых василь</w:t>
        <w:softHyphen/>
        <w:t>ков венок и украсят этим голубым-голубым венком золотой ржа</w:t>
        <w:softHyphen/>
        <w:t>ной сноп.</w:t>
      </w:r>
    </w:p>
    <w:p>
      <w:pPr>
        <w:pStyle w:val="Normal"/>
        <w:widowControl w:val="false"/>
        <w:autoSpaceDE w:val="false"/>
        <w:ind w:firstLine="720"/>
        <w:jc w:val="right"/>
        <w:rPr>
          <w:sz w:val="28"/>
          <w:szCs w:val="28"/>
        </w:rPr>
      </w:pPr>
      <w:r>
        <w:rPr>
          <w:sz w:val="28"/>
          <w:szCs w:val="28"/>
        </w:rPr>
        <w:t>А. Онег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ДУВАНЧИК ЛЕКАРСТВЕННЫ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Многолетнее травянистое растение семейства астровых (сложноцветных) до 30 см высоты. Корень стержневой, ветвистый, листья   продолговатые, собраны в прикорневую  розетку, перистораздельные, к основанию постепенно суженные. Цветоносные стебли без</w:t>
        <w:softHyphen/>
        <w:t>листные, полые, несут по одной крупной корзинке с золотисто-жел</w:t>
        <w:softHyphen/>
        <w:t>тыми язычковыми цветками. Плод – семянка-летучка. Цветет с апре</w:t>
        <w:softHyphen/>
        <w:t>ля до поздней осени. Произрастает на лугах, вдоль дорог, в садах, ого</w:t>
        <w:softHyphen/>
        <w:t>родах, парках и скверах.</w:t>
      </w:r>
    </w:p>
    <w:p>
      <w:pPr>
        <w:pStyle w:val="Normal"/>
        <w:widowControl w:val="false"/>
        <w:autoSpaceDE w:val="false"/>
        <w:ind w:firstLine="708"/>
        <w:jc w:val="both"/>
        <w:rPr/>
      </w:pPr>
      <w:r>
        <w:rPr>
          <w:sz w:val="28"/>
          <w:szCs w:val="28"/>
        </w:rPr>
        <w:t>Лекарственным сырьем служит корень. Выкопанные корни очищают от листьев и стеблей, промывают в холодной воде и подсушивают на воздухе; окончательная сушка производится в подвалах, на чердаках. В корнях содержатся инулин (до 40 процентов – осенью), сахар (до 20 процентов), белки, каротин, горький гликозид, слизь, дубильные вещества. Соцве</w:t>
        <w:softHyphen/>
        <w:t>тия и листья имеют в своем составе железо, кальций и фосфор. Корень и траву применяют при заболеваниях печени, желчного пузыря, гастри</w:t>
        <w:softHyphen/>
        <w:t>тах, колитах. Кроме того, в народной медицине отвары применяются как отхарки</w:t>
        <w:softHyphen/>
        <w:t>вающее, при фурункулах, угрях.</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ОЛЫНЬ</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От корня полыни отходит вверх несколько надземных стеблей. В самой нижней части, у поверхности почвы, они очень крепкие, дере</w:t>
        <w:softHyphen/>
        <w:t>вянистые, напоминающие толстые прутья. Выше стебли становятся более тонкими и мягкими, на них видны мелкие листья. Нетрудно догадаться, что верхняя часть стебля, несущая листья, – совсем молодая, ей всего несколько недель, а может быть месяцев. Возраст же нижней, деревяни</w:t>
        <w:softHyphen/>
        <w:t>стой части гораздо больше – несколько лет. Дальнейшая судьба той и другой части совершенно различна. Молодая часть стебля зимой поги</w:t>
        <w:softHyphen/>
        <w:t>бает, а старая сохраняется, давая следующей весной новый побег. Сле</w:t>
        <w:softHyphen/>
        <w:t>довательно, стебель полыни только у основания многолетний, как у де</w:t>
        <w:softHyphen/>
        <w:t xml:space="preserve">ревьев и кустарников, а на всем остальном протяжении он однолетний, как у трав. Растения такого типа называют полукустарниками.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КОВЫЛЬ</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Ковыль растет своеобразно – в виде крупного, очень плотного куста. Внизу, у самой земли, многочисленные побеги вплотную прижаты друг к другу, выше они несколько расходятся, располагаются более рыхло. Листья ковыля очень узкие и почти всегда сложены вдоль. Такая форма листовой пла</w:t>
        <w:softHyphen/>
        <w:t>стинки служит приспособлением для того, чтобы уменьшить испарение из тканей листа (в засушливом климате это очень важно). Лист ковыля всегда складывается таким образом, что устьица оказываются на его внутренней поверхности. Здесь нет сильного движения воздуха, и испарение воды из устьиц замедлено. Ковыли – достаточно засухоустойчивые растения, хорошо переносящие недостаток влаги в почве. Соцветия ковыля – рыхлые метелки с довольно крупными коло</w:t>
        <w:softHyphen/>
        <w:t>сками, содержащими только один цветок. Как и у многих других зла</w:t>
        <w:softHyphen/>
        <w:t>ков, цветок одет снаружи двумя чешуйками (они называются нижняя и верхняя цветковые чешуи). В цветке есть пестик с двумя перистыми рыльцами и три тычинки. В период цветения чешуйки раздвигаются, а мохнатые рыльца пестика и тычинки высовываются наружу. Однако в одном ковыль непохож на другие злаки – у него совершенно особая нижняя цветковая чешуя. Эта плотная пленка переходит на верхушке в тонкий и чрезвычайно длинный нитевидный придаток – ость. Длина ости может достигать 40 см. У одних ковылей ость голая, похожая на волос, у других она перистая, покрытая тонкими оттопыренными воло</w:t>
        <w:softHyphen/>
        <w:t>сками. Характерная особенность ости – то, что она коленчато согнута посередине. Плод ковыля, как и других злаков, – зерновка. После созревания зерновка отделяется от материнского растения вместе с одевающими ее жесткими цветковыми чешуями, одна из которых снабжена остью. По</w:t>
        <w:softHyphen/>
        <w:t>нятно, что ость (особенно перистая) способствует распространению пло</w:t>
        <w:softHyphen/>
        <w:t>дов ветром. Плод ковыля очень узкий, а та его часть, которая противо</w:t>
        <w:softHyphen/>
        <w:t>положна ости, острая, колючая. Близ острия имеется венец обращенных назад волосков, которые играют важную роль. Когда плод своим кон</w:t>
        <w:softHyphen/>
        <w:t>цом вонзается в землю, эти волоски закрепляют его, не давая выйти на</w:t>
        <w:softHyphen/>
        <w:t>зад. Затем благодаря особому приспособлению зерновка словно ввин</w:t>
        <w:softHyphen/>
        <w:t>чивается в почву. Так обеспечивается лучшее прорастание семян (они сразу же оказываются в почве, а не остаются на ее поверхности). Чаще всего в южной степи встречаются два вида – ковыль волосатик, или тырса, и ковыль Лессинга, или ковылок.</w:t>
      </w:r>
    </w:p>
    <w:p>
      <w:pPr>
        <w:pStyle w:val="Normal"/>
        <w:widowControl w:val="false"/>
        <w:autoSpaceDE w:val="false"/>
        <w:ind w:firstLine="708"/>
        <w:jc w:val="both"/>
        <w:rPr/>
      </w:pPr>
      <w:r>
        <w:rPr>
          <w:sz w:val="28"/>
          <w:szCs w:val="28"/>
        </w:rPr>
        <w:t>Ковыль волосатик – крупное растение, достигаю</w:t>
        <w:softHyphen/>
        <w:t xml:space="preserve">щее 70 – 80 см. высоты. Характерная его особенность – голые волосовидные ости, вследствие чего растение и получило свое название. Ость коленчато-согнутая и при этом винтообразно закрученная. Длина ее – 13 – 18 см. </w:t>
      </w:r>
    </w:p>
    <w:p>
      <w:pPr>
        <w:pStyle w:val="Normal"/>
        <w:widowControl w:val="false"/>
        <w:autoSpaceDE w:val="false"/>
        <w:ind w:firstLine="708"/>
        <w:jc w:val="both"/>
        <w:rPr/>
      </w:pPr>
      <w:r>
        <w:rPr>
          <w:sz w:val="28"/>
          <w:szCs w:val="28"/>
        </w:rPr>
        <w:t>Ковыль Лессинга имеет несколько меньшие раз</w:t>
        <w:softHyphen/>
        <w:t>меры. Ости его совершенно другие – перистые, покрытые относи</w:t>
        <w:softHyphen/>
        <w:t>тельно короткими волосками. Длина остей – 15 – 25 см. Цветковые чешуи небольшие, довольно короткие (длина их без ости – 8 – 11 мм). У многих других ковылей цветковые чешуи гораздо длиннее. Данное растение считается лучшим из ковылей в кормовом отношении.</w:t>
      </w:r>
    </w:p>
    <w:p>
      <w:pPr>
        <w:pStyle w:val="Normal"/>
        <w:widowControl w:val="false"/>
        <w:autoSpaceDE w:val="false"/>
        <w:jc w:val="center"/>
        <w:rPr>
          <w:b/>
          <w:b/>
          <w:sz w:val="28"/>
          <w:szCs w:val="28"/>
        </w:rPr>
      </w:pPr>
      <w:r>
        <w:rPr>
          <w:b/>
          <w:sz w:val="28"/>
          <w:szCs w:val="28"/>
        </w:rPr>
        <w:t>ТИПЧАК</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Это растение образует такие же «кусты», как и ковыли, но гораздо меньшего раз</w:t>
        <w:softHyphen/>
        <w:t>мера. Высота типчака не превышает полуметра. Дерновины его боле рыхлые, чем у ковылей, а листья короче и тоньше. Совершенно иной вид имеет и соцветие-метелка. Длинных нитевидных остей у цветка нет. Типчак считается хорошим кормовым растением (при пастбищном использовании территор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БЕЗВРЕМЕННИК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Многолетнее растение из семейства лилейных с коротким стеблем, четырьмя крупными листь</w:t>
        <w:softHyphen/>
        <w:t>ями, крупными розовыми цветками, которые появляются в сентябре – ок</w:t>
        <w:softHyphen/>
        <w:t>тябре по 1 – 3 на короткой цвето</w:t>
        <w:softHyphen/>
        <w:t>ножке. Плод – продолговатая коробочка, созревает в начале лета. На подземной части образуется значительной величины клубнелуковица.</w:t>
      </w:r>
    </w:p>
    <w:p>
      <w:pPr>
        <w:pStyle w:val="Normal"/>
        <w:widowControl w:val="false"/>
        <w:autoSpaceDE w:val="false"/>
        <w:ind w:firstLine="708"/>
        <w:jc w:val="both"/>
        <w:rPr/>
      </w:pPr>
      <w:r>
        <w:rPr>
          <w:sz w:val="28"/>
          <w:szCs w:val="28"/>
        </w:rPr>
        <w:t>В клубнелуковицах содержатся очень ядовитые алкалоиды – коллацин и колхамин. Препараты, при</w:t>
        <w:softHyphen/>
        <w:t>готовленные из колхамина, применяются при некоторых формах ра</w:t>
        <w:softHyphen/>
        <w:t>ка кожи. В медицине применяется также безвременник великолепный и безвременник осенний.</w:t>
      </w:r>
    </w:p>
    <w:p>
      <w:pPr>
        <w:pStyle w:val="Normal"/>
        <w:widowControl w:val="false"/>
        <w:autoSpaceDE w:val="false"/>
        <w:ind w:firstLine="708"/>
        <w:jc w:val="both"/>
        <w:rPr>
          <w:sz w:val="28"/>
          <w:szCs w:val="28"/>
        </w:rPr>
      </w:pPr>
      <w:r>
        <w:rPr>
          <w:sz w:val="28"/>
          <w:szCs w:val="28"/>
        </w:rPr>
        <w:t>Встречается в Целинном, Приютненском, Приозерном, Ики-Бурульском, Сарпинском районах на лу</w:t>
        <w:softHyphen/>
        <w:t>гах, в степи, по склонам балок.</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ДЖУЗГУ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Джузгун интересен прежде всего тем, что он выглядит совершенно безлистным. Кажется, что кустарник состоит только из одних ветвей – более толстых и более тонких. Но на самом деле листья у растения есть. Правда, они очень мелкие и малоза</w:t>
        <w:softHyphen/>
        <w:t>метные, функции листьев выполняют тонкие зеленые веточки, которые появляются на растении каждую весну. Джузгун – кустарник сильно ветвистый, ветви его обычно коленчато-извилистые. Они совершенно гладкие, никаких колючек на них нет. Высота растения может достигать нескольких метров. Интересно и то, что джузгун принадлежит к семей</w:t>
        <w:softHyphen/>
        <w:t>ству гречишных. Почти все представители этого семейства – травы, а джузгун и немногие другие кустарники составляют исключение.</w:t>
      </w:r>
    </w:p>
    <w:p>
      <w:pPr>
        <w:pStyle w:val="Normal"/>
        <w:widowControl w:val="false"/>
        <w:autoSpaceDE w:val="false"/>
        <w:ind w:firstLine="708"/>
        <w:jc w:val="both"/>
        <w:rPr/>
      </w:pPr>
      <w:r>
        <w:rPr>
          <w:sz w:val="28"/>
          <w:szCs w:val="28"/>
        </w:rPr>
        <w:t>Очень оригинальны плоды джузгуна. У разных видов они различны по внешнему облику. У одних видов плоды похожи на миниатюрного ежа, у других – на маленький клубок спутанных рыжих волос, у третьих – удивляют своими причудливыми перепончатыми отростками. Собст</w:t>
        <w:softHyphen/>
        <w:t>венно плод представляет собой мелкий очень твердый орешек. Его поверхность у многих видов джузгуна сплошь покрыта многочислен</w:t>
        <w:softHyphen/>
        <w:t>ными длинными щетинками, торчащими во все стороны. Щетинки довольно жесткие, переплетенные между собой. Благодаря этому плод хорошо сохраняет свою шаровидную форму и всегда выглядит рыхлым, пушистым. У других видов джузгуна от поверхности орешка отходят в разные стороны несколько широких крыловидных отростков, причем общая форма плода также остается шаровидной. Все эти отростки, ко</w:t>
        <w:softHyphen/>
        <w:t>нечно, не просто украшение. Они имеют для растения жизненно важ</w:t>
        <w:softHyphen/>
        <w:t>ное значение. Рыхлые, легкие плоды, похожие на клубки, свободно пе</w:t>
        <w:softHyphen/>
        <w:t>рекатываются по поверхности сыпучего песка и никогда в него глубоко не погружаются. Гонимые ветром, они катятся по барханам и под</w:t>
        <w:softHyphen/>
        <w:t>прыгивают, как мячики. Песок их никогда засыпать не может, даже во время сильных бурь.</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ВЕРОБОЙ ПРОНЗЕННЫЙ, ОБЫКНОВЕННЫЙ</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Многолетнее травянистое растение из семейства зверобойных, высотой 30 – 60 см. Корневище тонкое, ветвистое с многочис</w:t>
        <w:softHyphen/>
        <w:t>ленными пучками придаточных корней. Стебли тонкие, гладкие, двухгранные. Листья супротивные, сидячие, продолговатые, с просвечивающимися точками – железками. Цветки крупные, желтые, в соцветии – щитковид</w:t>
        <w:softHyphen/>
        <w:t>ная метелка. Цветет в течение все</w:t>
        <w:softHyphen/>
        <w:t>го лета. Плод – трехгранная коро</w:t>
        <w:softHyphen/>
        <w:t>бочка. Семена мелкие, продолгова</w:t>
        <w:softHyphen/>
        <w:t>тые, бурые. Растение ядовитое. Встречается в незначительном ко</w:t>
        <w:softHyphen/>
        <w:t>личестве в балках, но берегам кана</w:t>
        <w:softHyphen/>
        <w:t>лов, в лесопосадках, по лугам Городовиковского, Яшалтинского, Це</w:t>
        <w:softHyphen/>
        <w:t>линного, Приютненского и Ики-Бурульского районов.</w:t>
      </w:r>
    </w:p>
    <w:p>
      <w:pPr>
        <w:pStyle w:val="Normal"/>
        <w:widowControl w:val="false"/>
        <w:autoSpaceDE w:val="false"/>
        <w:ind w:firstLine="708"/>
        <w:jc w:val="both"/>
        <w:rPr/>
      </w:pPr>
      <w:r>
        <w:rPr>
          <w:sz w:val="28"/>
          <w:szCs w:val="28"/>
        </w:rPr>
        <w:t>Лекарственным сырьем является трава, без твердых нижних частей стеблей, собранная в период цвете</w:t>
        <w:softHyphen/>
        <w:t>ния. Заготовленное сырье сушат в хороню проветриваемых помещениях или на воздухе в тени.</w:t>
      </w:r>
    </w:p>
    <w:p>
      <w:pPr>
        <w:pStyle w:val="Normal"/>
        <w:widowControl w:val="false"/>
        <w:autoSpaceDE w:val="false"/>
        <w:ind w:firstLine="708"/>
        <w:jc w:val="both"/>
        <w:rPr/>
      </w:pPr>
      <w:r>
        <w:rPr>
          <w:sz w:val="28"/>
          <w:szCs w:val="28"/>
        </w:rPr>
        <w:t>Трава зверобоя содержит дубиль</w:t>
        <w:softHyphen/>
        <w:t xml:space="preserve">ные вещества, флавоноиды, витамины РР, С, каротин, никотиновую кислоту, смолистые вещества,  следы алкалоидов, обладает бактерицидным действием. В научной  медицине препараты из травы зверобоя употребляются как вяжущее, противовоспалительное, антисептическое средство, их назначают  внутрь при воспалительных заболеваниях желудочно-кишечного тракта. Трава зверобой используется и в народной медицине. Ее зовут травой от 99 болезней.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ЗВЕРОБО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Ярко-желтые цветки зверобоя раскрыва</w:t>
        <w:softHyphen/>
        <w:t>ются в середине лета. Он растет и во влажных местах по лугам и болотам, и даже просто в мелкой воде у берегов рек, и в песках, и на каменистых россыпях, и в зарослях кустар</w:t>
        <w:softHyphen/>
        <w:t>ника, и у дорог. Его можно встретить и вы</w:t>
        <w:softHyphen/>
        <w:t>соко в горах, на альпийских лугах.</w:t>
      </w:r>
    </w:p>
    <w:p>
      <w:pPr>
        <w:pStyle w:val="Normal"/>
        <w:widowControl w:val="false"/>
        <w:autoSpaceDE w:val="false"/>
        <w:ind w:firstLine="720"/>
        <w:jc w:val="both"/>
        <w:rPr>
          <w:sz w:val="28"/>
          <w:szCs w:val="28"/>
        </w:rPr>
      </w:pPr>
      <w:r>
        <w:rPr>
          <w:sz w:val="28"/>
          <w:szCs w:val="28"/>
        </w:rPr>
        <w:t>Яркие, но лишенные нектара цветки зве</w:t>
        <w:softHyphen/>
        <w:t>робоя опыляются мухами, шмелями, бабоч</w:t>
        <w:softHyphen/>
        <w:t>ками, пчелами. Множество его легких и мел</w:t>
        <w:softHyphen/>
        <w:t>ких семян разносится ветром и дождем. Если разломить цветоножку зверобоя, покажется кроваво-красный сок. По этой причине в ста</w:t>
        <w:softHyphen/>
        <w:t>рину зверобою приписывали чудодействен</w:t>
        <w:softHyphen/>
        <w:t>ные свойства, считали его лекарством от мно</w:t>
        <w:softHyphen/>
        <w:t>гих болезней. У нас в народе к зверобою от</w:t>
        <w:softHyphen/>
        <w:t>носятся с уважением. Его используют как кровоостанавливающее средство. Он затяги</w:t>
        <w:softHyphen/>
        <w:t>вает раны, убивает микробы и останавливает воспаления и нагноения.</w:t>
      </w:r>
    </w:p>
    <w:p>
      <w:pPr>
        <w:pStyle w:val="Normal"/>
        <w:widowControl w:val="false"/>
        <w:autoSpaceDE w:val="false"/>
        <w:ind w:firstLine="720"/>
        <w:jc w:val="both"/>
        <w:rPr/>
      </w:pPr>
      <w:r>
        <w:rPr>
          <w:sz w:val="28"/>
          <w:szCs w:val="28"/>
        </w:rPr>
        <w:t>Во многих местах зверобой считается злостным сорняком. Дело в том, что со</w:t>
        <w:softHyphen/>
        <w:t>держащийся в растении красный пигмент вызывает у до</w:t>
        <w:softHyphen/>
        <w:t>машних живо</w:t>
        <w:softHyphen/>
        <w:t>тных повышен</w:t>
        <w:softHyphen/>
        <w:t>ную чувстви</w:t>
        <w:softHyphen/>
        <w:t>тельность бе</w:t>
        <w:softHyphen/>
        <w:t>лых участков кожи к солнеч</w:t>
        <w:softHyphen/>
        <w:t>ному свету. У животных по</w:t>
        <w:softHyphen/>
        <w:t>являются раны на голове и те</w:t>
        <w:softHyphen/>
        <w:t>ле, разбухают уши, они теря</w:t>
        <w:softHyphen/>
        <w:t>ют вес и могут даже погиб</w:t>
        <w:softHyphen/>
        <w:t>нуть.</w:t>
      </w:r>
    </w:p>
    <w:p>
      <w:pPr>
        <w:pStyle w:val="Normal"/>
        <w:widowControl w:val="false"/>
        <w:autoSpaceDE w:val="false"/>
        <w:ind w:firstLine="720"/>
        <w:jc w:val="both"/>
        <w:rPr/>
      </w:pPr>
      <w:r>
        <w:rPr>
          <w:sz w:val="28"/>
          <w:szCs w:val="28"/>
        </w:rPr>
        <w:t>Для челове</w:t>
        <w:softHyphen/>
        <w:t>ка зверобой – лекарственное растение. В на</w:t>
        <w:softHyphen/>
        <w:t>роде цветки зверобоя настаивают на подсол</w:t>
        <w:softHyphen/>
        <w:t>нечном или хлопковом масле и используют для заживления ран. Люди верят, что настой зверобоя помогает при всяких недомоганиях. Путешественники его цветки и листья зава</w:t>
        <w:softHyphen/>
        <w:t>ривают вместо чая. Получается приятный на</w:t>
        <w:softHyphen/>
        <w:t>питок. Листья зверобоя содержат эфирные масла, витамины Е и С. Препараты, которые готовят из зверобоя, лечат желудочные и ки</w:t>
        <w:softHyphen/>
        <w:t>шечные заболевания. Зверобой используют против глистов и как мочегонное средство.</w:t>
      </w:r>
    </w:p>
    <w:p>
      <w:pPr>
        <w:pStyle w:val="Normal"/>
        <w:rPr>
          <w:sz w:val="28"/>
          <w:szCs w:val="28"/>
        </w:rPr>
      </w:pPr>
      <w:r>
        <w:rPr>
          <w:sz w:val="28"/>
          <w:szCs w:val="28"/>
        </w:rPr>
      </w:r>
    </w:p>
    <w:p>
      <w:pPr>
        <w:pStyle w:val="Normal"/>
        <w:jc w:val="center"/>
        <w:rPr>
          <w:b/>
          <w:b/>
          <w:sz w:val="28"/>
          <w:szCs w:val="28"/>
        </w:rPr>
      </w:pPr>
      <w:r>
        <w:rPr>
          <w:b/>
          <w:sz w:val="28"/>
          <w:szCs w:val="28"/>
        </w:rPr>
        <w:t>КЛЕВЕР ЛУГОВОЙ</w:t>
      </w:r>
    </w:p>
    <w:p>
      <w:pPr>
        <w:pStyle w:val="Normal"/>
        <w:jc w:val="center"/>
        <w:rPr>
          <w:b/>
          <w:b/>
          <w:sz w:val="28"/>
          <w:szCs w:val="28"/>
        </w:rPr>
      </w:pPr>
      <w:r>
        <w:rPr>
          <w:b/>
          <w:sz w:val="28"/>
          <w:szCs w:val="28"/>
        </w:rPr>
      </w:r>
    </w:p>
    <w:p>
      <w:pPr>
        <w:pStyle w:val="Normal"/>
        <w:widowControl w:val="false"/>
        <w:autoSpaceDE w:val="false"/>
        <w:ind w:firstLine="708"/>
        <w:jc w:val="both"/>
        <w:rPr/>
      </w:pPr>
      <w:r>
        <w:rPr>
          <w:sz w:val="28"/>
          <w:szCs w:val="28"/>
        </w:rPr>
        <w:t>Многолетнее травянистое растение из семейства бобовых до 20 – 25 см. высоты. Корень стержневой, ветвистый, с клубеньками азотоусвояющих бактерий. Имеет тонкий опу</w:t>
        <w:softHyphen/>
        <w:t>шенный дугообразный стебель. Листья тройчатосложные. Цвет</w:t>
        <w:softHyphen/>
        <w:t>ки розовые или красные в го</w:t>
        <w:softHyphen/>
        <w:t>ловчатых соцветиях. Цветет с мая по сентябрь. Произрастает в сыро</w:t>
        <w:softHyphen/>
        <w:t>ватых балках, лесопосадках, по бе</w:t>
        <w:softHyphen/>
        <w:t>регам прудов. Встречается в основ</w:t>
        <w:softHyphen/>
        <w:t>ном в северных, западных и цент</w:t>
        <w:softHyphen/>
        <w:t>ральных районах республики Калмыкия.</w:t>
      </w:r>
    </w:p>
    <w:p>
      <w:pPr>
        <w:pStyle w:val="Normal"/>
        <w:ind w:firstLine="708"/>
        <w:jc w:val="both"/>
        <w:rPr/>
      </w:pPr>
      <w:r>
        <w:rPr>
          <w:sz w:val="28"/>
          <w:szCs w:val="28"/>
        </w:rPr>
        <w:t>Лекарственным сырьем являются соцветия – головки с верхушечны</w:t>
        <w:softHyphen/>
        <w:t>ми листьями, собираемые во время цветения растения. Цветы клевера содержат гликозиды, трифолин и изотрифолин, эфирные и жирные масла, витамин С. Используется в виде отвара при малокровии, болез</w:t>
        <w:softHyphen/>
        <w:t>нях глаз, кашле, лихорадке, а также как антисептическое и мочегонное средство. Наружно (в виде припарок) рекомендуется при</w:t>
        <w:softHyphen/>
        <w:t>менять как смягчительное и боле</w:t>
        <w:softHyphen/>
        <w:t>утоляющее — при ожогах и нары</w:t>
        <w:softHyphen/>
        <w:t>вах.</w:t>
      </w:r>
    </w:p>
    <w:p>
      <w:pPr>
        <w:pStyle w:val="Normal"/>
        <w:widowControl w:val="false"/>
        <w:autoSpaceDE w:val="false"/>
        <w:jc w:val="center"/>
        <w:rPr>
          <w:b/>
          <w:b/>
          <w:sz w:val="28"/>
          <w:szCs w:val="28"/>
        </w:rPr>
      </w:pPr>
      <w:r>
        <w:rPr>
          <w:b/>
          <w:sz w:val="28"/>
          <w:szCs w:val="28"/>
        </w:rPr>
        <w:t>КЛЕВЕР</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левер растет и на лужайках, и на опушках, и на обочинах до</w:t>
        <w:softHyphen/>
        <w:t>рог, и на берегах рек, в канавах, по окраинам полей. Его тройчатые листья и красная головка – маленькое сокровище. Клевер – ценнейшее кормовое растение. Домашних животных нужно кормить, а клевер дает мно</w:t>
        <w:softHyphen/>
        <w:t>го зеленой массы, что очень важно в услови</w:t>
        <w:softHyphen/>
        <w:t xml:space="preserve">ях непродолжительного, часто прохладного и дождливого лета. </w:t>
      </w:r>
    </w:p>
    <w:p>
      <w:pPr>
        <w:pStyle w:val="Normal"/>
        <w:widowControl w:val="false"/>
        <w:autoSpaceDE w:val="false"/>
        <w:ind w:firstLine="720"/>
        <w:jc w:val="both"/>
        <w:rPr/>
      </w:pPr>
      <w:r>
        <w:rPr>
          <w:sz w:val="28"/>
          <w:szCs w:val="28"/>
        </w:rPr>
        <w:t>Красная головка клевера – соцветие из многочисленных, любопытно устроенных цветков. Верхний лепесток более крупный, два вытянуты вперед и внизу еще два срос</w:t>
        <w:softHyphen/>
        <w:t>шихся между собой лепестка, в которых находится 10 тычинок и пестик. В цветках мно</w:t>
        <w:softHyphen/>
        <w:t>го нектара и вокруг них всегда кружат пчелы. К концу лета созревают бобы с одним или двумя мелкими желтыми или фиолето</w:t>
        <w:softHyphen/>
        <w:t>выми семенами.</w:t>
      </w:r>
    </w:p>
    <w:p>
      <w:pPr>
        <w:pStyle w:val="Normal"/>
        <w:widowControl w:val="false"/>
        <w:autoSpaceDE w:val="false"/>
        <w:ind w:firstLine="720"/>
        <w:jc w:val="both"/>
        <w:rPr/>
      </w:pPr>
      <w:r>
        <w:rPr>
          <w:sz w:val="28"/>
          <w:szCs w:val="28"/>
        </w:rPr>
        <w:t>Клевер полезен и человеку. Высушенные, измельченные цветочные головки – хоро</w:t>
        <w:softHyphen/>
        <w:t>шая заправка для супа. Молодые стебли и листья можно добавлять в овощные салаты. Ведь в соцветиях и листьях содержится мно</w:t>
        <w:softHyphen/>
        <w:t>го полезных веществ: эфирное и жирное мас</w:t>
        <w:softHyphen/>
        <w:t>ла, витамины группы С, В, Е, каротин, смо</w:t>
        <w:softHyphen/>
        <w:t>листые вещества. Клевер – лекарственное растение. В народной медицине цветки и ли</w:t>
        <w:softHyphen/>
        <w:t>стья клевера настаивают и пьют как потогон</w:t>
        <w:softHyphen/>
        <w:t>ное, мочегонное, антисептическое средство, как укрепляющее средство после долгой бо</w:t>
        <w:softHyphen/>
        <w:t>лезни и малокровии, при заболеваниях лег</w:t>
        <w:softHyphen/>
        <w:t>ких, бронхитах и астме. Ожоги, нарывы и боли в суставах также лечат отваром клевера.</w:t>
      </w:r>
    </w:p>
    <w:p>
      <w:pPr>
        <w:pStyle w:val="Normal"/>
        <w:jc w:val="both"/>
        <w:rPr>
          <w:sz w:val="28"/>
          <w:szCs w:val="28"/>
        </w:rPr>
      </w:pPr>
      <w:r>
        <w:rPr>
          <w:sz w:val="28"/>
          <w:szCs w:val="28"/>
        </w:rPr>
      </w:r>
    </w:p>
    <w:p>
      <w:pPr>
        <w:pStyle w:val="Normal"/>
        <w:widowControl w:val="false"/>
        <w:autoSpaceDE w:val="false"/>
        <w:jc w:val="center"/>
        <w:rPr>
          <w:b/>
          <w:b/>
          <w:sz w:val="28"/>
          <w:szCs w:val="28"/>
        </w:rPr>
      </w:pPr>
      <w:r>
        <w:rPr>
          <w:b/>
          <w:sz w:val="28"/>
          <w:szCs w:val="28"/>
        </w:rPr>
        <w:t>КРАПИВА ДВУДОМНА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Многолетнее, двудомное, травя</w:t>
        <w:softHyphen/>
        <w:t>нистое растение из семейства кра</w:t>
        <w:softHyphen/>
        <w:t>пивных, покрытое жгучими волос</w:t>
        <w:softHyphen/>
        <w:t>ками, с прямым, бороздчатым, ввер</w:t>
        <w:softHyphen/>
        <w:t>ху ветвящимся стеблем высотой до одного метра. Корневище ползучее, в узлах покрыто пучками придаточ</w:t>
        <w:softHyphen/>
        <w:t>ных корней. Листья супротивные с прилистниками, черешковые. Цветки мелкие, зеленые, в пазушных кистях. Цветет с июня до осени. Плод — орешек. Растет по балкам и влажным местам. Встречается в незначительном ко</w:t>
        <w:softHyphen/>
        <w:t>личестве в Городовиковском, Ики-Бурульском, Сарпинском, Юстинском и Целинном районах.</w:t>
      </w:r>
    </w:p>
    <w:p>
      <w:pPr>
        <w:pStyle w:val="Normal"/>
        <w:widowControl w:val="false"/>
        <w:autoSpaceDE w:val="false"/>
        <w:ind w:firstLine="708"/>
        <w:jc w:val="both"/>
        <w:rPr/>
      </w:pPr>
      <w:r>
        <w:rPr>
          <w:sz w:val="28"/>
          <w:szCs w:val="28"/>
        </w:rPr>
        <w:t>С лекарственной целью исполь</w:t>
        <w:softHyphen/>
        <w:t>зуются листья и корни. Содержат витамины С, К, В</w:t>
      </w:r>
      <w:r>
        <w:rPr>
          <w:sz w:val="28"/>
          <w:szCs w:val="28"/>
          <w:vertAlign w:val="subscript"/>
        </w:rPr>
        <w:t>2</w:t>
      </w:r>
      <w:r>
        <w:rPr>
          <w:sz w:val="28"/>
          <w:szCs w:val="28"/>
        </w:rPr>
        <w:t>, камеди, эфирное масло, протеин, дубильные вещества, соли железа, кальция, калия, до 5 процентов хлорофилла. В семенах – до 32,5 процента жирного масла. При</w:t>
        <w:softHyphen/>
        <w:t>меняется в виде отваров, настоев, экстрактов из листьев как крово</w:t>
        <w:softHyphen/>
        <w:t>останавливающее средство при легочных кровотечениях, как средство, увели</w:t>
        <w:softHyphen/>
        <w:t>чивающее содержание гемоглобина и эритроцитов в крови. Является ценным поливитаминным сырьем. Из листьев крапивы добывают хло</w:t>
        <w:softHyphen/>
        <w:t>рофилл, обладающий стимулирую</w:t>
        <w:softHyphen/>
        <w:t>щим и тонизирующим действием, способствующий заживлению язв и ран. Свежая молодая трава исполь</w:t>
        <w:softHyphen/>
        <w:t>зуется для втираний при ревматиз</w:t>
        <w:softHyphen/>
        <w:t>ме. Сок из свежих молодых листь</w:t>
        <w:softHyphen/>
        <w:t>ев применяется при камнях в поч</w:t>
        <w:softHyphen/>
        <w:t>ках, печени, при параличе, болез</w:t>
        <w:softHyphen/>
        <w:t>нях легких. Корни и семена исполь</w:t>
        <w:softHyphen/>
        <w:t>зуются как противоглистное сред</w:t>
        <w:softHyphen/>
        <w:t>ство. Сок свежей крапивы приме</w:t>
        <w:softHyphen/>
        <w:t>няется при радикулитах, ревматизме и вместо пластыря. Побеги кра</w:t>
        <w:softHyphen/>
        <w:t>пивы употребляют как диетический продукт (варят зеленые щи), листья заквашивают, как капусту.</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КРАПИ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рапива всегда растет около домов, под заборами, вдоль тропинок. Поэтому все мы знаем, как неприятны ее ожоги: нам больно, потом появляется небольшой вол</w:t>
        <w:softHyphen/>
        <w:t>дырь, который начинает чесаться.</w:t>
      </w:r>
    </w:p>
    <w:p>
      <w:pPr>
        <w:pStyle w:val="Normal"/>
        <w:widowControl w:val="false"/>
        <w:autoSpaceDE w:val="false"/>
        <w:ind w:firstLine="720"/>
        <w:jc w:val="both"/>
        <w:rPr>
          <w:sz w:val="28"/>
          <w:szCs w:val="28"/>
        </w:rPr>
      </w:pPr>
      <w:r>
        <w:rPr>
          <w:sz w:val="28"/>
          <w:szCs w:val="28"/>
        </w:rPr>
        <w:t>Почему возникает это неприятное ощуще</w:t>
        <w:softHyphen/>
        <w:t>ние? Листья и стебли крапивы покрыты мно</w:t>
        <w:softHyphen/>
        <w:t>жеством жгучих волосков. В них находятся стрекательные клетки, содержащие едкую жидкость. Когда мы касаемся листа, волосок прокалывает кожу, верхняя часть волоска от</w:t>
        <w:softHyphen/>
        <w:t>ламывается, и в ранку попадает содержимое стрекательной клетки.</w:t>
      </w:r>
    </w:p>
    <w:p>
      <w:pPr>
        <w:pStyle w:val="Normal"/>
        <w:widowControl w:val="false"/>
        <w:autoSpaceDE w:val="false"/>
        <w:ind w:firstLine="720"/>
        <w:jc w:val="both"/>
        <w:rPr/>
      </w:pPr>
      <w:r>
        <w:rPr>
          <w:sz w:val="28"/>
          <w:szCs w:val="28"/>
        </w:rPr>
        <w:t>Крапива – очень неприятное растение, и у нее много родственников. Семейство кра</w:t>
        <w:softHyphen/>
        <w:t>пивных включает около 60 родов и более ты</w:t>
        <w:softHyphen/>
        <w:t>сячи видов растений. Растут они в основном в тропиках.</w:t>
      </w:r>
    </w:p>
    <w:p>
      <w:pPr>
        <w:pStyle w:val="Normal"/>
        <w:widowControl w:val="false"/>
        <w:autoSpaceDE w:val="false"/>
        <w:ind w:firstLine="720"/>
        <w:jc w:val="both"/>
        <w:rPr/>
      </w:pPr>
      <w:r>
        <w:rPr>
          <w:sz w:val="28"/>
          <w:szCs w:val="28"/>
        </w:rPr>
        <w:t>Наша обыч</w:t>
        <w:softHyphen/>
        <w:t>ная крапива двудомная – не только жгущий сор</w:t>
        <w:softHyphen/>
        <w:t>няк, это еще и лекарственное растение. Ее листья и мо</w:t>
        <w:softHyphen/>
        <w:t>лодые побеги съедобны, они богаты вита</w:t>
        <w:softHyphen/>
        <w:t>минами А, С, К. Это пре</w:t>
        <w:softHyphen/>
        <w:t>красное сред</w:t>
        <w:softHyphen/>
        <w:t>ство против авитаминоза. Крапива останав</w:t>
        <w:softHyphen/>
        <w:t>ливает кровотечения. Из корней крапивы де</w:t>
        <w:softHyphen/>
        <w:t>лают желтую, а из листьев — зеленую кра</w:t>
        <w:softHyphen/>
        <w:t>ску. Это растение – прекрасное бактерицид</w:t>
        <w:softHyphen/>
        <w:t>ное средство, препятствующее гниению. Ры</w:t>
        <w:softHyphen/>
        <w:t>ба и мясо лучше сохранятся, если их обер</w:t>
        <w:softHyphen/>
        <w:t>нуть в листья крапивы.</w:t>
      </w:r>
    </w:p>
    <w:p>
      <w:pPr>
        <w:pStyle w:val="Normal"/>
        <w:widowControl w:val="false"/>
        <w:autoSpaceDE w:val="false"/>
        <w:ind w:firstLine="720"/>
        <w:jc w:val="both"/>
        <w:rPr>
          <w:sz w:val="28"/>
          <w:szCs w:val="28"/>
        </w:rPr>
      </w:pPr>
      <w:r>
        <w:rPr>
          <w:sz w:val="28"/>
          <w:szCs w:val="28"/>
        </w:rPr>
      </w:r>
    </w:p>
    <w:p>
      <w:pPr>
        <w:pStyle w:val="Normal"/>
        <w:jc w:val="center"/>
        <w:rPr>
          <w:sz w:val="28"/>
          <w:szCs w:val="28"/>
        </w:rPr>
      </w:pPr>
      <w:r>
        <w:rPr>
          <w:sz w:val="28"/>
          <w:szCs w:val="28"/>
        </w:rPr>
        <w:t>КРАПИВА</w:t>
      </w:r>
    </w:p>
    <w:p>
      <w:pPr>
        <w:pStyle w:val="Normal"/>
        <w:jc w:val="center"/>
        <w:rPr>
          <w:sz w:val="28"/>
          <w:szCs w:val="28"/>
        </w:rPr>
      </w:pPr>
      <w:r>
        <w:rPr>
          <w:sz w:val="28"/>
          <w:szCs w:val="28"/>
        </w:rPr>
      </w:r>
    </w:p>
    <w:p>
      <w:pPr>
        <w:pStyle w:val="Normal"/>
        <w:jc w:val="both"/>
        <w:rPr>
          <w:sz w:val="28"/>
          <w:szCs w:val="28"/>
        </w:rPr>
      </w:pPr>
      <w:r>
        <w:rPr>
          <w:sz w:val="28"/>
          <w:szCs w:val="28"/>
        </w:rPr>
        <w:t xml:space="preserve">Хлестнешь  по телу – обожгу. </w:t>
        <w:tab/>
        <w:t>Но в голод в пищу пригожусь.</w:t>
      </w:r>
    </w:p>
    <w:p>
      <w:pPr>
        <w:pStyle w:val="Normal"/>
        <w:jc w:val="both"/>
        <w:rPr>
          <w:sz w:val="28"/>
          <w:szCs w:val="28"/>
        </w:rPr>
      </w:pPr>
      <w:r>
        <w:rPr>
          <w:sz w:val="28"/>
          <w:szCs w:val="28"/>
        </w:rPr>
        <w:t xml:space="preserve">От хвори вылечить смогу. </w:t>
        <w:tab/>
        <w:tab/>
        <w:t>В тени заборов я расту,</w:t>
      </w:r>
    </w:p>
    <w:p>
      <w:pPr>
        <w:pStyle w:val="Normal"/>
        <w:jc w:val="both"/>
        <w:rPr>
          <w:sz w:val="28"/>
          <w:szCs w:val="28"/>
        </w:rPr>
      </w:pPr>
      <w:r>
        <w:rPr>
          <w:sz w:val="28"/>
          <w:szCs w:val="28"/>
        </w:rPr>
        <w:t xml:space="preserve">Хотя «кусаюсь» я и «жгусь», </w:t>
        <w:tab/>
        <w:tab/>
        <w:t>Меня отыщешь по листу.</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МЯТЛИК ЛУКОВИЧНЫ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Мятлик луковичный – растение небольшое. Растение образует небольшие густые дерновинки с многочисленными тонкими побегами, поднимающимися вверх. У основания побеги утолщены наподобие маленьких удлиненных луковичек. Эти луковички, освобождаясь под ударами копыт скота или в результате естественного разрушения дерновинок, могут дать начало новым растениям.</w:t>
      </w:r>
    </w:p>
    <w:p>
      <w:pPr>
        <w:pStyle w:val="Normal"/>
        <w:widowControl w:val="false"/>
        <w:autoSpaceDE w:val="false"/>
        <w:ind w:firstLine="708"/>
        <w:jc w:val="both"/>
        <w:rPr/>
      </w:pPr>
      <w:r>
        <w:rPr>
          <w:sz w:val="28"/>
          <w:szCs w:val="28"/>
        </w:rPr>
        <w:t>Соцветия мятлика – небольшие метелки с мелкими колосками. Ин</w:t>
        <w:softHyphen/>
        <w:t>тересно, что в соцветиях вместо отдельных колосков часто развиваются крохотные лохматые луковички. Они служат средством размножения и, опав на землю, прорастают, давая новое растение. Иногда, при влажной погоде, прорастание луковичек происходит уже в метелке, т.е. прямо на материнском побеге. В сухие же годы луковички лежат на земле до сле</w:t>
        <w:softHyphen/>
        <w:t>дующей весны. Они прекрасно переносят продолжительную летнюю засуху. Эти луковички долго не погибают при хранении в сухом виде. Пролежав несколько лет в гербарии вместе с материнским растением, они остаются живыми.</w:t>
      </w:r>
    </w:p>
    <w:p>
      <w:pPr>
        <w:pStyle w:val="Normal"/>
        <w:widowControl w:val="false"/>
        <w:autoSpaceDE w:val="false"/>
        <w:ind w:firstLine="708"/>
        <w:jc w:val="both"/>
        <w:rPr/>
      </w:pPr>
      <w:r>
        <w:rPr>
          <w:sz w:val="28"/>
          <w:szCs w:val="28"/>
        </w:rPr>
        <w:t>Мятлик луковичный – растение многолетнее. Он бывает зеленым только весной. Летом вся его надземная часть полностью засыхает, а ранней весной, с началом дождей, вновь на</w:t>
        <w:softHyphen/>
        <w:t>чинается развитие.</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РДЕСТ ПРОНЗЕННОЛИСТНЫ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Это растение имеет сравнительно длинный, вертикально стоящий в воде стебель, который прикрепляется ко дну корнями. На стебле по</w:t>
        <w:softHyphen/>
        <w:t>очередно располагаются листья овально-сердцевидной формы. Ли</w:t>
        <w:softHyphen/>
        <w:t>стовые пластинки прикрепляются непосредственно к стеблю, черешков у листьев нет. Рдест всегда погружен в воду. Только в период цветения над поверхностью воды поднимаются соцветия растения, похожие на короткие рыхлые колосья. Каждое такое соцветие состоит из мелких не</w:t>
        <w:softHyphen/>
        <w:t>взрачных цветков желтовато-зеленоватой окраски, сидящих на общей оси. После цветения колосовидное соцветие опять уходит под воду. Здесь созревают плоды растения.</w:t>
      </w:r>
    </w:p>
    <w:p>
      <w:pPr>
        <w:pStyle w:val="Normal"/>
        <w:widowControl w:val="false"/>
        <w:autoSpaceDE w:val="false"/>
        <w:ind w:firstLine="708"/>
        <w:jc w:val="both"/>
        <w:rPr/>
      </w:pPr>
      <w:r>
        <w:rPr>
          <w:sz w:val="28"/>
          <w:szCs w:val="28"/>
        </w:rPr>
        <w:t>Листья рдеста на ощупь жесткие, толстоватые – они сплошь покрыты с поверхности налетом. Если вынуть растение из воды и капнуть на лист раствором соляной кислоты, наблюдается бурное вскипание — появляется множество пузырьков газа, слышится легкое шипение. Все это указывает на то, что листья рдеста покрыты снаружи тонкой пленкой извести. Именно она дает с соляной кислотой бурную реакцию. Налет извести на листьях можно наблюдать не только у данного вида рдеста, но и у некоторых других (например, у рдеста курчавого, блестящего и т.д.). Все эти растения обитают в водо</w:t>
        <w:softHyphen/>
        <w:t>емах с достаточно жесткой водой, в которой содержится значительное количество извести.</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САРСАЗА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Это полукустар</w:t>
        <w:softHyphen/>
        <w:t>ник. Он растет в виде растопыренно-ветвистого куста, нижнюю часть которого составляют одревесневшие ветви. Побеги текущего года свое</w:t>
        <w:softHyphen/>
        <w:t>образны – толстые, сочные, членистые. Они густо покрыты шарообраз</w:t>
        <w:softHyphen/>
        <w:t>ными неразвивающимися почками, похожими на маленькие шишечки. Молодые побеги соленые на вкус. Надо заметить, что у сарсазана немало об</w:t>
        <w:softHyphen/>
        <w:t>щего с солеросом: оба растения — галофиты и суккуленты, оба относятся к семейству маревых, оба часто образуют почти чистые заросли на боль</w:t>
        <w:softHyphen/>
        <w:t>шом пространстве. Однако   сарсазан – обычно более или менее крупный куст, распластанный в виде подушки по земле, а солерос – однолетнее растение с хорошо выраженным травянистым главным стеб</w:t>
        <w:softHyphen/>
        <w:t>лем. Сарсазан, как правило, достигает в высоту полуметра.</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СЕЛИТРЯНК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Селитрянка – довольно вы</w:t>
        <w:softHyphen/>
        <w:t>сокий, до двух метров, ветвистый кустарник. Его колючие ветки усажены мясистыми ли</w:t>
        <w:softHyphen/>
        <w:t>стьями. Этот кустарник хорошо себя чувст</w:t>
        <w:softHyphen/>
        <w:t>вует в пустынях, выходящих к берегам Кас</w:t>
        <w:softHyphen/>
        <w:t>пийского моря. Селитрянка растет вместе с тамариском, на сыпучих песках. Песок иногда засыпает все растение, но оно дает новые побеги и всег</w:t>
        <w:softHyphen/>
        <w:t>да оказывается на поверхности.</w:t>
      </w:r>
    </w:p>
    <w:p>
      <w:pPr>
        <w:pStyle w:val="Normal"/>
        <w:widowControl w:val="false"/>
        <w:autoSpaceDE w:val="false"/>
        <w:ind w:firstLine="720"/>
        <w:jc w:val="both"/>
        <w:rPr/>
      </w:pPr>
      <w:r>
        <w:rPr>
          <w:sz w:val="28"/>
          <w:szCs w:val="28"/>
        </w:rPr>
        <w:t>Селитрянка зацветает только на седьмой или восьмой год. Мелкие белые цветки живут недолго, всего 2 – 3 дня. Но они раскрываются посте</w:t>
        <w:softHyphen/>
        <w:t>пенно, и куст стоит в цвету целый месяц. Еще примерно через месяц созревают темно-красные продолговатые ягоды, похожие на кизил. Они съедобны и сладковаты на вкус, в них много витамина С. Из ягод делают ва</w:t>
        <w:softHyphen/>
        <w:t>ренья, компоты и сушат. Сушеные ягоды на</w:t>
        <w:softHyphen/>
        <w:t>поминают изюм. Монголы и тунгусы заготав</w:t>
        <w:softHyphen/>
        <w:t>ливают их на зиму.</w:t>
      </w:r>
    </w:p>
    <w:p>
      <w:pPr>
        <w:pStyle w:val="Normal"/>
        <w:widowControl w:val="false"/>
        <w:autoSpaceDE w:val="false"/>
        <w:ind w:firstLine="720"/>
        <w:jc w:val="both"/>
        <w:rPr>
          <w:sz w:val="28"/>
          <w:szCs w:val="28"/>
        </w:rPr>
      </w:pPr>
      <w:r>
        <w:rPr>
          <w:sz w:val="28"/>
          <w:szCs w:val="28"/>
        </w:rPr>
        <w:t>Ягоды селитрянки любят многие живо</w:t>
        <w:softHyphen/>
        <w:t>тные. Верблюды, ко</w:t>
        <w:softHyphen/>
        <w:t>нечно же, тоже большие их любители. Птицы склевывают их с кустов, и даже волки и ли</w:t>
        <w:softHyphen/>
        <w:t>сицы лакомятся ими.</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СОЛЕРОС</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Это небольшое травянистое растение. Стебли у него толстые, сочные, листьев же совершенно нет. Растение имеет своеобразный внешний вид и слегка напоминает какой-то странный мясистый хвощ. Главный стебель солероса почти всегда прямостоячий, от него отходят попарно боковые ветви, которые дальше уже ветвятся слабо. Как стебель, так и ветви состоят из множе</w:t>
        <w:softHyphen/>
        <w:t>ства отдельных члеников неправильной цилиндрической формы (каж</w:t>
        <w:softHyphen/>
        <w:t>дый членик расширяется в верхней части). Побеги солероса сочные, бо</w:t>
        <w:softHyphen/>
        <w:t>гатые водой. Если пожевать их, чувствуется, что они соленые на вкус. Развиваясь на сильно засоленной почве, растение вместе с почвенным раствором поглощает много солей, и они накапливаются в его тканях. Солерос – один из самых типичных галофитов (солелюбов). Он хо</w:t>
        <w:softHyphen/>
        <w:t>рошо растет на богатой солями почве, где очень многие другие растения не могут существовать. К таким специфическим условиям солерос хо</w:t>
        <w:softHyphen/>
        <w:t>рошо приспособлен. Интересно, что на почве, совершенно не засо</w:t>
        <w:softHyphen/>
        <w:t xml:space="preserve">ленной, данное растение развивается хуже, чем на слабо засоленной. </w:t>
      </w:r>
    </w:p>
    <w:p>
      <w:pPr>
        <w:pStyle w:val="Normal"/>
        <w:widowControl w:val="false"/>
        <w:autoSpaceDE w:val="false"/>
        <w:ind w:firstLine="708"/>
        <w:jc w:val="both"/>
        <w:rPr/>
      </w:pPr>
      <w:r>
        <w:rPr>
          <w:sz w:val="28"/>
          <w:szCs w:val="28"/>
        </w:rPr>
        <w:t>Подобно многим другим обитателям солончаков, солерос развива</w:t>
        <w:softHyphen/>
        <w:t>ется очень медленно. Весной, когда появляется зеленый ковер трав, солерос едва начинает свое развитие. Цветет он в самую жаркую пору – с июня до сентября. Растение не погибает до самой зимы, оставаясь все время сочным, свежим. Меняется только его окраска – с зеленой на ярко-красную. Впрочем и летом красные тона уже явственно проступают.</w:t>
      </w:r>
    </w:p>
    <w:p>
      <w:pPr>
        <w:pStyle w:val="Normal"/>
        <w:widowControl w:val="false"/>
        <w:autoSpaceDE w:val="false"/>
        <w:ind w:firstLine="708"/>
        <w:jc w:val="both"/>
        <w:rPr/>
      </w:pPr>
      <w:r>
        <w:rPr>
          <w:sz w:val="28"/>
          <w:szCs w:val="28"/>
        </w:rPr>
        <w:t>Солерос относится к семейству маревых. Его мелкие цветки, распо</w:t>
        <w:softHyphen/>
        <w:t>ложенные на концах побегов, почти целиком спрятаны в особых по</w:t>
        <w:softHyphen/>
        <w:t>лостях между члениками. Наружу высовываются только тычинки и ко</w:t>
        <w:softHyphen/>
        <w:t>роткие рыльца пестиков.</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ТАМАРИСК</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Это растение заселяет засушливые побе</w:t>
        <w:softHyphen/>
        <w:t>режья морей и соленых озер.</w:t>
      </w:r>
    </w:p>
    <w:p>
      <w:pPr>
        <w:pStyle w:val="Normal"/>
        <w:widowControl w:val="false"/>
        <w:autoSpaceDE w:val="false"/>
        <w:ind w:firstLine="720"/>
        <w:jc w:val="both"/>
        <w:rPr/>
      </w:pPr>
      <w:r>
        <w:rPr>
          <w:sz w:val="28"/>
          <w:szCs w:val="28"/>
        </w:rPr>
        <w:t>У этих кустарников мелкие шиловидные или похожие на чешую листья, плотные и мясистые. Мелкие цветки собраны в кисти или колосья. Кустики тамариска, составленные из множества мелких веточек, покрытые изящной листвой и яркими цветками, очень декоративны. Тамариск подолгу остается в цвету, хорошо переносит засуху и растет на глинистых и песчаных почвах, которые не переносят дру</w:t>
        <w:softHyphen/>
        <w:t>гие растения. На листьях та</w:t>
        <w:softHyphen/>
        <w:t>мариска есть железки, выде</w:t>
        <w:softHyphen/>
        <w:t>ляющие соли. Иногда листья покрываются белым налетом этих солей. Корни тамари</w:t>
        <w:softHyphen/>
        <w:t>ска уходят на глубину в 30 и даже 50 метров. Растения со</w:t>
        <w:softHyphen/>
        <w:t>держат дубиль</w:t>
        <w:softHyphen/>
        <w:t>ные и красящие вещества. С его помощью дубят и красят кожи. Тамариск применяют и в ме</w:t>
        <w:softHyphen/>
        <w:t xml:space="preserve">дицине. На кустарнике поселяются колонии тлей. Их выделения образуют белое сладкое вещество. Затвердев, оно опадает с веток. </w:t>
      </w:r>
    </w:p>
    <w:p>
      <w:pPr>
        <w:pStyle w:val="Normal"/>
        <w:widowControl w:val="false"/>
        <w:autoSpaceDE w:val="false"/>
        <w:ind w:firstLine="720"/>
        <w:jc w:val="both"/>
        <w:rPr/>
      </w:pPr>
      <w:r>
        <w:rPr>
          <w:sz w:val="28"/>
          <w:szCs w:val="28"/>
        </w:rPr>
        <w:t>Тамариск сажают по берегам соленых озер и морей, чтобы укрепить берега. Но эти ку</w:t>
        <w:softHyphen/>
        <w:t>старники покрывают землю множеством опавших веточек с высоким содержанием со</w:t>
        <w:softHyphen/>
        <w:t>лей. Почвы засоляются, и другие растения там уже не выживают.</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ТЕРН</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Терн, или колючая слива – кустарник не очень высокий, он редко бывает выше человеческого роста. Это – близкий родственник обычной садовой сливы, во многом на нее похожий. У терна такие же цветки, такого же типа плоды. Окраска плода, как и у многих сортов сливы, черно-синяя, поверхность его сизая от плотного воскового налета. Плоды терна довольно мелкие (около 1 см в диамет</w:t>
        <w:softHyphen/>
        <w:t>ре), шаровидные, как у вишни. Вкус их сравнительно кислый, сильно вяжущий. Одна из характерных особенностей терна – крепкие острые колючки на ветвях. Терн — очень колючий кустарник. Через заросли его можно пробраться, только сильно исколовшись.</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ссказ «САМАЯ ПАХУЧАЯ ТРАВА»</w:t>
      </w:r>
    </w:p>
    <w:p>
      <w:pPr>
        <w:pStyle w:val="Normal"/>
        <w:widowControl w:val="false"/>
        <w:autoSpaceDE w:val="false"/>
        <w:jc w:val="both"/>
        <w:rPr>
          <w:b/>
          <w:b/>
          <w:sz w:val="28"/>
          <w:szCs w:val="28"/>
        </w:rPr>
      </w:pPr>
      <w:r>
        <w:rPr>
          <w:b/>
          <w:sz w:val="28"/>
          <w:szCs w:val="28"/>
        </w:rPr>
      </w:r>
    </w:p>
    <w:p>
      <w:pPr>
        <w:pStyle w:val="Normal"/>
        <w:widowControl w:val="false"/>
        <w:autoSpaceDE w:val="false"/>
        <w:ind w:left="4320" w:hanging="0"/>
        <w:jc w:val="both"/>
        <w:rPr/>
      </w:pPr>
      <w:r>
        <w:rPr>
          <w:sz w:val="28"/>
          <w:szCs w:val="28"/>
        </w:rPr>
        <w:t xml:space="preserve">Со степи сухой и теплый ветер несет к жилью медвяные запахи цветущего чабреца. </w:t>
      </w:r>
    </w:p>
    <w:p>
      <w:pPr>
        <w:pStyle w:val="Normal"/>
        <w:widowControl w:val="false"/>
        <w:autoSpaceDE w:val="false"/>
        <w:ind w:left="4320" w:hanging="0"/>
        <w:jc w:val="right"/>
        <w:rPr>
          <w:sz w:val="28"/>
          <w:szCs w:val="28"/>
        </w:rPr>
      </w:pPr>
      <w:r>
        <w:rPr>
          <w:sz w:val="28"/>
          <w:szCs w:val="28"/>
        </w:rPr>
        <w:t>М. Шолох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Удивителен чабрец. Самая пахучая тра</w:t>
        <w:softHyphen/>
        <w:t>ва в степи. Называют его еще и богород</w:t>
        <w:softHyphen/>
        <w:t xml:space="preserve">ской травой и чабором (на Дону) и эрвенгом – по-калмыцки.  </w:t>
      </w:r>
    </w:p>
    <w:p>
      <w:pPr>
        <w:pStyle w:val="Normal"/>
        <w:widowControl w:val="false"/>
        <w:autoSpaceDE w:val="false"/>
        <w:ind w:firstLine="720"/>
        <w:jc w:val="both"/>
        <w:rPr/>
      </w:pPr>
      <w:r>
        <w:rPr>
          <w:sz w:val="28"/>
          <w:szCs w:val="28"/>
        </w:rPr>
        <w:t>Растет чабрец больше по низинкам. А один из его видов – тимьян – любит места песчаные, как, например, на песчаном холме по долине речки Элистинки. Чабрец надо срезать ножом или ножница</w:t>
        <w:softHyphen/>
        <w:t>ми (ни в коем случае не рвать с корнями) в пору его цветения, когда так волнующе пахнут его розовато-лиловые соцветия, привлекающие пчел. Кстати, отвар чабре</w:t>
        <w:softHyphen/>
        <w:t>ца помогает при злых укусах насекомых.</w:t>
      </w:r>
    </w:p>
    <w:p>
      <w:pPr>
        <w:pStyle w:val="Normal"/>
        <w:widowControl w:val="false"/>
        <w:autoSpaceDE w:val="false"/>
        <w:ind w:firstLine="720"/>
        <w:jc w:val="both"/>
        <w:rPr/>
      </w:pPr>
      <w:r>
        <w:rPr>
          <w:sz w:val="28"/>
          <w:szCs w:val="28"/>
        </w:rPr>
        <w:t>Сушить чабрец надо только в прохлад</w:t>
        <w:softHyphen/>
        <w:t>ном месте, на солнце он быстро высыхает, вернее, пересыхает и теряет целебную си</w:t>
        <w:softHyphen/>
        <w:t>лу. Хранить надо только в картонных ко</w:t>
        <w:softHyphen/>
        <w:t>робках или матерчатых мешочках, но только не в целлофановых пакетах, в ко</w:t>
        <w:softHyphen/>
        <w:t>торых он просто-напросто превратится в труху.</w:t>
      </w:r>
    </w:p>
    <w:p>
      <w:pPr>
        <w:pStyle w:val="Normal"/>
        <w:widowControl w:val="false"/>
        <w:autoSpaceDE w:val="false"/>
        <w:ind w:firstLine="720"/>
        <w:jc w:val="both"/>
        <w:rPr/>
      </w:pPr>
      <w:r>
        <w:rPr>
          <w:sz w:val="28"/>
          <w:szCs w:val="28"/>
        </w:rPr>
        <w:t>Для лечения ангины, при хронических стоматитах, тонзиллитах делают такой настой: чайную ложку сухого чабреца за</w:t>
        <w:softHyphen/>
        <w:t>ливают стаканом кипятка, настаивают 25 – 30 минут, пьют в течение дня весь стакан целебной жидкости. Чай с чабрецом тоже полезен. Для пол-литрового чайника достаточно шесть-семь сухих «веточек» чабреца. Такой чай снимает нервное напряжение и боль, успокаивает разволнованное сердце, настраивает на спокойный сон.</w:t>
      </w:r>
    </w:p>
    <w:p>
      <w:pPr>
        <w:pStyle w:val="Normal"/>
        <w:widowControl w:val="false"/>
        <w:autoSpaceDE w:val="false"/>
        <w:ind w:firstLine="720"/>
        <w:jc w:val="both"/>
        <w:rPr/>
      </w:pPr>
      <w:r>
        <w:rPr>
          <w:sz w:val="28"/>
          <w:szCs w:val="28"/>
        </w:rPr>
        <w:t>Можно полоскать таким чабрецовым чаем полость рта при болезнях десен. Отваром чабреца споласкивают детишек на сон грядущий, кладут чабрец в детские подушечки.</w:t>
      </w:r>
    </w:p>
    <w:p>
      <w:pPr>
        <w:pStyle w:val="Normal"/>
        <w:widowControl w:val="false"/>
        <w:autoSpaceDE w:val="false"/>
        <w:ind w:firstLine="720"/>
        <w:jc w:val="both"/>
        <w:rPr>
          <w:sz w:val="28"/>
          <w:szCs w:val="28"/>
        </w:rPr>
      </w:pPr>
      <w:r>
        <w:rPr>
          <w:sz w:val="28"/>
          <w:szCs w:val="28"/>
        </w:rPr>
        <w:t>Поэты тоже воспели чабрец – эрвенг.</w:t>
      </w:r>
    </w:p>
    <w:p>
      <w:pPr>
        <w:pStyle w:val="Normal"/>
        <w:widowControl w:val="false"/>
        <w:autoSpaceDE w:val="false"/>
        <w:ind w:left="720" w:hanging="0"/>
        <w:jc w:val="both"/>
        <w:rPr>
          <w:sz w:val="28"/>
          <w:szCs w:val="28"/>
        </w:rPr>
      </w:pPr>
      <w:r>
        <w:rPr>
          <w:sz w:val="28"/>
          <w:szCs w:val="28"/>
        </w:rPr>
        <w:t xml:space="preserve">Вот в новенькой сверкающей одежке, </w:t>
      </w:r>
    </w:p>
    <w:p>
      <w:pPr>
        <w:pStyle w:val="Normal"/>
        <w:widowControl w:val="false"/>
        <w:autoSpaceDE w:val="false"/>
        <w:ind w:left="720" w:hanging="0"/>
        <w:jc w:val="both"/>
        <w:rPr>
          <w:sz w:val="28"/>
          <w:szCs w:val="28"/>
        </w:rPr>
      </w:pPr>
      <w:r>
        <w:rPr>
          <w:sz w:val="28"/>
          <w:szCs w:val="28"/>
        </w:rPr>
        <w:t xml:space="preserve">Среди других, уже взошедших трав, </w:t>
      </w:r>
    </w:p>
    <w:p>
      <w:pPr>
        <w:pStyle w:val="Normal"/>
        <w:widowControl w:val="false"/>
        <w:autoSpaceDE w:val="false"/>
        <w:ind w:left="720" w:hanging="0"/>
        <w:jc w:val="both"/>
        <w:rPr>
          <w:sz w:val="28"/>
          <w:szCs w:val="28"/>
        </w:rPr>
      </w:pPr>
      <w:r>
        <w:rPr>
          <w:sz w:val="28"/>
          <w:szCs w:val="28"/>
        </w:rPr>
        <w:t xml:space="preserve">Трава эрвенг стоит на тонкой ножке, </w:t>
      </w:r>
    </w:p>
    <w:p>
      <w:pPr>
        <w:pStyle w:val="Normal"/>
        <w:widowControl w:val="false"/>
        <w:autoSpaceDE w:val="false"/>
        <w:ind w:left="720" w:hanging="0"/>
        <w:jc w:val="both"/>
        <w:rPr>
          <w:sz w:val="28"/>
          <w:szCs w:val="28"/>
        </w:rPr>
      </w:pPr>
      <w:r>
        <w:rPr>
          <w:sz w:val="28"/>
          <w:szCs w:val="28"/>
        </w:rPr>
        <w:t xml:space="preserve">Метелку гривы лихо приподняв. </w:t>
      </w:r>
    </w:p>
    <w:p>
      <w:pPr>
        <w:pStyle w:val="Normal"/>
        <w:widowControl w:val="false"/>
        <w:autoSpaceDE w:val="false"/>
        <w:ind w:left="720" w:hanging="0"/>
        <w:jc w:val="both"/>
        <w:rPr>
          <w:sz w:val="28"/>
          <w:szCs w:val="28"/>
        </w:rPr>
      </w:pPr>
      <w:r>
        <w:rPr>
          <w:sz w:val="28"/>
          <w:szCs w:val="28"/>
        </w:rPr>
        <w:t>Она своею стройностью и тонким</w:t>
      </w:r>
    </w:p>
    <w:p>
      <w:pPr>
        <w:pStyle w:val="Normal"/>
        <w:widowControl w:val="false"/>
        <w:autoSpaceDE w:val="false"/>
        <w:ind w:left="720" w:hanging="0"/>
        <w:jc w:val="both"/>
        <w:rPr>
          <w:sz w:val="28"/>
          <w:szCs w:val="28"/>
        </w:rPr>
      </w:pPr>
      <w:r>
        <w:rPr>
          <w:sz w:val="28"/>
          <w:szCs w:val="28"/>
        </w:rPr>
        <w:t>Изяществом - травы изящней нет –</w:t>
      </w:r>
    </w:p>
    <w:p>
      <w:pPr>
        <w:pStyle w:val="Normal"/>
        <w:widowControl w:val="false"/>
        <w:autoSpaceDE w:val="false"/>
        <w:ind w:left="720" w:hanging="0"/>
        <w:jc w:val="both"/>
        <w:rPr>
          <w:sz w:val="28"/>
          <w:szCs w:val="28"/>
        </w:rPr>
      </w:pPr>
      <w:r>
        <w:rPr>
          <w:sz w:val="28"/>
          <w:szCs w:val="28"/>
        </w:rPr>
        <w:t xml:space="preserve">Мне показалась схожей с жеребенком, </w:t>
      </w:r>
    </w:p>
    <w:p>
      <w:pPr>
        <w:pStyle w:val="Normal"/>
        <w:widowControl w:val="false"/>
        <w:autoSpaceDE w:val="false"/>
        <w:ind w:left="720" w:hanging="0"/>
        <w:jc w:val="both"/>
        <w:rPr>
          <w:sz w:val="28"/>
          <w:szCs w:val="28"/>
        </w:rPr>
      </w:pPr>
      <w:r>
        <w:rPr>
          <w:sz w:val="28"/>
          <w:szCs w:val="28"/>
        </w:rPr>
        <w:t xml:space="preserve">Впервые в жизни встретившим рассвет. </w:t>
      </w:r>
    </w:p>
    <w:p>
      <w:pPr>
        <w:pStyle w:val="Normal"/>
        <w:widowControl w:val="false"/>
        <w:autoSpaceDE w:val="false"/>
        <w:ind w:left="5760" w:hanging="0"/>
        <w:jc w:val="both"/>
        <w:rPr/>
      </w:pPr>
      <w:r>
        <w:rPr>
          <w:sz w:val="28"/>
          <w:szCs w:val="28"/>
        </w:rPr>
        <w:t>Санджи Каляе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Чабрец – и пчеле услада, и человеку – радость да утеха, и птице – приманка. Хоть в квас положи, хоть медовичок настой – любота одна».</w:t>
      </w:r>
    </w:p>
    <w:p>
      <w:pPr>
        <w:pStyle w:val="Normal"/>
        <w:jc w:val="right"/>
        <w:rPr>
          <w:sz w:val="28"/>
          <w:szCs w:val="28"/>
        </w:rPr>
      </w:pPr>
      <w:r>
        <w:rPr>
          <w:sz w:val="28"/>
          <w:szCs w:val="28"/>
        </w:rPr>
      </w:r>
    </w:p>
    <w:p>
      <w:pPr>
        <w:pStyle w:val="Normal"/>
        <w:ind w:left="3540" w:hanging="0"/>
        <w:jc w:val="center"/>
        <w:rPr>
          <w:sz w:val="28"/>
          <w:szCs w:val="28"/>
        </w:rPr>
      </w:pPr>
      <w:r>
        <w:rPr>
          <w:sz w:val="28"/>
          <w:szCs w:val="28"/>
        </w:rPr>
        <w:t>Г. Кукарек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ДУБ ОБЫКНОВЕННЫЙ, ЛЕТНИЙ, ЧЕРЕШЧАТЫ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Дерево, достигающее высоты 40 – 50 м, из семейства буковых, со стволом до 2 м в диаметре, с темно-коричневой корой. Листья очеред</w:t>
        <w:softHyphen/>
        <w:t>ные короткочерешковые, перистологастные. Цветет одновременно с распускани</w:t>
        <w:softHyphen/>
        <w:t>ем листьев в апреле – мае, начиная с сорокалетнего возраста. Плод – желудь, созревает в сентябре.</w:t>
      </w:r>
    </w:p>
    <w:p>
      <w:pPr>
        <w:pStyle w:val="Normal"/>
        <w:widowControl w:val="false"/>
        <w:autoSpaceDE w:val="false"/>
        <w:ind w:firstLine="708"/>
        <w:jc w:val="both"/>
        <w:rPr/>
      </w:pPr>
      <w:r>
        <w:rPr>
          <w:sz w:val="28"/>
          <w:szCs w:val="28"/>
        </w:rPr>
        <w:t>Встречается па территории Городовиковского, Приютненского, Яшалтинского и Целинного районов в лесонасаждениях, в парках.</w:t>
      </w:r>
    </w:p>
    <w:p>
      <w:pPr>
        <w:pStyle w:val="Normal"/>
        <w:widowControl w:val="false"/>
        <w:autoSpaceDE w:val="false"/>
        <w:ind w:firstLine="708"/>
        <w:jc w:val="both"/>
        <w:rPr/>
      </w:pPr>
      <w:r>
        <w:rPr>
          <w:sz w:val="28"/>
          <w:szCs w:val="28"/>
        </w:rPr>
        <w:t>Лекарственным сырьем является кора. В коре, собранной ранней весной до распускания листьев с молодых ветвей и стволов, со</w:t>
        <w:softHyphen/>
        <w:t>держатся дубильные вещества, флавоноиды, слизь, крахмал, белковые вещества, кверцетин, левулин, флоафен, в желудях – крахмал, дубильные, белковые вещества, жирное масло. Кору сушат в тени или проветриваемом помещении. Отвар из коры применяется как противовоспалительное средство при стоматите, фарингите, кожных заболеваниях, при лечении ожогов, для удаления неприятного запаха изо рта. Внутрь принимают отвар при желудочных и кишечных кровотечениях как противовоспали</w:t>
        <w:softHyphen/>
        <w:t>тельное средст</w:t>
        <w:softHyphen/>
        <w:t>во. Кроме того, отвар из коры при</w:t>
        <w:softHyphen/>
        <w:t>меняется внутрь при рахите, наружно – в виде ванн при золотухе, рахите, а также для полос</w:t>
        <w:softHyphen/>
        <w:t>кания рта при воспалении слизис</w:t>
        <w:softHyphen/>
        <w:t>той оболочки и для укрепления де</w:t>
        <w:softHyphen/>
        <w:t>сен. Теплый настой коры и желу</w:t>
        <w:softHyphen/>
        <w:t>дей используют в виде компрессов для лечения грыжи. Из желудей непережаренных готовят кофе, кото</w:t>
        <w:softHyphen/>
        <w:t>рый пьют при золотухе и судоро</w:t>
        <w:softHyphen/>
        <w:t>гах.</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ТИЦЫ КАЛМЫКИИ</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Одной из самых многочисленных групп животных, населяющих обширную территорию нашей республики, являются птицы. В разное время года их можно встретить и в открытой степи, и на водоемах, и в населенных пунктах. Особенно они многочисленны во время сезонных миграций – весной и осенью.</w:t>
      </w:r>
    </w:p>
    <w:p>
      <w:pPr>
        <w:pStyle w:val="Normal"/>
        <w:widowControl w:val="false"/>
        <w:autoSpaceDE w:val="false"/>
        <w:ind w:firstLine="720"/>
        <w:jc w:val="both"/>
        <w:rPr/>
      </w:pPr>
      <w:r>
        <w:rPr>
          <w:sz w:val="28"/>
          <w:szCs w:val="28"/>
        </w:rPr>
        <w:t>Птицы представляют благодатный объект наблюдения во время экскурсий и прогулок. Они привлекают внимание разнообразной окраской, мелодичностью пения и высокой подвижностью. Помимо эстетического значения, птицы играют важную роль в природе, в сельском хозяйстве, а некоторые из них являются объектами увлекательной спортивной охоты.</w:t>
      </w:r>
    </w:p>
    <w:p>
      <w:pPr>
        <w:pStyle w:val="Normal"/>
        <w:widowControl w:val="false"/>
        <w:autoSpaceDE w:val="false"/>
        <w:ind w:firstLine="720"/>
        <w:jc w:val="both"/>
        <w:rPr/>
      </w:pPr>
      <w:r>
        <w:rPr>
          <w:sz w:val="28"/>
          <w:szCs w:val="28"/>
        </w:rPr>
        <w:t>Птицы – наши верные друзья. Трудно оценить ту пользу, которую они приносят человеку, уничтожая большое количество вредных насекомых и семена сорных трав. Беречь и охранять птиц как составную часть нашей фауны - долг каждого человека.</w:t>
      </w:r>
    </w:p>
    <w:p>
      <w:pPr>
        <w:pStyle w:val="Normal"/>
        <w:widowControl w:val="false"/>
        <w:autoSpaceDE w:val="false"/>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голенастые</w:t>
      </w:r>
    </w:p>
    <w:p>
      <w:pPr>
        <w:pStyle w:val="Normal"/>
        <w:widowControl w:val="false"/>
        <w:autoSpaceDE w:val="false"/>
        <w:jc w:val="both"/>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Птицы крупных и средних размеров, отличающиеся длинными ногами, длинной шеей и длинным крепким клювом. Ноги у голенастых четырехпалые, причем пальцы у большинства видов длинные. Крылья относительно длинные широкие и тупые. Голенастые – моногамы, гнездятся как отдельными парами, так и колониями. Рождающиеся птенцы беспомощны и длительное время нуждаются в опеке родителей.</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Отряд пластинчатоклювые (гусеобразны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К этому отряду относятся птицы крупных и средних размеров. Оперение у них плотное, тело вальковатой формы, ноги четырехпалые, передние три пальца соединены плавательной перепонкой. Клюв широкий, утолщенный, с «ноготком» на конце. Большинство гусеобразных – моногамы. Пары образуются на период размножения, а у отдельных видов на всю жизнь. Ярко выражены выводковые черты развития. Вылупившиеся птенцы покрыты густым плотным пухом, в первые же дни жизни способны плавать и самостоятельно добывать пищу.</w:t>
      </w:r>
    </w:p>
    <w:p>
      <w:pPr>
        <w:pStyle w:val="Normal"/>
        <w:widowControl w:val="false"/>
        <w:autoSpaceDE w:val="false"/>
        <w:ind w:firstLine="720"/>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хищные птицы</w:t>
      </w:r>
    </w:p>
    <w:p>
      <w:pPr>
        <w:pStyle w:val="Normal"/>
        <w:widowControl w:val="false"/>
        <w:autoSpaceDE w:val="false"/>
        <w:jc w:val="center"/>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Для этих птиц характерен крепкий крючкообразный клюв, основание которого имеет голый участок ярко окрашенной кожи – восковину. Лапы вооружены острыми загнутыми когтями. Когти и клюв служат им для удержания, умертвления и расчленения добычи. У многих видов самцы и самки окрашены сходно, а молодые птицы отличаются  по окраске оперения от взрослых. Обычно самцы несколько мельче самок. Хищные птицы – моногамы.</w:t>
      </w:r>
    </w:p>
    <w:p>
      <w:pPr>
        <w:pStyle w:val="Normal"/>
        <w:widowControl w:val="false"/>
        <w:autoSpaceDE w:val="false"/>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куриные</w:t>
      </w:r>
    </w:p>
    <w:p>
      <w:pPr>
        <w:pStyle w:val="Normal"/>
        <w:widowControl w:val="false"/>
        <w:autoSpaceDE w:val="false"/>
        <w:jc w:val="center"/>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Птицы этого отряда имеют плотное телосложение, небольшую голову на короткой шее и короткий крепкий клюв, предназначенный для добывания грубого растительного корма.</w:t>
      </w:r>
    </w:p>
    <w:p>
      <w:pPr>
        <w:pStyle w:val="Normal"/>
        <w:widowControl w:val="false"/>
        <w:autoSpaceDE w:val="false"/>
        <w:ind w:firstLine="720"/>
        <w:jc w:val="both"/>
        <w:rPr>
          <w:sz w:val="28"/>
          <w:szCs w:val="28"/>
        </w:rPr>
      </w:pPr>
      <w:r>
        <w:rPr>
          <w:sz w:val="28"/>
          <w:szCs w:val="28"/>
        </w:rPr>
        <w:t>Ноги у куриных средней длины, пальцы вооружены массивными, слегка изогнутыми когтями, с помощью которых птицы легко разгребают верхний слой почвы при добывании корма.</w:t>
      </w:r>
    </w:p>
    <w:p>
      <w:pPr>
        <w:pStyle w:val="Normal"/>
        <w:widowControl w:val="false"/>
        <w:autoSpaceDE w:val="false"/>
        <w:ind w:firstLine="720"/>
        <w:jc w:val="both"/>
        <w:rPr>
          <w:sz w:val="28"/>
          <w:szCs w:val="28"/>
        </w:rPr>
      </w:pPr>
      <w:r>
        <w:rPr>
          <w:sz w:val="28"/>
          <w:szCs w:val="28"/>
        </w:rPr>
        <w:t>Крылья у них короткие и широкие, облегчающие быстрый вертикальный подъем из густой высокой травы. Оперение плотное и жесткое. Обычно самцы крупнее самок и ярче окрашены. Для этих птиц характерен выводковый тип развития.</w:t>
      </w:r>
    </w:p>
    <w:p>
      <w:pPr>
        <w:pStyle w:val="Normal"/>
        <w:widowControl w:val="false"/>
        <w:autoSpaceDE w:val="false"/>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журавлеобразные</w:t>
      </w:r>
    </w:p>
    <w:p>
      <w:pPr>
        <w:pStyle w:val="Normal"/>
        <w:widowControl w:val="false"/>
        <w:autoSpaceDE w:val="false"/>
        <w:jc w:val="both"/>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В этот отряд объединены птицы разных размеров и неодинакового внешнего облика, сходные по ряду особенностей внутреннего строения. Все журавлеобразные – обитатели открытых пространств: степей, лугов, полей и болот.</w:t>
      </w:r>
    </w:p>
    <w:p>
      <w:pPr>
        <w:pStyle w:val="Normal"/>
        <w:widowControl w:val="false"/>
        <w:autoSpaceDE w:val="false"/>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совы</w:t>
      </w:r>
    </w:p>
    <w:p>
      <w:pPr>
        <w:pStyle w:val="Normal"/>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В этот отряд объединяются как крупные, так и мелкие ночные хищные птицы с рыхлым пушистым оперением. Крылья широкие, закругленные, хвост короткий. Оперение передней части головы образует лицевой диск. Клюв короткий с острым, круто изогнутым надклювьем и с режущими краями. В основании надклювья хорошо развитавосковица, обычно прикрытая щетинковидными перьями.</w:t>
      </w:r>
    </w:p>
    <w:p>
      <w:pPr>
        <w:pStyle w:val="Normal"/>
        <w:widowControl w:val="false"/>
        <w:autoSpaceDE w:val="false"/>
        <w:ind w:firstLine="720"/>
        <w:jc w:val="both"/>
        <w:rPr/>
      </w:pPr>
      <w:r>
        <w:rPr>
          <w:sz w:val="28"/>
          <w:szCs w:val="28"/>
        </w:rPr>
        <w:t>Ноги обычно оперены до когтей. Наружный палец (четвертый) очень подвижен и может быть сориентирован вперед, вбок или назад, что очень важно при схватывании добычи в темноте. У всех видов хорошо развит слух. Совы – моногамы. У некоторых видов пары сохраняются в течение многих лет подряд.</w:t>
      </w:r>
    </w:p>
    <w:p>
      <w:pPr>
        <w:pStyle w:val="Normal"/>
        <w:widowControl w:val="false"/>
        <w:autoSpaceDE w:val="false"/>
        <w:ind w:firstLine="720"/>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воробьиные</w:t>
      </w:r>
    </w:p>
    <w:p>
      <w:pPr>
        <w:pStyle w:val="Normal"/>
        <w:widowControl w:val="false"/>
        <w:autoSpaceDE w:val="false"/>
        <w:jc w:val="center"/>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Это очень обширная группа, объединяющая разнообразных по величине и внешнему облику птиц. Самый крупный  представитель этого отряда - ворон, весит до 1,5 кг, а самый мелкий – королёк, всего около 5 гр. Воробьиные населяют практически все ландшафты, однако большинство из них все же связаны с древесно-кустарниковой растительностью.</w:t>
      </w:r>
    </w:p>
    <w:p>
      <w:pPr>
        <w:pStyle w:val="Normal"/>
        <w:widowControl w:val="false"/>
        <w:autoSpaceDE w:val="false"/>
        <w:jc w:val="both"/>
        <w:rPr>
          <w:sz w:val="28"/>
          <w:szCs w:val="28"/>
        </w:rPr>
      </w:pPr>
      <w:r>
        <w:rPr>
          <w:sz w:val="28"/>
          <w:szCs w:val="28"/>
        </w:rPr>
      </w:r>
    </w:p>
    <w:p>
      <w:pPr>
        <w:pStyle w:val="Heading1"/>
        <w:rPr>
          <w:rFonts w:ascii="Times New Roman" w:hAnsi="Times New Roman" w:cs="Times New Roman"/>
          <w:spacing w:val="0"/>
          <w:szCs w:val="28"/>
        </w:rPr>
      </w:pPr>
      <w:r>
        <w:rPr>
          <w:rFonts w:cs="Times New Roman" w:ascii="Times New Roman" w:hAnsi="Times New Roman"/>
          <w:spacing w:val="0"/>
          <w:szCs w:val="28"/>
        </w:rPr>
        <w:t>Отряд веслоногие</w:t>
      </w:r>
    </w:p>
    <w:p>
      <w:pPr>
        <w:pStyle w:val="Normal"/>
        <w:widowControl w:val="false"/>
        <w:autoSpaceDE w:val="false"/>
        <w:jc w:val="center"/>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ind w:firstLine="720"/>
        <w:jc w:val="both"/>
        <w:rPr/>
      </w:pPr>
      <w:r>
        <w:rPr>
          <w:sz w:val="28"/>
          <w:szCs w:val="28"/>
        </w:rPr>
        <w:t>Околоводные птицы крупных размеров с широкими длинными крыльями. Все четыре пальца соединены общей плавательной перепонкой. Пищевод и желудок у них сильно растяжимы, что позволяет заглатывать крупную добычу. Веслоногие - моногамы. Селятся колониями, часто с другими видами птиц.</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ГУС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Всего на земле существует 14 видов гусей. Эти птицы относятся к семейству утиных и являются соединительным звеном между утка</w:t>
        <w:softHyphen/>
        <w:t>ми и лебедями. Они больше уток и меньше лебедей. Шеи у гусей длинные, а ноги относи</w:t>
        <w:softHyphen/>
        <w:t>тельно высокие. Кормятся гуси в основном на суше. Окраска самцов и самок одинаковая. Как лебеди и утки, гуси тоже линяют раз в году, теряя перья, а с ними и способность летать. Конечно, не насовсем, а только до той поры, пока не вырастут новые перья. Так же как утки и лебеди, гуси при кормлении в воде при</w:t>
        <w:softHyphen/>
        <w:t>нимают вертикальную позу головой вниз.</w:t>
      </w:r>
    </w:p>
    <w:p>
      <w:pPr>
        <w:pStyle w:val="Normal"/>
        <w:widowControl w:val="false"/>
        <w:autoSpaceDE w:val="false"/>
        <w:ind w:firstLine="720"/>
        <w:jc w:val="both"/>
        <w:rPr/>
      </w:pPr>
      <w:r>
        <w:rPr>
          <w:sz w:val="28"/>
          <w:szCs w:val="28"/>
        </w:rPr>
        <w:t>Все гуси бесстрашно оберегают свою тер</w:t>
        <w:softHyphen/>
        <w:t>риторию от непрошенных гостей. Особенно яростно они бросаются на пришельцев во время гнездового периода. Взрослый гусь может в ярости перебить руку человеку и серьезно искалечить собаку.</w:t>
      </w:r>
    </w:p>
    <w:p>
      <w:pPr>
        <w:pStyle w:val="Normal"/>
        <w:widowControl w:val="false"/>
        <w:autoSpaceDE w:val="false"/>
        <w:ind w:firstLine="720"/>
        <w:jc w:val="both"/>
        <w:rPr/>
      </w:pPr>
      <w:r>
        <w:rPr>
          <w:sz w:val="28"/>
          <w:szCs w:val="28"/>
        </w:rPr>
        <w:t>Наиболее распространен серый гусь. Он предок всех домашних гусей, кроме тех, что обитают в Китае. Этот гусь питается в основном травой, клубнями, же</w:t>
        <w:softHyphen/>
        <w:t xml:space="preserve">лудями и злаками.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ОГАНК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Поганками этих довольно изящных водяных птиц назвали за сходство с ядовитыми грибами – поганками. Из всех поганок особенно похожа на ядовитый гриб чомга. Грязно-серое оперение, длинная шея, которую венчает голова с двумя пучками чер</w:t>
        <w:softHyphen/>
        <w:t>ных перьев и черно-рыжим воротником, де</w:t>
        <w:softHyphen/>
        <w:t>лают ее удивительно похожей на лесной гриб – поганку.</w:t>
      </w:r>
    </w:p>
    <w:p>
      <w:pPr>
        <w:pStyle w:val="Normal"/>
        <w:widowControl w:val="false"/>
        <w:autoSpaceDE w:val="false"/>
        <w:ind w:firstLine="720"/>
        <w:jc w:val="both"/>
        <w:rPr/>
      </w:pPr>
      <w:r>
        <w:rPr>
          <w:sz w:val="28"/>
          <w:szCs w:val="28"/>
        </w:rPr>
        <w:t>Поганки настоль</w:t>
        <w:softHyphen/>
        <w:t>ко привыкли к жизни на воде, что летают довольно плохо. А некоторые почти полно</w:t>
        <w:softHyphen/>
        <w:t>стью забыли, как это делается. Хвосты у них практически отсутствуют, а крылья очень ко</w:t>
        <w:softHyphen/>
        <w:t xml:space="preserve">роткие. </w:t>
      </w:r>
    </w:p>
    <w:p>
      <w:pPr>
        <w:pStyle w:val="Normal"/>
        <w:widowControl w:val="false"/>
        <w:autoSpaceDE w:val="false"/>
        <w:ind w:firstLine="720"/>
        <w:jc w:val="both"/>
        <w:rPr/>
      </w:pPr>
      <w:r>
        <w:rPr>
          <w:sz w:val="28"/>
          <w:szCs w:val="28"/>
        </w:rPr>
        <w:t>Плавают и ныряют эти птицы достаточно быстро и ловко. Пальцы поганок не соединены перепонками, как у многих водоплавающих птиц. У них на каждом пальце есть кожаные наросты, очень похожие на ласты или лопасти.</w:t>
      </w:r>
    </w:p>
    <w:p>
      <w:pPr>
        <w:pStyle w:val="Normal"/>
        <w:widowControl w:val="false"/>
        <w:autoSpaceDE w:val="false"/>
        <w:ind w:firstLine="720"/>
        <w:jc w:val="both"/>
        <w:rPr>
          <w:sz w:val="28"/>
          <w:szCs w:val="28"/>
        </w:rPr>
      </w:pPr>
      <w:r>
        <w:rPr>
          <w:sz w:val="28"/>
          <w:szCs w:val="28"/>
        </w:rPr>
        <w:t>Гнезда поганки строят прямо на воде, а чтобы их не уносило течением, они привязы</w:t>
        <w:softHyphen/>
        <w:t>вают гнезда стеблями к веткам или водяным растениям. Материал, из которого сделано гнездо, в воде начинает гнить и выделяет тепло, которое согревает отложенные яйца.</w:t>
      </w:r>
    </w:p>
    <w:p>
      <w:pPr>
        <w:pStyle w:val="Normal"/>
        <w:widowControl w:val="false"/>
        <w:autoSpaceDE w:val="false"/>
        <w:ind w:firstLine="720"/>
        <w:jc w:val="both"/>
        <w:rPr/>
      </w:pPr>
      <w:r>
        <w:rPr>
          <w:sz w:val="28"/>
          <w:szCs w:val="28"/>
        </w:rPr>
        <w:t>Очень интересны у этих птиц брачные иг</w:t>
        <w:softHyphen/>
        <w:t>ры. Поганки устраивают целые балы. Во вре</w:t>
        <w:softHyphen/>
        <w:t>мя танцев самец и самка вытягивают шеи и устремляются друг к другу. Почти столкнув</w:t>
        <w:softHyphen/>
        <w:t>шись, они поднимаются над водой на задние лапы, чтобы преподнести партнеру брачные дары – пучок водорослей.</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ЖАВОРОНОК</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Из множества звуков земли – пение птиц, треск кузнечиков, журчание ручья – самый веселый и радостный звук – пение жаворонков. Еще ранней вес</w:t>
        <w:softHyphen/>
        <w:t>ной, когда в степи лежит рыхлый снег, но уже кое-где на припеке образовались первые темные проталины, начинают петь жаво</w:t>
        <w:softHyphen/>
        <w:t>ронки. Стремительно взмывая в небо, трепе</w:t>
        <w:softHyphen/>
        <w:t>ща крылышками, взлетая все выше и выше, жаворонок исчезает в сияющей голубизне. Удивительно красива звонкая песня жаво</w:t>
        <w:softHyphen/>
        <w:t>ронка. Многие великие композиторы в своих музыкальных произведениях старались изо</w:t>
        <w:softHyphen/>
        <w:t>бразить эту радостную песню.</w:t>
      </w:r>
    </w:p>
    <w:p>
      <w:pPr>
        <w:pStyle w:val="Normal"/>
        <w:widowControl w:val="false"/>
        <w:autoSpaceDE w:val="false"/>
        <w:ind w:firstLine="720"/>
        <w:jc w:val="both"/>
        <w:rPr/>
      </w:pPr>
      <w:r>
        <w:rPr>
          <w:sz w:val="28"/>
          <w:szCs w:val="28"/>
        </w:rPr>
        <w:t>С теплой землей связана жизнь жаворонков. На обработанных человеком полях, среди зеленеющих хлебных всходов делают жаворонки свои скрытые гнезда, выводят и выкармливают птенцов. Самцы очень недружелюбны, между ними часто вспыхивают драки. Поэтому гнездо строит одна самка. Это рыхлое строение из стеблей травы, тонких корешков и небольшого количества конского волоса и шерсти находится слегка в углублении. В гнезде обычно появляется 4 – 5 яиц серовато-желтого цвета с коричне</w:t>
        <w:softHyphen/>
        <w:t>выми пятнами. Интересно, что с приближе</w:t>
        <w:softHyphen/>
        <w:t>нием человека к гнезду, в котором лежит кладка яиц, самка не проявляет беспокойст</w:t>
        <w:softHyphen/>
        <w:t>ва. Но стоит птенцам появиться на свет, как самка начинает тревожиться при малейшем признаке опасности. После пения жаворонок спускается на землю не у самого гнезда, а на расстоянии 15 – 20 метров. А затем, спрятав</w:t>
        <w:softHyphen/>
        <w:t>шись в траве, быстро пробегает это расстоя</w:t>
        <w:softHyphen/>
        <w:t>ние и подходит к гнезду.</w:t>
      </w:r>
    </w:p>
    <w:p>
      <w:pPr>
        <w:pStyle w:val="Normal"/>
        <w:widowControl w:val="false"/>
        <w:autoSpaceDE w:val="false"/>
        <w:ind w:firstLine="720"/>
        <w:jc w:val="both"/>
        <w:rPr/>
      </w:pPr>
      <w:r>
        <w:rPr>
          <w:sz w:val="28"/>
          <w:szCs w:val="28"/>
        </w:rPr>
        <w:t>Птенцы покидают гнездо в возрасте 8 – 10 дней, они еще не способны к полету, и оба родителя продолжают кормить их. Жаворонок питается различными насекомы</w:t>
        <w:softHyphen/>
        <w:t>ми и их личинками, пауками, червями, а также семенами и зеленой частью растений.</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ЖУРАВЛИ</w:t>
      </w:r>
    </w:p>
    <w:p>
      <w:pPr>
        <w:pStyle w:val="Normal"/>
        <w:widowControl w:val="false"/>
        <w:autoSpaceDE w:val="false"/>
        <w:jc w:val="both"/>
        <w:rPr>
          <w:b/>
          <w:b/>
          <w:sz w:val="28"/>
          <w:szCs w:val="28"/>
        </w:rPr>
      </w:pPr>
      <w:r>
        <w:rPr>
          <w:b/>
          <w:sz w:val="28"/>
          <w:szCs w:val="28"/>
        </w:rPr>
      </w:r>
    </w:p>
    <w:p>
      <w:pPr>
        <w:pStyle w:val="Normal"/>
        <w:jc w:val="both"/>
        <w:rPr>
          <w:sz w:val="28"/>
          <w:szCs w:val="28"/>
        </w:rPr>
      </w:pPr>
      <w:r>
        <w:rPr>
          <w:sz w:val="28"/>
          <w:szCs w:val="28"/>
        </w:rPr>
        <w:t>Птицы с длинными ногами</w:t>
        <w:tab/>
        <w:tab/>
        <w:tab/>
        <w:t>Машут крыльями вдали</w:t>
      </w:r>
    </w:p>
    <w:p>
      <w:pPr>
        <w:pStyle w:val="Normal"/>
        <w:jc w:val="both"/>
        <w:rPr>
          <w:sz w:val="28"/>
          <w:szCs w:val="28"/>
        </w:rPr>
      </w:pPr>
      <w:r>
        <w:rPr>
          <w:sz w:val="28"/>
          <w:szCs w:val="28"/>
        </w:rPr>
        <w:t>До весны простились с нами</w:t>
        <w:tab/>
        <w:tab/>
        <w:tab/>
        <w:t>И курлычут…</w:t>
      </w:r>
    </w:p>
    <w:p>
      <w:pPr>
        <w:pStyle w:val="Normal"/>
        <w:jc w:val="right"/>
        <w:rPr>
          <w:sz w:val="28"/>
          <w:szCs w:val="28"/>
        </w:rPr>
      </w:pPr>
      <w:r>
        <w:rPr>
          <w:sz w:val="28"/>
          <w:szCs w:val="28"/>
        </w:rPr>
        <w:t>(журавли).</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Журавли всегда служили людям симво</w:t>
        <w:softHyphen/>
        <w:t>лом тоски по родному дому. Редкий человек, находясь вдалеке от родных мест и услышав тоскливое курлыканье журавлей, не мечтал вернуться к теплу родного очага.</w:t>
      </w:r>
    </w:p>
    <w:p>
      <w:pPr>
        <w:pStyle w:val="Normal"/>
        <w:widowControl w:val="false"/>
        <w:autoSpaceDE w:val="false"/>
        <w:ind w:firstLine="720"/>
        <w:jc w:val="both"/>
        <w:rPr/>
      </w:pPr>
      <w:r>
        <w:rPr>
          <w:sz w:val="28"/>
          <w:szCs w:val="28"/>
        </w:rPr>
        <w:t>Журавли – красивые птицы. Тело у них довольно длинное; шея тоже длинная и тонкая, а голова небольшая. Ноги длинные и очень сильные, крылья большие, длинные и серпо</w:t>
        <w:softHyphen/>
        <w:t>видно-изогнутые, а клюв довольно сильный, прямой и несколько сжатый с боков.</w:t>
      </w:r>
    </w:p>
    <w:p>
      <w:pPr>
        <w:pStyle w:val="Normal"/>
        <w:widowControl w:val="false"/>
        <w:autoSpaceDE w:val="false"/>
        <w:ind w:firstLine="720"/>
        <w:jc w:val="both"/>
        <w:rPr>
          <w:sz w:val="28"/>
          <w:szCs w:val="28"/>
        </w:rPr>
      </w:pPr>
      <w:r>
        <w:rPr>
          <w:sz w:val="28"/>
          <w:szCs w:val="28"/>
        </w:rPr>
        <w:t>С раннего утра они заняты поисками пищи, всевоз</w:t>
        <w:softHyphen/>
        <w:t>можных земновод</w:t>
        <w:softHyphen/>
        <w:t>ных, мелких насеко</w:t>
        <w:softHyphen/>
        <w:t>мых, червей и не</w:t>
        <w:softHyphen/>
        <w:t>больших рыбок. Но все-таки главный их корм составляют се</w:t>
        <w:softHyphen/>
        <w:t>мена, почки, клубни и корешки.</w:t>
      </w:r>
    </w:p>
    <w:p>
      <w:pPr>
        <w:pStyle w:val="Normal"/>
        <w:widowControl w:val="false"/>
        <w:autoSpaceDE w:val="false"/>
        <w:ind w:firstLine="720"/>
        <w:jc w:val="both"/>
        <w:rPr>
          <w:sz w:val="28"/>
          <w:szCs w:val="28"/>
        </w:rPr>
      </w:pPr>
      <w:r>
        <w:rPr>
          <w:sz w:val="28"/>
          <w:szCs w:val="28"/>
        </w:rPr>
        <w:t>Журавли весьма общительные птицы. Пара журавлей всег</w:t>
        <w:softHyphen/>
        <w:t>да очень верна друг другу. К другим со</w:t>
        <w:softHyphen/>
        <w:t>родичам эти птицы проявляют трогательное уважение. Правда, иногда вспыхивают серьез</w:t>
        <w:softHyphen/>
        <w:t xml:space="preserve">ные ссоры, а некоторые натуралисты даже утверждают, что журавли наказывают виновного смертной казнью. Журавли и правда не терпят беспорядка и не любят ссор. Возмутителей спокойствия они предупреждают грозными криками или ударами клюва. </w:t>
      </w:r>
    </w:p>
    <w:p>
      <w:pPr>
        <w:pStyle w:val="Normal"/>
        <w:widowControl w:val="false"/>
        <w:autoSpaceDE w:val="false"/>
        <w:ind w:firstLine="720"/>
        <w:jc w:val="both"/>
        <w:rPr/>
      </w:pPr>
      <w:r>
        <w:rPr>
          <w:sz w:val="28"/>
          <w:szCs w:val="28"/>
        </w:rPr>
        <w:t>Эти птицы достаточно игривы и иногда, в приливе веселья, исполняют настоящие тан</w:t>
        <w:softHyphen/>
        <w:t>цы с подбрасыванием камешков и щепок. Журавль — очень умная птица, перехитрить ее сложно. Стая, на</w:t>
        <w:softHyphen/>
        <w:t>пример, всегда выставляет сторожей, кото</w:t>
        <w:softHyphen/>
        <w:t>рые охраняют общий покой. Если стаю спугнули, то прежде чем вернуться на прежнее место, она пускает вперед разведчиков.</w:t>
      </w:r>
    </w:p>
    <w:p>
      <w:pPr>
        <w:pStyle w:val="Normal"/>
        <w:widowControl w:val="false"/>
        <w:autoSpaceDE w:val="false"/>
        <w:ind w:firstLine="720"/>
        <w:jc w:val="both"/>
        <w:rPr/>
      </w:pPr>
      <w:r>
        <w:rPr>
          <w:sz w:val="28"/>
          <w:szCs w:val="28"/>
        </w:rPr>
        <w:t>Журавли легко приручаются и становятся очень преданными и верными друзьями. Пе</w:t>
        <w:softHyphen/>
        <w:t>ред ежегодным осенним перелетом эти птицы собираются в определенной местности в боль</w:t>
        <w:softHyphen/>
        <w:t>шие стаи, откуда с громкими криками сни</w:t>
        <w:softHyphen/>
        <w:t>маются и летят без отдыха днем и ночью, пока не достигнут мест зимовки. Каждый раз они летят по одному и тому же пути и от</w:t>
        <w:softHyphen/>
        <w:t>клоняются от него только в случае возник</w:t>
        <w:softHyphen/>
        <w:t>новения опасности.</w:t>
      </w:r>
    </w:p>
    <w:p>
      <w:pPr>
        <w:pStyle w:val="Normal"/>
        <w:widowControl w:val="false"/>
        <w:autoSpaceDE w:val="false"/>
        <w:ind w:firstLine="720"/>
        <w:jc w:val="both"/>
        <w:rPr/>
      </w:pPr>
      <w:r>
        <w:rPr>
          <w:sz w:val="28"/>
          <w:szCs w:val="28"/>
        </w:rPr>
        <w:t>Гнезда журавли вьют прямо на земле. Самка сносит, как правило, два яйца, кото</w:t>
        <w:softHyphen/>
        <w:t>рые насиживают оба родителя.</w:t>
      </w:r>
    </w:p>
    <w:p>
      <w:pPr>
        <w:pStyle w:val="Normal"/>
        <w:widowControl w:val="false"/>
        <w:autoSpaceDE w:val="false"/>
        <w:jc w:val="center"/>
        <w:rPr>
          <w:b/>
          <w:b/>
          <w:sz w:val="28"/>
          <w:szCs w:val="28"/>
        </w:rPr>
      </w:pPr>
      <w:r>
        <w:rPr>
          <w:b/>
          <w:sz w:val="28"/>
          <w:szCs w:val="28"/>
        </w:rPr>
        <w:t>СИНИЦ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иница – одна из самых изве</w:t>
        <w:softHyphen/>
        <w:t>стных и популярных птиц. В Калмыкии обитает усатая синица.</w:t>
      </w:r>
    </w:p>
    <w:p>
      <w:pPr>
        <w:pStyle w:val="Normal"/>
        <w:widowControl w:val="false"/>
        <w:autoSpaceDE w:val="false"/>
        <w:ind w:firstLine="720"/>
        <w:jc w:val="both"/>
        <w:rPr/>
      </w:pPr>
      <w:r>
        <w:rPr>
          <w:sz w:val="28"/>
          <w:szCs w:val="28"/>
        </w:rPr>
        <w:t>С появлением первых признаков весны слышится ясный, похожий на удары по наковальне звук. Он повторяется долго, становясь пря</w:t>
        <w:softHyphen/>
        <w:t>мо-таки назойливым. Это усердствует самец синицы. Наступает пора знакомств и постройки гнезд. Самки начинают строить гнезда. Они не утруждают себя долгим выбо</w:t>
        <w:softHyphen/>
        <w:t>ром места. Синицы могут построить гнездо в отверстии стены, в железной трубе, почтовом ящике, в выброшенной консервной банке или башмаке. С удовольствием зани</w:t>
        <w:softHyphen/>
        <w:t>мают и скворечники, выстилая их толстым слоем мха, в котором делают углубление и выкладывают его шерстью. Вскоре в гнезде появляется 8 – 10 птенцов. Молодые синички покидают родной дом спустя 15 – 20 дней по</w:t>
        <w:softHyphen/>
        <w:t>сле рождения, и сразу пробуют летать. Не</w:t>
        <w:softHyphen/>
        <w:t>которое время родители их опекают, а потом отделяются.</w:t>
      </w:r>
    </w:p>
    <w:p>
      <w:pPr>
        <w:pStyle w:val="Normal"/>
        <w:widowControl w:val="false"/>
        <w:autoSpaceDE w:val="false"/>
        <w:ind w:firstLine="720"/>
        <w:jc w:val="both"/>
        <w:rPr/>
      </w:pPr>
      <w:r>
        <w:rPr>
          <w:sz w:val="28"/>
          <w:szCs w:val="28"/>
        </w:rPr>
        <w:t xml:space="preserve">Синицы – очень подвижные и ловкие птицы. Лазая по веткам, они обшаривают все трещинки в поисках насекомых и их личинок. На зиму эти птички не улетают в теплые страны, но в поисках корма стайки перелетают с места на место. Там, где корма много, синицы задерживаются. </w:t>
      </w:r>
    </w:p>
    <w:p>
      <w:pPr>
        <w:pStyle w:val="Normal"/>
        <w:widowControl w:val="false"/>
        <w:autoSpaceDE w:val="false"/>
        <w:ind w:firstLine="720"/>
        <w:jc w:val="both"/>
        <w:rPr>
          <w:sz w:val="28"/>
          <w:szCs w:val="28"/>
        </w:rPr>
      </w:pPr>
      <w:r>
        <w:rPr>
          <w:sz w:val="28"/>
          <w:szCs w:val="28"/>
        </w:rPr>
        <w:t xml:space="preserve">Синицы приносят очень большую пользу. Птица за сутки съедает столько насекомых, сколько весит сама. </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СОВА</w:t>
      </w:r>
    </w:p>
    <w:p>
      <w:pPr>
        <w:pStyle w:val="Normal"/>
        <w:widowControl w:val="false"/>
        <w:autoSpaceDE w:val="false"/>
        <w:jc w:val="center"/>
        <w:rPr>
          <w:b/>
          <w:b/>
          <w:sz w:val="28"/>
          <w:szCs w:val="28"/>
        </w:rPr>
      </w:pPr>
      <w:r>
        <w:rPr>
          <w:b/>
          <w:sz w:val="28"/>
          <w:szCs w:val="28"/>
        </w:rPr>
      </w:r>
    </w:p>
    <w:p>
      <w:pPr>
        <w:pStyle w:val="Normal"/>
        <w:ind w:left="720" w:hanging="0"/>
        <w:jc w:val="both"/>
        <w:rPr>
          <w:sz w:val="28"/>
          <w:szCs w:val="28"/>
        </w:rPr>
      </w:pPr>
      <w:r>
        <w:rPr>
          <w:sz w:val="28"/>
          <w:szCs w:val="28"/>
        </w:rPr>
        <w:t xml:space="preserve">Ночью охраняет </w:t>
        <w:tab/>
        <w:tab/>
        <w:tab/>
        <w:tab/>
        <w:t>Когти крючковатые,</w:t>
      </w:r>
    </w:p>
    <w:p>
      <w:pPr>
        <w:pStyle w:val="Normal"/>
        <w:ind w:left="720" w:hanging="0"/>
        <w:jc w:val="both"/>
        <w:rPr>
          <w:sz w:val="28"/>
          <w:szCs w:val="28"/>
        </w:rPr>
      </w:pPr>
      <w:r>
        <w:rPr>
          <w:sz w:val="28"/>
          <w:szCs w:val="28"/>
        </w:rPr>
        <w:t xml:space="preserve">Степь, поля, сады, </w:t>
        <w:tab/>
        <w:tab/>
        <w:tab/>
        <w:t>Большая голова,</w:t>
      </w:r>
    </w:p>
    <w:p>
      <w:pPr>
        <w:pStyle w:val="Normal"/>
        <w:ind w:left="720" w:hanging="0"/>
        <w:jc w:val="both"/>
        <w:rPr>
          <w:sz w:val="28"/>
          <w:szCs w:val="28"/>
        </w:rPr>
      </w:pPr>
      <w:r>
        <w:rPr>
          <w:sz w:val="28"/>
          <w:szCs w:val="28"/>
        </w:rPr>
        <w:t xml:space="preserve">Смотрят не мигая, </w:t>
        <w:tab/>
        <w:tab/>
        <w:tab/>
        <w:t>На мышей охотится</w:t>
      </w:r>
    </w:p>
    <w:p>
      <w:pPr>
        <w:pStyle w:val="Normal"/>
        <w:ind w:left="720" w:hanging="0"/>
        <w:jc w:val="both"/>
        <w:rPr>
          <w:sz w:val="28"/>
          <w:szCs w:val="28"/>
        </w:rPr>
      </w:pPr>
      <w:r>
        <w:rPr>
          <w:sz w:val="28"/>
          <w:szCs w:val="28"/>
        </w:rPr>
        <w:t xml:space="preserve">Глаза из темноты. </w:t>
        <w:tab/>
        <w:tab/>
        <w:tab/>
        <w:t>Мудрая…</w:t>
      </w:r>
    </w:p>
    <w:p>
      <w:pPr>
        <w:pStyle w:val="Normal"/>
        <w:jc w:val="right"/>
        <w:rPr>
          <w:sz w:val="28"/>
          <w:szCs w:val="28"/>
        </w:rPr>
      </w:pPr>
      <w:r>
        <w:rPr>
          <w:sz w:val="28"/>
          <w:szCs w:val="28"/>
        </w:rPr>
        <w:t>(сов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Бесшумный полет, способность видеть в темноте, острый слух, мгновенная реакция – качества, за которые в народе сов про</w:t>
        <w:softHyphen/>
        <w:t>звали пернатыми кошками. Мягкое, рыхлое оперение, по-особому изогнутые перья с на</w:t>
        <w:softHyphen/>
        <w:t>половину расщепленными бородками скра</w:t>
        <w:softHyphen/>
        <w:t>дывают шорохи и свист крыльев, возникаю</w:t>
        <w:softHyphen/>
        <w:t>щие при полете. Большинство сов к тому же обладает природным локатором, важная де</w:t>
        <w:softHyphen/>
        <w:t>таль которого – сплющенная голова со сто</w:t>
        <w:softHyphen/>
        <w:t>роны клюва. Достаточно легкого шороха, чтобы даже в абсолютной темноте добыча бы</w:t>
        <w:softHyphen/>
        <w:t>ла обнаружена и поймана. Огромные глаза дают возможность видеть даже ночью. По</w:t>
        <w:softHyphen/>
        <w:t>движная шея позволяет вертеть головой в вертикальной плоскости, т.е. сверху вниз на 270°, а в горизонтальной на 180°, обозревая все вокруг.</w:t>
      </w:r>
    </w:p>
    <w:p>
      <w:pPr>
        <w:pStyle w:val="Normal"/>
        <w:widowControl w:val="false"/>
        <w:autoSpaceDE w:val="false"/>
        <w:ind w:firstLine="720"/>
        <w:jc w:val="both"/>
        <w:rPr/>
      </w:pPr>
      <w:r>
        <w:rPr>
          <w:sz w:val="28"/>
          <w:szCs w:val="28"/>
        </w:rPr>
        <w:t>Весь организм сов приспособлен к ночной охоте. В зависимости от размера птицы до</w:t>
        <w:softHyphen/>
        <w:t>бычей ей служат крупные насекомые, птицы, рыбы, мелкие млекопитающие. Совы приносят большую пользу. Они активно и в большом количестве уничтожают грызунов.</w:t>
      </w:r>
    </w:p>
    <w:p>
      <w:pPr>
        <w:pStyle w:val="Normal"/>
        <w:widowControl w:val="false"/>
        <w:autoSpaceDE w:val="false"/>
        <w:ind w:firstLine="720"/>
        <w:jc w:val="both"/>
        <w:rPr/>
      </w:pPr>
      <w:r>
        <w:rPr>
          <w:sz w:val="28"/>
          <w:szCs w:val="28"/>
        </w:rPr>
        <w:t>Мелкие совы живут около 20 лет, а круп</w:t>
        <w:softHyphen/>
        <w:t>ные – филины доживали в неволе до 68 лет. Сов можно встретить во всех природных зо</w:t>
        <w:softHyphen/>
        <w:t xml:space="preserve">нах нашей страны. </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УТКА-КРЯКВ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Утку-крякву можно увидеть на озере, в пруду. В апреле дружно плавают парочки: селезень и уточка. Селезень яркий, нарядный. Голова и шея у него чер</w:t>
        <w:softHyphen/>
        <w:t>но-зелёные с отливом, грудка кашта</w:t>
        <w:softHyphen/>
        <w:t>новая, спина и живот серые с попе</w:t>
        <w:softHyphen/>
        <w:t>речными пестринами, клюв жёлтый. У самочки окраска неприметная – серовато-бурая, лишь на крыльях, как и у селезня, блестит фиолетовое «зеркальце». Сядет уточка на гнез</w:t>
        <w:softHyphen/>
        <w:t>до, её и не заметишь среди прошло</w:t>
        <w:softHyphen/>
        <w:t>годней бурой растительности.</w:t>
      </w:r>
    </w:p>
    <w:p>
      <w:pPr>
        <w:pStyle w:val="Normal"/>
        <w:widowControl w:val="false"/>
        <w:autoSpaceDE w:val="false"/>
        <w:ind w:firstLine="720"/>
        <w:jc w:val="both"/>
        <w:rPr/>
      </w:pPr>
      <w:r>
        <w:rPr>
          <w:sz w:val="28"/>
          <w:szCs w:val="28"/>
        </w:rPr>
        <w:t>Свои гнёзда утки-кряквы строят на земле или на кочке в камышах и выстилают их пухом, выщипывая его у себя на груди. В гнезде может быть от 8 до 12 чуть зеленоватых яиц.</w:t>
      </w:r>
    </w:p>
    <w:p>
      <w:pPr>
        <w:pStyle w:val="Normal"/>
        <w:widowControl w:val="false"/>
        <w:autoSpaceDE w:val="false"/>
        <w:ind w:firstLine="720"/>
        <w:jc w:val="both"/>
        <w:rPr>
          <w:sz w:val="28"/>
          <w:szCs w:val="28"/>
        </w:rPr>
      </w:pPr>
      <w:r>
        <w:rPr>
          <w:sz w:val="28"/>
          <w:szCs w:val="28"/>
        </w:rPr>
        <w:t>В мае уточек не видно, они насижи</w:t>
        <w:softHyphen/>
        <w:t>вают яйца, на воде лишь одни селез</w:t>
        <w:softHyphen/>
        <w:t>ни. Примерно через три недели по</w:t>
        <w:softHyphen/>
        <w:t>являются утята, и спустя несколько часов утка ведёт их к водоёму.</w:t>
      </w:r>
    </w:p>
    <w:p>
      <w:pPr>
        <w:pStyle w:val="Normal"/>
        <w:widowControl w:val="false"/>
        <w:autoSpaceDE w:val="false"/>
        <w:ind w:left="720" w:hanging="0"/>
        <w:jc w:val="both"/>
        <w:rPr>
          <w:sz w:val="28"/>
          <w:szCs w:val="28"/>
        </w:rPr>
      </w:pPr>
      <w:r>
        <w:rPr>
          <w:sz w:val="28"/>
          <w:szCs w:val="28"/>
        </w:rPr>
        <w:t xml:space="preserve">Утка собрала утят, </w:t>
      </w:r>
    </w:p>
    <w:p>
      <w:pPr>
        <w:pStyle w:val="Normal"/>
        <w:widowControl w:val="false"/>
        <w:autoSpaceDE w:val="false"/>
        <w:ind w:left="720" w:hanging="0"/>
        <w:jc w:val="both"/>
        <w:rPr>
          <w:sz w:val="28"/>
          <w:szCs w:val="28"/>
        </w:rPr>
      </w:pPr>
      <w:r>
        <w:rPr>
          <w:sz w:val="28"/>
          <w:szCs w:val="28"/>
        </w:rPr>
        <w:t xml:space="preserve">Всех их выстроила в ряд </w:t>
      </w:r>
    </w:p>
    <w:p>
      <w:pPr>
        <w:pStyle w:val="Normal"/>
        <w:widowControl w:val="false"/>
        <w:autoSpaceDE w:val="false"/>
        <w:ind w:left="720" w:hanging="0"/>
        <w:jc w:val="both"/>
        <w:rPr>
          <w:sz w:val="28"/>
          <w:szCs w:val="28"/>
        </w:rPr>
      </w:pPr>
      <w:r>
        <w:rPr>
          <w:sz w:val="28"/>
          <w:szCs w:val="28"/>
        </w:rPr>
        <w:t xml:space="preserve">И сказала детям: «Кря, </w:t>
      </w:r>
    </w:p>
    <w:p>
      <w:pPr>
        <w:pStyle w:val="Normal"/>
        <w:widowControl w:val="false"/>
        <w:autoSpaceDE w:val="false"/>
        <w:ind w:left="720" w:hanging="0"/>
        <w:jc w:val="both"/>
        <w:rPr>
          <w:sz w:val="28"/>
          <w:szCs w:val="28"/>
        </w:rPr>
      </w:pPr>
      <w:r>
        <w:rPr>
          <w:sz w:val="28"/>
          <w:szCs w:val="28"/>
        </w:rPr>
        <w:t>Не теряйте время зря.</w:t>
      </w:r>
    </w:p>
    <w:p>
      <w:pPr>
        <w:pStyle w:val="Normal"/>
        <w:widowControl w:val="false"/>
        <w:autoSpaceDE w:val="false"/>
        <w:ind w:left="720" w:hanging="0"/>
        <w:jc w:val="both"/>
        <w:rPr>
          <w:sz w:val="28"/>
          <w:szCs w:val="28"/>
        </w:rPr>
      </w:pPr>
      <w:r>
        <w:rPr>
          <w:sz w:val="28"/>
          <w:szCs w:val="28"/>
        </w:rPr>
        <w:t>Буду вас учить нырять</w:t>
      </w:r>
    </w:p>
    <w:p>
      <w:pPr>
        <w:pStyle w:val="Normal"/>
        <w:widowControl w:val="false"/>
        <w:autoSpaceDE w:val="false"/>
        <w:ind w:left="720" w:hanging="0"/>
        <w:jc w:val="both"/>
        <w:rPr>
          <w:sz w:val="28"/>
          <w:szCs w:val="28"/>
        </w:rPr>
      </w:pPr>
      <w:r>
        <w:rPr>
          <w:sz w:val="28"/>
          <w:szCs w:val="28"/>
        </w:rPr>
        <w:t>И науку постигать:</w:t>
      </w:r>
    </w:p>
    <w:p>
      <w:pPr>
        <w:pStyle w:val="Normal"/>
        <w:widowControl w:val="false"/>
        <w:autoSpaceDE w:val="false"/>
        <w:ind w:left="720" w:hanging="0"/>
        <w:jc w:val="both"/>
        <w:rPr>
          <w:sz w:val="28"/>
          <w:szCs w:val="28"/>
        </w:rPr>
      </w:pPr>
      <w:r>
        <w:rPr>
          <w:sz w:val="28"/>
          <w:szCs w:val="28"/>
        </w:rPr>
        <w:t>Как ловить червей, моллюсков,</w:t>
      </w:r>
    </w:p>
    <w:p>
      <w:pPr>
        <w:pStyle w:val="Normal"/>
        <w:widowControl w:val="false"/>
        <w:autoSpaceDE w:val="false"/>
        <w:ind w:left="720" w:hanging="0"/>
        <w:jc w:val="both"/>
        <w:rPr>
          <w:sz w:val="28"/>
          <w:szCs w:val="28"/>
        </w:rPr>
      </w:pPr>
      <w:r>
        <w:rPr>
          <w:sz w:val="28"/>
          <w:szCs w:val="28"/>
        </w:rPr>
        <w:t>Травку-ряску на закуску».</w:t>
      </w:r>
    </w:p>
    <w:p>
      <w:pPr>
        <w:pStyle w:val="Normal"/>
        <w:widowControl w:val="false"/>
        <w:autoSpaceDE w:val="false"/>
        <w:ind w:firstLine="708"/>
        <w:jc w:val="both"/>
        <w:rPr/>
      </w:pPr>
      <w:r>
        <w:rPr>
          <w:sz w:val="28"/>
          <w:szCs w:val="28"/>
        </w:rPr>
        <w:t>За лето утята подрастают, оперяют</w:t>
        <w:softHyphen/>
        <w:t>ся. Все молодые птицы окраской по</w:t>
        <w:softHyphen/>
        <w:t>хожи на утку. Селезень к концу лета тоже теряет свой красивый брачный наряд и не отличается от утки. Утки-кряквы – перелётные птицы, но они могут остаться на зиму на незамерзающих водоёмах. Зиму</w:t>
        <w:softHyphen/>
        <w:t>ющие утки держатся скрытно, не подпуская близко к себе людей.</w:t>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УТ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емейство утиных насчитывает множество видов. Кроме уток, в него входят еще гуси и лебеди. Самые распространенные из них - ут</w:t>
        <w:softHyphen/>
        <w:t>ки-кряквы, которые живут практически по всему земному шару, в том числе и в Калмыкии. Кряквы долгое время оставались одним из основных пищевых ре</w:t>
        <w:softHyphen/>
        <w:t>сурсов человека. На них охотились во все вре</w:t>
        <w:softHyphen/>
        <w:t>мена, и именно кряква дала начало многим породам домашних уток. В том числе и самой привычной обитательнице птичьих дворов – пекинской утке.</w:t>
      </w:r>
    </w:p>
    <w:p>
      <w:pPr>
        <w:pStyle w:val="Normal"/>
        <w:widowControl w:val="false"/>
        <w:autoSpaceDE w:val="false"/>
        <w:ind w:firstLine="720"/>
        <w:jc w:val="both"/>
        <w:rPr>
          <w:sz w:val="28"/>
          <w:szCs w:val="28"/>
        </w:rPr>
      </w:pPr>
      <w:r>
        <w:rPr>
          <w:sz w:val="28"/>
          <w:szCs w:val="28"/>
        </w:rPr>
        <w:t>Многие думают, что все утки добы</w:t>
        <w:softHyphen/>
        <w:t>вают себе корм одинаково. Просто плавают, иногда ныряют, окуная клюв у самой повер</w:t>
        <w:softHyphen/>
        <w:t xml:space="preserve">хности воды, и не на что больше не способны. На самом деле это не так. </w:t>
      </w:r>
    </w:p>
    <w:p>
      <w:pPr>
        <w:pStyle w:val="Normal"/>
        <w:widowControl w:val="false"/>
        <w:autoSpaceDE w:val="false"/>
        <w:ind w:firstLine="720"/>
        <w:jc w:val="both"/>
        <w:rPr/>
      </w:pPr>
      <w:r>
        <w:rPr>
          <w:sz w:val="28"/>
          <w:szCs w:val="28"/>
        </w:rPr>
        <w:t xml:space="preserve">Например, красноголовый нырок, гнездящийся в Калмыкии, ищет корм под водой. Клюв у него короче и шире, чем у птиц, ищущих корм у поверхности воды. Ноги расположены несколько ближе к хвосту, и взлетает он гораздо медленнее. Некоторые из них умеют нырять глубину до 12 метров. </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КОРШУН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Это достаточно большие хищные птицы. От прочих хищных птиц коршуны отличаются небольшим, слабым, крючкообразным клю</w:t>
        <w:softHyphen/>
        <w:t xml:space="preserve">вом, короткими ногами и очень большими длинными крыльями. </w:t>
      </w:r>
    </w:p>
    <w:p>
      <w:pPr>
        <w:pStyle w:val="Normal"/>
        <w:widowControl w:val="false"/>
        <w:autoSpaceDE w:val="false"/>
        <w:ind w:firstLine="720"/>
        <w:jc w:val="both"/>
        <w:rPr/>
      </w:pPr>
      <w:r>
        <w:rPr>
          <w:sz w:val="28"/>
          <w:szCs w:val="28"/>
        </w:rPr>
        <w:t>Коршуна нельзя назвать величественной птицей. Он до</w:t>
        <w:softHyphen/>
        <w:t>статочно неповоротлив, ленив и не отличает</w:t>
        <w:softHyphen/>
        <w:t>ся большой смелостью. Летают коршуны мед</w:t>
        <w:softHyphen/>
        <w:t>ленно, но удивительно неутомимо. Они могут подняться на головокружительную высоту, где даже самый зоркий глаз не в силах их различить. Коршуны достаточно умные птицы, во всяком случае, они без труда отличают охот</w:t>
        <w:softHyphen/>
        <w:t>ника от обычного человека и, как правило, избегают мест, где были од</w:t>
        <w:softHyphen/>
        <w:t>нажды напуганы.</w:t>
      </w:r>
    </w:p>
    <w:p>
      <w:pPr>
        <w:pStyle w:val="Normal"/>
        <w:widowControl w:val="false"/>
        <w:autoSpaceDE w:val="false"/>
        <w:ind w:firstLine="720"/>
        <w:jc w:val="both"/>
        <w:rPr>
          <w:sz w:val="28"/>
          <w:szCs w:val="28"/>
        </w:rPr>
      </w:pPr>
      <w:r>
        <w:rPr>
          <w:sz w:val="28"/>
          <w:szCs w:val="28"/>
        </w:rPr>
        <w:t>Питаются кор</w:t>
        <w:softHyphen/>
        <w:t>шуны мелкими мле</w:t>
        <w:softHyphen/>
        <w:t>копитающими, яще</w:t>
        <w:softHyphen/>
        <w:t>рицами, змеями, ля</w:t>
        <w:softHyphen/>
        <w:t>гушками и насеко</w:t>
        <w:softHyphen/>
        <w:t>мыми, а изредка охо</w:t>
        <w:softHyphen/>
        <w:t>тятся и на птиц. Гнездятся коршуны на верхушках деревьев. Гнезда обожают вы</w:t>
        <w:softHyphen/>
        <w:t>стилать грязными тряпками, клочками бумаги и прочим хламом. Кладка, как правило, состо</w:t>
        <w:softHyphen/>
        <w:t>ит из 2 — 3 яиц, которые высиживает самк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УЛИ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улики-сороки, пестрохвостые кулики, шилоклювки, ходулочники и веретенки, камнешарки, песочники, яканы, плавунчики и даже бекасы и вальдшнепы, все они – члены об</w:t>
        <w:softHyphen/>
        <w:t>ширнейшего подотряда куликов. Самые ма</w:t>
        <w:softHyphen/>
        <w:t>ленькие из них не больше воробья, а самые большие – величиной с курицу. У большин</w:t>
        <w:softHyphen/>
        <w:t>ства коричневое оперение спины переходит в более светлое на брюшке и порой отличить один вид от другого очень сложно. Все эти птицы прекрасно приспособлены к жизни на прибрежной полосе и имеют очень интерес</w:t>
        <w:softHyphen/>
        <w:t xml:space="preserve">ные приспособления для добычи пищи. </w:t>
      </w:r>
    </w:p>
    <w:p>
      <w:pPr>
        <w:pStyle w:val="Normal"/>
        <w:widowControl w:val="false"/>
        <w:autoSpaceDE w:val="false"/>
        <w:ind w:firstLine="720"/>
        <w:jc w:val="both"/>
        <w:rPr/>
      </w:pPr>
      <w:r>
        <w:rPr>
          <w:sz w:val="28"/>
          <w:szCs w:val="28"/>
        </w:rPr>
        <w:t>Камнешарки в поисках корма шарят под кам</w:t>
        <w:softHyphen/>
        <w:t>нями палками и другим принесенным мусором. Коротким, слегка загнутым клювом переворачивают раковины и пучки водорослей, под которыми может прятаться пожива.</w:t>
      </w:r>
    </w:p>
    <w:p>
      <w:pPr>
        <w:pStyle w:val="Normal"/>
        <w:widowControl w:val="false"/>
        <w:autoSpaceDE w:val="false"/>
        <w:ind w:firstLine="720"/>
        <w:jc w:val="both"/>
        <w:rPr>
          <w:sz w:val="28"/>
          <w:szCs w:val="28"/>
        </w:rPr>
      </w:pPr>
      <w:r>
        <w:rPr>
          <w:sz w:val="28"/>
          <w:szCs w:val="28"/>
        </w:rPr>
        <w:t>Якана иногда называют «бегающим по лилиям». Эта птица весит всего 100 грам</w:t>
        <w:softHyphen/>
        <w:t>мов и с легкостью бегает по листьям водя</w:t>
        <w:softHyphen/>
        <w:t>ных растений.</w:t>
      </w:r>
    </w:p>
    <w:p>
      <w:pPr>
        <w:pStyle w:val="Normal"/>
        <w:widowControl w:val="false"/>
        <w:autoSpaceDE w:val="false"/>
        <w:ind w:firstLine="720"/>
        <w:jc w:val="both"/>
        <w:rPr/>
      </w:pPr>
      <w:r>
        <w:rPr>
          <w:sz w:val="28"/>
          <w:szCs w:val="28"/>
        </w:rPr>
        <w:t>Плавунчик – морская птица. На паль</w:t>
        <w:softHyphen/>
        <w:t>цах лап у него кожистые лопасти, а брюшко покрыто жировой смазкой, чтобы не намокли перья. Иногда их встречали за несколько ки</w:t>
        <w:softHyphen/>
        <w:t>лометров от берега.</w:t>
      </w:r>
    </w:p>
    <w:p>
      <w:pPr>
        <w:pStyle w:val="Normal"/>
        <w:widowControl w:val="false"/>
        <w:autoSpaceDE w:val="false"/>
        <w:ind w:firstLine="720"/>
        <w:jc w:val="both"/>
        <w:rPr/>
      </w:pPr>
      <w:r>
        <w:rPr>
          <w:sz w:val="28"/>
          <w:szCs w:val="28"/>
        </w:rPr>
        <w:t>Шилоклювки и ходулочники, обитающие в Калмыкии – самые грациозные из куликов. Шилоклювки добывают корм, прохаживаясь по мелководью и поводя клювом из стороны в сторону. Ходу</w:t>
        <w:softHyphen/>
        <w:t xml:space="preserve">лочник, шагая на своих длинных ногах, словно шестом, прощупывает клювом дно. Садясь на гнездо, ходулочник складывает длинные ноги и прижимает их к задней части туловища. </w:t>
      </w:r>
    </w:p>
    <w:p>
      <w:pPr>
        <w:pStyle w:val="Normal"/>
        <w:jc w:val="center"/>
        <w:rPr>
          <w:b/>
          <w:b/>
          <w:sz w:val="28"/>
          <w:szCs w:val="28"/>
        </w:rPr>
      </w:pPr>
      <w:r>
        <w:rPr>
          <w:b/>
          <w:sz w:val="28"/>
          <w:szCs w:val="28"/>
        </w:rPr>
      </w:r>
    </w:p>
    <w:p>
      <w:pPr>
        <w:pStyle w:val="Normal"/>
        <w:jc w:val="center"/>
        <w:rPr>
          <w:b/>
          <w:b/>
          <w:sz w:val="28"/>
          <w:szCs w:val="28"/>
        </w:rPr>
      </w:pPr>
      <w:r>
        <w:rPr>
          <w:b/>
          <w:sz w:val="28"/>
          <w:szCs w:val="28"/>
        </w:rPr>
        <w:t>ЛАСТОЧКА</w:t>
      </w:r>
    </w:p>
    <w:p>
      <w:pPr>
        <w:pStyle w:val="Normal"/>
        <w:jc w:val="center"/>
        <w:rPr>
          <w:b/>
          <w:b/>
          <w:sz w:val="28"/>
          <w:szCs w:val="28"/>
        </w:rPr>
      </w:pPr>
      <w:r>
        <w:rPr>
          <w:b/>
          <w:sz w:val="28"/>
          <w:szCs w:val="28"/>
        </w:rPr>
      </w:r>
    </w:p>
    <w:p>
      <w:pPr>
        <w:pStyle w:val="Heading1"/>
        <w:jc w:val="left"/>
        <w:rPr>
          <w:rFonts w:ascii="Times New Roman" w:hAnsi="Times New Roman" w:cs="Times New Roman"/>
          <w:spacing w:val="0"/>
          <w:szCs w:val="28"/>
        </w:rPr>
      </w:pPr>
      <w:r>
        <w:rPr>
          <w:rFonts w:cs="Times New Roman" w:ascii="Times New Roman" w:hAnsi="Times New Roman"/>
          <w:spacing w:val="0"/>
          <w:szCs w:val="28"/>
        </w:rPr>
        <w:t>Высоко под крышей</w:t>
        <w:tab/>
        <w:tab/>
        <w:tab/>
        <w:tab/>
        <w:t>В поле и в деревне</w:t>
      </w:r>
    </w:p>
    <w:p>
      <w:pPr>
        <w:pStyle w:val="Normal"/>
        <w:jc w:val="both"/>
        <w:rPr>
          <w:sz w:val="28"/>
          <w:szCs w:val="28"/>
        </w:rPr>
      </w:pPr>
      <w:r>
        <w:rPr>
          <w:sz w:val="28"/>
          <w:szCs w:val="28"/>
        </w:rPr>
        <w:t xml:space="preserve">Птица вьет гнездо, </w:t>
        <w:tab/>
        <w:tab/>
        <w:tab/>
        <w:tab/>
        <w:t>Я ее найду.</w:t>
      </w:r>
    </w:p>
    <w:p>
      <w:pPr>
        <w:pStyle w:val="Normal"/>
        <w:jc w:val="both"/>
        <w:rPr>
          <w:sz w:val="28"/>
          <w:szCs w:val="28"/>
        </w:rPr>
      </w:pPr>
      <w:r>
        <w:rPr>
          <w:sz w:val="28"/>
          <w:szCs w:val="28"/>
        </w:rPr>
        <w:t xml:space="preserve">В домике из глины </w:t>
        <w:tab/>
        <w:tab/>
        <w:tab/>
        <w:tab/>
        <w:t>Хвостик как рогатка,</w:t>
      </w:r>
    </w:p>
    <w:p>
      <w:pPr>
        <w:pStyle w:val="Normal"/>
        <w:jc w:val="both"/>
        <w:rPr>
          <w:sz w:val="28"/>
          <w:szCs w:val="28"/>
        </w:rPr>
      </w:pPr>
      <w:r>
        <w:rPr>
          <w:sz w:val="28"/>
          <w:szCs w:val="28"/>
        </w:rPr>
        <w:t xml:space="preserve">Спрятано оно. </w:t>
        <w:tab/>
        <w:tab/>
        <w:tab/>
        <w:tab/>
        <w:tab/>
        <w:t>Черная спина</w:t>
      </w:r>
    </w:p>
    <w:p>
      <w:pPr>
        <w:pStyle w:val="Normal"/>
        <w:jc w:val="both"/>
        <w:rPr>
          <w:sz w:val="28"/>
          <w:szCs w:val="28"/>
        </w:rPr>
      </w:pPr>
      <w:r>
        <w:rPr>
          <w:sz w:val="28"/>
          <w:szCs w:val="28"/>
        </w:rPr>
        <w:t xml:space="preserve">Комаров и мошек </w:t>
        <w:tab/>
        <w:tab/>
        <w:tab/>
        <w:tab/>
        <w:t>Беленькое брюшко.</w:t>
      </w:r>
    </w:p>
    <w:p>
      <w:pPr>
        <w:pStyle w:val="Normal"/>
        <w:jc w:val="both"/>
        <w:rPr/>
      </w:pPr>
      <w:r>
        <w:rPr>
          <w:sz w:val="28"/>
          <w:szCs w:val="28"/>
        </w:rPr>
        <w:t xml:space="preserve">Ловит на лету. </w:t>
        <w:tab/>
        <w:tab/>
        <w:tab/>
        <w:tab/>
        <w:tab/>
        <w:t>Вспомни, кто он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ЛАСТОЧКИ-БЕРЕГОВУШК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Ласточки-береговушки </w:t>
      </w:r>
    </w:p>
    <w:p>
      <w:pPr>
        <w:pStyle w:val="Normal"/>
        <w:widowControl w:val="false"/>
        <w:autoSpaceDE w:val="false"/>
        <w:jc w:val="both"/>
        <w:rPr>
          <w:sz w:val="28"/>
          <w:szCs w:val="28"/>
        </w:rPr>
      </w:pPr>
      <w:r>
        <w:rPr>
          <w:sz w:val="28"/>
          <w:szCs w:val="28"/>
        </w:rPr>
        <w:t xml:space="preserve">Вырыли норки в песке, </w:t>
      </w:r>
    </w:p>
    <w:p>
      <w:pPr>
        <w:pStyle w:val="Normal"/>
        <w:widowControl w:val="false"/>
        <w:autoSpaceDE w:val="false"/>
        <w:jc w:val="both"/>
        <w:rPr>
          <w:sz w:val="28"/>
          <w:szCs w:val="28"/>
        </w:rPr>
      </w:pPr>
      <w:r>
        <w:rPr>
          <w:sz w:val="28"/>
          <w:szCs w:val="28"/>
        </w:rPr>
        <w:t xml:space="preserve">И веселятся резвушки </w:t>
      </w:r>
    </w:p>
    <w:p>
      <w:pPr>
        <w:pStyle w:val="Normal"/>
        <w:widowControl w:val="false"/>
        <w:autoSpaceDE w:val="false"/>
        <w:jc w:val="both"/>
        <w:rPr>
          <w:sz w:val="28"/>
          <w:szCs w:val="28"/>
        </w:rPr>
      </w:pPr>
      <w:r>
        <w:rPr>
          <w:sz w:val="28"/>
          <w:szCs w:val="28"/>
        </w:rPr>
        <w:t xml:space="preserve">На голубом ветерке. </w:t>
      </w:r>
    </w:p>
    <w:p>
      <w:pPr>
        <w:pStyle w:val="Normal"/>
        <w:widowControl w:val="false"/>
        <w:autoSpaceDE w:val="false"/>
        <w:jc w:val="both"/>
        <w:rPr>
          <w:sz w:val="28"/>
          <w:szCs w:val="28"/>
        </w:rPr>
      </w:pPr>
      <w:r>
        <w:rPr>
          <w:sz w:val="28"/>
          <w:szCs w:val="28"/>
        </w:rPr>
        <w:t xml:space="preserve">Гром ли ворчать начинает, </w:t>
      </w:r>
    </w:p>
    <w:p>
      <w:pPr>
        <w:pStyle w:val="Normal"/>
        <w:widowControl w:val="false"/>
        <w:autoSpaceDE w:val="false"/>
        <w:jc w:val="both"/>
        <w:rPr>
          <w:sz w:val="28"/>
          <w:szCs w:val="28"/>
        </w:rPr>
      </w:pPr>
      <w:r>
        <w:rPr>
          <w:sz w:val="28"/>
          <w:szCs w:val="28"/>
        </w:rPr>
        <w:t>Коршуна тень ли мелькнёт –</w:t>
      </w:r>
    </w:p>
    <w:p>
      <w:pPr>
        <w:pStyle w:val="Normal"/>
        <w:widowControl w:val="false"/>
        <w:autoSpaceDE w:val="false"/>
        <w:jc w:val="both"/>
        <w:rPr>
          <w:sz w:val="28"/>
          <w:szCs w:val="28"/>
        </w:rPr>
      </w:pPr>
      <w:r>
        <w:rPr>
          <w:sz w:val="28"/>
          <w:szCs w:val="28"/>
        </w:rPr>
        <w:t xml:space="preserve">Ласточку норка спасает, </w:t>
      </w:r>
    </w:p>
    <w:p>
      <w:pPr>
        <w:pStyle w:val="Normal"/>
        <w:widowControl w:val="false"/>
        <w:autoSpaceDE w:val="false"/>
        <w:jc w:val="both"/>
        <w:rPr>
          <w:sz w:val="28"/>
          <w:szCs w:val="28"/>
        </w:rPr>
      </w:pPr>
      <w:r>
        <w:rPr>
          <w:sz w:val="28"/>
          <w:szCs w:val="28"/>
        </w:rPr>
        <w:t xml:space="preserve">В ней и беду переждёт. </w:t>
      </w:r>
    </w:p>
    <w:p>
      <w:pPr>
        <w:pStyle w:val="Normal"/>
        <w:widowControl w:val="false"/>
        <w:autoSpaceDE w:val="false"/>
        <w:jc w:val="both"/>
        <w:rPr>
          <w:sz w:val="28"/>
          <w:szCs w:val="28"/>
        </w:rPr>
      </w:pPr>
      <w:r>
        <w:rPr>
          <w:sz w:val="28"/>
          <w:szCs w:val="28"/>
        </w:rPr>
        <w:t xml:space="preserve">Только я видел: мальчишки </w:t>
      </w:r>
    </w:p>
    <w:p>
      <w:pPr>
        <w:pStyle w:val="Normal"/>
        <w:widowControl w:val="false"/>
        <w:autoSpaceDE w:val="false"/>
        <w:jc w:val="both"/>
        <w:rPr>
          <w:sz w:val="28"/>
          <w:szCs w:val="28"/>
        </w:rPr>
      </w:pPr>
      <w:r>
        <w:rPr>
          <w:sz w:val="28"/>
          <w:szCs w:val="28"/>
        </w:rPr>
        <w:t xml:space="preserve">Прутьями тыкали в них… </w:t>
      </w:r>
    </w:p>
    <w:p>
      <w:pPr>
        <w:pStyle w:val="Normal"/>
        <w:widowControl w:val="false"/>
        <w:autoSpaceDE w:val="false"/>
        <w:jc w:val="both"/>
        <w:rPr>
          <w:sz w:val="28"/>
          <w:szCs w:val="28"/>
        </w:rPr>
      </w:pPr>
      <w:r>
        <w:rPr>
          <w:sz w:val="28"/>
          <w:szCs w:val="28"/>
        </w:rPr>
        <w:t>И над обрывами слышен</w:t>
      </w:r>
    </w:p>
    <w:p>
      <w:pPr>
        <w:pStyle w:val="Normal"/>
        <w:widowControl w:val="false"/>
        <w:autoSpaceDE w:val="false"/>
        <w:jc w:val="both"/>
        <w:rPr>
          <w:sz w:val="28"/>
          <w:szCs w:val="28"/>
        </w:rPr>
      </w:pPr>
      <w:r>
        <w:rPr>
          <w:sz w:val="28"/>
          <w:szCs w:val="28"/>
        </w:rPr>
        <w:t xml:space="preserve">Птичек отчаянный крик. </w:t>
      </w:r>
    </w:p>
    <w:p>
      <w:pPr>
        <w:pStyle w:val="Normal"/>
        <w:widowControl w:val="false"/>
        <w:autoSpaceDE w:val="false"/>
        <w:jc w:val="both"/>
        <w:rPr>
          <w:sz w:val="28"/>
          <w:szCs w:val="28"/>
        </w:rPr>
      </w:pPr>
      <w:r>
        <w:rPr>
          <w:sz w:val="28"/>
          <w:szCs w:val="28"/>
        </w:rPr>
        <w:t xml:space="preserve">Ласточек-береговушек </w:t>
      </w:r>
    </w:p>
    <w:p>
      <w:pPr>
        <w:pStyle w:val="Normal"/>
        <w:widowControl w:val="false"/>
        <w:autoSpaceDE w:val="false"/>
        <w:jc w:val="both"/>
        <w:rPr>
          <w:sz w:val="28"/>
          <w:szCs w:val="28"/>
        </w:rPr>
      </w:pPr>
      <w:r>
        <w:rPr>
          <w:sz w:val="28"/>
          <w:szCs w:val="28"/>
        </w:rPr>
        <w:t xml:space="preserve">Мало осталось у нас. </w:t>
      </w:r>
    </w:p>
    <w:p>
      <w:pPr>
        <w:pStyle w:val="Normal"/>
        <w:widowControl w:val="false"/>
        <w:autoSpaceDE w:val="false"/>
        <w:jc w:val="both"/>
        <w:rPr>
          <w:sz w:val="28"/>
          <w:szCs w:val="28"/>
        </w:rPr>
      </w:pPr>
      <w:r>
        <w:rPr>
          <w:sz w:val="28"/>
          <w:szCs w:val="28"/>
        </w:rPr>
        <w:t xml:space="preserve">Пусть щебетуньи-подружки </w:t>
      </w:r>
    </w:p>
    <w:p>
      <w:pPr>
        <w:pStyle w:val="Normal"/>
        <w:widowControl w:val="false"/>
        <w:autoSpaceDE w:val="false"/>
        <w:jc w:val="both"/>
        <w:rPr>
          <w:sz w:val="28"/>
          <w:szCs w:val="28"/>
        </w:rPr>
      </w:pPr>
      <w:r>
        <w:rPr>
          <w:sz w:val="28"/>
          <w:szCs w:val="28"/>
        </w:rPr>
        <w:t>Радуют сердце и глаз.</w:t>
      </w:r>
    </w:p>
    <w:p>
      <w:pPr>
        <w:pStyle w:val="Normal"/>
        <w:widowControl w:val="false"/>
        <w:autoSpaceDE w:val="false"/>
        <w:jc w:val="center"/>
        <w:rPr>
          <w:sz w:val="28"/>
          <w:szCs w:val="28"/>
        </w:rPr>
      </w:pPr>
      <w:r>
        <w:rPr>
          <w:sz w:val="28"/>
          <w:szCs w:val="28"/>
        </w:rPr>
        <w:t>Г. Кукарека</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ЛАСТОЧ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то из нас не наблюдал за полетом весе</w:t>
        <w:softHyphen/>
        <w:t>лых быстрокрылых ласточек! Почти всю свою жизнь проводят они в воздухе – в поле</w:t>
        <w:softHyphen/>
        <w:t>те. Эти птицы питаются исключи</w:t>
        <w:softHyphen/>
        <w:t>тельно насекомыми, которых ловко ловят на лету широким клювом. За лето ласточка ловит от полумиллиона до миллиона мошек, комаров и тлей.</w:t>
      </w:r>
    </w:p>
    <w:p>
      <w:pPr>
        <w:pStyle w:val="Normal"/>
        <w:widowControl w:val="false"/>
        <w:autoSpaceDE w:val="false"/>
        <w:ind w:firstLine="720"/>
        <w:jc w:val="both"/>
        <w:rPr/>
      </w:pPr>
      <w:r>
        <w:rPr>
          <w:sz w:val="28"/>
          <w:szCs w:val="28"/>
        </w:rPr>
        <w:t>У ласточек появляется 4 – 6 яиц, которые насиживает одна самка. Са</w:t>
        <w:softHyphen/>
        <w:t>мец в это время носит ей корм, а потом оба родителя заботятся о потомстве. Птенцов в гнезде выкармливают три недели, потом еще несколько дней после вылета из гнезда учат их ловить насекомых. Затем родители их по</w:t>
        <w:softHyphen/>
        <w:t>кидают. В послегнездовый период ласточки сбива</w:t>
        <w:softHyphen/>
        <w:t xml:space="preserve">ются в большие стаи, порой насчитывающие несколько десятков тысяч птиц. </w:t>
      </w:r>
    </w:p>
    <w:p>
      <w:pPr>
        <w:pStyle w:val="Normal"/>
        <w:widowControl w:val="false"/>
        <w:autoSpaceDE w:val="false"/>
        <w:ind w:firstLine="720"/>
        <w:jc w:val="both"/>
        <w:rPr/>
      </w:pPr>
      <w:r>
        <w:rPr>
          <w:sz w:val="28"/>
          <w:szCs w:val="28"/>
        </w:rPr>
        <w:t>Нет милее наших ласточек. Быстрым по</w:t>
        <w:softHyphen/>
        <w:t>летом они оживляют дождливое хмурое или ясное летнее небо. Люди издавна относились к ласточкам с любовью и даже дали им ласкательное имя — касатк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ЛЕБЕД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Лебеди – величавые и грациозные пти</w:t>
        <w:softHyphen/>
        <w:t xml:space="preserve">цы. Стая летящих лебедей – это редкое по красоте зрелище. Люди издавна почитали этих птиц как символ чистоты и благородства. </w:t>
      </w:r>
    </w:p>
    <w:p>
      <w:pPr>
        <w:pStyle w:val="Normal"/>
        <w:widowControl w:val="false"/>
        <w:autoSpaceDE w:val="false"/>
        <w:ind w:firstLine="720"/>
        <w:jc w:val="both"/>
        <w:rPr/>
      </w:pPr>
      <w:r>
        <w:rPr>
          <w:sz w:val="28"/>
          <w:szCs w:val="28"/>
        </w:rPr>
        <w:t>Лебеди очень агрессивные и задиристые птицы. Они не терпят на своей территории никого, кроме своего брачного партнера и птенцов. На всех остальных лебедь набрасывается, как на заклятых врагов. Именно поэтому на одном пруду всегда живет только одна пара. Так они живут всю жизнь в течение 30 – 40 лет, если их никто не потревожит.</w:t>
      </w:r>
    </w:p>
    <w:p>
      <w:pPr>
        <w:pStyle w:val="Normal"/>
        <w:widowControl w:val="false"/>
        <w:autoSpaceDE w:val="false"/>
        <w:ind w:firstLine="720"/>
        <w:jc w:val="both"/>
        <w:rPr>
          <w:sz w:val="28"/>
          <w:szCs w:val="28"/>
        </w:rPr>
      </w:pPr>
      <w:r>
        <w:rPr>
          <w:sz w:val="28"/>
          <w:szCs w:val="28"/>
        </w:rPr>
        <w:t xml:space="preserve">В древности лебедям приписывали голос необыкновенной красоты. По поверью, они в час смерти поют чудесную песню, полную тоски и отчаянья. Но, к сожалению, лебеди не поют. Они шипят, трубят, а когда ухаживают за птенцами, лают по-собачьи. </w:t>
      </w:r>
    </w:p>
    <w:p>
      <w:pPr>
        <w:pStyle w:val="Normal"/>
        <w:widowControl w:val="false"/>
        <w:autoSpaceDE w:val="false"/>
        <w:ind w:firstLine="720"/>
        <w:jc w:val="both"/>
        <w:rPr/>
      </w:pPr>
      <w:r>
        <w:rPr>
          <w:sz w:val="28"/>
          <w:szCs w:val="28"/>
        </w:rPr>
        <w:t>Однако красота этих птиц не мешала лю</w:t>
        <w:softHyphen/>
        <w:t>дям нещадно их истреблять. В основном это делали ради их мяса, до недавнего времени считавшегося деликатесом, а также ради шкурок с белым оперением.</w:t>
      </w:r>
    </w:p>
    <w:p>
      <w:pPr>
        <w:pStyle w:val="Normal"/>
        <w:widowControl w:val="false"/>
        <w:autoSpaceDE w:val="false"/>
        <w:ind w:firstLine="720"/>
        <w:jc w:val="both"/>
        <w:rPr/>
      </w:pPr>
      <w:r>
        <w:rPr>
          <w:sz w:val="28"/>
          <w:szCs w:val="28"/>
        </w:rPr>
        <w:t>Лебеди организуют пары на всю жизнь. Гнезда у них большие, почти полтора метра в поперечнике. Самка откладывает от 3 до 7 яиц. Насиживание продолжается до 7 не</w:t>
        <w:softHyphen/>
        <w:t>дель. Самец помогает охранять выводок. В возрасте двух месяцев малыши уже самостоятельно летают. К осени они уже готовы к перелету на юг. Лебеди ищут корм в воде и частенько при</w:t>
        <w:softHyphen/>
        <w:t>нимают вертикальную позу головой вниз. Это очень смешно, когда над водой торчит только коротенький хвостик. Иногда лебе</w:t>
        <w:softHyphen/>
        <w:t>ди выходят на берег пощипать траву. Если в случае опасности лебедь не может взле</w:t>
        <w:softHyphen/>
        <w:t>теть, он ныряет, как утка, и плывет под водой. Во время сна лебедь выгибает шею к хвосту и прячет клюв под крыло.</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Рассказ «ВОЖАК»</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тою, боюсь пошевелиться. Прямо передо мной, близко-близко – лебеди. Разделяет нас зимний, воскового цвета камыш, что торчит пучками из воды и сырого берега, как стрелы из колчана. Берег мягкий, чувствую, что сапоги засасывает вязкая грязь, но уйти уже не в силах. Редко увидишь так близко четыре пары ангельски белых чудо-птиц. Глаза от них отвести трудно. Оперенье их цвета первого пушистого снега, клювы красные, шеи гибкие, как стебли водяных лилий. Каждая птица чётко отражается в синева</w:t>
        <w:softHyphen/>
        <w:t>той с нежной прозеленью воде залива, густо окаймлённого камышом. Каждая лебедица – она тоньше, изящнее своего спутника — медленно плывёт, охорашиваясь, за ним. Впереди вожак, крупный, всё время неспо</w:t>
        <w:softHyphen/>
        <w:t>койный, с властным поворотом головы. Как описать красу лебединую? Видимо, наши предки строили свои ладьи по виду и осанке лебединой. И не раз, глядя на полногрудые суда-лебеди, вздыхали предки наши: красо</w:t>
        <w:softHyphen/>
        <w:t>та-то какая. Да, что красота, то красота.</w:t>
      </w:r>
    </w:p>
    <w:p>
      <w:pPr>
        <w:pStyle w:val="Normal"/>
        <w:widowControl w:val="false"/>
        <w:autoSpaceDE w:val="false"/>
        <w:ind w:firstLine="720"/>
        <w:jc w:val="both"/>
        <w:rPr/>
      </w:pPr>
      <w:r>
        <w:rPr>
          <w:sz w:val="28"/>
          <w:szCs w:val="28"/>
        </w:rPr>
        <w:t>Но ноги мои уже засосала грязь. Начал их вытаскивать, насторожились лебеди: чу</w:t>
        <w:softHyphen/>
        <w:t>жой, тревожный звук. Негромко гикнул вожак, встрепенулись его подопечные – и внезапно, громко и часто-часто залопотав по спокойной воде чёрными, как из эбонита, лапками, побежали-побежали по воде, раск</w:t>
        <w:softHyphen/>
        <w:t>рывая крылья навстречу упругим струям прохладного воздуха. Через несколько мгновений птицы уже летели, описывая над озёр</w:t>
        <w:softHyphen/>
        <w:t>ным зеркалом плавную и широкую дугу. Крылья их блестели на солнце свежим, молодым оперением.</w:t>
      </w:r>
    </w:p>
    <w:p>
      <w:pPr>
        <w:pStyle w:val="Normal"/>
        <w:widowControl w:val="false"/>
        <w:autoSpaceDE w:val="false"/>
        <w:ind w:firstLine="720"/>
        <w:jc w:val="both"/>
        <w:rPr>
          <w:sz w:val="28"/>
          <w:szCs w:val="28"/>
        </w:rPr>
      </w:pPr>
      <w:r>
        <w:rPr>
          <w:sz w:val="28"/>
          <w:szCs w:val="28"/>
        </w:rPr>
        <w:t>Над только что народившейся травой апреля гулеванил ветер, подымая белоснеж</w:t>
        <w:softHyphen/>
        <w:t>ные создания природы всё выше и выше. Вожак впереди. Сильный, он должен быть во главе своей небольшой стаи, образуя после себя «коридор» уже разреженного его телом воздуха. А за ним летят самые слабые. Им уже лететь легче. Таков закон. Закон всех перелётных птиц. А их бывает в наших степях немало, особенно в пору осеннего отлёта и весеннего прилёта.</w:t>
      </w:r>
    </w:p>
    <w:p>
      <w:pPr>
        <w:pStyle w:val="Normal"/>
        <w:widowControl w:val="false"/>
        <w:autoSpaceDE w:val="false"/>
        <w:ind w:firstLine="720"/>
        <w:jc w:val="both"/>
        <w:rPr/>
      </w:pPr>
      <w:r>
        <w:rPr>
          <w:sz w:val="28"/>
          <w:szCs w:val="28"/>
        </w:rPr>
        <w:t>Я выкарабкался из цепкого плена грязи, собирался уже идти дальше, но остановился. Лебеди садились на воду. И как же красиво они опускались на родную им стихию. Раск</w:t>
        <w:softHyphen/>
        <w:t>рыв выгнутые крылья, выставив вперёд чёр</w:t>
        <w:softHyphen/>
        <w:t>ные лапки, они скользили на них по воде, как на лыжах, оставляя за собой каёмку вспенен</w:t>
        <w:softHyphen/>
        <w:t>ного следа. А затем, медленно сложив крылья, спокойно поплыли в сторону Терно</w:t>
        <w:softHyphen/>
        <w:t>вой балки, крутые склоны которой обрыва</w:t>
        <w:softHyphen/>
        <w:t>лись в озеро, повторяясь отражением в его глубине. Вожака на воде не было. Он был в небе. Один. С высоты он озирал окрестность: не грозит ли его стае беда? Я, видимо, опасности для него не представлял. Вожак ещё раз пролетел над своими сотоварищами по далёким перелётам и плавно опустился впереди них, что-то кигикнув, то ли вопро</w:t>
        <w:softHyphen/>
        <w:t>шая, то ли утверждая. Как эхо, ответила ему самая последняя лебедица. Её негромкий голос вконец успокоил вожака. И он снова увлёк за собой дружных спутников по неспо</w:t>
        <w:softHyphen/>
        <w:t>койным от разыгравшегося вдруг северного ветра волнам. Но что этим дивным птицам ветер? Что им невзгоды, если у них такой заботливый вожак.</w:t>
      </w:r>
    </w:p>
    <w:p>
      <w:pPr>
        <w:pStyle w:val="Normal"/>
        <w:jc w:val="right"/>
        <w:rPr>
          <w:sz w:val="28"/>
          <w:szCs w:val="28"/>
        </w:rPr>
      </w:pPr>
      <w:r>
        <w:rPr>
          <w:sz w:val="28"/>
          <w:szCs w:val="28"/>
        </w:rPr>
        <w:t>Г. Кукарек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РЛАНЫ</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Это очень крупные хищные птицы, которые чаще всего встречаются у морских побережий. Их достаточно просто отличить от других хищных птиц по серому оперению и белому хвосту.</w:t>
      </w:r>
    </w:p>
    <w:p>
      <w:pPr>
        <w:pStyle w:val="Normal"/>
        <w:widowControl w:val="false"/>
        <w:autoSpaceDE w:val="false"/>
        <w:ind w:firstLine="720"/>
        <w:jc w:val="both"/>
        <w:rPr>
          <w:sz w:val="28"/>
          <w:szCs w:val="28"/>
        </w:rPr>
      </w:pPr>
      <w:r>
        <w:rPr>
          <w:sz w:val="28"/>
          <w:szCs w:val="28"/>
        </w:rPr>
        <w:t>Чаще всего можно встретить орлана-белохвоста. Этот орлан обитает и в Калмыкии.</w:t>
      </w:r>
    </w:p>
    <w:p>
      <w:pPr>
        <w:pStyle w:val="Normal"/>
        <w:widowControl w:val="false"/>
        <w:autoSpaceDE w:val="false"/>
        <w:ind w:firstLine="720"/>
        <w:jc w:val="both"/>
        <w:rPr/>
      </w:pPr>
      <w:r>
        <w:rPr>
          <w:sz w:val="28"/>
          <w:szCs w:val="28"/>
        </w:rPr>
        <w:t>По образу жизни все орланы очень похожи друг на друга. Это ленивые, но сильные и упрямые птицы. Они по праву принадлежат к числу самых опасных хищников. Редкая жертва ускользает от этой расчетливой и же</w:t>
        <w:softHyphen/>
        <w:t>стокой птицы. Атакующий орлан подобен молнии, убивающей сразу наповал.</w:t>
      </w:r>
    </w:p>
    <w:p>
      <w:pPr>
        <w:pStyle w:val="Normal"/>
        <w:widowControl w:val="false"/>
        <w:autoSpaceDE w:val="false"/>
        <w:ind w:firstLine="720"/>
        <w:jc w:val="both"/>
        <w:rPr/>
      </w:pPr>
      <w:r>
        <w:rPr>
          <w:sz w:val="28"/>
          <w:szCs w:val="28"/>
        </w:rPr>
        <w:t>Орланы живут сообществами. Они предпочитают чаще исполь</w:t>
        <w:softHyphen/>
        <w:t>зовать острые когти, чем клювы. Орланы с одинаковым удовольствием нападают на птиц, рыб, лис, домашний скот, а также на детей, когда поблизости нет взрослых.</w:t>
      </w:r>
    </w:p>
    <w:p>
      <w:pPr>
        <w:pStyle w:val="Normal"/>
        <w:widowControl w:val="false"/>
        <w:autoSpaceDE w:val="false"/>
        <w:ind w:firstLine="720"/>
        <w:jc w:val="both"/>
        <w:rPr/>
      </w:pPr>
      <w:r>
        <w:rPr>
          <w:sz w:val="28"/>
          <w:szCs w:val="28"/>
        </w:rPr>
        <w:t>Правда, как всякий хищник, орлан слиш</w:t>
        <w:softHyphen/>
        <w:t>ком самоуверен и случается, что он нападает на тех, кого победить ему не по силам. Был однажды случай, когда орлан напал на большого осетра. Оба были сильны, и ни осетр не мог утащить орлана под воду, ни орлан взмыть ввысь с осетром. Рыба неслась у поверхности воды, а на ней был орлан. В итоге люди поймали обоих и выяснилось, что когти орлана так сильно увязли в теле рыбы, что он не мог их выта</w:t>
        <w:softHyphen/>
        <w:t>щить, чтобы улететь.</w:t>
      </w:r>
    </w:p>
    <w:p>
      <w:pPr>
        <w:pStyle w:val="Normal"/>
        <w:widowControl w:val="false"/>
        <w:autoSpaceDE w:val="false"/>
        <w:ind w:firstLine="720"/>
        <w:jc w:val="both"/>
        <w:rPr>
          <w:sz w:val="28"/>
          <w:szCs w:val="28"/>
        </w:rPr>
      </w:pPr>
      <w:r>
        <w:rPr>
          <w:sz w:val="28"/>
          <w:szCs w:val="28"/>
        </w:rPr>
        <w:t>Гнезда орланы вьют или на морских скалах или на высоких деревьях. Гнездо само по себе внушительное строение — 2 метра в попереч</w:t>
        <w:softHyphen/>
        <w:t>нике и служит орланам всю жизнь. Здесь они выводят не одно поколение птенцов.</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ПЕЛИКАН</w:t>
      </w:r>
    </w:p>
    <w:p>
      <w:pPr>
        <w:pStyle w:val="Normal"/>
        <w:widowControl w:val="false"/>
        <w:autoSpaceDE w:val="false"/>
        <w:jc w:val="center"/>
        <w:rPr>
          <w:b/>
          <w:b/>
          <w:sz w:val="28"/>
          <w:szCs w:val="28"/>
        </w:rPr>
      </w:pPr>
      <w:r>
        <w:rPr>
          <w:b/>
          <w:sz w:val="28"/>
          <w:szCs w:val="28"/>
        </w:rPr>
      </w:r>
    </w:p>
    <w:p>
      <w:pPr>
        <w:pStyle w:val="Normal"/>
        <w:ind w:left="720" w:hanging="0"/>
        <w:jc w:val="both"/>
        <w:rPr>
          <w:sz w:val="28"/>
          <w:szCs w:val="28"/>
        </w:rPr>
      </w:pPr>
      <w:r>
        <w:rPr>
          <w:sz w:val="28"/>
          <w:szCs w:val="28"/>
        </w:rPr>
        <w:t xml:space="preserve">Что это за птица? </w:t>
        <w:tab/>
        <w:tab/>
        <w:tab/>
        <w:t>Вроде и не гусь.</w:t>
      </w:r>
    </w:p>
    <w:p>
      <w:pPr>
        <w:pStyle w:val="Normal"/>
        <w:ind w:left="720" w:hanging="0"/>
        <w:jc w:val="both"/>
        <w:rPr>
          <w:sz w:val="28"/>
          <w:szCs w:val="28"/>
        </w:rPr>
      </w:pPr>
      <w:r>
        <w:rPr>
          <w:sz w:val="28"/>
          <w:szCs w:val="28"/>
        </w:rPr>
        <w:t xml:space="preserve">Посмотри, не трусь, </w:t>
        <w:tab/>
        <w:tab/>
        <w:tab/>
        <w:t>В кожаный мешок улов</w:t>
      </w:r>
    </w:p>
    <w:p>
      <w:pPr>
        <w:pStyle w:val="Normal"/>
        <w:ind w:left="720" w:hanging="0"/>
        <w:jc w:val="both"/>
        <w:rPr>
          <w:sz w:val="28"/>
          <w:szCs w:val="28"/>
        </w:rPr>
      </w:pPr>
      <w:r>
        <w:rPr>
          <w:sz w:val="28"/>
          <w:szCs w:val="28"/>
        </w:rPr>
        <w:t xml:space="preserve">Вроде и не утка, </w:t>
        <w:tab/>
        <w:tab/>
        <w:tab/>
        <w:tab/>
        <w:t>Складывает рыболов.</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а земле обитает семь видов пеликанов. Самый распространенный из них – розовый пеликан. Его вес 14 килограммов, а размах крыльев два с половиной метра. Характерная особенность этих больших светло окрашен</w:t>
        <w:softHyphen/>
        <w:t>ных птиц – кожистый мешок под клювом, напоминающий длинный сачок. Отличитель</w:t>
        <w:softHyphen/>
        <w:t>ной чертой этого пеликана также является розовый цвет оперения.</w:t>
      </w:r>
    </w:p>
    <w:p>
      <w:pPr>
        <w:pStyle w:val="Normal"/>
        <w:widowControl w:val="false"/>
        <w:autoSpaceDE w:val="false"/>
        <w:ind w:firstLine="720"/>
        <w:jc w:val="both"/>
        <w:rPr/>
      </w:pPr>
      <w:r>
        <w:rPr>
          <w:sz w:val="28"/>
          <w:szCs w:val="28"/>
        </w:rPr>
        <w:t>Все пеликаны большую часть жизни про</w:t>
        <w:softHyphen/>
        <w:t>водят на воде. Все они прекрасно плавают и ныряют. Пеликаны с трудом передвигаются по суше, но зато летают с потрясающей легкостью. Так, смешной и неуклюжий на земле, пеликан преображается в грациозного красавца, стоит ему взлететь. Длинным клином эти крупные птицы величаво плывут в воздухе, неторопливо и сильно взмахивая крыльями. Ритм взмахов задает головная птица, и другие точно его выдерживают. Даже во время рыбной ловли пеликаны часто летают строем.</w:t>
      </w:r>
    </w:p>
    <w:p>
      <w:pPr>
        <w:pStyle w:val="Normal"/>
        <w:widowControl w:val="false"/>
        <w:autoSpaceDE w:val="false"/>
        <w:ind w:firstLine="720"/>
        <w:jc w:val="both"/>
        <w:rPr/>
      </w:pPr>
      <w:r>
        <w:rPr>
          <w:sz w:val="28"/>
          <w:szCs w:val="28"/>
        </w:rPr>
        <w:t>Большинство пеликанов добывает корм на мелководье. Они становят</w:t>
        <w:softHyphen/>
        <w:t>ся полукругом и шарят клювами у самого дна, зачерпывая мешками, словно сачками, мечущуюся рыбу. Иногда, чтобы вспугнуть добычу, птицы бьют по воде крыльями. Как правило, пеликаны живут большими стаями, но случается, что некоторые особи отбивают</w:t>
        <w:softHyphen/>
        <w:t xml:space="preserve">ся от стай и становятся одиночками. </w:t>
      </w:r>
    </w:p>
    <w:p>
      <w:pPr>
        <w:pStyle w:val="Normal"/>
        <w:widowControl w:val="false"/>
        <w:autoSpaceDE w:val="false"/>
        <w:ind w:firstLine="720"/>
        <w:jc w:val="both"/>
        <w:rPr/>
      </w:pPr>
      <w:r>
        <w:rPr>
          <w:sz w:val="28"/>
          <w:szCs w:val="28"/>
        </w:rPr>
        <w:t>Причиной сокращения численности пели</w:t>
        <w:softHyphen/>
        <w:t>канов стала даже не охота. Пеликаны очень пугливы, и в таких случаях, бросая гнезда и птенцов, перебираются на новые места. Там они уже не успевают вывести потомство.</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ПРЕСМЫКАЮЩИЕ КАЛИМЫКИИ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ГАДЮК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У этой небольшой змеи длина тела не превышает 50 сантиметров, длина хвоста – 7 сантиметров. Зрачок вертикальный. Кончик и верхнебоковые края морды заострены и несколько приподняты. Передняя часть головы сверху покрыта мелкой чешуей, всегда четко выделяются надглазничный, лобный и теменные щитки. Отличает степную гадюку и то, что ноздри ее прорезаны в нижней, а не в верхней части носового щитка.</w:t>
      </w:r>
    </w:p>
    <w:p>
      <w:pPr>
        <w:pStyle w:val="Normal"/>
        <w:widowControl w:val="false"/>
        <w:autoSpaceDE w:val="false"/>
        <w:ind w:firstLine="720"/>
        <w:jc w:val="both"/>
        <w:rPr/>
      </w:pPr>
      <w:r>
        <w:rPr>
          <w:sz w:val="28"/>
          <w:szCs w:val="28"/>
        </w:rPr>
        <w:t xml:space="preserve">Сверху тело гадюки серого цвета, буроватого или оливкового оттенка. Вдоль хребта проходит темная, зигзагообразная полоса. Брюшные щитки беловатые с темными, едва заметными округлыми пятнышками по краям. Ареал вида простирается к востоку от Румынии и Северо-Восточной Болгарии, занимает Юго-Западный Иран и Северо-Восточную Турцию. </w:t>
      </w:r>
    </w:p>
    <w:p>
      <w:pPr>
        <w:pStyle w:val="Normal"/>
        <w:widowControl w:val="false"/>
        <w:autoSpaceDE w:val="false"/>
        <w:ind w:firstLine="720"/>
        <w:jc w:val="both"/>
        <w:rPr/>
      </w:pPr>
      <w:r>
        <w:rPr>
          <w:sz w:val="28"/>
          <w:szCs w:val="28"/>
        </w:rPr>
        <w:t>В России эта змея распространена в степях и южных лесостепях европейской части, встречается в Крыму, в степных и горных районах Кавказа, Средней Азии.</w:t>
      </w:r>
    </w:p>
    <w:p>
      <w:pPr>
        <w:pStyle w:val="Normal"/>
        <w:widowControl w:val="false"/>
        <w:autoSpaceDE w:val="false"/>
        <w:ind w:firstLine="720"/>
        <w:jc w:val="both"/>
        <w:rPr/>
      </w:pPr>
      <w:r>
        <w:rPr>
          <w:sz w:val="28"/>
          <w:szCs w:val="28"/>
        </w:rPr>
        <w:t>В Калмыкии средняя плотность поселения степной гадюки составляет 0,5 особей на 1 гектар. Довольно многочисленна эта змея на юго-западе Республики Калмыкия (в Городовиковском и Яшалтинском районах) – 5 – 6 особей на 1 гектар. Редко встречается в Черноземельском и Каспийском районах.</w:t>
      </w:r>
    </w:p>
    <w:p>
      <w:pPr>
        <w:pStyle w:val="Normal"/>
        <w:widowControl w:val="false"/>
        <w:autoSpaceDE w:val="false"/>
        <w:ind w:firstLine="720"/>
        <w:jc w:val="both"/>
        <w:rPr/>
      </w:pPr>
      <w:r>
        <w:rPr>
          <w:sz w:val="28"/>
          <w:szCs w:val="28"/>
        </w:rPr>
        <w:t>Гадюка обитает главным образом на уплотненных почвах с редкой растительностью (полынь, солянки, верблюжья колючка). Самый ранний выход степных гадюк из зимних убежищ отмечен при температуре воздуха 13 градусов по Цельсию. Ранней весной они активны в течение всего дня, в начале мая – только в утренние часы. Летом змеи покидают убежища при температуре почвы 19 – 22 градуса по Цельсию и остаются активными до 10 часов. Затем пережидают жару в убежищах или в тени под кустиком полыни, верблюжьей колючки. Вечером охотятся с 18 до 22 часов, иногда и ночью.</w:t>
      </w:r>
    </w:p>
    <w:p>
      <w:pPr>
        <w:pStyle w:val="Normal"/>
        <w:widowControl w:val="false"/>
        <w:autoSpaceDE w:val="false"/>
        <w:ind w:firstLine="720"/>
        <w:jc w:val="both"/>
        <w:rPr/>
      </w:pPr>
      <w:r>
        <w:rPr>
          <w:sz w:val="28"/>
          <w:szCs w:val="28"/>
        </w:rPr>
        <w:t>В конце сентября гадюки уходят на зимовку. Зимуют на глубине, достигающей 1,5 метров, собираясь группами. Убежищем степной гадюке служат норы грызунов, пустоты и расселины в почве, у корней деревьев и кустарников и т.д.</w:t>
      </w:r>
    </w:p>
    <w:p>
      <w:pPr>
        <w:pStyle w:val="Normal"/>
        <w:widowControl w:val="false"/>
        <w:autoSpaceDE w:val="false"/>
        <w:ind w:firstLine="720"/>
        <w:jc w:val="both"/>
        <w:rPr/>
      </w:pPr>
      <w:r>
        <w:rPr>
          <w:sz w:val="28"/>
          <w:szCs w:val="28"/>
        </w:rPr>
        <w:t>Степные гадюки тяготеют к оседлому образу жизни. Они не удаляются далеко от своих убежищ. Рацион питания гадюк очень разнообразен: насекомые, мышевидные грызуны, ящерицы, реже – озерные лягушки, птенцы мелких птиц. Количество пищи зависит от размера и возраста змей. Крупные гадюки заглатывают в один прием 2 – 3 мышат. На заглатывание пищи тратится 2 – 3  минуты. Затем гадюка 10 – 20 минут остается на месте, после чего отыскивает убежище, в котором несколько дней переваривает добычу. Обычно гадюки питаются 2 – 3 раза в месяц.</w:t>
      </w:r>
    </w:p>
    <w:p>
      <w:pPr>
        <w:pStyle w:val="Normal"/>
        <w:widowControl w:val="false"/>
        <w:autoSpaceDE w:val="false"/>
        <w:ind w:firstLine="720"/>
        <w:jc w:val="both"/>
        <w:rPr/>
      </w:pPr>
      <w:r>
        <w:rPr>
          <w:sz w:val="28"/>
          <w:szCs w:val="28"/>
        </w:rPr>
        <w:t>Степная гадюка - живородящий вид. Самка рождает 5 – 7 детенышей длиной от 13 до 16 сантиметров.</w:t>
      </w:r>
    </w:p>
    <w:p>
      <w:pPr>
        <w:pStyle w:val="Normal"/>
        <w:widowControl w:val="false"/>
        <w:autoSpaceDE w:val="false"/>
        <w:ind w:firstLine="720"/>
        <w:jc w:val="both"/>
        <w:rPr/>
      </w:pPr>
      <w:r>
        <w:rPr>
          <w:sz w:val="28"/>
          <w:szCs w:val="28"/>
        </w:rPr>
        <w:t>Свою добычу змеи умерщвляют ядом. Это бесцветная или слегка желтоватая мутная жидкость без запаха. Впрыснутый в тело жертвы, он быстро разрушает ткани органов и ускоряет их переваривание. Укус гадюки для человека не смертелен, но переносится болезненно. Укушенные сельскохозяйственные животные болеют в течение 6 – 7 дней. Особенно опасно, что при укусе в кровь могут попасть и вызвать ее заражение остатки пищи, оказавшиеся на челюстях змеи. Поэтому со всеми змеями необходимо обращаться очень осторожно. В «змеиных очагах» не следует разжигать костры, так как большинство видов змей привлекает огонь.</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ГАДЮКА</w:t>
      </w:r>
    </w:p>
    <w:p>
      <w:pPr>
        <w:pStyle w:val="TextBody"/>
        <w:ind w:firstLine="720"/>
        <w:rPr>
          <w:b/>
          <w:b/>
          <w:sz w:val="28"/>
          <w:szCs w:val="28"/>
        </w:rPr>
      </w:pPr>
      <w:r>
        <w:rPr>
          <w:b/>
          <w:sz w:val="28"/>
          <w:szCs w:val="28"/>
        </w:rPr>
      </w:r>
    </w:p>
    <w:p>
      <w:pPr>
        <w:pStyle w:val="TextBody"/>
        <w:ind w:firstLine="720"/>
        <w:rPr>
          <w:szCs w:val="28"/>
        </w:rPr>
      </w:pPr>
      <w:r>
        <w:rPr>
          <w:szCs w:val="28"/>
        </w:rPr>
        <w:t xml:space="preserve">Ползет, извивается, </w:t>
        <w:tab/>
        <w:tab/>
        <w:tab/>
        <w:t>Серая злюка,</w:t>
      </w:r>
    </w:p>
    <w:p>
      <w:pPr>
        <w:pStyle w:val="TextBody"/>
        <w:ind w:firstLine="720"/>
        <w:rPr>
          <w:szCs w:val="28"/>
        </w:rPr>
      </w:pPr>
      <w:r>
        <w:rPr>
          <w:szCs w:val="28"/>
        </w:rPr>
        <w:t xml:space="preserve">Смертельно кусается, </w:t>
        <w:tab/>
        <w:tab/>
        <w:tab/>
        <w:t>Степная гадю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О гадюках ходит множество страшных легенд, которые чаще всего не со</w:t>
        <w:softHyphen/>
        <w:t>ответствуют действительности. Так, напри</w:t>
        <w:softHyphen/>
        <w:t>мер, считается, что яд гадюки почти сразу убивает человека. Это неправда, только самая крупная гадюка – гюрза представляет серь</w:t>
        <w:softHyphen/>
        <w:t>езную опасность и только ее укус смертелен. Остальные виды гадюк, в том числе степная, предпочитают заблаговременно скрыться, пока на нее не наступили.</w:t>
      </w:r>
    </w:p>
    <w:p>
      <w:pPr>
        <w:pStyle w:val="Normal"/>
        <w:widowControl w:val="false"/>
        <w:autoSpaceDE w:val="false"/>
        <w:ind w:firstLine="720"/>
        <w:jc w:val="both"/>
        <w:rPr/>
      </w:pPr>
      <w:r>
        <w:rPr>
          <w:sz w:val="28"/>
          <w:szCs w:val="28"/>
        </w:rPr>
        <w:t>У всех гадюк очень интересно устроены зу</w:t>
        <w:softHyphen/>
        <w:t>бы. Ядовитый зуб укреплен на вращающейся кости. Когда рот змеи закрыт, зуб находится в горизонтальном положении, но стоит змее сделать бросок, как зуб, словно складной нож, принимает вертикальное положение. Благодаря такому устройству, зубы у гадюк очень длинные – 2 – 3 сантиметра в длину. Если бы такое «оружие» было закреплено не</w:t>
        <w:softHyphen/>
        <w:t>подвижно, змея не смогла бы закрыть рот.</w:t>
      </w:r>
    </w:p>
    <w:p>
      <w:pPr>
        <w:pStyle w:val="Normal"/>
        <w:widowControl w:val="false"/>
        <w:autoSpaceDE w:val="false"/>
        <w:ind w:firstLine="720"/>
        <w:jc w:val="both"/>
        <w:rPr/>
      </w:pPr>
      <w:r>
        <w:rPr>
          <w:sz w:val="28"/>
          <w:szCs w:val="28"/>
        </w:rPr>
        <w:t>Питаются гадюки мелкими птицами и их яйцами, а также мышами и насекомыми. За</w:t>
        <w:softHyphen/>
        <w:t>клятым врагом гадюк с давних пор являлись ежи. Еж не боится ядовитых зубов гадюки и не прочь полакомиться змеей.</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УЖ</w:t>
      </w:r>
    </w:p>
    <w:p>
      <w:pPr>
        <w:pStyle w:val="Normal"/>
        <w:widowControl w:val="false"/>
        <w:autoSpaceDE w:val="false"/>
        <w:jc w:val="center"/>
        <w:rPr>
          <w:b/>
          <w:b/>
          <w:sz w:val="28"/>
          <w:szCs w:val="28"/>
        </w:rPr>
      </w:pPr>
      <w:r>
        <w:rPr>
          <w:b/>
          <w:sz w:val="28"/>
          <w:szCs w:val="28"/>
        </w:rPr>
      </w:r>
    </w:p>
    <w:p>
      <w:pPr>
        <w:pStyle w:val="TextBody"/>
        <w:ind w:left="720" w:hanging="0"/>
        <w:rPr>
          <w:szCs w:val="28"/>
        </w:rPr>
      </w:pPr>
      <w:r>
        <w:rPr>
          <w:szCs w:val="28"/>
        </w:rPr>
        <w:t xml:space="preserve">Свернулся колечком </w:t>
        <w:tab/>
        <w:tab/>
        <w:tab/>
        <w:t>Он не опасен,</w:t>
      </w:r>
    </w:p>
    <w:p>
      <w:pPr>
        <w:pStyle w:val="TextBody"/>
        <w:ind w:left="720" w:hanging="0"/>
        <w:rPr>
          <w:szCs w:val="28"/>
        </w:rPr>
      </w:pPr>
      <w:r>
        <w:rPr>
          <w:szCs w:val="28"/>
        </w:rPr>
        <w:t xml:space="preserve">Острый сучок – </w:t>
        <w:tab/>
        <w:tab/>
        <w:tab/>
        <w:tab/>
        <w:t>Не ядовит,</w:t>
      </w:r>
    </w:p>
    <w:p>
      <w:pPr>
        <w:pStyle w:val="TextBody"/>
        <w:ind w:left="720" w:hanging="0"/>
        <w:rPr>
          <w:szCs w:val="28"/>
        </w:rPr>
      </w:pPr>
      <w:r>
        <w:rPr>
          <w:szCs w:val="28"/>
        </w:rPr>
        <w:t xml:space="preserve">Желтые ушки, </w:t>
        <w:tab/>
        <w:tab/>
        <w:tab/>
        <w:tab/>
        <w:t>Ползает, плавает,</w:t>
      </w:r>
    </w:p>
    <w:p>
      <w:pPr>
        <w:pStyle w:val="Normal"/>
        <w:widowControl w:val="false"/>
        <w:autoSpaceDE w:val="false"/>
        <w:ind w:left="720" w:hanging="0"/>
        <w:rPr>
          <w:sz w:val="28"/>
          <w:szCs w:val="28"/>
        </w:rPr>
      </w:pPr>
      <w:r>
        <w:rPr>
          <w:sz w:val="28"/>
          <w:szCs w:val="28"/>
        </w:rPr>
        <w:t xml:space="preserve">Двойной язычок, </w:t>
        <w:tab/>
        <w:tab/>
        <w:tab/>
        <w:tab/>
        <w:t>Тихо шипит.</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Эту безобидную и полезную змею очень часто путают с гадюкой. Просто страшно подумать, сколько ужей было убито по ошибке. Ужей причисляют к водным животным, так как они великолепно плавают и очень часто кормятся у воды или в воде. Ее часто можно встретить в густых кустарниках по берегам рек, озер и бо</w:t>
        <w:softHyphen/>
        <w:t>лот. Не редкость ужи и в старых заброшенных строениях и даже в жи</w:t>
        <w:softHyphen/>
        <w:t>лищах человека, в погребах, в хлевах или на дворе в куче мусора. Они обожают селиться в курятниках, отлично уживаются с курами и даже откладывают яйца в покинутые ути</w:t>
        <w:softHyphen/>
        <w:t>ные или куриные гнезда.</w:t>
      </w:r>
    </w:p>
    <w:p>
      <w:pPr>
        <w:pStyle w:val="Normal"/>
        <w:widowControl w:val="false"/>
        <w:autoSpaceDE w:val="false"/>
        <w:ind w:firstLine="720"/>
        <w:jc w:val="both"/>
        <w:rPr>
          <w:sz w:val="28"/>
          <w:szCs w:val="28"/>
        </w:rPr>
      </w:pPr>
      <w:r>
        <w:rPr>
          <w:sz w:val="28"/>
          <w:szCs w:val="28"/>
        </w:rPr>
        <w:t>Как уже было сказано, ужи отлично пла</w:t>
        <w:softHyphen/>
        <w:t>вают, могут долго лежать на дне, а в случае опасности только там и ищут спасения. Иног</w:t>
        <w:softHyphen/>
        <w:t>да они забираются на спины водоплавающих птиц и оттуда высматривают рыбу. Ужи так</w:t>
        <w:softHyphen/>
        <w:t>же отлично лазают по деревьям и очень ловко перебираются с ветки на ветку.</w:t>
      </w:r>
    </w:p>
    <w:p>
      <w:pPr>
        <w:pStyle w:val="Normal"/>
        <w:widowControl w:val="false"/>
        <w:autoSpaceDE w:val="false"/>
        <w:ind w:firstLine="720"/>
        <w:jc w:val="both"/>
        <w:rPr/>
      </w:pPr>
      <w:r>
        <w:rPr>
          <w:sz w:val="28"/>
          <w:szCs w:val="28"/>
        </w:rPr>
        <w:t>В случае опасности, уж принимает оборо</w:t>
        <w:softHyphen/>
        <w:t xml:space="preserve">нительную позу, грозно шипит, но зубы в ход пускает редко. Будучи схваченным, он обрызгивает врага страшно вонючими испражнениями — это вся его защита. </w:t>
      </w:r>
    </w:p>
    <w:p>
      <w:pPr>
        <w:pStyle w:val="Normal"/>
        <w:widowControl w:val="false"/>
        <w:autoSpaceDE w:val="false"/>
        <w:ind w:firstLine="720"/>
        <w:jc w:val="both"/>
        <w:rPr/>
      </w:pPr>
      <w:r>
        <w:rPr>
          <w:sz w:val="28"/>
          <w:szCs w:val="28"/>
        </w:rPr>
        <w:t>Любимую пищу ужей составляют лягушки, которых он при поимке глотает живыми.</w:t>
      </w:r>
    </w:p>
    <w:p>
      <w:pPr>
        <w:pStyle w:val="Normal"/>
        <w:widowControl w:val="false"/>
        <w:autoSpaceDE w:val="false"/>
        <w:ind w:firstLine="720"/>
        <w:jc w:val="both"/>
        <w:rPr>
          <w:sz w:val="28"/>
          <w:szCs w:val="28"/>
        </w:rPr>
      </w:pPr>
      <w:r>
        <w:rPr>
          <w:sz w:val="28"/>
          <w:szCs w:val="28"/>
        </w:rPr>
        <w:t xml:space="preserve">К неволе ужи привыкают довольно быстро и вскоре даже не пытаются бежать.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ТЕПНОЙ УДА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тепной удав – это змея ярко-желтого цвета с широкими темными полосами на голове и четырьмя ря</w:t>
        <w:softHyphen/>
        <w:t>дами темных пятен по всему телу. Длина его 65 – 77 сантимет</w:t>
        <w:softHyphen/>
        <w:t>ров. Встречается степной удав в песчаных местностях и питается в основном ящерицами, мелкими грызунами, иногда птицами. Днем он обыкновенно зарывается в песок, но моментально выползает из него, как только появляется добыч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ЖЕЛТОПУЗИК</w:t>
      </w:r>
    </w:p>
    <w:p>
      <w:pPr>
        <w:pStyle w:val="Normal"/>
        <w:widowControl w:val="false"/>
        <w:autoSpaceDE w:val="false"/>
        <w:jc w:val="center"/>
        <w:rPr>
          <w:b/>
          <w:b/>
          <w:sz w:val="28"/>
          <w:szCs w:val="28"/>
        </w:rPr>
      </w:pPr>
      <w:r>
        <w:rPr>
          <w:b/>
          <w:sz w:val="28"/>
          <w:szCs w:val="28"/>
        </w:rPr>
      </w:r>
    </w:p>
    <w:p>
      <w:pPr>
        <w:pStyle w:val="TextBody"/>
        <w:ind w:left="720" w:hanging="0"/>
        <w:rPr>
          <w:szCs w:val="28"/>
        </w:rPr>
      </w:pPr>
      <w:r>
        <w:rPr>
          <w:szCs w:val="28"/>
        </w:rPr>
        <w:t xml:space="preserve">Безногая ящерка. </w:t>
        <w:tab/>
        <w:tab/>
        <w:tab/>
        <w:t>Спинка покрыта</w:t>
      </w:r>
    </w:p>
    <w:p>
      <w:pPr>
        <w:pStyle w:val="TextBody"/>
        <w:ind w:left="720" w:hanging="0"/>
        <w:rPr/>
      </w:pPr>
      <w:r>
        <w:rPr>
          <w:szCs w:val="28"/>
        </w:rPr>
        <w:t xml:space="preserve">Желтое брюшко, </w:t>
        <w:tab/>
        <w:tab/>
        <w:tab/>
        <w:tab/>
        <w:t>Медной кольчужко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Желтопузика очень часто путают со змеей. На самом деле, это достаточно боль</w:t>
        <w:softHyphen/>
        <w:t>шая, метр длиной, ящерица. Тело желтопу</w:t>
        <w:softHyphen/>
        <w:t>зика равномерно вытянуто и совершенно не</w:t>
        <w:softHyphen/>
        <w:t>заметно переходит в хвост. Ног у ящерицы нет совсем, и только на месте задних конеч</w:t>
        <w:softHyphen/>
        <w:t>ностей заметны небольшие отростки. Зато го</w:t>
        <w:softHyphen/>
        <w:t>лова нисколько не похожа на змеиную и аб</w:t>
        <w:softHyphen/>
        <w:t>солютно сходна с головой обыкновенной яще</w:t>
        <w:softHyphen/>
        <w:t>рицы.</w:t>
      </w:r>
    </w:p>
    <w:p>
      <w:pPr>
        <w:pStyle w:val="Normal"/>
        <w:widowControl w:val="false"/>
        <w:autoSpaceDE w:val="false"/>
        <w:ind w:firstLine="720"/>
        <w:jc w:val="both"/>
        <w:rPr/>
      </w:pPr>
      <w:r>
        <w:rPr>
          <w:sz w:val="28"/>
          <w:szCs w:val="28"/>
        </w:rPr>
        <w:t>Желтопузики лю</w:t>
        <w:softHyphen/>
        <w:t>бят селиться на заросших густым кустарни</w:t>
        <w:softHyphen/>
        <w:t>ком склонах долин. Здесь им удобнее пря</w:t>
        <w:softHyphen/>
        <w:t>таться. Эти ящерицы одни из самых полезных пресмыкающихся, так как они питаются вредными животными – мышами и улитка</w:t>
        <w:softHyphen/>
        <w:t>ми. Желтопузик не прочь поживиться и гадюкой. Он великолепно с ней справляется, не обращая внимания на ядовитые укусы. Эти ящерицы очень подвижны и все время пребывают в движении. Некоторые люди от</w:t>
        <w:softHyphen/>
        <w:t>лавливают желтопузиков и поселяют у себя в домах. Ящерица быстро приспосабливается и начинает охотиться на тараканов и пауков.</w:t>
      </w:r>
    </w:p>
    <w:p>
      <w:pPr>
        <w:pStyle w:val="Normal"/>
        <w:widowControl w:val="false"/>
        <w:autoSpaceDE w:val="false"/>
        <w:ind w:firstLine="720"/>
        <w:jc w:val="both"/>
        <w:rPr/>
      </w:pPr>
      <w:r>
        <w:rPr>
          <w:sz w:val="28"/>
          <w:szCs w:val="28"/>
        </w:rPr>
        <w:t>Желтопузик совершенно безвредное суще</w:t>
        <w:softHyphen/>
        <w:t>ство. При поимке он использует против че</w:t>
        <w:softHyphen/>
        <w:t>ловека свое единственное оружие – ужасно вонючий помет. Пока вы его держите в ру</w:t>
        <w:softHyphen/>
        <w:t>ках, он опрыскает вас им с ног до головы, испортив всю одежду. Удивительно то, что ящерица никогда не пускает в ход против человека свои очень сильные зубы. Она за</w:t>
        <w:softHyphen/>
        <w:t>просто перекусывает пополам гадюку, но не было еще случая, чтобы она покусала чело</w:t>
        <w:softHyphen/>
        <w:t>века.</w:t>
      </w:r>
    </w:p>
    <w:p>
      <w:pPr>
        <w:pStyle w:val="Normal"/>
        <w:widowControl w:val="false"/>
        <w:autoSpaceDE w:val="false"/>
        <w:ind w:firstLine="720"/>
        <w:jc w:val="both"/>
        <w:rPr/>
      </w:pPr>
      <w:r>
        <w:rPr>
          <w:sz w:val="28"/>
          <w:szCs w:val="28"/>
        </w:rPr>
        <w:t>Желтопузик очень интересно охотится. Когда он хватает мышь, то начинает вертеть</w:t>
        <w:softHyphen/>
        <w:t>ся на месте до тех пор, пока у несчастной жертвы не закружится голова и она не поте</w:t>
        <w:softHyphen/>
        <w:t>ряет сознание. После этого ящерица спокой</w:t>
        <w:softHyphen/>
        <w:t>но поедает добычу. Ест она достаточно долго, потому что, в отличие от змей, не заглатывает пищу целиком, а поедает кусочек за кусоч</w:t>
        <w:softHyphen/>
        <w:t>ком. Желтопузики охотятся и на других яще</w:t>
        <w:softHyphen/>
        <w:t>риц, но, догнав, откусывают только хвосты, остальное их не интересует.</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ЛЯГУШКА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Их великое множество обитает по всему миру. Днем лягушки греются на солнышке, удобно расположившись на берегу, и если ничто им не мешает, проводят день в сладкой дремоте. Правда, когда мимо пролетает какое-нибудь насекомое, они моментально выбрасывают свой липкий язык и, поймав добычу, быстро ее проглатывают. В случае опасности лягушка бросается в воду и, добравшись до дна, зарывается в ил. Вечернюю зарю эти земноводные встречают большими компани</w:t>
        <w:softHyphen/>
        <w:t>ями с обязательным концертом, в котором все отделения занимает хоровое кваканье. Зрение, обоняние и слух у них развиты очень хорошо, да и ум тоже есть. Лягушка – хищное животное. Она питается только той добычей, которую поймала сама. В ее рацион входят насекомые, пауки и улитки. Не прочь она пообедать и своими собратьями.</w:t>
      </w:r>
    </w:p>
    <w:p>
      <w:pPr>
        <w:pStyle w:val="Normal"/>
        <w:widowControl w:val="false"/>
        <w:autoSpaceDE w:val="false"/>
        <w:ind w:firstLine="720"/>
        <w:jc w:val="both"/>
        <w:rPr/>
      </w:pPr>
      <w:r>
        <w:rPr>
          <w:sz w:val="28"/>
          <w:szCs w:val="28"/>
        </w:rPr>
        <w:t>Лягушки мечут икру в начале апреля, сразу после пробуждения от зимней спяч</w:t>
        <w:softHyphen/>
        <w:t>ки. Головастики вылупляются уже на пятый день, а в лягушат превращаются через 4 месяц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ЖАБ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В древние време</w:t>
        <w:softHyphen/>
        <w:t>на жаб считали очень ядовитыми животны</w:t>
        <w:softHyphen/>
        <w:t>ми, которые брызгают на врага ядовитую слизь и могут убить своим взглядом. Но это не так. Просто жабы имеют неприятную внешность. Часто их кожа по</w:t>
        <w:softHyphen/>
        <w:t>крыта слизью и бородавками, что, конечно, не вызывает желания брать жабу в руки или просто любоваться ею. В остальном же жабы совершенно безвредные и полезные существа, которые истребляют массу вредных жуков, слизней и червяков.</w:t>
      </w:r>
    </w:p>
    <w:p>
      <w:pPr>
        <w:pStyle w:val="Normal"/>
        <w:widowControl w:val="false"/>
        <w:autoSpaceDE w:val="false"/>
        <w:ind w:firstLine="720"/>
        <w:jc w:val="both"/>
        <w:rPr/>
      </w:pPr>
      <w:r>
        <w:rPr>
          <w:sz w:val="28"/>
          <w:szCs w:val="28"/>
        </w:rPr>
        <w:t>Эти существа ведут ночной образ жизни и, в отличие от лягушек, еще меньше нуж</w:t>
        <w:softHyphen/>
        <w:t>даются в воде. Жабы по размерам превосхо</w:t>
        <w:softHyphen/>
        <w:t>дят лягушек. Так, обыкновенная жаба имеет в длину 12 – 15, 20 сантиметров. Цвета она темно-серого и сплошь покрыта бородавкам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БОЛОТНАЯ ЧЕРЕПАХ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У болотной черепахи карапакс выпуклый, овальный. Щитки карапакса редко бывают гладкими, они обычно с годичными кольцами. Карапакс бывает от темно-оливкового до черного цвета, с желтыми точками и крапинками.</w:t>
      </w:r>
    </w:p>
    <w:p>
      <w:pPr>
        <w:pStyle w:val="Normal"/>
        <w:widowControl w:val="false"/>
        <w:autoSpaceDE w:val="false"/>
        <w:ind w:firstLine="720"/>
        <w:jc w:val="both"/>
        <w:rPr>
          <w:sz w:val="28"/>
          <w:szCs w:val="28"/>
        </w:rPr>
      </w:pPr>
      <w:r>
        <w:rPr>
          <w:sz w:val="28"/>
          <w:szCs w:val="28"/>
        </w:rPr>
        <w:t>Ареал вида простирается от Южной Европы и Северо-Западной Африки до Приаралья и Юго-Восточной части Каспийского моря. Встречается в Иране, Ираке и Малой Азии.</w:t>
      </w:r>
    </w:p>
    <w:p>
      <w:pPr>
        <w:pStyle w:val="Normal"/>
        <w:widowControl w:val="false"/>
        <w:autoSpaceDE w:val="false"/>
        <w:ind w:firstLine="720"/>
        <w:jc w:val="both"/>
        <w:rPr/>
      </w:pPr>
      <w:r>
        <w:rPr>
          <w:sz w:val="28"/>
          <w:szCs w:val="28"/>
        </w:rPr>
        <w:t>В Калмыкии болотная черепаха распространена довольно широко. Наибольшая плотность отмечена в Цаган-Аманском лесничестве, где на один километр береговой полосы насчитывается от 60 до 75 особей. Болотная черепаха предпочитает водоемы со слабым течением или стоячей водой, с хорошо развитой водной растительностью. Покидает водоемы лишь во время брачного периода и кладки яиц. Черепаха редко вылезает на берег и почти не показывается на поверхности воды. Всплывая, чтобы подышать, она высовывает только часть головы. В воде передвигается медленно и неуклюже. Испугавшись, гребет сразу четырьмя ногами и уходит поглубже в воду.</w:t>
      </w:r>
    </w:p>
    <w:p>
      <w:pPr>
        <w:pStyle w:val="Normal"/>
        <w:widowControl w:val="false"/>
        <w:autoSpaceDE w:val="false"/>
        <w:ind w:firstLine="720"/>
        <w:jc w:val="both"/>
        <w:rPr/>
      </w:pPr>
      <w:r>
        <w:rPr>
          <w:sz w:val="28"/>
          <w:szCs w:val="28"/>
        </w:rPr>
        <w:t xml:space="preserve">Излюбленные места зимних убежищ черепах – озера и пруды, где они закапываются в ил. При промерзании таких водоемов черепахи нередко гибнут. Уход на зимовку происходит в сентябре. Кормится болотная черепаха животной пищей. Это рыбы, земноводные, черви, моллюски, ракообразные. Ловят черепахи и насекомых. </w:t>
      </w:r>
    </w:p>
    <w:p>
      <w:pPr>
        <w:pStyle w:val="Normal"/>
        <w:widowControl w:val="false"/>
        <w:autoSpaceDE w:val="false"/>
        <w:ind w:firstLine="720"/>
        <w:jc w:val="both"/>
        <w:rPr/>
      </w:pPr>
      <w:r>
        <w:rPr>
          <w:sz w:val="28"/>
          <w:szCs w:val="28"/>
        </w:rPr>
        <w:t xml:space="preserve">Половозрелость у черепах наступает в возрасте 10 – 12 лет. После брачного периода самка выбирает площадку, лишенную растительности, вырывает ямку, глубиной 8 – 12 см, укладывает туда яйца и засыпает их землей. Число яиц в каждой кладке 5 – 13, длина их от 2,8 до 3,6 сантиметров, ширина – до 2 сантиметров. Инкубационный период длится 2 – 3 месяца. За это время часть кладок гибнет от четвероногих хищников, часть от чрезмерной сухости воздуха, а в оставшихся развивается зародыш. Вскоре, пробив скорлупу, черепашка выбирается наружу и стремится быстрее попасть в родную стихию. Юная черепашка не может быстро бегать как ящерицы, а панцирь ее окрепнет лишь через 6 – 7 лет. Врагов у нее немало. Среди них порой оказывается и человек.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ЯЩЕРИЦ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Ящерицы – довольно симпатич</w:t>
        <w:softHyphen/>
        <w:t>ные создания. Тело их округлено с боков, сильно вытянуто и заканчивается хрупким хвостиком. На лапках по пять пальцев, снаб</w:t>
        <w:softHyphen/>
        <w:t>женных миниатюрными коготками. Все тело покрыто щитками или чешуйками зеленого и серого цвета.</w:t>
      </w:r>
    </w:p>
    <w:p>
      <w:pPr>
        <w:pStyle w:val="Normal"/>
        <w:widowControl w:val="false"/>
        <w:autoSpaceDE w:val="false"/>
        <w:ind w:firstLine="720"/>
        <w:jc w:val="both"/>
        <w:rPr/>
      </w:pPr>
      <w:r>
        <w:rPr>
          <w:sz w:val="28"/>
          <w:szCs w:val="28"/>
        </w:rPr>
        <w:t>Ящерицы сильно зависят от темпера</w:t>
        <w:softHyphen/>
        <w:t>туры окружающей среды. Если день жаркий, они очень юрки, подвижны и неутомимо охо</w:t>
        <w:softHyphen/>
        <w:t>тятся за насекомыми. Но стоит солнцу скрыться, пойдут дожди или станет холодать, ящерки сразу забиваются в норки и неделями сидят там без пищи, сонные и вялые.</w:t>
      </w:r>
    </w:p>
    <w:p>
      <w:pPr>
        <w:pStyle w:val="Normal"/>
        <w:widowControl w:val="false"/>
        <w:autoSpaceDE w:val="false"/>
        <w:ind w:firstLine="720"/>
        <w:jc w:val="both"/>
        <w:rPr/>
      </w:pPr>
      <w:r>
        <w:rPr>
          <w:sz w:val="28"/>
          <w:szCs w:val="28"/>
        </w:rPr>
        <w:t>Все ящерицы проворны и неутомимы, очень быстро ползают, ловко лазают, а при случае могут и плавать. У них великолепно развиты зрение, слух, осязание. Еще ящерицы отличаются огромным любопытством и, между прочим, обожают музыку. По сообразительности ящерицы превос</w:t>
        <w:softHyphen/>
        <w:t>ходят многих других пресмыкающихся. Они умеют извлекать опыт из собственных ошибок и скоро свыкаются с изменивши</w:t>
        <w:softHyphen/>
        <w:t>мися условиями жизни. Их достаточно лег</w:t>
        <w:softHyphen/>
        <w:t>ко приручить.</w:t>
      </w:r>
    </w:p>
    <w:p>
      <w:pPr>
        <w:pStyle w:val="Normal"/>
        <w:widowControl w:val="false"/>
        <w:autoSpaceDE w:val="false"/>
        <w:ind w:firstLine="720"/>
        <w:jc w:val="both"/>
        <w:rPr/>
      </w:pPr>
      <w:r>
        <w:rPr>
          <w:sz w:val="28"/>
          <w:szCs w:val="28"/>
        </w:rPr>
        <w:t>Пища ящериц состоит в основном из насе</w:t>
        <w:softHyphen/>
        <w:t>комых и маленьких животных. Если они и едят растения, то только вперемешку с живой пищей. Ящерицы любят насекомых, дождевых червей и улиток. Как и все пресмыкающиеся, ящерицы поедают и собственных детей.</w:t>
      </w:r>
    </w:p>
    <w:p>
      <w:pPr>
        <w:pStyle w:val="Normal"/>
        <w:widowControl w:val="false"/>
        <w:autoSpaceDE w:val="false"/>
        <w:ind w:firstLine="720"/>
        <w:jc w:val="both"/>
        <w:rPr/>
      </w:pPr>
      <w:r>
        <w:rPr>
          <w:sz w:val="28"/>
          <w:szCs w:val="28"/>
        </w:rPr>
        <w:t>Весной ящерица откладывает от 6 до 12 яиц, зарывая их в песок, пряча между корнями или среди мусора. На этом вся материнская забота заканчивается. Молодые ящерки вы</w:t>
        <w:softHyphen/>
        <w:t>лупляются в середине лета и полностью го</w:t>
        <w:softHyphen/>
        <w:t>товы к самостоятельной жизни.</w:t>
      </w:r>
    </w:p>
    <w:p>
      <w:pPr>
        <w:pStyle w:val="Normal"/>
        <w:widowControl w:val="false"/>
        <w:autoSpaceDE w:val="false"/>
        <w:ind w:firstLine="720"/>
        <w:jc w:val="both"/>
        <w:rPr/>
      </w:pPr>
      <w:r>
        <w:rPr>
          <w:sz w:val="28"/>
          <w:szCs w:val="28"/>
        </w:rPr>
        <w:t>У ящериц очень много врагов. Почти все хищные животные, птицы и пресмыкающиеся постоянно угрожают им. Особенно опасны для ящериц змеи. Едва увидев змею, ящерица бро</w:t>
        <w:softHyphen/>
        <w:t>сается наутек, а если не может убежать, то замирает с закрытыми глазами. Особенно любят пое</w:t>
        <w:softHyphen/>
        <w:t>дать ящериц отдельные виды гадюк, для ко</w:t>
        <w:softHyphen/>
        <w:t>торых они являются основной пищей.</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НАСЕКОМЫЕ КАЛМЫКИИ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БАБОЧКИ-НИМФАЛИД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Крупные, чаще всего ярко окрашенные бабочки, с укороченными передними ногами. Лапки передних ног недоразвиты, особенно у самцов, лишены коготков и представлены в виде щеточки, предназначенной для чистки усиков. Рисунок крыльев у них особенно пятнистый. Крылья с нижней стороны у многих видов по окраске и рисунку сходны с сухими листьями, корой, реже почвой. </w:t>
      </w:r>
    </w:p>
    <w:p>
      <w:pPr>
        <w:pStyle w:val="Normal"/>
        <w:widowControl w:val="false"/>
        <w:autoSpaceDE w:val="false"/>
        <w:ind w:firstLine="720"/>
        <w:jc w:val="both"/>
        <w:rPr/>
      </w:pPr>
      <w:r>
        <w:rPr>
          <w:sz w:val="28"/>
          <w:szCs w:val="28"/>
        </w:rPr>
        <w:t xml:space="preserve">Интересно биологическое значение ярких пестрых окрасок верхней стороны крыльев, так часто наблюдающихся у булавоусых бабочек, особенно у нимфалид. Их основное назначение заключается в распознавании особей своего вида на большом расстоянии. Наблюдения показывают, что самцы и самки привлекают друг друга издали окраской, а вблизи происходит окончательное  распознавание по запаху. </w:t>
      </w:r>
    </w:p>
    <w:p>
      <w:pPr>
        <w:pStyle w:val="Normal"/>
        <w:widowControl w:val="false"/>
        <w:autoSpaceDE w:val="false"/>
        <w:ind w:firstLine="720"/>
        <w:jc w:val="both"/>
        <w:rPr/>
      </w:pPr>
      <w:r>
        <w:rPr>
          <w:sz w:val="28"/>
          <w:szCs w:val="28"/>
        </w:rPr>
        <w:t>Встречаются нимфалиды с весны и до осени в самых разнообразных местах – на лугах и лесных полянах, по опушкам и дорогам, в садах и парках.</w:t>
      </w:r>
    </w:p>
    <w:p>
      <w:pPr>
        <w:pStyle w:val="Normal"/>
        <w:widowControl w:val="false"/>
        <w:autoSpaceDE w:val="false"/>
        <w:ind w:firstLine="720"/>
        <w:jc w:val="both"/>
        <w:rPr/>
      </w:pPr>
      <w:r>
        <w:rPr>
          <w:sz w:val="28"/>
          <w:szCs w:val="28"/>
        </w:rPr>
        <w:t xml:space="preserve">Гусеницы нимфалид питаются листьями различных деревьев, кустарников и травянистых растений. </w:t>
      </w:r>
    </w:p>
    <w:p>
      <w:pPr>
        <w:pStyle w:val="Normal"/>
        <w:widowControl w:val="false"/>
        <w:autoSpaceDE w:val="false"/>
        <w:ind w:firstLine="720"/>
        <w:jc w:val="both"/>
        <w:rPr/>
      </w:pPr>
      <w:r>
        <w:rPr>
          <w:sz w:val="28"/>
          <w:szCs w:val="28"/>
        </w:rPr>
        <w:t>В Калмыкии нимфалиды представлены мало. Радужница или переливница малая напоминает своей яркостью тропических бабочек. Бабочка летает с мая по июль. В чешуйках передних крыльев самцов возникает заметный сине-фиолетовый отлив. Стадия куколки продолжается 2 – 3 недели. У радужницы зимует гусеница.</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БАБОЧКИ СОВК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Совки – бабочки средних, реже крупных или мелких размеров, темной окраски, летающие обычно в вечернее или ночное время. Глаза у совок могут быть голыми или покрыты короткими волосками. Этот признак используется для определения некоторых групп совок. Другими важным признаком является строение усиков, которые бывают нитевидными, пильчатыми или, особенно у самцов, гребенчатыми и пористыми благодаря тому, что членики усика несут более длинные боковые выросты.</w:t>
      </w:r>
    </w:p>
    <w:p>
      <w:pPr>
        <w:pStyle w:val="Normal"/>
        <w:widowControl w:val="false"/>
        <w:autoSpaceDE w:val="false"/>
        <w:ind w:firstLine="720"/>
        <w:jc w:val="both"/>
        <w:rPr/>
      </w:pPr>
      <w:r>
        <w:rPr>
          <w:sz w:val="28"/>
          <w:szCs w:val="28"/>
        </w:rPr>
        <w:t>На передних крыльях у подавляющего большинства видов совок преобладают серые, бурые, коричневатые или желтые тона. Реже встречаются ярко окрашенные бабочки. Задние крылья реже сероватые, затемненные по наружному краю.</w:t>
      </w:r>
    </w:p>
    <w:p>
      <w:pPr>
        <w:pStyle w:val="Normal"/>
        <w:widowControl w:val="false"/>
        <w:autoSpaceDE w:val="false"/>
        <w:ind w:firstLine="720"/>
        <w:jc w:val="both"/>
        <w:rPr/>
      </w:pPr>
      <w:r>
        <w:rPr>
          <w:sz w:val="28"/>
          <w:szCs w:val="28"/>
        </w:rPr>
        <w:t>Размеры совок очень различны. Размах передних крыльев до 60 – 90 мм, встречаются бабочки с размахом крыльев 10 – 20 мм. Бабочек, относящихся к этому семейству, можно встретить в различных природных условиях. Они начинают активный образ жизни после захода солнца, хотя отдельные виды летают и днем. Бабочки питаются нектаром цветков, но есть виды с редуцированным хоботком, не питающиеся в иманагинальной фазе. Самки откладывают яйца на растения или на землю.</w:t>
      </w:r>
    </w:p>
    <w:p>
      <w:pPr>
        <w:pStyle w:val="Normal"/>
        <w:widowControl w:val="false"/>
        <w:autoSpaceDE w:val="false"/>
        <w:ind w:firstLine="720"/>
        <w:jc w:val="both"/>
        <w:rPr/>
      </w:pPr>
      <w:r>
        <w:rPr>
          <w:sz w:val="28"/>
          <w:szCs w:val="28"/>
        </w:rPr>
        <w:t>Семейство совок делят на две группы: надземные и подгрызающие. Гусеницы первой группы повреждают надземные части растений, а второй – живут чаще в почве и повреждают растения, подгрызая их на уровне почвы или в земле.</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БАБОЧКИ ТОНКОПРЯД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Тонкопряды – бабочки средней, крупной или гигантской величины. Ротовые части у тонкопрядов рудиментарны, т.е. хоботка нет и челюстные щупальца не развиты. Усики очень короткие, щетинковидного или гребенчатого типа. Жилкование передних и задних крыльев почти одинаково. Гусеницы с восемью парами ног живут в земле на корнях или в корнях различных травянистых растений, сплетая шелковинные ходы. В тропиках гусеницы тонкопрядов живут внутри стволов деревьев и кустарников. Развитие гусеницы продолжается от одного до двух – трех лет. Окукливание происходит в земле в трубкообразных коконах. Куколки – длинные со свободными брюшными сегментами, на некоторых со спинной и брюшной сторон расположены ряды крепких шипов и зубцов. Крылья и конечности некрепко спаяны с телом. Распространены тонкопряды повсеместно: в мировой фауне насчитывается около 250 видов, в России - всего 9, в Калмыкии отмечено 2 вида.</w:t>
      </w:r>
    </w:p>
    <w:p>
      <w:pPr>
        <w:pStyle w:val="Normal"/>
        <w:rPr>
          <w:sz w:val="28"/>
          <w:szCs w:val="28"/>
        </w:rPr>
      </w:pPr>
      <w:r>
        <w:rPr>
          <w:sz w:val="28"/>
          <w:szCs w:val="28"/>
        </w:rPr>
      </w:r>
    </w:p>
    <w:p>
      <w:pPr>
        <w:pStyle w:val="Heading1"/>
        <w:rPr>
          <w:rFonts w:ascii="Times New Roman" w:hAnsi="Times New Roman" w:cs="Times New Roman"/>
          <w:b/>
          <w:b/>
          <w:spacing w:val="0"/>
          <w:szCs w:val="28"/>
        </w:rPr>
      </w:pPr>
      <w:r>
        <w:rPr>
          <w:rFonts w:cs="Times New Roman" w:ascii="Times New Roman" w:hAnsi="Times New Roman"/>
          <w:b/>
          <w:spacing w:val="0"/>
          <w:szCs w:val="28"/>
        </w:rPr>
        <w:t xml:space="preserve">ТОНКОПРЯД ЛЕСНОЙ </w:t>
      </w:r>
    </w:p>
    <w:p>
      <w:pPr>
        <w:pStyle w:val="Normal"/>
        <w:rPr>
          <w:rFonts w:ascii="Times New Roman" w:hAnsi="Times New Roman" w:cs="Times New Roman"/>
          <w:b/>
          <w:b/>
          <w:spacing w:val="0"/>
          <w:sz w:val="28"/>
          <w:szCs w:val="28"/>
        </w:rPr>
      </w:pPr>
      <w:r>
        <w:rPr>
          <w:rFonts w:cs="Times New Roman"/>
          <w:b/>
          <w:spacing w:val="0"/>
          <w:sz w:val="28"/>
          <w:szCs w:val="28"/>
        </w:rPr>
      </w:r>
    </w:p>
    <w:p>
      <w:pPr>
        <w:pStyle w:val="Normal"/>
        <w:widowControl w:val="false"/>
        <w:autoSpaceDE w:val="false"/>
        <w:ind w:firstLine="720"/>
        <w:jc w:val="both"/>
        <w:rPr/>
      </w:pPr>
      <w:r>
        <w:rPr>
          <w:sz w:val="28"/>
          <w:szCs w:val="28"/>
        </w:rPr>
        <w:t xml:space="preserve">Усики у тонкопряда лесного гребенчатые. Рисунок передних крыльев довольно изменчив. Он складывается из двух белых с темным окаймлением полос, расходящихся под углом от внутреннего края крыла. В центре крыла обычно присутствует темное пятно. Основная окраска передних крыльев у самца желтоватых, красноватых или охристых тонов, а у самки – сероватых. Самцы тонкопряда лесного по величине несколько меньше самок. Размах крыльев у самцов 27 – 36 мм, у самок – 31 – 43 мм. Обитает тонкопряд лесной всюду, за исключением полярных районов. Летают бабочки с августа по сентябрь. Гусеницы живут на корнях щавеля, мальвы, салатах и т.д.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ТОНКОПРЯД ХМЕЛЕВЫЙ МАЛЫ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Это второй вид, обитающий в Калмыкии. Усики у него щетиновидные. Рисунок передних крыльев состоит из белых пятен. Отличается от тонкопряда лесного тем, что белые пятна передних крыльев не обведены изнутри узкой черной каймой. Самцы и самки у тонкопряда хмелевого малого примерно одинаковой величины. В размахе крылья достигают 25-30 мм. Бабочки заселяют различные биотипы. Летают они с мая по июль. Гусеницы живут на корнях различных травянистых растений.</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БОЖЬЯ КОРОВК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Кто не знает божьих коровок – маленьких, очень красивых, ярко окрашенных жучков. Своей милой внешностью, причудливой пестротой и запоминающейся с первого взгляда раскраской они издавна привлекли к себе интерес и заслужили внимание челове</w:t>
        <w:softHyphen/>
        <w:t>ка. Во многих странах с ними связано множество старинных преданий, суеверий, пословиц и сказок.</w:t>
      </w:r>
    </w:p>
    <w:p>
      <w:pPr>
        <w:pStyle w:val="Normal"/>
        <w:widowControl w:val="false"/>
        <w:autoSpaceDE w:val="false"/>
        <w:ind w:firstLine="720"/>
        <w:jc w:val="both"/>
        <w:rPr>
          <w:sz w:val="28"/>
          <w:szCs w:val="28"/>
        </w:rPr>
      </w:pPr>
      <w:r>
        <w:rPr>
          <w:sz w:val="28"/>
          <w:szCs w:val="28"/>
        </w:rPr>
        <w:t>Божьи коровки так же, как и их личинки, питаются глав</w:t>
        <w:softHyphen/>
        <w:t>ным образом тлей.</w:t>
      </w:r>
    </w:p>
    <w:p>
      <w:pPr>
        <w:pStyle w:val="Normal"/>
        <w:widowControl w:val="false"/>
        <w:autoSpaceDE w:val="false"/>
        <w:ind w:firstLine="720"/>
        <w:jc w:val="both"/>
        <w:rPr/>
      </w:pPr>
      <w:r>
        <w:rPr>
          <w:sz w:val="28"/>
          <w:szCs w:val="28"/>
        </w:rPr>
        <w:t>За это их прозвали тлевыми коровками. Кроме тлей, божьи коровки и их личинки уничтожают червецов, щитовок, личинок жуков-листоедов, т.е. вредителей сельского хозяйства. Божьи коровки очень активны, быстро бегают по растениям и в поисках пищи могут перелетать на большие расстояния.</w:t>
      </w:r>
    </w:p>
    <w:p>
      <w:pPr>
        <w:pStyle w:val="Normal"/>
        <w:widowControl w:val="false"/>
        <w:autoSpaceDE w:val="false"/>
        <w:ind w:firstLine="720"/>
        <w:jc w:val="both"/>
        <w:rPr/>
      </w:pPr>
      <w:r>
        <w:rPr>
          <w:sz w:val="28"/>
          <w:szCs w:val="28"/>
        </w:rPr>
        <w:t>У жучка завидный аппетит – в день каждому нужно по полсотни тлей. Не жалу</w:t>
        <w:softHyphen/>
        <w:t>ются на отсутствие аппетита и личинки божьих коровок: для их полного развития тре</w:t>
        <w:softHyphen/>
        <w:t>буется около тысячи тлей. При достатке пищи личинки их быстро растут. За год может развиться несколько поколений.</w:t>
      </w:r>
    </w:p>
    <w:p>
      <w:pPr>
        <w:pStyle w:val="Normal"/>
        <w:widowControl w:val="false"/>
        <w:autoSpaceDE w:val="false"/>
        <w:ind w:firstLine="720"/>
        <w:jc w:val="both"/>
        <w:rPr/>
      </w:pPr>
      <w:r>
        <w:rPr>
          <w:sz w:val="28"/>
          <w:szCs w:val="28"/>
        </w:rPr>
        <w:t>Зачем же такой яркий наряд этим насекомым? Да затем, чтобы защищаться от врагов. У божьих коровок предупреждающая окраска. Если божья коровка бродит по руке, и ее ненароком прижать пальцем, она тут же выпустит оранжевую каплю. В ней яд. Для человека этот яд не страшен, но птице, схватившей это симпатичное насекомое, обожжет горло так, что в другой раз она облетит стороной. Так что алая букашка вовсе не беззащитна и бояться ей почти некого.</w:t>
      </w:r>
    </w:p>
    <w:p>
      <w:pPr>
        <w:pStyle w:val="Normal"/>
        <w:widowControl w:val="false"/>
        <w:autoSpaceDE w:val="false"/>
        <w:ind w:firstLine="720"/>
        <w:jc w:val="both"/>
        <w:rPr/>
      </w:pPr>
      <w:r>
        <w:rPr>
          <w:sz w:val="28"/>
          <w:szCs w:val="28"/>
        </w:rPr>
        <w:t>Человек часто прибегает к помощи божь</w:t>
        <w:softHyphen/>
        <w:t>их коровок в борьбе с вредными насекомы</w:t>
        <w:softHyphen/>
        <w:t>ми. Для этого их специально завозят в нуж</w:t>
        <w:softHyphen/>
        <w:t>ное место и там выпускают на волю. Эти трудолюбивые насекомые сразу принимают</w:t>
        <w:softHyphen/>
        <w:t>ся за работу, но не всегда выходит так, как хочется. Божьи коровки, проживающие в Воронежской об</w:t>
        <w:softHyphen/>
        <w:t>ласти, исправно уничтожали тлей, истреблявших редис и редьку. К осени коровки съели тлей, и начался голод. Тогда божьи коровки, чтобы накопить запасы на зиму, набросились на наливающиеся семена редьки и редиса. Но даже этот дурной «проступок» не принес божьей коровке дурной славы – уж больно миловиден крошечный хищник. И не только миловиден, но и полезен.</w:t>
      </w:r>
    </w:p>
    <w:p>
      <w:pPr>
        <w:pStyle w:val="Normal"/>
        <w:widowControl w:val="false"/>
        <w:autoSpaceDE w:val="false"/>
        <w:ind w:firstLine="720"/>
        <w:jc w:val="both"/>
        <w:rPr>
          <w:sz w:val="28"/>
          <w:szCs w:val="28"/>
        </w:rPr>
      </w:pPr>
      <w:r>
        <w:rPr>
          <w:sz w:val="28"/>
          <w:szCs w:val="28"/>
        </w:rPr>
        <w:t>Божьи коровки весной и осенью предпринимают дале</w:t>
        <w:softHyphen/>
        <w:t>кие путешествия. Что заставляет их преодолевать огромные расстояния, до сих пор не выяснено.</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БОЖЬИ КОРОВ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Божьи коровки – семейство жуков, отличающихся выпуклым, округлым или овальным телом и 4-члениковыми лапками (последний членик скрыт в вырезке предыдущего). Окраска – разные комбинации красного, желтого, белого  и черного цветов. Несмотря на малые размеры (обычно 4 – 7 миллиметров), жуки хорошо заметны, благодаря яркой, «предостерегающей» окраске, свойственной также личинкам и куколкам божьей коровки. При грубом прикосновении и надавливании они выделяют из коленных сочленений капельки оранжевой крови, едкой и неприятно пахнущей. Несъедобные для большинства насекомоядных позвоночных, божьи коровки открыто ползают по растениям. Жуки и личинки хищны и очень прожорливы; питаются тлями, реже червецами, листоблошками, клещами. Немногие виды божьих коровок растительноядны. Большинство этих жуков полезны и лишь некоторые растительноядные виды - вредители. Ряд божьих коровок может быть применен для борьбы с тлями, и производимые опыты указывают на эффективность этого прием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СТРЕКОЗЫ</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Эти грациозные создания появились на нашей планете еще 350 миллионов лет назад. Прародители теперешних стрекоз были настоящими гигантами. Ученым удалось найти в толщах пластов каменного угля отпечатки тел стрекоз, размах крыльев которых достигает 90 сантиметров! Потомкам допотопных стрекоз уже не сравниться в размерах со своими предками. Самые большие стрекозы сейчас достигают в размахе крыльев 13 сантиметров.</w:t>
      </w:r>
    </w:p>
    <w:p>
      <w:pPr>
        <w:pStyle w:val="Normal"/>
        <w:widowControl w:val="false"/>
        <w:autoSpaceDE w:val="false"/>
        <w:ind w:firstLine="720"/>
        <w:jc w:val="both"/>
        <w:rPr/>
      </w:pPr>
      <w:r>
        <w:rPr>
          <w:sz w:val="28"/>
          <w:szCs w:val="28"/>
        </w:rPr>
        <w:t>Стрекозы – хищницы, гроза комаров, мух и прочей мелочи. Высокая скорость по</w:t>
        <w:softHyphen/>
        <w:t>лета, стремительность и непревзойденная маневренность обеспечивают ей успех в самых сложных погонях за самыми юркими летунами. Появляется она, как ураган, ло</w:t>
        <w:softHyphen/>
        <w:t>вит на лету, глотает и… несется дальше по своим владениям. Исчезает быстро и неожи</w:t>
        <w:softHyphen/>
        <w:t>данно, как и появляется. Слышно только жесткое шуршание и легкое потрескивание больших крыльев. Стрекозы, начиная с мая и до осени, в теплые дни летают почти повсю</w:t>
        <w:softHyphen/>
        <w:t>ду. А вот когда погода холодна и ветрена, они цепко держатся за растения. Тогда, кста</w:t>
        <w:softHyphen/>
        <w:t>ти, их очень легко поймать.</w:t>
      </w:r>
    </w:p>
    <w:p>
      <w:pPr>
        <w:pStyle w:val="Normal"/>
        <w:widowControl w:val="false"/>
        <w:autoSpaceDE w:val="false"/>
        <w:ind w:firstLine="720"/>
        <w:jc w:val="both"/>
        <w:rPr/>
      </w:pPr>
      <w:r>
        <w:rPr>
          <w:sz w:val="28"/>
          <w:szCs w:val="28"/>
        </w:rPr>
        <w:t>Большая голова стрекозы свободно сидит на тонкой шее. Удивительно большие глаза, обеспечивают этим насекомым прекрасное зрение. Во время охоты стрекозам прихо</w:t>
        <w:softHyphen/>
        <w:t>дится надеяться на свои глаза, а не на обоня</w:t>
        <w:softHyphen/>
        <w:t>ние. Ведь они охотятся на летающих насеко</w:t>
        <w:softHyphen/>
        <w:t>мых, а чтобы их поймать, надо хорошо видеть каждого, причем независимо от осве</w:t>
        <w:softHyphen/>
        <w:t>щенности. Вот почему глаза стрекозы такие непропорционально большие по сравнению с ее телом. Глаза стрекозы как бы разделены на множество маленьких глазков (фасеток). Фасетки, расположенные в верхней части глаза, различают только белое и черное, в нижней — другие цвета. Угол охвата у глаз стрекозы тоже очень большой. Она видит все, что происходит вокруг, практически не поворачивая головы. Так, что поймать в солнечный день стрекозу, которая, знает, что творится даже за ее спиной, очень тяжело. Рот у стрекоз вооружен зазубренными че</w:t>
        <w:softHyphen/>
        <w:t>люстями, ведь они — хищ</w:t>
        <w:softHyphen/>
        <w:t>ники. Крылья у стрекоз напоминают кружева. У стрекоз четыре крыла, и крылья каждой пары действуют отдельно. Крылья стрекоз прозрачные или цветные. Они представляют собой каркас из прожилок, обтянутых плен</w:t>
        <w:softHyphen/>
        <w:t>кой. Некоторые из прожилок пустотелые. В полете работу крыльев стрекозы очень труд</w:t>
        <w:softHyphen/>
        <w:t>но заметить, так как она делает примерно 100 – 150 взмахов в секунду.</w:t>
      </w:r>
    </w:p>
    <w:p>
      <w:pPr>
        <w:pStyle w:val="Normal"/>
        <w:widowControl w:val="false"/>
        <w:autoSpaceDE w:val="false"/>
        <w:ind w:firstLine="720"/>
        <w:jc w:val="both"/>
        <w:rPr/>
      </w:pPr>
      <w:r>
        <w:rPr>
          <w:sz w:val="28"/>
          <w:szCs w:val="28"/>
        </w:rPr>
        <w:t>Спереди на крыльях стрекоз есть темное или красное утолщение – «крыловой гла</w:t>
        <w:softHyphen/>
        <w:t>зок». Существует он для того, чтобы гасить вибрацию при полете. Именно стре</w:t>
        <w:softHyphen/>
        <w:t>козам человечество обязано тем, что теперь самолеты могут летать со сверхзвуковой ско</w:t>
        <w:softHyphen/>
        <w:t>ростью. Когда люди изобрели реактивный двигатель и стали ставить его на самолеты, достигая скорости звука, воздушные суда стали разваливаться от вибрации. Крылья начинали дрожать, изгибаться, и, в конце концов, самолет разлетался на куски. Конструкторы не знали, как с этим бороться, и вот тут-то и пришли на помощь энтомологи, объяснившие им, как работает «крыловой гла</w:t>
        <w:softHyphen/>
        <w:t>зок» стрекозы.</w:t>
      </w:r>
    </w:p>
    <w:p>
      <w:pPr>
        <w:pStyle w:val="Normal"/>
        <w:widowControl w:val="false"/>
        <w:autoSpaceDE w:val="false"/>
        <w:ind w:firstLine="720"/>
        <w:jc w:val="both"/>
        <w:rPr/>
      </w:pPr>
      <w:r>
        <w:rPr>
          <w:sz w:val="28"/>
          <w:szCs w:val="28"/>
        </w:rPr>
        <w:t>Стрекозы откладывают свои яйца на во</w:t>
        <w:softHyphen/>
        <w:t>дяных растениях или просто «кидают» их в воду. Вылупившиеся из яиц личинки живут в воде и отличаются большей прожорливос</w:t>
        <w:softHyphen/>
        <w:t>тью, чем взрослые стрекозы. Личинки не всплывают к поверхности, чтобы набрать воздуха. Дышат они, потребляя кислород прямо из воды. Ли</w:t>
        <w:softHyphen/>
        <w:t>чинки разных стрекоз находятся в детском возрасте от одного до трех лет. Когда они взрослеют, то карабкаются по водяному рас</w:t>
        <w:softHyphen/>
        <w:t>тению из воды. На воздухе кожа личинки постепенно высыхает и разрывается, из шкурки выбирается взрослая стрекоза и от</w:t>
        <w:softHyphen/>
        <w:t>правляется в свой первый полет.</w:t>
      </w:r>
    </w:p>
    <w:p>
      <w:pPr>
        <w:pStyle w:val="Normal"/>
        <w:rPr/>
      </w:pPr>
      <w:r>
        <w:rPr>
          <w:sz w:val="28"/>
          <w:szCs w:val="28"/>
        </w:rPr>
        <w:t>Стрекозы могут со</w:t>
        <w:softHyphen/>
        <w:t>вершать многокилометровые перелеты. Для этого они собираются в огромные стаи. Стрекозы одолевают огромные расстояния, порой до нескольких тысяч километр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УЗНЕЧИ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Кто не знаком с кузнечиками! Их можно встретить везде: в степи, в поле и даже в городе. Они известны как неутомимые музыканты, все лето оживляющие природу своим весе</w:t>
        <w:softHyphen/>
        <w:t>лым стрекотанием, а также как прекрасные прыгуны. Кузнечики способны прыгать на расстояние, почти в 200 раз превышающее их собственную длину.</w:t>
      </w:r>
    </w:p>
    <w:p>
      <w:pPr>
        <w:pStyle w:val="Normal"/>
        <w:widowControl w:val="false"/>
        <w:autoSpaceDE w:val="false"/>
        <w:ind w:firstLine="720"/>
        <w:jc w:val="both"/>
        <w:rPr/>
      </w:pPr>
      <w:r>
        <w:rPr>
          <w:sz w:val="28"/>
          <w:szCs w:val="28"/>
        </w:rPr>
        <w:t>В нашей стране обитает около 100 видов этих насекомых. Самый крупный из них – степная дыбка, который, кстати, не прыга</w:t>
        <w:softHyphen/>
        <w:t>ет. Дыбка достигает в длину около 8 сантиметров. Самца кузнечика легко отличить от самки. У самки на конце брюшка длин</w:t>
        <w:softHyphen/>
        <w:t>ный, похожий на кинжал или меч, яйцеклад, а у самца он отсутствует. Зато у него есть «зеркальце», благодаря которому он и издает стрекот. «Зеркальце» – это округлая пере</w:t>
        <w:softHyphen/>
        <w:t>понка, расположенная в основании правого надкрылья. Напротив него, на левом надкры</w:t>
        <w:softHyphen/>
        <w:t>лье, тоже есть «зеркальце», но только с зуб</w:t>
        <w:softHyphen/>
        <w:t>чиками. Кузнечик вибрирует надкрыльями, «зеркальца» трутся друг об друга, так и получается знаменитая «песня» кузнечика. Пространство между крыльями служит для усиления звука. Если кузнечик припод</w:t>
        <w:softHyphen/>
        <w:t>нимает крылья, то звук усиливается. У боль</w:t>
        <w:softHyphen/>
        <w:t>шинства видов кузнечиков «поют» только самцы. Так что чаще всего «песня» адресовывается самкам, которые, услышав ее, без тру</w:t>
        <w:softHyphen/>
        <w:t>да находят самцов. А самцов-противников песня предупреждает, что место под кустом или край поляны уже занят.</w:t>
      </w:r>
    </w:p>
    <w:p>
      <w:pPr>
        <w:pStyle w:val="Normal"/>
        <w:widowControl w:val="false"/>
        <w:autoSpaceDE w:val="false"/>
        <w:ind w:firstLine="720"/>
        <w:jc w:val="both"/>
        <w:rPr>
          <w:sz w:val="28"/>
          <w:szCs w:val="28"/>
        </w:rPr>
      </w:pPr>
      <w:r>
        <w:rPr>
          <w:sz w:val="28"/>
          <w:szCs w:val="28"/>
        </w:rPr>
        <w:t>Слышат кузнечики ногами. Именно там у них расположены специальные органы слу</w:t>
        <w:softHyphen/>
        <w:t>ха. Подкрасться к кузнечику тихо и незаметно невозможно. Его «уши» очень чувстви</w:t>
        <w:softHyphen/>
        <w:t>тельные и воспринимают даже ультразвук.</w:t>
      </w:r>
    </w:p>
    <w:p>
      <w:pPr>
        <w:pStyle w:val="Normal"/>
        <w:widowControl w:val="false"/>
        <w:autoSpaceDE w:val="false"/>
        <w:ind w:firstLine="720"/>
        <w:jc w:val="both"/>
        <w:rPr>
          <w:sz w:val="28"/>
          <w:szCs w:val="28"/>
        </w:rPr>
      </w:pPr>
      <w:r>
        <w:rPr>
          <w:sz w:val="28"/>
          <w:szCs w:val="28"/>
        </w:rPr>
        <w:t>Как бы вы осторожно ни ступали, для кузне</w:t>
        <w:softHyphen/>
        <w:t>чика звук ваших шагов все равно, что грохот колонны танков для человека. Причем ему достаточно даже одного «уха», чтобы безошибочно определить, с какой стороны прибли</w:t>
        <w:softHyphen/>
        <w:t>жается опасность.</w:t>
      </w:r>
    </w:p>
    <w:p>
      <w:pPr>
        <w:pStyle w:val="Normal"/>
        <w:ind w:firstLine="708"/>
        <w:jc w:val="both"/>
        <w:rPr>
          <w:sz w:val="28"/>
          <w:szCs w:val="28"/>
        </w:rPr>
      </w:pPr>
      <w:r>
        <w:rPr>
          <w:sz w:val="28"/>
          <w:szCs w:val="28"/>
        </w:rPr>
        <w:t>Перед тем как отложить яички, самка кузнечика «роет» для них ямку. Вскоре из яичек появляются личинки, которые питаются растениями. Делают они это только ночью, когда меньше шансов попасться кому-нибудь на обед. Большинство видов кузнечиков — растительноядные, но некоторые из них — хищники, не упускающие слу</w:t>
        <w:softHyphen/>
        <w:t>чая напасть на разных насекомых.</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ОДИНОЧНЫЕ ОС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Пчелиный волк принадлежит к семейству роющих ос, или сореид. Распространены они по всему свету, в том числе и в Калмыкии. Роющие виды ос охотятся на мух, муравьев и т.д. Их норки располагаются на земле.</w:t>
      </w:r>
    </w:p>
    <w:p>
      <w:pPr>
        <w:pStyle w:val="Normal"/>
        <w:widowControl w:val="false"/>
        <w:autoSpaceDE w:val="false"/>
        <w:ind w:firstLine="720"/>
        <w:jc w:val="both"/>
        <w:rPr/>
      </w:pPr>
      <w:r>
        <w:rPr>
          <w:sz w:val="28"/>
          <w:szCs w:val="28"/>
        </w:rPr>
        <w:t>Добычу свою одиночные осы мнут челюстями, слизывают капельки крови. Это семейство обычно объединяют в одну группу с осами дорожными или помпилидами, которые тоже живут в одиночестве. Тех и других так и называют – одиночные осы.</w:t>
      </w:r>
    </w:p>
    <w:p>
      <w:pPr>
        <w:pStyle w:val="Normal"/>
        <w:widowControl w:val="false"/>
        <w:autoSpaceDE w:val="false"/>
        <w:ind w:firstLine="720"/>
        <w:jc w:val="both"/>
        <w:rPr/>
      </w:pPr>
      <w:r>
        <w:rPr>
          <w:sz w:val="28"/>
          <w:szCs w:val="28"/>
        </w:rPr>
        <w:t xml:space="preserve">Дорожные осы охотятся на насекомых, затем роют норки и прячут в них свою парализованную добычу. Роющие осы, напротив, сначала роют норки, потом охотятся.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ДОЛГОНОСИК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Эти жучки жи</w:t>
        <w:softHyphen/>
        <w:t>вут повсюду: в поле, на болоте, в лесу, в пло</w:t>
        <w:softHyphen/>
        <w:t>довом саду, в степи. Долгоносиков называют еще и слониками, так как у этих мелких жучков передняя часть головы сильно вытянута и не</w:t>
        <w:softHyphen/>
        <w:t>много похожа на хобот крошечного слоника.</w:t>
      </w:r>
    </w:p>
    <w:p>
      <w:pPr>
        <w:pStyle w:val="Normal"/>
        <w:widowControl w:val="false"/>
        <w:autoSpaceDE w:val="false"/>
        <w:ind w:firstLine="720"/>
        <w:jc w:val="both"/>
        <w:rPr/>
      </w:pPr>
      <w:r>
        <w:rPr>
          <w:sz w:val="28"/>
          <w:szCs w:val="28"/>
        </w:rPr>
        <w:t>Описано около 70 тысяч видов слоников, и, по-видимому, это далеко не все. Ростом слоники не удались: 1 – 2, реже 6 – 8 миллиме</w:t>
        <w:softHyphen/>
        <w:t>тров. Большинство жуков красиво и пестро окрашены, имеют крылья и хорошо летают, а у их белых, бес</w:t>
        <w:softHyphen/>
        <w:t>цветных личинок, обитающих в земле, нет даже ног. Лишь у немногих видов личинки живут открыто.</w:t>
      </w:r>
    </w:p>
    <w:p>
      <w:pPr>
        <w:pStyle w:val="Normal"/>
        <w:widowControl w:val="false"/>
        <w:autoSpaceDE w:val="false"/>
        <w:ind w:firstLine="720"/>
        <w:jc w:val="both"/>
        <w:rPr/>
      </w:pPr>
      <w:r>
        <w:rPr>
          <w:sz w:val="28"/>
          <w:szCs w:val="28"/>
        </w:rPr>
        <w:t>Все слоники – растительноядные жи</w:t>
        <w:softHyphen/>
        <w:t>вотные. И личинки, и сами жуки питаются различными частями растений. Они поедают цветочные и листовые почки, цветы, семе</w:t>
        <w:softHyphen/>
        <w:t>на, плоды, молодые листья, стебли, кору, древесину, а личинки, живущие в почве, своими массивными челюстями днем и но</w:t>
        <w:softHyphen/>
        <w:t>чью грызут тонкие корешки всевозможных растений. Иногда это могут быть и культур</w:t>
        <w:softHyphen/>
        <w:t>ные растения, что делает слоников вредите</w:t>
        <w:softHyphen/>
        <w:t>лями. Впрочем, есть и полезные виды. Они способствуют разрушению древесины упав</w:t>
        <w:softHyphen/>
        <w:t>ших в лесу деревьев.</w:t>
      </w:r>
    </w:p>
    <w:p>
      <w:pPr>
        <w:pStyle w:val="Normal"/>
        <w:widowControl w:val="false"/>
        <w:autoSpaceDE w:val="false"/>
        <w:ind w:firstLine="708"/>
        <w:jc w:val="both"/>
        <w:rPr/>
      </w:pPr>
      <w:r>
        <w:rPr>
          <w:sz w:val="28"/>
          <w:szCs w:val="28"/>
        </w:rPr>
        <w:t>Большинство слоников проявляют заботу о будущем потомстве. У взрослых жуков на конце хоботка находятся малюсенькие, но очень острые челюсти. Ими самка и выгрыза</w:t>
        <w:softHyphen/>
        <w:t>ет в растении крохотную норку. Эта норка должна быть достаточно глубокой и очень уз</w:t>
        <w:softHyphen/>
        <w:t>кой, чтобы не проникли хищники и не погиб</w:t>
        <w:softHyphen/>
        <w:t>ли окружающие ткани растения. Вот для чего слоникам нужен длинный и тонкий хоботок!</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ЖУЖЕЛИЦ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Жужелицы – жуки темного цвета, час</w:t>
        <w:softHyphen/>
        <w:t>то с металлическим отливом, наделенные способностью быстро передвигаться по земле. Личинки у них червеобразные, с тремя пара</w:t>
        <w:softHyphen/>
        <w:t>ми длинных грудных ног.</w:t>
      </w:r>
    </w:p>
    <w:p>
      <w:pPr>
        <w:pStyle w:val="Normal"/>
        <w:widowControl w:val="false"/>
        <w:autoSpaceDE w:val="false"/>
        <w:ind w:firstLine="720"/>
        <w:jc w:val="both"/>
        <w:rPr/>
      </w:pPr>
      <w:r>
        <w:rPr>
          <w:sz w:val="28"/>
          <w:szCs w:val="28"/>
        </w:rPr>
        <w:t>Жуки и их личинки, живущие в почвах – хищники. Они истребляют многих вредителей, улиток, слизней и других мелких насекомых. Жужелицы ведут ночной образ жизни, а днем скрываются под камнями, комочками и опавшими листьями.</w:t>
      </w:r>
    </w:p>
    <w:p>
      <w:pPr>
        <w:pStyle w:val="Normal"/>
        <w:widowControl w:val="false"/>
        <w:autoSpaceDE w:val="false"/>
        <w:ind w:firstLine="720"/>
        <w:jc w:val="both"/>
        <w:rPr/>
      </w:pPr>
      <w:r>
        <w:rPr>
          <w:sz w:val="28"/>
          <w:szCs w:val="28"/>
        </w:rPr>
        <w:t>Садовая жужелица, хоть она так и называется, все же чаще встречается в степях, чем в садах. Края и три ряда плоских ямочек каждого ее крыла ярко выделяются своим медным блеском на матово-черном фоне.</w:t>
      </w:r>
    </w:p>
    <w:p>
      <w:pPr>
        <w:pStyle w:val="Normal"/>
        <w:widowControl w:val="false"/>
        <w:autoSpaceDE w:val="false"/>
        <w:ind w:firstLine="720"/>
        <w:jc w:val="both"/>
        <w:rPr/>
      </w:pPr>
      <w:r>
        <w:rPr>
          <w:sz w:val="28"/>
          <w:szCs w:val="28"/>
        </w:rPr>
        <w:t>Выпуклая жужелица отличается от дру</w:t>
        <w:softHyphen/>
        <w:t>гих жужелиц действительно выпуклой фор</w:t>
        <w:softHyphen/>
        <w:t>мой тела и темно-синим цветом надкрыльев. И она сама, и многие ее сородичи полезны тем, что уничтожают вредителей растений. А вот хлебная жужелица имеет печаль</w:t>
        <w:softHyphen/>
        <w:t>ную известность. И все потому, что выгрызает созревающие семена, а ее личинка повреждает всходы озимых. Взобравшись на колос, жужелица вползает на стебель и начинает объедать мягкие молочные зерна, предварительно обдирая с них кожуру.</w:t>
      </w:r>
    </w:p>
    <w:p>
      <w:pPr>
        <w:pStyle w:val="Normal"/>
        <w:widowControl w:val="false"/>
        <w:autoSpaceDE w:val="false"/>
        <w:ind w:firstLine="720"/>
        <w:jc w:val="both"/>
        <w:rPr/>
      </w:pPr>
      <w:r>
        <w:rPr>
          <w:sz w:val="28"/>
          <w:szCs w:val="28"/>
        </w:rPr>
        <w:t>Нередко жужелицы проявляют завидную смекалку. Ученые поставили эксперимент. На пути жужелицы положили майского жука. Повозившись несколько минут, жужелица поняла, что добыча ей не под силу и убежала. А через минуту явилась в компании еще нескольких жужелиц. Общими усилиями они справились с жуком и утащили его к себе.</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ЖУЖЕЛИЦ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Калмыкия, как и другие регионы России, богата различными насекомыми, одними из которых являются жуки-жужелицы. Первыми в системе жужелиц стоит род клакунов. Это грандиозные, ярко окрашенные, очень подвижные жуки. В Калмыкии зарегистрировано 10 видов этого рода. На степных дорогах часто встречаются самые маленькие скакуны С. </w:t>
      </w:r>
      <w:r>
        <w:rPr>
          <w:sz w:val="28"/>
          <w:szCs w:val="28"/>
          <w:lang w:val="en-US"/>
        </w:rPr>
        <w:t>g</w:t>
      </w:r>
      <w:r>
        <w:rPr>
          <w:sz w:val="28"/>
          <w:szCs w:val="28"/>
        </w:rPr>
        <w:t>е</w:t>
      </w:r>
      <w:r>
        <w:rPr>
          <w:sz w:val="28"/>
          <w:szCs w:val="28"/>
          <w:lang w:val="en-US"/>
        </w:rPr>
        <w:t>rmanica</w:t>
      </w:r>
      <w:r>
        <w:rPr>
          <w:sz w:val="28"/>
          <w:szCs w:val="28"/>
        </w:rPr>
        <w:t xml:space="preserve">. Но есть и редкие виды, зарегистрированные в окрестностях поселков Джалыково и Рыбачий. Благодаря своей подвижности скакуны любят ловить самых быстрых и недоступных другим хищникам насекомых, в первую очередь мух. Представители другого рода жужелиц – красотелы. У них великолепная ярко-зеленая окраска надкрылий, густо-синяя переднеспинка, довольно внушительные размеры (до 35 миллиметров). Название свое эти жуки получили за резкий неприятный запах выделяемого секрета. Этот вид красотелов охраняет сады от вредителей. Они ползают по веткам деревьев и нападают даже на волосатых гусениц и непарного шелкопряда. </w:t>
      </w:r>
    </w:p>
    <w:p>
      <w:pPr>
        <w:pStyle w:val="Normal"/>
        <w:widowControl w:val="false"/>
        <w:autoSpaceDE w:val="false"/>
        <w:ind w:firstLine="720"/>
        <w:jc w:val="both"/>
        <w:rPr/>
      </w:pPr>
      <w:r>
        <w:rPr>
          <w:sz w:val="28"/>
          <w:szCs w:val="28"/>
        </w:rPr>
        <w:t xml:space="preserve">Также в Калмыкии можно встретить красотела полевого и красотела-исследователя. Среди жужелиц встречаются жуки-санитары. Их значение очень велико. </w:t>
      </w:r>
    </w:p>
    <w:p>
      <w:pPr>
        <w:pStyle w:val="Normal"/>
        <w:widowControl w:val="false"/>
        <w:autoSpaceDE w:val="false"/>
        <w:ind w:firstLine="720"/>
        <w:jc w:val="both"/>
        <w:rPr>
          <w:sz w:val="28"/>
          <w:szCs w:val="28"/>
        </w:rPr>
      </w:pPr>
      <w:r>
        <w:rPr>
          <w:sz w:val="28"/>
          <w:szCs w:val="28"/>
        </w:rPr>
        <w:t>Все жесткокрылые, участвующие в утилизации трупов мелких животных, очень полезны, поскольку они уничтожают очаги опасных микроорганизмов. С другой стороны, эти жуки перерабатывают и возвращают мертвое органическое вещество в общий круговорот природы. Для условий Калмыкии ведущая роль в утилизации трупов мелких позвоночных животных принадлежит жукам, а не личинкам мух или другим насекомым, в отличие от средней полосы России с более влажным мягким климатом.</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КАРАПУЗИК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Немногочисленное семейство карапузиков представлено на территории республики Калмыкия 59 видами, относящимися к 13 родам. Расселены карапузики неравномерно, большинство их обитает на юге-востоке республики - в Прикаспийской низменности. По внешнему виду карапузики напоминают боевые бронированные машины в миниатюре. Блестящие, черные, иногда с оранжевыми пятнами на надкрыльях, жуки имеют очень прочные хитиновые покровы, которые с трудом прокалываются энтомологической булавкой, обтекаемую овальную форму тела. Карапузики узко специализированы по типу питания. Как правило, представителей этого семейства можно обнаружить в навозе или на трупах мелких животных. Однако подавляющее большинство их не питается ни навозом, ни трупами. Карапузики – хищники. Самый крупный вид, встречающийся в Калмыкии – </w:t>
      </w:r>
      <w:r>
        <w:rPr>
          <w:sz w:val="28"/>
          <w:szCs w:val="28"/>
          <w:lang w:val="en-US"/>
        </w:rPr>
        <w:t>Pachylisterinaequalis</w:t>
      </w:r>
      <w:r>
        <w:rPr>
          <w:sz w:val="28"/>
          <w:szCs w:val="28"/>
        </w:rPr>
        <w:t>. Существуют и более мелкие виды: сапринусы размерами 3 – 5 мм, гнатонкусы и фолиоксенусы, которые не могут справиться с крупной добычей. Они предпочитают нападать на мух и личинок, в изобилии встречающихся на трупах мелких животных и в навозе. Как справляются эти жуки с личинками мух понятно: личинки малоподвижны и имеют мягкие покровы. Но совершенно уникален способ охоты на взрослых мух. Неоднократно приходилось наблюдать, как несколько сапринусов осторожно  приближаются к большой синей мухе, сидящей на мясной приманке, потом, как по команде, все они вцепляются в ноги мухи, которая в несколько раз больше каждого карапузика. Пока муха пытается взлететь, на нее вскарабкиваются два - три «охотника» и быстро отгрызают крылья. За полторы – две минуты «охотники» оставляют от своей добычи только небольшие куски синего блестящего хитина да крылья, лежащие неподалеку. Организация такой коллективной охоты носит временный характер, после окончания ее каждый индивидуум ведет вполне самостоятельный образ жизни до следующей охоты.</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КЛЕЩ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С клещами человечество знакомо ровно столько, сколько само существует на белом свете. Мало кто испытывает к ним симпатию. Эта неприязнь вполне объяснима. Ведь под словом «клещ» люди обычно подразумевают иксодовых клещей, питающихся кровью крупных животных, а также человека. Взрослые клещи сидят обычно на кончиках травинок, подкараули</w:t>
        <w:softHyphen/>
        <w:t>вая своих жертв. В случае удачи они молни</w:t>
        <w:softHyphen/>
        <w:t>еносно к ним прицепляются.</w:t>
      </w:r>
    </w:p>
    <w:p>
      <w:pPr>
        <w:pStyle w:val="Normal"/>
        <w:widowControl w:val="false"/>
        <w:autoSpaceDE w:val="false"/>
        <w:ind w:firstLine="720"/>
        <w:jc w:val="both"/>
        <w:rPr/>
      </w:pPr>
      <w:r>
        <w:rPr>
          <w:sz w:val="28"/>
          <w:szCs w:val="28"/>
        </w:rPr>
        <w:t>Отрывать присосавшегося клеща ни в ко</w:t>
        <w:softHyphen/>
        <w:t>ем случае не следует – «головка» останется в коже и вызовет воспаление, гораздо более опасное, чем сам укус. Лучше всего прижать к клещу пузырек со спиртом или одеколо</w:t>
        <w:softHyphen/>
        <w:t>ном, и клещ отпадет сам. Если клеща не тро</w:t>
        <w:softHyphen/>
        <w:t>гать, то он сосет кровь около суток, увеличи</w:t>
        <w:softHyphen/>
        <w:t>вая объем своего тела примерно в 200 раз и достигая размера крупной горошины, после чего отпадает.</w:t>
      </w:r>
    </w:p>
    <w:p>
      <w:pPr>
        <w:pStyle w:val="Normal"/>
        <w:widowControl w:val="false"/>
        <w:autoSpaceDE w:val="false"/>
        <w:ind w:firstLine="720"/>
        <w:jc w:val="both"/>
        <w:rPr/>
      </w:pPr>
      <w:r>
        <w:rPr>
          <w:sz w:val="28"/>
          <w:szCs w:val="28"/>
        </w:rPr>
        <w:t>Главный вред клещей – не в их укусах, а в переносимых ими болезнях, например клещевом энцефалите. Иксодовые кле</w:t>
        <w:softHyphen/>
        <w:t>щи обладают завидной способностью к голо</w:t>
        <w:softHyphen/>
        <w:t>данию. Это и понятно: ведь крупные животные им на пути попадаются не так часто. Иным приходится голодать аж по году! Зато, если добыча попалась, будьте уверены, что клещ ее не упусти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ОРОВКА ЛИХАЧЕ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Относительно небогатое видами семейство коровок представлено на территории Калмыкии 20 видами из 16 родов. Одним из видов этого семейства является Коровка семиточечная. </w:t>
      </w:r>
    </w:p>
    <w:p>
      <w:pPr>
        <w:pStyle w:val="Normal"/>
        <w:widowControl w:val="false"/>
        <w:autoSpaceDE w:val="false"/>
        <w:ind w:firstLine="720"/>
        <w:jc w:val="both"/>
        <w:rPr>
          <w:sz w:val="28"/>
          <w:szCs w:val="28"/>
        </w:rPr>
      </w:pPr>
      <w:r>
        <w:rPr>
          <w:sz w:val="28"/>
          <w:szCs w:val="28"/>
        </w:rPr>
        <w:t xml:space="preserve">В Калмыкии этот вид один из самых массовых и распространенных видов коровок. Они приносят много пользы, так как уничтожают вредителей садов и огородов. </w:t>
      </w:r>
    </w:p>
    <w:p>
      <w:pPr>
        <w:pStyle w:val="Normal"/>
        <w:widowControl w:val="false"/>
        <w:autoSpaceDE w:val="false"/>
        <w:ind w:firstLine="720"/>
        <w:jc w:val="both"/>
        <w:rPr>
          <w:sz w:val="28"/>
          <w:szCs w:val="28"/>
        </w:rPr>
      </w:pPr>
      <w:r>
        <w:rPr>
          <w:sz w:val="28"/>
          <w:szCs w:val="28"/>
        </w:rPr>
        <w:t>Гораздо менее известна, хотя не менее многочисленна, коровка Лихачева. Она питается солянками, заросли которых не редкость по берегам соленых озер Калмыкии. Столь узкая пищевая специализация не дает права зачислить этот вид в список вредителей культурных растений.</w:t>
      </w:r>
    </w:p>
    <w:p>
      <w:pPr>
        <w:pStyle w:val="Normal"/>
        <w:widowControl w:val="false"/>
        <w:autoSpaceDE w:val="false"/>
        <w:ind w:firstLine="720"/>
        <w:jc w:val="both"/>
        <w:rPr/>
      </w:pPr>
      <w:r>
        <w:rPr>
          <w:sz w:val="28"/>
          <w:szCs w:val="28"/>
        </w:rPr>
        <w:t xml:space="preserve">Кроме этих массовых видов можно назвать и редкие, например, </w:t>
      </w:r>
      <w:r>
        <w:rPr>
          <w:sz w:val="28"/>
          <w:szCs w:val="28"/>
          <w:lang w:val="en-US"/>
        </w:rPr>
        <w:t>Scymnusbogdanoensis</w:t>
      </w:r>
      <w:r>
        <w:rPr>
          <w:sz w:val="28"/>
          <w:szCs w:val="28"/>
        </w:rPr>
        <w:t>, имеющихся в коллекции всего в двух экземплярах.</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САРАНЧА</w:t>
      </w:r>
    </w:p>
    <w:p>
      <w:pPr>
        <w:pStyle w:val="Normal"/>
        <w:widowControl w:val="false"/>
        <w:autoSpaceDE w:val="false"/>
        <w:ind w:firstLine="720"/>
        <w:jc w:val="both"/>
        <w:rPr>
          <w:sz w:val="28"/>
          <w:szCs w:val="28"/>
        </w:rPr>
      </w:pPr>
      <w:r>
        <w:rPr>
          <w:sz w:val="28"/>
          <w:szCs w:val="28"/>
        </w:rPr>
        <w:t>Это грозный бич человечества с древней</w:t>
        <w:softHyphen/>
        <w:t>ших времен. От нее страдали многие земледельческие и пастушеские народы еще несколько тысяч лет до нашей эры. Об этом говорят древние письменные источники, леге</w:t>
        <w:softHyphen/>
        <w:t>нды и мифы. Огромные стаи саранчи постоянно налетали на поля и на корню унич</w:t>
        <w:softHyphen/>
        <w:t>тожали хлебные злаки, лишая людей урожая и обрекая их на голод. Сильно страдали и пастбища домашнего скота.</w:t>
      </w:r>
    </w:p>
    <w:p>
      <w:pPr>
        <w:pStyle w:val="Normal"/>
        <w:widowControl w:val="false"/>
        <w:autoSpaceDE w:val="false"/>
        <w:ind w:firstLine="720"/>
        <w:jc w:val="both"/>
        <w:rPr/>
      </w:pPr>
      <w:r>
        <w:rPr>
          <w:sz w:val="28"/>
          <w:szCs w:val="28"/>
        </w:rPr>
        <w:t>Взрослая саранча – это относительно крупное насекомое. Из отложенных ею в земле яиц появляются на свет мелкие ли</w:t>
        <w:softHyphen/>
        <w:t>чинки, внешне сходные по строению со взрослыми насекомыми, только бескрылые. Они питаются дикорастущими злаками, несколько раз линяют в процессе роста и, наконец, развиваются во взрослую крыла</w:t>
        <w:softHyphen/>
        <w:t>тую саранчу.</w:t>
      </w:r>
    </w:p>
    <w:p>
      <w:pPr>
        <w:pStyle w:val="Normal"/>
        <w:widowControl w:val="false"/>
        <w:autoSpaceDE w:val="false"/>
        <w:ind w:firstLine="720"/>
        <w:jc w:val="both"/>
        <w:rPr/>
      </w:pPr>
      <w:r>
        <w:rPr>
          <w:sz w:val="28"/>
          <w:szCs w:val="28"/>
        </w:rPr>
        <w:t>В отличие от кузнечиков, саранча имеет короткие утолщенные усики, а звуки издает трением задних ног о жилки сложенных вдоль брюшка крыльев. Известно несколько типов песен саранчи: призывная песня сам</w:t>
        <w:softHyphen/>
        <w:t>ца, призывная песня самки, песня «обольще</w:t>
        <w:softHyphen/>
        <w:t>ния» (используемая самцом в непосредствен</w:t>
        <w:softHyphen/>
        <w:t>ной близости самки), песня угрозы (также привилегия самцов) и песня тревоги (испол</w:t>
        <w:softHyphen/>
        <w:t>няемая как самцами, так и самками).</w:t>
      </w:r>
    </w:p>
    <w:p>
      <w:pPr>
        <w:pStyle w:val="Normal"/>
        <w:widowControl w:val="false"/>
        <w:autoSpaceDE w:val="false"/>
        <w:ind w:firstLine="720"/>
        <w:jc w:val="both"/>
        <w:rPr/>
      </w:pPr>
      <w:r>
        <w:rPr>
          <w:sz w:val="28"/>
          <w:szCs w:val="28"/>
        </w:rPr>
        <w:t>Даже исполненный хором, комариный писк не идет ни в какое сравнение с громким треском крыльев стартующей или приземляющейся саранчи. Когда она летит по прямой, то шумит меньше. По словам летчиков, из кабины самолета слышен шум крыльев приземляющейся вместе с ним саранчи. Человеку этот мощный гул миллиардов трепещущих крыльев внушает ужас, а для саранчи — это сигнал к полету. «Все в воздух!» — вот что означает на языке самых прожорливых на</w:t>
        <w:softHyphen/>
        <w:t>секомых в мире свист ветра, рассекаемого их крыльями. Глухая саранча, у которой залеплены воском уши на брюшке, не про</w:t>
        <w:softHyphen/>
        <w:t>являет никакого желания присоединяться к своим сородичам, отправляющимся в дальнюю дорогу. Но стоит ей вернуть слух, как она снова взмывает в небо, забывая о еде и отдыхе, как только услышит знако</w:t>
        <w:softHyphen/>
        <w:t>мый звук.</w:t>
      </w:r>
    </w:p>
    <w:p>
      <w:pPr>
        <w:pStyle w:val="Normal"/>
        <w:widowControl w:val="false"/>
        <w:autoSpaceDE w:val="false"/>
        <w:ind w:firstLine="720"/>
        <w:jc w:val="both"/>
        <w:rPr>
          <w:sz w:val="28"/>
          <w:szCs w:val="28"/>
        </w:rPr>
      </w:pPr>
      <w:r>
        <w:rPr>
          <w:sz w:val="28"/>
          <w:szCs w:val="28"/>
        </w:rPr>
        <w:t>Саранча питается дикими и культур</w:t>
        <w:softHyphen/>
        <w:t>ными злаками, особенно тростником, пшени</w:t>
        <w:softHyphen/>
        <w:t>цей, ячменем и некоторыми другими.</w:t>
      </w:r>
    </w:p>
    <w:p>
      <w:pPr>
        <w:pStyle w:val="Normal"/>
        <w:widowControl w:val="false"/>
        <w:autoSpaceDE w:val="false"/>
        <w:ind w:firstLine="720"/>
        <w:jc w:val="both"/>
        <w:rPr/>
      </w:pPr>
      <w:r>
        <w:rPr>
          <w:sz w:val="28"/>
          <w:szCs w:val="28"/>
        </w:rPr>
        <w:t>Саранча очень прожорлива из-за того, что усвоение поедаемой ею пищи ничтожное – обычно 3 – 4 процента. Кроме того, в сухих местнос</w:t>
        <w:softHyphen/>
        <w:t>тях в летнее время саранча поедает много растений, чтобы добыть воду, содержащуюся в их тканях.</w:t>
      </w:r>
    </w:p>
    <w:p>
      <w:pPr>
        <w:pStyle w:val="Normal"/>
        <w:widowControl w:val="false"/>
        <w:autoSpaceDE w:val="false"/>
        <w:ind w:firstLine="720"/>
        <w:jc w:val="both"/>
        <w:rPr>
          <w:sz w:val="28"/>
          <w:szCs w:val="28"/>
        </w:rPr>
      </w:pPr>
      <w:r>
        <w:rPr>
          <w:sz w:val="28"/>
          <w:szCs w:val="28"/>
        </w:rPr>
        <w:t>Для размножения эти насекомые обычно выбирают долины и дельты южных рек, в том числе и Волги.</w:t>
      </w:r>
    </w:p>
    <w:p>
      <w:pPr>
        <w:pStyle w:val="Normal"/>
        <w:widowControl w:val="false"/>
        <w:autoSpaceDE w:val="false"/>
        <w:ind w:firstLine="720"/>
        <w:jc w:val="both"/>
        <w:rPr>
          <w:sz w:val="28"/>
          <w:szCs w:val="28"/>
        </w:rPr>
      </w:pPr>
      <w:r>
        <w:rPr>
          <w:sz w:val="28"/>
          <w:szCs w:val="28"/>
        </w:rPr>
        <w:t>Когда саранчи немного, она развивается в так называемую одиночную фазу, имеющую ряд отличительных внешних признаков, касающихся формы и окраски тела.</w:t>
      </w:r>
    </w:p>
    <w:p>
      <w:pPr>
        <w:pStyle w:val="Normal"/>
        <w:widowControl w:val="false"/>
        <w:autoSpaceDE w:val="false"/>
        <w:ind w:firstLine="720"/>
        <w:jc w:val="both"/>
        <w:rPr/>
      </w:pPr>
      <w:r>
        <w:rPr>
          <w:sz w:val="28"/>
          <w:szCs w:val="28"/>
        </w:rPr>
        <w:t>Если же саранча в благоприятные для нее годы появляется в очень большом количестве, то личинки, съев всю злаковую расти</w:t>
        <w:softHyphen/>
        <w:t>тельность, образуют огромные скопления – кулиги. Эти кулиги формируются в колонны, в которых личинки передвигаются согласо</w:t>
        <w:softHyphen/>
        <w:t>ванно друг с другом в одном направлении. Когда у этой стадной фазы саранчи появля</w:t>
        <w:softHyphen/>
        <w:t>йся крылья, она летит многомиллионными стаями десятки и сотни километров в поисках пищи. Стая, со</w:t>
        <w:softHyphen/>
        <w:t>стоящая из взрослых насекомых, летит со скоростью до 15 км/ч, покрывая за день до 120 километров.</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СКАРАБЕ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В древности люди превозносили этого жука. О нем слагали легенды и мифы. Египтяне были уверены, что он может излечить страдающего лихорадкой. Его считали символом солнца и мира, даже в храмах помещали его изображения.</w:t>
      </w:r>
    </w:p>
    <w:p>
      <w:pPr>
        <w:pStyle w:val="Normal"/>
        <w:widowControl w:val="false"/>
        <w:autoSpaceDE w:val="false"/>
        <w:ind w:firstLine="720"/>
        <w:jc w:val="both"/>
        <w:rPr/>
      </w:pPr>
      <w:r>
        <w:rPr>
          <w:sz w:val="28"/>
          <w:szCs w:val="28"/>
        </w:rPr>
        <w:t>В наши дни ему, конечно, уже не оказы</w:t>
        <w:softHyphen/>
        <w:t>вают столь высоких почестей. Единственное, что у него осталось от прежней славы, имя – священный скарабей. Но чаще его зовут весьма пренебрежительно – навоз</w:t>
        <w:softHyphen/>
        <w:t>ник. Да, да, именно жука-навозника очень почитали древние. Все очень просто. Симво</w:t>
        <w:softHyphen/>
        <w:t>лом Великого Солнца у многих народов, и в частности у египтян, был шар. А, как извест</w:t>
        <w:softHyphen/>
        <w:t>но, жуки из семейства навозников обожают скатывать из навоза шарики. Шар для скарабея является пищей. Скатанного шара, с крупный абрикос, хватает часов на 12 непрекращаю</w:t>
        <w:softHyphen/>
        <w:t>щейся трапезы. После этого он незамедли</w:t>
        <w:softHyphen/>
        <w:t>тельно отправляется катать новый шар.</w:t>
      </w:r>
    </w:p>
    <w:p>
      <w:pPr>
        <w:pStyle w:val="Normal"/>
        <w:widowControl w:val="false"/>
        <w:autoSpaceDE w:val="false"/>
        <w:ind w:firstLine="720"/>
        <w:jc w:val="both"/>
        <w:rPr/>
      </w:pPr>
      <w:r>
        <w:rPr>
          <w:sz w:val="28"/>
          <w:szCs w:val="28"/>
        </w:rPr>
        <w:t>Основой шара, как правило, служит круг</w:t>
        <w:softHyphen/>
        <w:t>лый комочек навоза. Выбрав необходимый кусок, жук очищает его от налипшего песка. После этого он обхватывает его средними и задними ножками и уже не выпускает ни на минуту. Усевшись на комок, он поворачива</w:t>
        <w:softHyphen/>
        <w:t>ется из стороны в сторону, выбирая материал для постройки. Самое интересное, что, рабо</w:t>
        <w:softHyphen/>
        <w:t>тая, жук не покидает верхушку комка и со</w:t>
        <w:softHyphen/>
        <w:t>вершенно не смотрит туда, куда прилепляет новые комочки. Ровный ли получается шар, навозник проверяет голенями ног. Жук вовсе не ката</w:t>
        <w:softHyphen/>
        <w:t>ет его в процессе изготовления, а идеальная поверхность получается исключительно бла</w:t>
        <w:softHyphen/>
        <w:t>годаря искусству мастера. Катание только уплотняет шар. Когда стоит жаркая погода и навоз сохнет очень быстро, жук проворен, как никогда, и за считанные минуты скатывает свой шар.</w:t>
      </w:r>
    </w:p>
    <w:p>
      <w:pPr>
        <w:pStyle w:val="Normal"/>
        <w:widowControl w:val="false"/>
        <w:autoSpaceDE w:val="false"/>
        <w:ind w:firstLine="720"/>
        <w:jc w:val="both"/>
        <w:rPr/>
      </w:pPr>
      <w:r>
        <w:rPr>
          <w:sz w:val="28"/>
          <w:szCs w:val="28"/>
        </w:rPr>
        <w:t>Когда работа закончена, скарабей отправ</w:t>
        <w:softHyphen/>
        <w:t>ляется в путешествие до своей норки. При этом он катит шар задними ногами, то есть движется задом наперед. При транспортировке шара, скарабей проявляет завидное упорство. Он катит его напролом, преодолевая холмики и заросли травы, изнемогая, вытаскивает из рытвин и ложбинок. Короче, делает все возможное, чтобы доставить шар до дыры или до места, где он собирается ее вырыть. Знаменитый энтомолог Жан Анри Фабр как-то поставил эксперимент. Он приколол шар к земле длинной иглой. Жук долго му</w:t>
        <w:softHyphen/>
        <w:t>чился, пытаясь сдвинуть шар с места, по</w:t>
        <w:softHyphen/>
        <w:t>том сделал подкоп, обнаружил иглу и по</w:t>
        <w:softHyphen/>
        <w:t>старался шар приподнять, действуя спиной, как рычагом. Подтащить лежащий рядом камешек и встать на него жук не догадался, но как только ученый камешек подложил, скарабей незамедлительно им воспользовал</w:t>
        <w:softHyphen/>
        <w:t>ся и снял шар с булавки. Добравшись до места назначения, жук затаскивает шар в норку и не выходит оттуда, пока все не съест. После этого он отправляет</w:t>
        <w:softHyphen/>
        <w:t xml:space="preserve">ся за новой порцией. </w:t>
      </w:r>
    </w:p>
    <w:p>
      <w:pPr>
        <w:pStyle w:val="Normal"/>
        <w:widowControl w:val="false"/>
        <w:autoSpaceDE w:val="false"/>
        <w:ind w:firstLine="720"/>
        <w:jc w:val="both"/>
        <w:rPr/>
      </w:pPr>
      <w:r>
        <w:rPr>
          <w:sz w:val="28"/>
          <w:szCs w:val="28"/>
        </w:rPr>
        <w:t>У священных скарабеев похищения – чуть ли не основное занятие. Скарабей-налетчик может помочь хозяину докатить шар до места, и пока тот будет копать норку, преспокойно утащит шар. Даже в местах, где навоза огромное количество, все рано кипят отчаянные баталии. Скарабеи дерутся, как будто им грозит голодная смерть. Но, отняв шар, грабитель может немножко покатать его и бросить, поскольку сыт, а драку затеял просто из спортивного интереса.</w:t>
      </w:r>
    </w:p>
    <w:p>
      <w:pPr>
        <w:pStyle w:val="Normal"/>
        <w:widowControl w:val="false"/>
        <w:autoSpaceDE w:val="false"/>
        <w:ind w:firstLine="720"/>
        <w:jc w:val="both"/>
        <w:rPr/>
      </w:pPr>
      <w:r>
        <w:rPr>
          <w:sz w:val="28"/>
          <w:szCs w:val="28"/>
        </w:rPr>
        <w:t>Когда приходит время откладывать яичко, самка жука вырывает норку, а после этого приступает к скатываниваю груши. Не шара, а именно груши. Для этого она вы</w:t>
        <w:softHyphen/>
        <w:t>бирает мягкий овечий навоз. Вначале самка делает шар, а после надстраивает шейку, в которую прячет яичко. Самка не откладывает яичко в центр шара, так как личинке понадобится воздух, а в центре шара она может задохнуться. Питаясь навозом, из которого набита груша, личинка быстро развивается. Она подает грушу изнутри, но при этом не трогает стенок. Если в стенке появляется дыра, личинка спешно ее заделывает, поскольку приток свежего воздуха опасен для ее здоровья и для навоза – ее пищи (если навоз высохнет, личинка погибнет). На 30 - 35 день личинка окукливается и замирает, еще через месяц из куколки выхо</w:t>
        <w:softHyphen/>
        <w:t>дит молодой, беловато-желтый, очень сла</w:t>
        <w:softHyphen/>
        <w:t>бый скарабей. Выбираются они из груши в основном после дождя, когда влага слегка размягчает твердые стенки. Еще ме</w:t>
        <w:softHyphen/>
        <w:t>сяц молодой скарабей набирается сил и по</w:t>
        <w:softHyphen/>
        <w:t>сле этого выходит на поверхность. Здесь он осматривается и отправляется в свой первый полет, искать добыч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ВОДНЫЕ РЕСУРСЫ КАЛМЫКИИ И ИХ ОБИТАТЕЛИ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Калмыкия бедна реками с постоянным течением. Только на востоке, в районе поселка Цаган-Аман земли республики прилегают к левому берегу реки Волги, и на юго-востоке она омывается водами Каспийского моря.</w:t>
      </w:r>
    </w:p>
    <w:p>
      <w:pPr>
        <w:pStyle w:val="Normal"/>
        <w:widowControl w:val="false"/>
        <w:autoSpaceDE w:val="false"/>
        <w:ind w:firstLine="720"/>
        <w:jc w:val="both"/>
        <w:rPr/>
      </w:pPr>
      <w:r>
        <w:rPr>
          <w:sz w:val="28"/>
          <w:szCs w:val="28"/>
        </w:rPr>
        <w:t>На юге республики, в пределах Кумо-Манычской впадины находятся реки: Западный Маныч, Восточный Маныч и Маныч (приток озера Маныч-Гудило). Вода в Восточном Маныче соленая, а в Западном – пресная, т.к. к Западу от Ергеней выпадает больше осадков.</w:t>
      </w:r>
    </w:p>
    <w:p>
      <w:pPr>
        <w:pStyle w:val="Normal"/>
        <w:widowControl w:val="false"/>
        <w:autoSpaceDE w:val="false"/>
        <w:ind w:firstLine="720"/>
        <w:jc w:val="both"/>
        <w:rPr/>
      </w:pPr>
      <w:r>
        <w:rPr>
          <w:sz w:val="28"/>
          <w:szCs w:val="28"/>
        </w:rPr>
        <w:t>На юге республики также находится низовье реки Кумы, которая имеет длину от 500 до 600 км. Берет свое начало она на северных склонах скалистого Кавказа. Если в верховьях река течет в высоких и обрывистых берегах, то в пределах республики русло расчленяется на ряд рукавов, большей частью не достигающих Каспийского моря в связи с водозабором на орошение. Все имеющиеся водостоки относятся к бессточным бассейнам. Исключение составляет только река Кара-Сал, берущая начало на западном склоне Ергеней и впадающая в реку Сал, левый приток Дона. С восточных склонов Ергеней стекают речки Элиста, Яшкуль, Овата, Садовая, Сухота, Амта-Бургуста, Царын, Зельмень, и др. Все они заканчиваются или слепыми устьями, или в озерах - лиманах.</w:t>
      </w:r>
    </w:p>
    <w:p>
      <w:pPr>
        <w:pStyle w:val="Normal"/>
        <w:widowControl w:val="false"/>
        <w:autoSpaceDE w:val="false"/>
        <w:ind w:firstLine="720"/>
        <w:jc w:val="both"/>
        <w:rPr/>
      </w:pPr>
      <w:r>
        <w:rPr>
          <w:sz w:val="28"/>
          <w:szCs w:val="28"/>
        </w:rPr>
        <w:t>На Ергенях имеются многочисленные выходы грунтовых вод-родников. Благодаря этим источникам, реки северной части Ергеней многоводнее и имеют постоянный водосток. Основное питание рек Калмыкии - за счет снеготаяния, влияние летних осадков незначительно, поэтому большинство рек летом пересыхает.</w:t>
      </w:r>
    </w:p>
    <w:p>
      <w:pPr>
        <w:pStyle w:val="Normal"/>
        <w:widowControl w:val="false"/>
        <w:autoSpaceDE w:val="false"/>
        <w:ind w:firstLine="720"/>
        <w:jc w:val="both"/>
        <w:rPr/>
      </w:pPr>
      <w:r>
        <w:rPr>
          <w:sz w:val="28"/>
          <w:szCs w:val="28"/>
        </w:rPr>
        <w:t>На территории республики насчитываются десятки больших и малых озер (Барманцах, Пришиб, Ханата, Южная Сарпа). Питается Сарпинская система озер весенним поверхностным стоком, а летом все озера, кроме самого северного Барманцах, пересыхают.</w:t>
      </w:r>
    </w:p>
    <w:p>
      <w:pPr>
        <w:pStyle w:val="Normal"/>
        <w:widowControl w:val="false"/>
        <w:autoSpaceDE w:val="false"/>
        <w:ind w:firstLine="720"/>
        <w:jc w:val="both"/>
        <w:rPr/>
      </w:pPr>
      <w:r>
        <w:rPr>
          <w:sz w:val="28"/>
          <w:szCs w:val="28"/>
        </w:rPr>
        <w:t>Между Сарпинскими озерами и Ергенинской возвышенностью беспорядочно разбросаны многочисленные озера – Аршань-Зельмень, Батор-Мала, Шорва и другие. Все эти озера пресные, за исключением соленого озера Батор-Мала.</w:t>
      </w:r>
    </w:p>
    <w:p>
      <w:pPr>
        <w:pStyle w:val="Normal"/>
        <w:widowControl w:val="false"/>
        <w:autoSpaceDE w:val="false"/>
        <w:ind w:firstLine="720"/>
        <w:jc w:val="both"/>
        <w:rPr/>
      </w:pPr>
      <w:r>
        <w:rPr>
          <w:sz w:val="28"/>
          <w:szCs w:val="28"/>
        </w:rPr>
        <w:t>Много озер и лиманов в манычской впадине. Это Состинское, Орлиное, Превражное, Кеке-Усун, Можарское. Большинство этих озер летом пересыхают, и тогда их топкое днище покрывается белоснежной коркой соли. Самое крупное в Манычской впадине озеро – Маныч-Гудило.</w:t>
      </w:r>
    </w:p>
    <w:p>
      <w:pPr>
        <w:pStyle w:val="Normal"/>
        <w:widowControl w:val="false"/>
        <w:autoSpaceDE w:val="false"/>
        <w:ind w:firstLine="720"/>
        <w:jc w:val="both"/>
        <w:rPr>
          <w:sz w:val="28"/>
          <w:szCs w:val="28"/>
        </w:rPr>
      </w:pPr>
      <w:r>
        <w:rPr>
          <w:sz w:val="28"/>
          <w:szCs w:val="28"/>
        </w:rPr>
        <w:t>Из искусственных водоемов на территории республики самый крупный - Чограйское водохранилище.</w:t>
      </w:r>
    </w:p>
    <w:p>
      <w:pPr>
        <w:pStyle w:val="Normal"/>
        <w:widowControl w:val="false"/>
        <w:autoSpaceDE w:val="false"/>
        <w:ind w:firstLine="720"/>
        <w:jc w:val="both"/>
        <w:rPr/>
      </w:pPr>
      <w:r>
        <w:rPr>
          <w:sz w:val="28"/>
          <w:szCs w:val="28"/>
        </w:rPr>
        <w:t>Большое значение в народном хозяйстве имеют подземные воды. Они не только источник питания малых рек. Подземные воды используются для снабжения населенных пунктов водой. Вода многих скважин обладает высокими вкусовыми качествами.</w:t>
      </w:r>
    </w:p>
    <w:p>
      <w:pPr>
        <w:pStyle w:val="Normal"/>
        <w:widowControl w:val="false"/>
        <w:autoSpaceDE w:val="false"/>
        <w:ind w:firstLine="720"/>
        <w:jc w:val="both"/>
        <w:rPr/>
      </w:pPr>
      <w:r>
        <w:rPr>
          <w:sz w:val="28"/>
          <w:szCs w:val="28"/>
        </w:rPr>
        <w:t>Для восточных районов основными источниками водоснабжения служат грунтовые воды. Для использования грунтовых вод строят шахтные и артезианские колодцы.</w:t>
      </w:r>
    </w:p>
    <w:p>
      <w:pPr>
        <w:pStyle w:val="Normal"/>
        <w:widowControl w:val="false"/>
        <w:autoSpaceDE w:val="false"/>
        <w:ind w:firstLine="720"/>
        <w:jc w:val="both"/>
        <w:rPr/>
      </w:pPr>
      <w:r>
        <w:rPr>
          <w:sz w:val="28"/>
          <w:szCs w:val="28"/>
        </w:rPr>
        <w:t>Внутренние воды республики – это богатство, так как это не только тонны прекрасной рыбы, но и огромные сады и огороды.</w:t>
      </w:r>
    </w:p>
    <w:p>
      <w:pPr>
        <w:pStyle w:val="Normal"/>
        <w:widowControl w:val="false"/>
        <w:autoSpaceDE w:val="false"/>
        <w:jc w:val="both"/>
        <w:rPr>
          <w:b/>
          <w:b/>
          <w:sz w:val="28"/>
          <w:szCs w:val="28"/>
        </w:rPr>
      </w:pPr>
      <w:r>
        <w:rPr>
          <w:sz w:val="28"/>
          <w:szCs w:val="28"/>
        </w:rPr>
        <w:t>В связи с ростом населенных пунктов, развитием промышленности и сельского хозяйства происходит загрязнение вод. В республике повсеместно ведется работа по бережному использованию внутренних вод. Намечены многочисленные мероприятия по борьбе с загрязнением рек, озер, подземных вод промышленными, сельскохозяйственными и бытовыми стокам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СТИТЕЛЬНЫЙ МИР ВОДОЕМ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В любой природной зоне можно найти разнооб</w:t>
        <w:softHyphen/>
        <w:t>разные водоемы – озера, пруды, водохранилища и т.п. Все они, как правило, не лишены растений. За</w:t>
        <w:softHyphen/>
        <w:t>частую растения играют здесь большую роль, разви</w:t>
        <w:softHyphen/>
        <w:t>ваясь в массе у берегов на мелководье, образуя об</w:t>
        <w:softHyphen/>
        <w:t>ширные подводные заросли на дне, а иногда сплошной покров на поверхности воды.</w:t>
      </w:r>
    </w:p>
    <w:p>
      <w:pPr>
        <w:pStyle w:val="Normal"/>
        <w:widowControl w:val="false"/>
        <w:autoSpaceDE w:val="false"/>
        <w:ind w:firstLine="708"/>
        <w:jc w:val="both"/>
        <w:rPr/>
      </w:pPr>
      <w:r>
        <w:rPr>
          <w:sz w:val="28"/>
          <w:szCs w:val="28"/>
        </w:rPr>
        <w:t>Растительный мир водоемов многообразен. Мы находим тут не только цветковые растения, но также некоторые папоротники, хвощи, мохообраз</w:t>
        <w:softHyphen/>
        <w:t>ные. Богато представлены водоросли. Большинство их – мелкие, видимые только под микроскопом. Крупных, хорошо различимых невооруженным глазом, немного. В дальнейшем, рассматривая рас</w:t>
        <w:softHyphen/>
        <w:t>тительный мир водоемов, мы будем иметь в виду только те растения, которые имеют сравнительно крупные размеры.</w:t>
      </w:r>
    </w:p>
    <w:p>
      <w:pPr>
        <w:pStyle w:val="Normal"/>
        <w:widowControl w:val="false"/>
        <w:autoSpaceDE w:val="false"/>
        <w:ind w:firstLine="708"/>
        <w:jc w:val="both"/>
        <w:rPr>
          <w:sz w:val="28"/>
          <w:szCs w:val="28"/>
        </w:rPr>
      </w:pPr>
      <w:r>
        <w:rPr>
          <w:sz w:val="28"/>
          <w:szCs w:val="28"/>
        </w:rPr>
        <w:t>Водные растения разнообразны и по своему по</w:t>
        <w:softHyphen/>
        <w:t>ложению в водоеме. Одни из них целиком на</w:t>
        <w:softHyphen/>
        <w:t>ходятся под водой, полностью погружены (элодея, роголистник, различные рдесты). Другие погру</w:t>
        <w:softHyphen/>
        <w:t>жены в воду только своей нижней частью (хвощ приречный, камыш озерный, стрелолист). Есть и такие, которые свободно плавают на поверхности (ряска малая, вод окрас, сальвиния). Наконец, неко</w:t>
        <w:softHyphen/>
        <w:t>торые обитатели водоемов имеют плавающие листья, но их корневище прикреплено ко дну (ку</w:t>
        <w:softHyphen/>
        <w:t>бышка, кувшинка, горец земноводный). Растения каждой из этих групп мы подробно рассмотрим в дальнейшем.</w:t>
      </w:r>
    </w:p>
    <w:p>
      <w:pPr>
        <w:pStyle w:val="Normal"/>
        <w:widowControl w:val="false"/>
        <w:autoSpaceDE w:val="false"/>
        <w:ind w:firstLine="708"/>
        <w:jc w:val="both"/>
        <w:rPr>
          <w:sz w:val="28"/>
          <w:szCs w:val="28"/>
        </w:rPr>
      </w:pPr>
      <w:r>
        <w:rPr>
          <w:sz w:val="28"/>
          <w:szCs w:val="28"/>
        </w:rPr>
        <w:t>Условия жизни растений в водоемах своеобраз</w:t>
        <w:softHyphen/>
        <w:t>ны. Воды здесь всегда достаточно и недостатка в ней никогда не бывает. Поэтому для обитателей водоемов не имеет существенного значения, сколько выпадает осадков в данной местности – много или мало. Водные растения всегда обеспечены водой и гораздо меньше зависят от климата, чем растения сухопутные, наземные. Многие водные растения имеют очень широкое распространение – от северных районов страны до крайнего юга, они не связаны с определенными природными зонами.</w:t>
      </w:r>
    </w:p>
    <w:p>
      <w:pPr>
        <w:pStyle w:val="Normal"/>
        <w:widowControl w:val="false"/>
        <w:autoSpaceDE w:val="false"/>
        <w:ind w:firstLine="708"/>
        <w:jc w:val="both"/>
        <w:rPr>
          <w:sz w:val="28"/>
          <w:szCs w:val="28"/>
        </w:rPr>
      </w:pPr>
      <w:r>
        <w:rPr>
          <w:sz w:val="28"/>
          <w:szCs w:val="28"/>
        </w:rPr>
        <w:t>Характерная особенность среды в водоемах – медленное прогрева</w:t>
        <w:softHyphen/>
        <w:t>ние воды весной. Вода, обладающая большой теплоемкостью, в весеннее время долго остается холодной, и это отражается на развитии обита</w:t>
        <w:softHyphen/>
        <w:t>телей водоемов. Водные растения поздно пробуждаются весной, значи</w:t>
        <w:softHyphen/>
        <w:t>тельно позднее, чем сухопутные. Они начинают развиваться только то</w:t>
        <w:softHyphen/>
        <w:t>гда, когда вода достаточно прогреется.</w:t>
      </w:r>
    </w:p>
    <w:p>
      <w:pPr>
        <w:pStyle w:val="Normal"/>
        <w:widowControl w:val="false"/>
        <w:autoSpaceDE w:val="false"/>
        <w:ind w:firstLine="708"/>
        <w:jc w:val="both"/>
        <w:rPr>
          <w:sz w:val="28"/>
          <w:szCs w:val="28"/>
        </w:rPr>
      </w:pPr>
      <w:r>
        <w:rPr>
          <w:sz w:val="28"/>
          <w:szCs w:val="28"/>
        </w:rPr>
        <w:t>Своеобразны в водоемах и условия кислородного питания. Для мно</w:t>
        <w:softHyphen/>
        <w:t>гих водных растений – тех, которые имеют надводные побеги или пла</w:t>
        <w:softHyphen/>
        <w:t>вающие листья, – нужен газообразный кислород. Он поступает через устьица, рассеянные по поверхности тех органов, которые соприка</w:t>
        <w:softHyphen/>
        <w:t>саются с воздухом. В подводные органы этот газ проникает по особым воздухоносным каналам, густо пронизывающим все тело растения, вплоть до корневищ и корней. Разветвленная сеть тончайших воздухо</w:t>
        <w:softHyphen/>
        <w:t>носных каналов, многочисленные воздушные полости — характерная анатомическая особенность многих обитателей водоемов.</w:t>
      </w:r>
    </w:p>
    <w:p>
      <w:pPr>
        <w:pStyle w:val="Normal"/>
        <w:widowControl w:val="false"/>
        <w:autoSpaceDE w:val="false"/>
        <w:ind w:firstLine="708"/>
        <w:jc w:val="both"/>
        <w:rPr>
          <w:sz w:val="28"/>
          <w:szCs w:val="28"/>
        </w:rPr>
      </w:pPr>
      <w:r>
        <w:rPr>
          <w:sz w:val="28"/>
          <w:szCs w:val="28"/>
        </w:rPr>
        <w:t>Водная среда создает специфические условия и для семенного раз</w:t>
        <w:softHyphen/>
        <w:t>множения растений. Пыльца некоторых представителей водной флоры переносится с помощью воды. Большую роль играет вода и в распро</w:t>
        <w:softHyphen/>
        <w:t>странении семян. Среди водных растений немало таких, которые имеют плавучие семена и плоды, способные долгое время оставаться на поверхности, не погружаясь на дно. Подгоняемые ветром, они могут проплыть значительное расстояние. Переносят их, конечно, и те</w:t>
        <w:softHyphen/>
        <w:t>чения.</w:t>
      </w:r>
    </w:p>
    <w:p>
      <w:pPr>
        <w:pStyle w:val="Normal"/>
        <w:widowControl w:val="false"/>
        <w:autoSpaceDE w:val="false"/>
        <w:ind w:firstLine="708"/>
        <w:jc w:val="both"/>
        <w:rPr>
          <w:sz w:val="28"/>
          <w:szCs w:val="28"/>
        </w:rPr>
      </w:pPr>
      <w:r>
        <w:rPr>
          <w:sz w:val="28"/>
          <w:szCs w:val="28"/>
        </w:rPr>
        <w:t>Наконец, водная среда обусловливает специфику перезимовки рас</w:t>
        <w:softHyphen/>
        <w:t>тений. Только у водных растений можно встретить особый способ пере</w:t>
        <w:softHyphen/>
        <w:t>зимовки, когда зимуют специальные почки, погружающиеся на дно. Эти почки получили название турионов. Они образуются в конце лета, затем отделяются от материнского организма и уходят под воду. Весной почки прорастают и дают начало новым растениям. Многие обитатели водоемов зимуют в виде корневищ, находящихся на дне. Ни у одного из водных растений зимой не остается живых органов на поверхности во</w:t>
        <w:softHyphen/>
        <w:t>доема, покрытой льдом.</w:t>
      </w:r>
    </w:p>
    <w:p>
      <w:pPr>
        <w:pStyle w:val="Normal"/>
        <w:widowControl w:val="false"/>
        <w:autoSpaceDE w:val="false"/>
        <w:ind w:firstLine="708"/>
        <w:jc w:val="both"/>
        <w:rPr>
          <w:sz w:val="28"/>
          <w:szCs w:val="28"/>
        </w:rPr>
      </w:pPr>
      <w:r>
        <w:rPr>
          <w:sz w:val="28"/>
          <w:szCs w:val="28"/>
        </w:rPr>
        <w:t>Рассмотрим подробнее отдельные группы водных растений.</w:t>
      </w:r>
    </w:p>
    <w:p>
      <w:pPr>
        <w:pStyle w:val="Normal"/>
        <w:widowControl w:val="false"/>
        <w:autoSpaceDE w:val="false"/>
        <w:ind w:firstLine="708"/>
        <w:jc w:val="both"/>
        <w:rPr>
          <w:sz w:val="28"/>
          <w:szCs w:val="28"/>
        </w:rPr>
      </w:pPr>
      <w:r>
        <w:rPr>
          <w:sz w:val="28"/>
          <w:szCs w:val="28"/>
        </w:rPr>
        <w:t>В наибольшей степени связаны с водной средой целиком погру</w:t>
        <w:softHyphen/>
        <w:t>женные растения. Они соприкасаются с водой всей поверхностью сво</w:t>
        <w:softHyphen/>
        <w:t>его тела. Их строение и жизнь всецело определяются особенностями водной среды. Условия жизни в воде сильно отличаются от условий жизни на суше. Поэтому водные растения во многом несходны с сухо</w:t>
        <w:softHyphen/>
        <w:t>путными.</w:t>
      </w:r>
    </w:p>
    <w:p>
      <w:pPr>
        <w:pStyle w:val="Normal"/>
        <w:widowControl w:val="false"/>
        <w:autoSpaceDE w:val="false"/>
        <w:ind w:firstLine="708"/>
        <w:jc w:val="both"/>
        <w:rPr>
          <w:sz w:val="28"/>
          <w:szCs w:val="28"/>
        </w:rPr>
      </w:pPr>
      <w:r>
        <w:rPr>
          <w:sz w:val="28"/>
          <w:szCs w:val="28"/>
        </w:rPr>
        <w:t>Целиком погруженные обитатели водоемов получают кислород, нужный для дыхания, и углекислый газ, необходимый для создания ор</w:t>
        <w:softHyphen/>
        <w:t>ганических веществ, не из воздуха, а из воды. Оба эти газа растворены в воде и поглощаются всей поверхностью тела растения. Растворы газов проникают прямо через тонкие стенки наружных клеток. Листья этих обитателей водоемов нежные, тонкие, прозрачные. Они не имеют ника</w:t>
        <w:softHyphen/>
        <w:t>ких приспособлений, направленных к удержанию воды. У них, напри</w:t>
        <w:softHyphen/>
        <w:t>мер, совершенно не развита кутикула – тонкий водонепроницаемый слой, который покрывает снаружи листья сухопутных растений. Защита от потери воды не нужна – никакой опасности высыхания нет.</w:t>
      </w:r>
    </w:p>
    <w:p>
      <w:pPr>
        <w:pStyle w:val="Normal"/>
        <w:widowControl w:val="false"/>
        <w:autoSpaceDE w:val="false"/>
        <w:ind w:firstLine="708"/>
        <w:jc w:val="both"/>
        <w:rPr>
          <w:sz w:val="28"/>
          <w:szCs w:val="28"/>
        </w:rPr>
      </w:pPr>
      <w:r>
        <w:rPr>
          <w:sz w:val="28"/>
          <w:szCs w:val="28"/>
        </w:rPr>
        <w:t>Особенность жизни подводных растений состоит еще в том, что ми</w:t>
        <w:softHyphen/>
        <w:t>неральные питательные вещества они получают из воды, а не из почвы. Эти вещества, растворенные в воде, также поглощаются всей поверх</w:t>
        <w:softHyphen/>
        <w:t>ностью тела. Корни не играют здесь существенной роли. Корневые си</w:t>
        <w:softHyphen/>
        <w:t>стемы водных растений развиты слабо. Главное их назначение – при</w:t>
        <w:softHyphen/>
        <w:t>креплять растение к определенному месту на дне водоема, а не погло</w:t>
        <w:softHyphen/>
        <w:t>щать питательные вещества.</w:t>
      </w:r>
    </w:p>
    <w:p>
      <w:pPr>
        <w:pStyle w:val="Normal"/>
        <w:widowControl w:val="false"/>
        <w:autoSpaceDE w:val="false"/>
        <w:ind w:firstLine="708"/>
        <w:jc w:val="both"/>
        <w:rPr>
          <w:sz w:val="28"/>
          <w:szCs w:val="28"/>
        </w:rPr>
      </w:pPr>
      <w:r>
        <w:rPr>
          <w:sz w:val="28"/>
          <w:szCs w:val="28"/>
        </w:rPr>
        <w:t>Многие целиком погруженные обитатели водоемов поддерживают свои побеги в более или менее вертикальном положении. Однако это достигается совершенно иным путем, чем у обитателей суши. У водных растений нет крепких, одревесневающих стеблей, у них почти не развиты механические ткани, которые играют укрепляющую роль. Стебли этих растений нежные, мягкие, слабые. Они поднимаются кверху благодаря тому, что содержат много воздуха в своих тканях.</w:t>
      </w:r>
    </w:p>
    <w:p>
      <w:pPr>
        <w:pStyle w:val="Normal"/>
        <w:widowControl w:val="false"/>
        <w:autoSpaceDE w:val="false"/>
        <w:ind w:firstLine="708"/>
        <w:jc w:val="both"/>
        <w:rPr>
          <w:sz w:val="28"/>
          <w:szCs w:val="28"/>
        </w:rPr>
      </w:pPr>
      <w:r>
        <w:rPr>
          <w:sz w:val="28"/>
          <w:szCs w:val="28"/>
        </w:rPr>
        <w:t>Среди целиком погруженных в воду растений мы часто находим в наших пресных водоемах различные виды рдестов. Это цветковые растения. У них есть хорошо развитые стебли и листья, а сами растения обычно довольно крупные. Однако люди, далекие от ботаники, зача</w:t>
        <w:softHyphen/>
        <w:t>стую неправильно называют их водорослями.</w:t>
      </w:r>
    </w:p>
    <w:p>
      <w:pPr>
        <w:pStyle w:val="Normal"/>
        <w:widowControl w:val="false"/>
        <w:autoSpaceDE w:val="false"/>
        <w:ind w:firstLine="708"/>
        <w:jc w:val="both"/>
        <w:rPr>
          <w:sz w:val="28"/>
          <w:szCs w:val="28"/>
        </w:rPr>
      </w:pPr>
      <w:r>
        <w:rPr>
          <w:sz w:val="28"/>
          <w:szCs w:val="28"/>
        </w:rPr>
        <w:t>Рассмотрим в качестве примера один из наиболее распростра</w:t>
        <w:softHyphen/>
        <w:t>ненных видов рдеста – рдест пронзеннолистный. Это растение имеет сравнительно длинный, вертикально стоящий в воде стебель, который прикрепляется ко дну корнями. На стебле по</w:t>
        <w:softHyphen/>
        <w:t>очередно располагаются листья овально-сердцевидной формы. Ли</w:t>
        <w:softHyphen/>
        <w:t>стовые пластинки прикрепляются непосредственно к стеблю, черешков У листьев нет. Рдест всегда погружен в воду. Только в период цветения над поверхностью воды поднимаются соцветия растения, похожие на короткие рыхлые колосья. Каждое такое соцветие состоит из мелких не</w:t>
        <w:softHyphen/>
        <w:t>взрачных цветков желтовато-зеленоватой окраски, сидящих на общей оси. После цветения колосовидное соцветие опять уходит под воду. Здесь созревают плоды растения.</w:t>
      </w:r>
    </w:p>
    <w:p>
      <w:pPr>
        <w:pStyle w:val="Normal"/>
        <w:widowControl w:val="false"/>
        <w:autoSpaceDE w:val="false"/>
        <w:ind w:firstLine="708"/>
        <w:jc w:val="both"/>
        <w:rPr>
          <w:sz w:val="28"/>
          <w:szCs w:val="28"/>
        </w:rPr>
      </w:pPr>
      <w:r>
        <w:rPr>
          <w:sz w:val="28"/>
          <w:szCs w:val="28"/>
        </w:rPr>
        <w:t>Листья рдеста на ощупь жесткие, толстоватые – они сплошь покрыты с поверхности каким-то налетом. Если вынуть растение из воды и капнуть на лист десятипроцентным раствором соляной кислоты, наблюдается бурное вскипание – появляется множество пузырьков газа, слышится легкое шипение. Все это указывает на то, что листья рдеста покрыты снаружи тонкой пленкой извести. Именно она дает с соляной кислотой бурную реакцию. Налет извести на листьях можно наблюдать не только у данного вида рдеста, но и у некоторых других (например, у рдеста курчавого, блестящего и т. д.). Все эти растения обитают в водо</w:t>
        <w:softHyphen/>
        <w:t>емах с достаточно жесткой водой, в которой содержится значительное количество извести.</w:t>
      </w:r>
    </w:p>
    <w:p>
      <w:pPr>
        <w:pStyle w:val="Normal"/>
        <w:widowControl w:val="false"/>
        <w:autoSpaceDE w:val="false"/>
        <w:ind w:firstLine="708"/>
        <w:jc w:val="both"/>
        <w:rPr>
          <w:sz w:val="28"/>
          <w:szCs w:val="28"/>
        </w:rPr>
      </w:pPr>
      <w:r>
        <w:rPr>
          <w:sz w:val="28"/>
          <w:szCs w:val="28"/>
        </w:rPr>
        <w:t>Еще одно целиком погруженное в воду растение — элодея ка</w:t>
        <w:softHyphen/>
        <w:t>надская. Это растение гораздо мельче рдеста, о ко</w:t>
        <w:softHyphen/>
        <w:t>тором рассказано выше. Отличается элодея и расположением листьев на стебле – они собраны по три-четыре, образуя многочисленные му</w:t>
        <w:softHyphen/>
        <w:t>товки, форма листьев удлиненная, продолговатая, черешков у них нет. Поверхность листьев, как и у рдеста, покрыта грязноватым налетом из</w:t>
        <w:softHyphen/>
        <w:t>вести. Стебли элодеи стелются по дну, но лежат свободно, не уко</w:t>
        <w:softHyphen/>
        <w:t>реняются.</w:t>
      </w:r>
    </w:p>
    <w:p>
      <w:pPr>
        <w:pStyle w:val="Normal"/>
        <w:widowControl w:val="false"/>
        <w:autoSpaceDE w:val="false"/>
        <w:ind w:firstLine="708"/>
        <w:jc w:val="both"/>
        <w:rPr>
          <w:sz w:val="28"/>
          <w:szCs w:val="28"/>
        </w:rPr>
      </w:pPr>
      <w:r>
        <w:rPr>
          <w:sz w:val="28"/>
          <w:szCs w:val="28"/>
        </w:rPr>
        <w:t>Элодея – цветковое растение. Но цветки у нее появляются крайне редко. Растение почти не размножается семенами и поддерживает свое существование только вегетативным путем. Способность к вегетатив</w:t>
        <w:softHyphen/>
        <w:t>ному размножению у элодеи поразительна. Если отрезать конец стебля и бросить в сосуд в водой, то через несколько недель мы найдем здесь длинный побег со множеством листьев (конечно, для быстрого роста не</w:t>
        <w:softHyphen/>
        <w:t>обходимо достаточное количество света, тепла и т. д.).</w:t>
      </w:r>
    </w:p>
    <w:p>
      <w:pPr>
        <w:pStyle w:val="Normal"/>
        <w:widowControl w:val="false"/>
        <w:autoSpaceDE w:val="false"/>
        <w:ind w:firstLine="708"/>
        <w:jc w:val="both"/>
        <w:rPr>
          <w:sz w:val="28"/>
          <w:szCs w:val="28"/>
        </w:rPr>
      </w:pPr>
      <w:r>
        <w:rPr>
          <w:sz w:val="28"/>
          <w:szCs w:val="28"/>
        </w:rPr>
        <w:t>Элодея – растение, широко распространенное в наших водоемах. Она есть почти в любом озере, пруде и нередко образует сплошные за</w:t>
        <w:softHyphen/>
        <w:t>росли на дне. Но это растение иноземного происхождения. Родина элодеи – Северная Америка. В первой половине прошлого столетия рас</w:t>
        <w:softHyphen/>
        <w:t>тение случайно попало в Европу и быстро там распространилось, засе</w:t>
        <w:softHyphen/>
        <w:t>лив очень многие водоемы. Из Западной Европы элодея проникла и в нашу страну. Сильное разрастание элодеи в водоемах – нежелатель</w:t>
        <w:softHyphen/>
        <w:t>ное явление. Вот почему это растение называют водяной чумой.</w:t>
      </w:r>
    </w:p>
    <w:p>
      <w:pPr>
        <w:pStyle w:val="Normal"/>
        <w:widowControl w:val="false"/>
        <w:autoSpaceDE w:val="false"/>
        <w:ind w:firstLine="708"/>
        <w:jc w:val="both"/>
        <w:rPr>
          <w:sz w:val="28"/>
          <w:szCs w:val="28"/>
        </w:rPr>
      </w:pPr>
      <w:r>
        <w:rPr>
          <w:sz w:val="28"/>
          <w:szCs w:val="28"/>
        </w:rPr>
        <w:t>Среди целиком погруженных растений пресных водоемов мы нахо</w:t>
        <w:softHyphen/>
        <w:t>дим и оригинальную зеленую водоросль, которая называется хара. По внешнему виду она немного напоминает хвощ – рас</w:t>
        <w:softHyphen/>
        <w:t>тение имеет вертикальный главный «стебель» и отходящие от него во все стороны боковые более тонкие «ветви». Эти ветви располагаются на стебле мутовками, по нескольку, как у хвоща. Хара –  одна из относи</w:t>
        <w:softHyphen/>
        <w:t>тельно крупных наших водорослей, ее стебель достигает высоты 20 – 30 см.</w:t>
      </w:r>
    </w:p>
    <w:p>
      <w:pPr>
        <w:pStyle w:val="Normal"/>
        <w:widowControl w:val="false"/>
        <w:autoSpaceDE w:val="false"/>
        <w:ind w:firstLine="708"/>
        <w:jc w:val="both"/>
        <w:rPr>
          <w:sz w:val="28"/>
          <w:szCs w:val="28"/>
        </w:rPr>
      </w:pPr>
      <w:r>
        <w:rPr>
          <w:sz w:val="28"/>
          <w:szCs w:val="28"/>
        </w:rPr>
        <w:t>Рассмотрим теперь главнейшие свободно плавающие растения водо</w:t>
        <w:softHyphen/>
        <w:t>емов. Наиболее знакомое из них – ряска малая. Это очень маленькое растение часто образует сплошной светло-зеленый на</w:t>
        <w:softHyphen/>
        <w:t>лет на поверхности воды в озерах и прудах. Заросли ряски состоят из множества отдельных плоских лепешечек овальной формы размером меньше ногтя. Это плавающие стебли растения. От нижней поверхно</w:t>
        <w:softHyphen/>
        <w:t>сти каждого из них отходит в воду корешок с утолщением на конце. В благоприятных условиях ряска энергично размножается вегета</w:t>
        <w:softHyphen/>
        <w:t>тивным путем: от овальной пластинки начинает расти сбоку такая же другая, от другой – третья и т.д. Дочерние экземпляры скоро от</w:t>
        <w:softHyphen/>
        <w:t>деляются от материнского и начинают вести самостоятельную жизнь. Быстро размножаясь подобным образом, ряска в короткое время может покрыть весь водоем, если он небольшой.</w:t>
      </w:r>
    </w:p>
    <w:p>
      <w:pPr>
        <w:pStyle w:val="Normal"/>
        <w:widowControl w:val="false"/>
        <w:autoSpaceDE w:val="false"/>
        <w:ind w:firstLine="708"/>
        <w:jc w:val="both"/>
        <w:rPr>
          <w:sz w:val="28"/>
          <w:szCs w:val="28"/>
        </w:rPr>
      </w:pPr>
      <w:r>
        <w:rPr>
          <w:sz w:val="28"/>
          <w:szCs w:val="28"/>
        </w:rPr>
        <w:t>Заросли ряски можно видеть только в теплое время года. Поздней осенью растения уже нет, поверхность воды становится чистой. Зеленые лепешечки к этому времени отмирают и опускаются на дно.</w:t>
      </w:r>
    </w:p>
    <w:p>
      <w:pPr>
        <w:pStyle w:val="Normal"/>
        <w:widowControl w:val="false"/>
        <w:autoSpaceDE w:val="false"/>
        <w:ind w:firstLine="708"/>
        <w:jc w:val="both"/>
        <w:rPr>
          <w:sz w:val="28"/>
          <w:szCs w:val="28"/>
        </w:rPr>
      </w:pPr>
      <w:r>
        <w:rPr>
          <w:sz w:val="28"/>
          <w:szCs w:val="28"/>
        </w:rPr>
        <w:t>Вместе с ними погружаются в воду и живые почки ряски, которые проводят там всю зиму. Весной эти почки всплывают на поверхность и дают начало молодым растениям. К лету ряска успевает так разрастись, что покрывает весь водоем.</w:t>
      </w:r>
    </w:p>
    <w:p>
      <w:pPr>
        <w:pStyle w:val="Normal"/>
        <w:widowControl w:val="false"/>
        <w:autoSpaceDE w:val="false"/>
        <w:ind w:firstLine="708"/>
        <w:jc w:val="both"/>
        <w:rPr>
          <w:sz w:val="28"/>
          <w:szCs w:val="28"/>
        </w:rPr>
      </w:pPr>
      <w:r>
        <w:rPr>
          <w:sz w:val="28"/>
          <w:szCs w:val="28"/>
        </w:rPr>
        <w:t>Ряска относится к числу цветковых растений. Но цветет она чрезвы</w:t>
        <w:softHyphen/>
        <w:t>чайно редко. Цветки ее настолько мелки, что их трудно увидеть нево</w:t>
        <w:softHyphen/>
        <w:t>оруженным глазом. Растение поддерживает свое существование благо</w:t>
        <w:softHyphen/>
        <w:t>даря энергичному вегетативному размножению, о котором мы только что рассказали.</w:t>
      </w:r>
    </w:p>
    <w:p>
      <w:pPr>
        <w:pStyle w:val="Normal"/>
        <w:widowControl w:val="false"/>
        <w:autoSpaceDE w:val="false"/>
        <w:ind w:firstLine="708"/>
        <w:jc w:val="both"/>
        <w:rPr/>
      </w:pPr>
      <w:r>
        <w:rPr>
          <w:sz w:val="28"/>
          <w:szCs w:val="28"/>
        </w:rPr>
        <w:t>Примечательная особенность ряски – высокое содержание белка в ее стеблях-лепешечках. По богатству белком ряска может соперни</w:t>
        <w:softHyphen/>
        <w:t>чать только с бобовыми. Маленькое невзрачное растение представляет собой ценный, очень питательный корм для некоторых домашних жи</w:t>
        <w:softHyphen/>
        <w:t>вотных и птиц.</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ЧТО РАСТЕТ ПО БЕРЕГАМ ПРУД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Иногда бывает трудно подойти к пруду – так он зарос. А какие растения обычно растут по бе</w:t>
        <w:softHyphen/>
        <w:t>регам наших водоемов?</w:t>
      </w:r>
    </w:p>
    <w:p>
      <w:pPr>
        <w:pStyle w:val="Normal"/>
        <w:widowControl w:val="false"/>
        <w:autoSpaceDE w:val="false"/>
        <w:ind w:firstLine="720"/>
        <w:jc w:val="both"/>
        <w:rPr/>
      </w:pPr>
      <w:r>
        <w:rPr>
          <w:sz w:val="28"/>
          <w:szCs w:val="28"/>
        </w:rPr>
        <w:t>Конечно, прежде всего это осоки – мно</w:t>
        <w:softHyphen/>
        <w:t>голетние травы. Листья почти все прикорневые. Узкие листья отхо</w:t>
        <w:softHyphen/>
        <w:t>дят от узлов, расположенных по всему стеблю. Цвет</w:t>
        <w:softHyphen/>
        <w:t>ки собраны в соцветие в ви</w:t>
        <w:softHyphen/>
        <w:t>де колосков. Пло</w:t>
        <w:softHyphen/>
        <w:t>ды осоки разносят</w:t>
        <w:softHyphen/>
        <w:t>ся водой, цеп</w:t>
        <w:softHyphen/>
        <w:t>ляются к перьям и лап</w:t>
        <w:softHyphen/>
        <w:t>кам птиц.</w:t>
      </w:r>
    </w:p>
    <w:p>
      <w:pPr>
        <w:pStyle w:val="Normal"/>
        <w:widowControl w:val="false"/>
        <w:autoSpaceDE w:val="false"/>
        <w:ind w:firstLine="720"/>
        <w:jc w:val="both"/>
        <w:rPr/>
      </w:pPr>
      <w:r>
        <w:rPr>
          <w:sz w:val="28"/>
          <w:szCs w:val="28"/>
        </w:rPr>
        <w:t>А вот рас</w:t>
        <w:softHyphen/>
        <w:t>тение с линей</w:t>
        <w:softHyphen/>
        <w:t>ными, как у злаков, листьями длиной до трех метров и темными бархатными початочками наверху стебля мы все знаем. Но это не ка</w:t>
        <w:softHyphen/>
        <w:t>мыш, хотя его так называют. Это рогоз. Самое за</w:t>
        <w:softHyphen/>
        <w:t>мечательное у рогоза –  кра</w:t>
        <w:softHyphen/>
        <w:t>сивое, бархат</w:t>
        <w:softHyphen/>
        <w:t>ное украше</w:t>
        <w:softHyphen/>
        <w:t>ние наверху его стебля. Это соцветие. Когда бархатные соцветия рогоза «лопаются», из них начинают выступать по</w:t>
        <w:softHyphen/>
        <w:t>крытые волосками плоды. Попадая в воду, они держатся на ее поверхности 2 – 4 дня. Попадая на дно, плоды рогоза – орехи, рас</w:t>
        <w:softHyphen/>
        <w:t>крываются и высыпают семена, которые по</w:t>
        <w:softHyphen/>
        <w:t>том прорастают. Корневища рогоза богаты крахмалом. Из рогозовой муки с добавлением пшеничной или ржаной можно испечь хлеб и пряники. А крахмала в ней так много, что она идет на кисели.</w:t>
      </w:r>
    </w:p>
    <w:p>
      <w:pPr>
        <w:pStyle w:val="Normal"/>
        <w:widowControl w:val="false"/>
        <w:autoSpaceDE w:val="false"/>
        <w:ind w:firstLine="720"/>
        <w:jc w:val="both"/>
        <w:rPr/>
      </w:pPr>
      <w:r>
        <w:rPr>
          <w:sz w:val="28"/>
          <w:szCs w:val="28"/>
        </w:rPr>
        <w:t>Тростник, растущий рядом с рогозом, до 4 метров длиной, и ли</w:t>
        <w:softHyphen/>
        <w:t>стья у него тоньше, чем у рогоза. Его полый стебель – соломина, сгибается на ветру, но не ломается. С давних пор из тростника де</w:t>
        <w:softHyphen/>
        <w:t>лали пищик – самую важную деталь для кларнетов и флейт. Из корневищ обыкновенного тростника делают муку, пригодную для выпечки хлеба. Его стебли и листья охотно едят лошади и коровы. Из него делают бумагу и картон.</w:t>
      </w:r>
    </w:p>
    <w:p>
      <w:pPr>
        <w:pStyle w:val="Normal"/>
        <w:widowControl w:val="false"/>
        <w:autoSpaceDE w:val="false"/>
        <w:ind w:firstLine="720"/>
        <w:jc w:val="both"/>
        <w:rPr/>
      </w:pPr>
      <w:r>
        <w:rPr>
          <w:sz w:val="28"/>
          <w:szCs w:val="28"/>
        </w:rPr>
        <w:t>Почти совсем ушла под воду элодея ка</w:t>
        <w:softHyphen/>
        <w:t>надская, ее еще называют чума водная. Это растение вы встретите почти в каждом пруду. Она очень быстро размножается, и ее длинные стебли с мелкими листьями за</w:t>
        <w:softHyphen/>
        <w:t>соряют водоемы, вытесняя из них другие рас</w:t>
        <w:softHyphen/>
        <w:t>тения. За это элодею и прозвали водной чу</w:t>
        <w:softHyphen/>
        <w:t>мой. Элодея может прикрепляться ко дну, но ее стебли легко разламываются, и уже не</w:t>
        <w:softHyphen/>
        <w:t>сколько растений продолжают расти и раз</w:t>
        <w:softHyphen/>
        <w:t xml:space="preserve">виваться, находясь в свободном плавании. </w:t>
      </w:r>
    </w:p>
    <w:p>
      <w:pPr>
        <w:pStyle w:val="Normal"/>
        <w:widowControl w:val="false"/>
        <w:autoSpaceDE w:val="false"/>
        <w:ind w:firstLine="720"/>
        <w:jc w:val="both"/>
        <w:rPr/>
      </w:pPr>
      <w:r>
        <w:rPr>
          <w:sz w:val="28"/>
          <w:szCs w:val="28"/>
        </w:rPr>
        <w:t>Сальвиния плавающая плотно покрывает воду в прудах. У сальвинии нет корней. Их заменяет погру</w:t>
        <w:softHyphen/>
        <w:t>женная в воду часть растения. Сальвиния плавающая – однолетнее растение. Сальвинию разводят в аквариумах и пар</w:t>
        <w:softHyphen/>
        <w:t>ковых прудах.</w:t>
      </w:r>
    </w:p>
    <w:p>
      <w:pPr>
        <w:pStyle w:val="Normal"/>
        <w:widowControl w:val="false"/>
        <w:autoSpaceDE w:val="false"/>
        <w:ind w:firstLine="720"/>
        <w:jc w:val="both"/>
        <w:rPr>
          <w:sz w:val="28"/>
          <w:szCs w:val="28"/>
        </w:rPr>
      </w:pPr>
      <w:r>
        <w:rPr>
          <w:sz w:val="28"/>
          <w:szCs w:val="28"/>
        </w:rPr>
        <w:t>Почти в любом пруду над водой возвышаются колоски рдеста речного. А вот форма листьев у этого вида водного растения самая разнообразная. У рдеста волосовидного листья сидячие, узкие, почти как нити, у рдеста блестящего – почти круглые. Похо</w:t>
        <w:softHyphen/>
        <w:t>жи на эллипс листья с длинными черешками у рдеста плавающего. Красиво изогнуты по бокам листья у рдеста курчавого.</w:t>
      </w:r>
    </w:p>
    <w:p>
      <w:pPr>
        <w:pStyle w:val="Normal"/>
        <w:widowControl w:val="false"/>
        <w:autoSpaceDE w:val="false"/>
        <w:ind w:firstLine="720"/>
        <w:jc w:val="both"/>
        <w:rPr/>
      </w:pPr>
      <w:r>
        <w:rPr>
          <w:sz w:val="28"/>
          <w:szCs w:val="28"/>
        </w:rPr>
        <w:t>Цветки всех рдестов собраны в соцветия-колоски. Опыляются ветром или насекомы</w:t>
        <w:softHyphen/>
        <w:t>ми. Плодики рдестов плавают очень плохо, лишь у рдеста плавающего они уплывают до</w:t>
        <w:softHyphen/>
        <w:t>вольно далеко.</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ЭЛОДЕЯ КА</w:t>
        <w:softHyphen/>
        <w:t>НАДСКА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Элодея – растение, широко распространенное в водоемах Калмыкии. Она есть почти в любом озере, пруде и нередко образует сплошные за</w:t>
        <w:softHyphen/>
        <w:t xml:space="preserve">росли на дне. </w:t>
      </w:r>
    </w:p>
    <w:p>
      <w:pPr>
        <w:pStyle w:val="Normal"/>
        <w:widowControl w:val="false"/>
        <w:autoSpaceDE w:val="false"/>
        <w:ind w:firstLine="708"/>
        <w:jc w:val="both"/>
        <w:rPr/>
      </w:pPr>
      <w:r>
        <w:rPr>
          <w:sz w:val="28"/>
          <w:szCs w:val="28"/>
        </w:rPr>
        <w:t>Листья у элодеи собраны вместе по три-четыре. Они образуют многочисленные му</w:t>
        <w:softHyphen/>
        <w:t>товки, форма листьев удлиненная, продолговатая, черешков у них нет. Поверхность листьев, покрыта грязноватым налетом из</w:t>
        <w:softHyphen/>
        <w:t>вести. Стебли элодеи стелются по дну, но лежат свободно, не уко</w:t>
        <w:softHyphen/>
        <w:t>реняются.</w:t>
      </w:r>
    </w:p>
    <w:p>
      <w:pPr>
        <w:pStyle w:val="Normal"/>
        <w:widowControl w:val="false"/>
        <w:autoSpaceDE w:val="false"/>
        <w:ind w:firstLine="708"/>
        <w:jc w:val="both"/>
        <w:rPr/>
      </w:pPr>
      <w:r>
        <w:rPr>
          <w:sz w:val="28"/>
          <w:szCs w:val="28"/>
        </w:rPr>
        <w:t>Элодея – цветковое растение. Но цветки у нее появляются крайне редко. Растение почти не размножается семенами и поддерживает свое существование только вегетативным путем. Способность к вегетатив</w:t>
        <w:softHyphen/>
        <w:t>ному размножению у элодеи поразительна. Если отрезать конец стебля и бросить в сосуд в водой, то через несколько недель мы найдем здесь длинный побег со множеством листьев (конечно, для быстрого роста не</w:t>
        <w:softHyphen/>
        <w:t>обходимо достаточное количество света, тепла и т.д.).</w:t>
      </w:r>
    </w:p>
    <w:p>
      <w:pPr>
        <w:pStyle w:val="Normal"/>
        <w:widowControl w:val="false"/>
        <w:autoSpaceDE w:val="false"/>
        <w:ind w:firstLine="708"/>
        <w:jc w:val="both"/>
        <w:rPr/>
      </w:pPr>
      <w:r>
        <w:rPr>
          <w:sz w:val="28"/>
          <w:szCs w:val="28"/>
        </w:rPr>
        <w:t>Элодея широко распространена в нашей стране, в том числе и в Калмыкии. Но это растение иноземного происхождения. Родина элодеи — Северная Америка. В первой половине прошлого столетия рас</w:t>
        <w:softHyphen/>
        <w:t>тение случайно попало в Европу и быстро там распространилось, засе</w:t>
        <w:softHyphen/>
        <w:t>лив очень многие водоемы. Из Западной Европы элодея проникла и в нашу страну. Сильное разрастание элодеи в водоемах — нежелатель</w:t>
        <w:softHyphen/>
        <w:t>ное явление. Вот почему это растение называют водяной чумой.</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ЗЕР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Голубыми глазами» земли называют озе</w:t>
        <w:softHyphen/>
        <w:t>ра – вкрапления в земную твердь скопле</w:t>
        <w:softHyphen/>
        <w:t>ний воды, чаще всего – пресной, пригодной для питья, орошения засушливых земель и различных промышленных производств. Они всегда желанны на суше, особенно там, где выпадает недостаточно атмосферных осад</w:t>
        <w:softHyphen/>
        <w:t>ков. Часто озера – единственный источник воды, но также и пространство для рыбного промысла и для судоходства, связующего го</w:t>
        <w:softHyphen/>
        <w:t xml:space="preserve">рода и селения, издавна размещавшиеся на берегах озер. </w:t>
      </w:r>
    </w:p>
    <w:p>
      <w:pPr>
        <w:pStyle w:val="Normal"/>
        <w:widowControl w:val="false"/>
        <w:autoSpaceDE w:val="false"/>
        <w:ind w:firstLine="720"/>
        <w:jc w:val="both"/>
        <w:rPr>
          <w:sz w:val="28"/>
          <w:szCs w:val="28"/>
        </w:rPr>
      </w:pPr>
      <w:r>
        <w:rPr>
          <w:sz w:val="28"/>
          <w:szCs w:val="28"/>
        </w:rPr>
        <w:t>Как у реки, дерева, животного, человека, У озера есть свой срок жизни: оно рождается, достигает зрелости, умирает. Но у каждого озера свой срок и своя судьба. Бывает, что озеро, мелея из года в год, заполняется отложениями впадающих в него рек, и просто высыхает. Могут погубить озеро бытовые и промышленные стоки, спускаемые в нее. Они отравляют все живое. Там бурно разрастаются микроскопические водоросли, заполняя весь водоем.</w:t>
      </w:r>
    </w:p>
    <w:p>
      <w:pPr>
        <w:pStyle w:val="Normal"/>
        <w:widowControl w:val="false"/>
        <w:autoSpaceDE w:val="false"/>
        <w:ind w:firstLine="720"/>
        <w:jc w:val="both"/>
        <w:rPr>
          <w:sz w:val="28"/>
          <w:szCs w:val="28"/>
        </w:rPr>
      </w:pPr>
      <w:r>
        <w:rPr>
          <w:sz w:val="28"/>
          <w:szCs w:val="28"/>
        </w:rPr>
        <w:t>Но даже если озеро не подвержено никакому угнетающему воздействию, оно неизбежно приходит к своей гибели и превра</w:t>
        <w:softHyphen/>
        <w:t>щается во что-то другое — в болото, в луг, в пустыню. Да, и в пустыню может превра</w:t>
        <w:softHyphen/>
        <w:t>титься озеро — это происходит с Аральским морем.</w:t>
      </w:r>
    </w:p>
    <w:p>
      <w:pPr>
        <w:pStyle w:val="Normal"/>
        <w:widowControl w:val="false"/>
        <w:autoSpaceDE w:val="false"/>
        <w:ind w:firstLine="720"/>
        <w:jc w:val="both"/>
        <w:rPr/>
      </w:pPr>
      <w:r>
        <w:rPr>
          <w:sz w:val="28"/>
          <w:szCs w:val="28"/>
        </w:rPr>
        <w:t>Обычно более мелкие озера активно ос</w:t>
        <w:softHyphen/>
        <w:t>ваиваются животными организмами – от микроскопических водорослей до высших растений, от амеб и инфузорий до рыб и водоплавающих птиц. Со временем вода приобретает зеленоватый или красноватый от</w:t>
        <w:softHyphen/>
        <w:t xml:space="preserve">тенок, потому что в ней поселились мириады микроводорослей. За счет отмерших микроорганизмов все больше утолщается слой ила на дне. А берега все больше зарастают камышом, тростником и другими водными растениями. Со временем они образуют сплошной ковер. Озеро зарастает. </w:t>
      </w:r>
    </w:p>
    <w:p>
      <w:pPr>
        <w:pStyle w:val="Normal"/>
        <w:ind w:firstLine="708"/>
        <w:jc w:val="both"/>
        <w:rPr/>
      </w:pPr>
      <w:r>
        <w:rPr>
          <w:sz w:val="28"/>
          <w:szCs w:val="28"/>
        </w:rPr>
        <w:t>Конечно, нельзя остановить этот естест</w:t>
        <w:softHyphen/>
        <w:t>венный процесс. Но человек в силах немного продолжить жизнь озера, замедлить его старение. Для этого нужно прежде всего сле</w:t>
        <w:softHyphen/>
        <w:t>дить за тем, чтобы в его воду поменьше по</w:t>
        <w:softHyphen/>
        <w:t>дпадало загрязняющих веществ. Периодические чистки озера и углубления дна также помогают продлить его жизнь.</w:t>
      </w:r>
    </w:p>
    <w:p>
      <w:pPr>
        <w:pStyle w:val="Normal"/>
        <w:rPr>
          <w:sz w:val="28"/>
          <w:szCs w:val="28"/>
        </w:rPr>
      </w:pPr>
      <w:r>
        <w:rPr>
          <w:sz w:val="28"/>
          <w:szCs w:val="28"/>
        </w:rPr>
      </w:r>
    </w:p>
    <w:p>
      <w:pPr>
        <w:pStyle w:val="Heading1"/>
        <w:rPr>
          <w:rFonts w:ascii="Times New Roman" w:hAnsi="Times New Roman" w:cs="Times New Roman"/>
          <w:b/>
          <w:b/>
          <w:spacing w:val="0"/>
          <w:szCs w:val="28"/>
        </w:rPr>
      </w:pPr>
      <w:r>
        <w:rPr>
          <w:rFonts w:cs="Times New Roman" w:ascii="Times New Roman" w:hAnsi="Times New Roman"/>
          <w:b/>
          <w:spacing w:val="0"/>
          <w:szCs w:val="28"/>
        </w:rPr>
        <w:t>ОЗЕРО МАНЫЧ-ГУДИЛО</w:t>
      </w:r>
    </w:p>
    <w:p>
      <w:pPr>
        <w:pStyle w:val="Normal"/>
        <w:rPr>
          <w:rFonts w:ascii="Times New Roman" w:hAnsi="Times New Roman" w:cs="Times New Roman"/>
          <w:b/>
          <w:b/>
          <w:spacing w:val="0"/>
          <w:sz w:val="28"/>
          <w:szCs w:val="28"/>
        </w:rPr>
      </w:pPr>
      <w:r>
        <w:rPr>
          <w:rFonts w:cs="Times New Roman"/>
          <w:b/>
          <w:spacing w:val="0"/>
          <w:sz w:val="28"/>
          <w:szCs w:val="28"/>
        </w:rPr>
      </w:r>
    </w:p>
    <w:p>
      <w:pPr>
        <w:pStyle w:val="Normal"/>
        <w:widowControl w:val="false"/>
        <w:autoSpaceDE w:val="false"/>
        <w:ind w:firstLine="720"/>
        <w:jc w:val="both"/>
        <w:rPr/>
      </w:pPr>
      <w:r>
        <w:rPr>
          <w:sz w:val="28"/>
          <w:szCs w:val="28"/>
        </w:rPr>
        <w:t xml:space="preserve">Озеро Маныч-Гудило – удивительной красоты водоем Калмыкии, образовавшийся в засушливой степи в результате обводнения 1949 г. водой реки Западный Маныч. Оно тянется на многие километры вдоль речных сел и узких лиманов. В центральной части ширина озера составляет от 5 до 10 км, а глубина достигает 5 метров. Настоящим раем для гнездования водно-болотных птиц является более 12 островов, поднимающихся над водой на 1,0 – 1,5 метра. </w:t>
      </w:r>
    </w:p>
    <w:p>
      <w:pPr>
        <w:pStyle w:val="Normal"/>
        <w:widowControl w:val="false"/>
        <w:autoSpaceDE w:val="false"/>
        <w:ind w:firstLine="720"/>
        <w:jc w:val="both"/>
        <w:rPr/>
      </w:pPr>
      <w:r>
        <w:rPr>
          <w:sz w:val="28"/>
          <w:szCs w:val="28"/>
        </w:rPr>
        <w:t xml:space="preserve">Учитывая ценность водоема, в 1976 году был организован республиканский заказник «Маныч-Гудило». В 1996 году водная акватория республиканского заказника преобразована в орнитологический участок заповедника «Черные земли». Во всем мире это озеро признано водно-болотным угодьем международного значения и охраняется Рамсарской конвенцией. </w:t>
      </w:r>
    </w:p>
    <w:p>
      <w:pPr>
        <w:pStyle w:val="Normal"/>
        <w:widowControl w:val="false"/>
        <w:autoSpaceDE w:val="false"/>
        <w:ind w:firstLine="720"/>
        <w:jc w:val="both"/>
        <w:rPr/>
      </w:pPr>
      <w:r>
        <w:rPr>
          <w:sz w:val="28"/>
          <w:szCs w:val="28"/>
        </w:rPr>
        <w:t>На водоеме и прилегающей территории гнездятся, летуют, встречаются на линьке и пролете более 190 видов птиц, 26 из которых считаются редкими и исчезающими. На островах озера гнездятся 10 видов птиц, занесенных в «Красную книгу»: колпица, каспийский зуек, ходулочник, шилоклювка, степная тиркушка, черноголовый хохотун, чеграва, малая крачка, розовый и кудрявый пеликаны. Последние два вида образуют на островах колонии, соседствуя с чайками, колпицами, цаплями, бакланами, утками. Численность розового пеликана колеблется от 150 до 395 пар, кудрявого пеликана в различные годы составляет 9 - 20 пар.</w:t>
      </w:r>
    </w:p>
    <w:p>
      <w:pPr>
        <w:pStyle w:val="Normal"/>
        <w:widowControl w:val="false"/>
        <w:autoSpaceDE w:val="false"/>
        <w:ind w:firstLine="720"/>
        <w:jc w:val="both"/>
        <w:rPr/>
      </w:pPr>
      <w:r>
        <w:rPr>
          <w:sz w:val="28"/>
          <w:szCs w:val="28"/>
        </w:rPr>
        <w:t>Индикатором благополучия водной системы и ее биоценозов можно считать огаря и лебедя-шипуна. Ежегодно здесь проводят линьку от 15 до 19 тысяч особей огаря и от 0,5 до 2,7 тысяч особей лебедя-шипуна. Кроме указанных видов на линьке зафиксированы серый гусь, кряква, красноголовый и красноносый нырки, хохлатая чернеть, трескунок и другие. Это район массового пролета и остановки в период миграции водоплавающих птиц, летящих с каспийских зимовок и возвращающихся обратно. Маныч-Гудило – один из крупнейших в Евразии районов сосредоточения мигрирующих гусей (белолобый гусь, краснозобая казарка, серый гусь).</w:t>
      </w:r>
    </w:p>
    <w:p>
      <w:pPr>
        <w:pStyle w:val="Normal"/>
        <w:widowControl w:val="false"/>
        <w:autoSpaceDE w:val="false"/>
        <w:ind w:firstLine="720"/>
        <w:jc w:val="both"/>
        <w:rPr/>
      </w:pPr>
      <w:r>
        <w:rPr>
          <w:sz w:val="28"/>
          <w:szCs w:val="28"/>
        </w:rPr>
        <w:t>Растительный покров заповедника весьма разнообразен, так как территория расположена на стыке двух зон: степной и полупустынной. Равнинные степные и сухостепные ассоциации представлены разнотравно-злаковыми и дерновинно-злаковыми, которые отличаются бедностью флористического состава с преобладанием засухоустойчивых и солевых растений. Кроме того, в районе долины западного Маныча встречаются разнотравно-дерновинно-злаковые смеси, которые характеризуются присутствием ковыля украинского, типчака, кермека широколистного, люцерны румынской и других видов.</w:t>
      </w:r>
    </w:p>
    <w:p>
      <w:pPr>
        <w:pStyle w:val="Normal"/>
        <w:widowControl w:val="false"/>
        <w:autoSpaceDE w:val="false"/>
        <w:ind w:firstLine="720"/>
        <w:jc w:val="both"/>
        <w:rPr/>
      </w:pPr>
      <w:r>
        <w:rPr>
          <w:sz w:val="28"/>
          <w:szCs w:val="28"/>
        </w:rPr>
        <w:t>По берегам пресных, впадающих в озеро речек, слагаются болотные, лугово-болотные ценозы, состоящие из камыша озерного, осоки береговой, тростника обыкновенного, изредка клубнекамыша приморского. В изолированных островных ценозах характерна полосная комплексность, представляющая собой узкие полосы растительности, сменяющие друг друга в пространстве в зависимости от увлажнения и засоленности. Поэтому на островах можно на</w:t>
        <w:softHyphen/>
        <w:t>блюдать переход от пояса солеросов к типичной полупустынной флоре. Сезонная динамика островных ценозов соответствует полупустынным изменениям. Весной острова ярко вспыхивают цветами эфемеров – тюльпанов Биберштейна и Шренка, естественными резервантами которых они являются. Затем к яркой зелени злаков прибавляются серо-зеленые оттенки отрастающей полыни. В начале лета преобладает коричнево-лиловый фон, создаваемый мятликом луковичным и кострами, с серебристо-белесыми островами цветущих перистых ковылей. К концу лета появляются желто-коричневые тона от цветущей люцерны желтой и засыхающих злаков житняка, тонконога.</w:t>
      </w:r>
    </w:p>
    <w:p>
      <w:pPr>
        <w:pStyle w:val="Normal"/>
        <w:widowControl w:val="false"/>
        <w:autoSpaceDE w:val="false"/>
        <w:ind w:firstLine="720"/>
        <w:jc w:val="both"/>
        <w:rPr/>
      </w:pPr>
      <w:r>
        <w:rPr>
          <w:sz w:val="28"/>
          <w:szCs w:val="28"/>
        </w:rPr>
        <w:t>Для осени характерен серовато-темный цвет, создаваемый высохшей злаковой растительностью и солянковыми сообществами, постепенно меняющими темно-зеленый цвет на кроваво-красный.</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ЗЕРО ЭЛЬТ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Озеро Эльтон расположено в Волгоградской области на границе с Казахстаном. Ранее Эльтонским озером и степью к не</w:t>
        <w:softHyphen/>
        <w:t>му прилегающей владели калмыки из племени торгутов. «Калмыки дорожили этой степью, – писал профессор Г. Федченко, посетивший в 1863 г. соляные озера и промыслы Нижней Волги, – и громадное со</w:t>
        <w:softHyphen/>
        <w:t>ляное озеро назвали «Алтын Нур» («Золо</w:t>
        <w:softHyphen/>
        <w:t>тое озеро»)». Калмыцкое название пере</w:t>
        <w:softHyphen/>
        <w:t>шло к русским и изменилось в Эльтон, то есть озеро получило свое название от ис</w:t>
        <w:softHyphen/>
        <w:t>каженного калмыцкого слова «алтын», что значит «золото».</w:t>
      </w:r>
    </w:p>
    <w:p>
      <w:pPr>
        <w:pStyle w:val="Normal"/>
        <w:widowControl w:val="false"/>
        <w:autoSpaceDE w:val="false"/>
        <w:ind w:firstLine="720"/>
        <w:jc w:val="both"/>
        <w:rPr/>
      </w:pPr>
      <w:r>
        <w:rPr>
          <w:sz w:val="28"/>
          <w:szCs w:val="28"/>
        </w:rPr>
        <w:t>Профессор Российской Академии наук Петр Симон Паласе писал об этом озере буквально так: «Сие солью изобилующее озеро, которое калмыки назвали Алтын Нур (Златое озеро), ради красного стоцвета, когда на оное солнце ударяет». И действи</w:t>
        <w:softHyphen/>
        <w:t>тельно, водная поверхность озера под луча</w:t>
        <w:softHyphen/>
        <w:t>ми восходящего или заходящего солнца приобретает красивый золотисто-огнен</w:t>
        <w:softHyphen/>
        <w:t>ный оттенок. В его соляной рапе отражают</w:t>
        <w:softHyphen/>
        <w:t>ся, как в зеркале, все переливы красок неба от раскаленно-золотого до нежно-розово</w:t>
        <w:softHyphen/>
        <w:t xml:space="preserve">го и его облаков. </w:t>
      </w:r>
    </w:p>
    <w:p>
      <w:pPr>
        <w:pStyle w:val="Normal"/>
        <w:widowControl w:val="false"/>
        <w:autoSpaceDE w:val="false"/>
        <w:ind w:firstLine="720"/>
        <w:jc w:val="both"/>
        <w:rPr/>
      </w:pPr>
      <w:r>
        <w:rPr>
          <w:sz w:val="28"/>
          <w:szCs w:val="28"/>
        </w:rPr>
        <w:t>Эльтон является самым большим само</w:t>
        <w:softHyphen/>
        <w:t>садочным соляным озером Прикаспия и Ев</w:t>
        <w:softHyphen/>
        <w:t>ропы. Его питают семь минеральных речек, самые крупные из них имеют также калмыц</w:t>
        <w:softHyphen/>
        <w:t>кие названия: Хара и Ланцуг. Недалеко от озера находится железнодорожная станция Эльтон и действует бальнео-грязевой ку</w:t>
        <w:softHyphen/>
        <w:t>рорт. Еще в 1910 г. на берегу озера был пост</w:t>
        <w:softHyphen/>
        <w:t>роен санаторий, где отдыхали и лечились знатные особы. Оздоровительную силу озера изучали американцы и немцы. Те и другие признали, что гря</w:t>
        <w:softHyphen/>
        <w:t xml:space="preserve">зи и соли на Эльтоне куда </w:t>
        <w:softHyphen/>
        <w:t>лучше, чем на самом целебном в мире Мертвом море. В санатории су</w:t>
        <w:softHyphen/>
        <w:t>ществовал даже музей забытых (то есть бро</w:t>
        <w:softHyphen/>
        <w:t>шенных исцеленными больными) косты</w:t>
        <w:softHyphen/>
        <w:t xml:space="preserve">лей. </w:t>
      </w:r>
    </w:p>
    <w:p>
      <w:pPr>
        <w:pStyle w:val="Normal"/>
        <w:widowControl w:val="false"/>
        <w:autoSpaceDE w:val="false"/>
        <w:ind w:firstLine="720"/>
        <w:jc w:val="both"/>
        <w:rPr/>
      </w:pPr>
      <w:r>
        <w:rPr>
          <w:sz w:val="28"/>
          <w:szCs w:val="28"/>
        </w:rPr>
        <w:t>Соляная рапа озера, самая цен</w:t>
        <w:softHyphen/>
        <w:t>ная в мире, содержит прак</w:t>
        <w:softHyphen/>
        <w:t>тически всю таблицу Менделее</w:t>
        <w:softHyphen/>
        <w:t>ва. Слой целебной рапы, представляющей собой масля</w:t>
        <w:softHyphen/>
        <w:t>нистую и вязкую на ощупь воду, которой заполнено озеро, вес</w:t>
        <w:softHyphen/>
        <w:t>ной достигает 1 метра, а к осени уменьшается до 10 – 20 см.</w:t>
      </w:r>
    </w:p>
    <w:p>
      <w:pPr>
        <w:pStyle w:val="Normal"/>
        <w:widowControl w:val="false"/>
        <w:autoSpaceDE w:val="false"/>
        <w:ind w:firstLine="720"/>
        <w:jc w:val="both"/>
        <w:rPr/>
      </w:pPr>
      <w:r>
        <w:rPr>
          <w:sz w:val="28"/>
          <w:szCs w:val="28"/>
        </w:rPr>
        <w:t>Вот как практиковали в древности калмыки лечение целебной грязью озера: «Аспидно-черная, с отливом антрацита, иловая грязь и густой рассол Эльтона имели успех у живу</w:t>
        <w:softHyphen/>
        <w:t>щих здесь калмыков, которые лечили ими в основном болезни суставов. Русские и укра</w:t>
        <w:softHyphen/>
        <w:t>инцы, поселившиеся на этих землях позд</w:t>
        <w:softHyphen/>
        <w:t>нее, узнали от них о лечебных свойствах грязи и рапы. Способ лечения был прост: в прибрежных пластах соли, нагретых солн</w:t>
        <w:softHyphen/>
        <w:t>цем, выкапывалось углубление, больного ук</w:t>
        <w:softHyphen/>
        <w:t>ладывали в это углубление и целиком, за ис</w:t>
        <w:softHyphen/>
        <w:t>ключением головы, закладывали грязью. Вся процедура длилась от 30 минут до одно</w:t>
        <w:softHyphen/>
        <w:t>го часа, после чего больного обмывали в ра</w:t>
        <w:softHyphen/>
        <w:t>пе озера. Через несколько дней больной, ко</w:t>
        <w:softHyphen/>
        <w:t>торого сюда приносили, даже мог самосто</w:t>
        <w:softHyphen/>
        <w:t>ятельно ходить»</w:t>
      </w:r>
      <w:r>
        <w:rPr>
          <w:rStyle w:val="FootnoteCharacters"/>
          <w:rStyle w:val="FootnoteAnchor"/>
          <w:sz w:val="28"/>
          <w:szCs w:val="28"/>
        </w:rPr>
        <w:footnoteReference w:id="2"/>
      </w:r>
      <w:r>
        <w:rPr>
          <w:sz w:val="28"/>
          <w:szCs w:val="28"/>
        </w:rPr>
        <w:t>.</w:t>
      </w:r>
    </w:p>
    <w:p>
      <w:pPr>
        <w:pStyle w:val="Normal"/>
        <w:widowControl w:val="false"/>
        <w:autoSpaceDE w:val="false"/>
        <w:ind w:firstLine="720"/>
        <w:jc w:val="both"/>
        <w:rPr>
          <w:sz w:val="28"/>
          <w:szCs w:val="28"/>
        </w:rPr>
      </w:pPr>
      <w:r>
        <w:rPr>
          <w:sz w:val="28"/>
          <w:szCs w:val="28"/>
        </w:rPr>
        <w:t>В Калмыкии тоже есть и свои соляные озера с целебной рапой и озеро Маныч-Гудило с лиманами, грязь которых не уступа</w:t>
        <w:softHyphen/>
        <w:t>ет Мертвому морю. Есть и подзабытые на</w:t>
        <w:softHyphen/>
        <w:t>родные традиции, и методы лечения, и ис</w:t>
        <w:softHyphen/>
        <w:t xml:space="preserve">целения немощных и больных людей.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РЫБ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В водоемах Калмыкии встречаются 79 видов рыб, относящихся к 16 семействам. </w:t>
      </w:r>
    </w:p>
    <w:p>
      <w:pPr>
        <w:pStyle w:val="Normal"/>
        <w:widowControl w:val="false"/>
        <w:autoSpaceDE w:val="false"/>
        <w:ind w:firstLine="720"/>
        <w:jc w:val="both"/>
        <w:rPr/>
      </w:pPr>
      <w:r>
        <w:rPr>
          <w:sz w:val="28"/>
          <w:szCs w:val="28"/>
        </w:rPr>
        <w:t>Национальным достоянием республики является рыба из семейства осетровых, которая обитает в Каспийском море и выходит нереститься в низовья Волги. Осетровые славятся своими вкусовыми качествами, особенно ценятся балыки и деликатесная черная икра. Белуга – самый крупный представитель осетровых. Промысел белуги, как и других проходных осетровых, ведется в русле Волги во время нерестового хода.</w:t>
      </w:r>
    </w:p>
    <w:p>
      <w:pPr>
        <w:pStyle w:val="Normal"/>
        <w:widowControl w:val="false"/>
        <w:autoSpaceDE w:val="false"/>
        <w:ind w:firstLine="720"/>
        <w:jc w:val="both"/>
        <w:rPr/>
      </w:pPr>
      <w:r>
        <w:rPr>
          <w:sz w:val="28"/>
          <w:szCs w:val="28"/>
        </w:rPr>
        <w:t xml:space="preserve">Русский осетр – вторая по величине осетровая рыба Каспийского бассейна. Также в Калмыкии распространены семейства сельдевых, лососевых, изуковых, карповых, сомовых, тресковых и др. </w:t>
      </w:r>
    </w:p>
    <w:p>
      <w:pPr>
        <w:pStyle w:val="Normal"/>
        <w:widowControl w:val="false"/>
        <w:autoSpaceDE w:val="false"/>
        <w:ind w:firstLine="720"/>
        <w:jc w:val="both"/>
        <w:rPr/>
      </w:pPr>
      <w:r>
        <w:rPr>
          <w:sz w:val="28"/>
          <w:szCs w:val="28"/>
        </w:rPr>
        <w:t>Водоемы республики являются настоящим украшением степных ландшафтов. К ним тянется все живое – и звери, и птицы, разумеется, человек.</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ЕЛЬД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Представителей отряда сельдеобразазных знают все. Кто из нас не едал селедки, кильки, салаки, шпрота, сардины, хамсы? И у нас в Каспийском море тоже есть представители этого семейства. </w:t>
      </w:r>
    </w:p>
    <w:p>
      <w:pPr>
        <w:pStyle w:val="Normal"/>
        <w:widowControl w:val="false"/>
        <w:autoSpaceDE w:val="false"/>
        <w:ind w:firstLine="720"/>
        <w:jc w:val="both"/>
        <w:rPr/>
      </w:pPr>
      <w:r>
        <w:rPr>
          <w:sz w:val="28"/>
          <w:szCs w:val="28"/>
        </w:rPr>
        <w:t>Сельди – мелкие рыбы размером 35 – 45 сантиметров. У сельдевых рыб сжатое с боков тело ок</w:t>
        <w:softHyphen/>
        <w:t>рашено в серебристый цвет. Зубы у многих отсутствуют или они очень слабые. Эти рыбы ведут стайный образ жизни, питаются мелкими планктонными организмами. Боль</w:t>
        <w:softHyphen/>
        <w:t>шинство сельдевых совершает регулярные миграции к местам нагула, нереста или зимовки, иногда преодолевая огромные расстояния до 3 тысяч километров, как это делает каспийская сельдь-черноспинка.</w:t>
      </w:r>
    </w:p>
    <w:p>
      <w:pPr>
        <w:pStyle w:val="Normal"/>
        <w:widowControl w:val="false"/>
        <w:autoSpaceDE w:val="false"/>
        <w:ind w:firstLine="720"/>
        <w:jc w:val="both"/>
        <w:rPr/>
      </w:pPr>
      <w:r>
        <w:rPr>
          <w:sz w:val="28"/>
          <w:szCs w:val="28"/>
        </w:rPr>
        <w:t>Среди сельдевых рыб так много промыс</w:t>
        <w:softHyphen/>
        <w:t>ловых объектов, что даже самые приверед</w:t>
        <w:softHyphen/>
        <w:t>ливые гурманы не в силах в них разобрать</w:t>
        <w:softHyphen/>
        <w:t>ся. Только в Каспийском море обитает пол</w:t>
        <w:softHyphen/>
        <w:t xml:space="preserve">десятка видов килек. Еще их называют тюльками. Среди них каспийская обыкновенная килька, анчоусовая и самая глубоководная – большеглазая килька. На Каспии обитает сельдь-черноспинка, четыре ее вида. Известны четыре разновидности  волжской сельди.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ЯСК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Это мелкое водное растение можно встре</w:t>
        <w:softHyphen/>
        <w:t>тить повсюду. Она плавает в лужах, мелких прудах и канавах, во всех водоемах с теплой стоячей водой. Это просто плавающий лис</w:t>
        <w:softHyphen/>
        <w:t>тик. Одно время считали даже, что ряска – это водоросль.</w:t>
      </w:r>
    </w:p>
    <w:p>
      <w:pPr>
        <w:pStyle w:val="Normal"/>
        <w:widowControl w:val="false"/>
        <w:autoSpaceDE w:val="false"/>
        <w:ind w:firstLine="720"/>
        <w:jc w:val="both"/>
        <w:rPr/>
      </w:pPr>
      <w:r>
        <w:rPr>
          <w:sz w:val="28"/>
          <w:szCs w:val="28"/>
        </w:rPr>
        <w:t>Ряска малая – это травянистое, много</w:t>
        <w:softHyphen/>
        <w:t>летнее растеньице. Оно представляет собой листик, плоскую или выпуклую снизу пла</w:t>
        <w:softHyphen/>
        <w:t>стинку. По бокам она расщепляется двумя кармашками, в которых закладываются поч</w:t>
        <w:softHyphen/>
        <w:t>ки, дающие начало другому растению. Иног</w:t>
        <w:softHyphen/>
        <w:t>да в одном из кармашков развивается соцве</w:t>
        <w:softHyphen/>
        <w:t>тие. Плодик ряски плавает в воде чуть больше суток, потом прорастает, если вода не холодная. В сентябре ряска уже погружа</w:t>
        <w:softHyphen/>
        <w:t>ется на дно и выпускает свои корешки только весной.</w:t>
      </w:r>
    </w:p>
    <w:p>
      <w:pPr>
        <w:pStyle w:val="Normal"/>
        <w:widowControl w:val="false"/>
        <w:autoSpaceDE w:val="false"/>
        <w:ind w:firstLine="720"/>
        <w:jc w:val="both"/>
        <w:rPr/>
      </w:pPr>
      <w:r>
        <w:rPr>
          <w:sz w:val="28"/>
          <w:szCs w:val="28"/>
        </w:rPr>
        <w:t>У ряски один или несколько слабо разви</w:t>
        <w:softHyphen/>
        <w:t>тых корешков. До дна они не достают, а слу</w:t>
        <w:softHyphen/>
        <w:t>жат растению якорем, опорой, чтобы его не переворачивало ветром. Переплетаясь, корни увеличивают устойчивость всей колонии.</w:t>
      </w:r>
    </w:p>
    <w:p>
      <w:pPr>
        <w:pStyle w:val="Normal"/>
        <w:widowControl w:val="false"/>
        <w:autoSpaceDE w:val="false"/>
        <w:ind w:firstLine="720"/>
        <w:jc w:val="both"/>
        <w:rPr/>
      </w:pPr>
      <w:r>
        <w:rPr>
          <w:sz w:val="28"/>
          <w:szCs w:val="28"/>
        </w:rPr>
        <w:t>Цветет ряска редко, настолько редко, что ее цветение специально регистрируется. Воз</w:t>
        <w:softHyphen/>
        <w:t>можно, цветки ряски не всегда замечают, на</w:t>
        <w:softHyphen/>
        <w:t>столько они мелкие. Каждый листик ряски за свою жизнь цветет только один раз. В основном ряска размножается при помощи по</w:t>
        <w:softHyphen/>
        <w:t>чек, которые развиваются в кармашках по бокам листика. Со временем   образуются длинные цепочки ряски.</w:t>
      </w:r>
    </w:p>
    <w:p>
      <w:pPr>
        <w:pStyle w:val="Normal"/>
        <w:widowControl w:val="false"/>
        <w:autoSpaceDE w:val="false"/>
        <w:ind w:firstLine="720"/>
        <w:jc w:val="both"/>
        <w:rPr/>
      </w:pPr>
      <w:r>
        <w:rPr>
          <w:sz w:val="28"/>
          <w:szCs w:val="28"/>
        </w:rPr>
        <w:t>Ряска – прекрасный корм для домашних уток и гусей, а также для диких птиц и рыб. В нем много углеводов. Ряска очищает водо</w:t>
        <w:softHyphen/>
        <w:t>емы, запасая для себя азот, фосфор, калий и углекислый газ.</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АСПИЙСКАЯ НЕРП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Львы, слоны, леопарды, моржи, сивучи, всевозможные тюлени и нерпы, в том числе каспийская нерпа – это все пред</w:t>
        <w:softHyphen/>
        <w:t>ставители отряда ластоногих. Их называют так потому, что конечности этих животных преврати</w:t>
        <w:softHyphen/>
        <w:t>лись в ласты – в  весла, помогающие им пла</w:t>
        <w:softHyphen/>
        <w:t xml:space="preserve">вать в воде, но делающие их беспомощными на суше. </w:t>
      </w:r>
    </w:p>
    <w:p>
      <w:pPr>
        <w:pStyle w:val="Normal"/>
        <w:widowControl w:val="false"/>
        <w:autoSpaceDE w:val="false"/>
        <w:ind w:firstLine="720"/>
        <w:jc w:val="both"/>
        <w:rPr>
          <w:sz w:val="28"/>
          <w:szCs w:val="28"/>
        </w:rPr>
      </w:pPr>
      <w:r>
        <w:rPr>
          <w:sz w:val="28"/>
          <w:szCs w:val="28"/>
        </w:rPr>
        <w:t xml:space="preserve">У каспийской нерпы веретенообразное туловище, суживающееся спереди и сзади. Шея толстая, малоподвижная, никак не отделяется ни от туловища, ни от головы. Небольшая голова в поперечнике меньше шеи. </w:t>
      </w:r>
    </w:p>
    <w:p>
      <w:pPr>
        <w:pStyle w:val="Normal"/>
        <w:widowControl w:val="false"/>
        <w:autoSpaceDE w:val="false"/>
        <w:ind w:firstLine="720"/>
        <w:jc w:val="both"/>
        <w:rPr>
          <w:sz w:val="28"/>
          <w:szCs w:val="28"/>
        </w:rPr>
      </w:pPr>
      <w:r>
        <w:rPr>
          <w:sz w:val="28"/>
          <w:szCs w:val="28"/>
        </w:rPr>
        <w:t>Каспийская нерпа в субтропической зоне живет лишь летом, а на зиму возвращается в северную часть Каспия к его жестоким мо</w:t>
        <w:softHyphen/>
        <w:t xml:space="preserve">розам. </w:t>
      </w:r>
    </w:p>
    <w:p>
      <w:pPr>
        <w:pStyle w:val="Normal"/>
        <w:widowControl w:val="false"/>
        <w:autoSpaceDE w:val="false"/>
        <w:ind w:firstLine="720"/>
        <w:jc w:val="both"/>
        <w:rPr/>
      </w:pPr>
      <w:r>
        <w:rPr>
          <w:sz w:val="28"/>
          <w:szCs w:val="28"/>
        </w:rPr>
        <w:t>Нерп нельзя считать полноценными морскими существами. Без тверди земной они существовать не могут. Для линьки им необходимо покинуть воду. Детеныши появляются на свет тоже вне воды и в первые дни не способны покинуть твердое ложе. С другой стороны видно, что они хоть и нуждаются в суше, но, в общем, существа явно морские. Пищу нерпы находят в воде. Пищей могут служить рыба, ракообразые моллюски. Нерпы – отличные пловцы. Для пла</w:t>
        <w:softHyphen/>
        <w:t>вания им служат задние ласты, а передние используются как рули. На суше животные чувствуют себя менее уверенно. В период размножения нерпы вылезают на прибрежные – галечные и песчаные пляжи. Все остальное время года животные проводят в воде. Кожа нерп снабжена солидным сло</w:t>
        <w:softHyphen/>
        <w:t xml:space="preserve">ем подкожного жира. </w:t>
      </w:r>
    </w:p>
    <w:p>
      <w:pPr>
        <w:pStyle w:val="Normal"/>
        <w:widowControl w:val="false"/>
        <w:autoSpaceDE w:val="false"/>
        <w:ind w:firstLine="720"/>
        <w:jc w:val="both"/>
        <w:rPr/>
      </w:pPr>
      <w:r>
        <w:rPr>
          <w:sz w:val="28"/>
          <w:szCs w:val="28"/>
        </w:rPr>
        <w:t xml:space="preserve">Нерпы – гости в царстве Нептуна. Надолго погружаться в воду они не могут.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ЗАПОВЕДНИКИ И ЗАКАЗНИКИ КАЛМЫКИИ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 каждым годом что-то теряется в живой природе, что-то исчезает навсегда. 400 лет назад один вид млекопитающих и птиц пре</w:t>
        <w:softHyphen/>
        <w:t xml:space="preserve">кращал свое существование не чаще, чем раз в три года, в </w:t>
      </w:r>
      <w:r>
        <w:rPr>
          <w:sz w:val="28"/>
          <w:szCs w:val="28"/>
          <w:lang w:val="en-US"/>
        </w:rPr>
        <w:t>XX</w:t>
      </w:r>
      <w:r>
        <w:rPr>
          <w:sz w:val="28"/>
          <w:szCs w:val="28"/>
        </w:rPr>
        <w:t xml:space="preserve"> в. это случается в среднем каждые восемь месяцев. Беднее ста</w:t>
        <w:softHyphen/>
        <w:t>новится и растительный мир. Около 10 про</w:t>
        <w:softHyphen/>
        <w:t>центов видов растений суши совсем близки к вымиранию. А если хотя бы один вид исчезает, сразу же рвется множество его связей с другими видами, меркнет разнообразие и богатство жизни.</w:t>
      </w:r>
    </w:p>
    <w:p>
      <w:pPr>
        <w:pStyle w:val="Normal"/>
        <w:widowControl w:val="false"/>
        <w:autoSpaceDE w:val="false"/>
        <w:ind w:firstLine="720"/>
        <w:jc w:val="both"/>
        <w:rPr/>
      </w:pPr>
      <w:r>
        <w:rPr>
          <w:sz w:val="28"/>
          <w:szCs w:val="28"/>
        </w:rPr>
        <w:t>Уже не вернуть планете утраченного ей погубленного неразумным отношением к природе. Но нуж</w:t>
        <w:softHyphen/>
        <w:t>но сохранить хотя бы те уголки не</w:t>
        <w:softHyphen/>
        <w:t>тронутой приро</w:t>
        <w:softHyphen/>
        <w:t>ды, которые еще остались.</w:t>
      </w:r>
    </w:p>
    <w:p>
      <w:pPr>
        <w:pStyle w:val="Normal"/>
        <w:widowControl w:val="false"/>
        <w:autoSpaceDE w:val="false"/>
        <w:ind w:firstLine="720"/>
        <w:jc w:val="both"/>
        <w:rPr/>
      </w:pPr>
      <w:r>
        <w:rPr>
          <w:sz w:val="28"/>
          <w:szCs w:val="28"/>
        </w:rPr>
        <w:t>Во всем мире создаются нацио</w:t>
        <w:softHyphen/>
        <w:t>нальные парки, природоохранные зоны, заповедни</w:t>
        <w:softHyphen/>
        <w:t>ки. Эти участки нетронутой при</w:t>
        <w:softHyphen/>
        <w:t>роды, иногда очень обширные, иногда неболь</w:t>
        <w:softHyphen/>
        <w:t>шие, должны ос</w:t>
        <w:softHyphen/>
        <w:t>таться на долгое время образцами, эталонами насто</w:t>
        <w:softHyphen/>
        <w:t>ящей природы. Там запрещена всякая хозяйст</w:t>
        <w:softHyphen/>
        <w:t>венная деятельность, проводится только ис</w:t>
        <w:softHyphen/>
        <w:t>следовательская работа.</w:t>
      </w:r>
    </w:p>
    <w:p>
      <w:pPr>
        <w:pStyle w:val="Normal"/>
        <w:ind w:firstLine="708"/>
        <w:jc w:val="both"/>
        <w:rPr/>
      </w:pPr>
      <w:r>
        <w:rPr>
          <w:sz w:val="28"/>
          <w:szCs w:val="28"/>
        </w:rPr>
        <w:t>В России первый заповедник был создан в 1903 г. на северо-восточном берегу Байкала. Сейчас в России более 100 заповедников, некоторые существуют очень давно. Например, Астра</w:t>
        <w:softHyphen/>
        <w:t>ханский в дельте Волги, создан в 1919 г. В Калмыкии тоже существуют заповедник и заказники. Это заповедник «Черные земли», заказники «Ханата», «Состинский», «ДеедХулсун», «Степной», «Манычский» и т.д.</w:t>
      </w:r>
    </w:p>
    <w:p>
      <w:pPr>
        <w:pStyle w:val="Heading1"/>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1"/>
        <w:rPr>
          <w:rFonts w:ascii="Times New Roman" w:hAnsi="Times New Roman" w:cs="Times New Roman"/>
          <w:b/>
          <w:b/>
          <w:spacing w:val="0"/>
          <w:szCs w:val="28"/>
        </w:rPr>
      </w:pPr>
      <w:r>
        <w:rPr>
          <w:rFonts w:cs="Times New Roman" w:ascii="Times New Roman" w:hAnsi="Times New Roman"/>
          <w:b/>
          <w:spacing w:val="0"/>
          <w:szCs w:val="28"/>
        </w:rPr>
        <w:t>ЗАКАЗНИКИ И ЗАПОВЕДНИКИ РЕСПУБЛИКИ КАЛМЫКИЯ</w:t>
      </w:r>
    </w:p>
    <w:p>
      <w:pPr>
        <w:pStyle w:val="Normal"/>
        <w:widowControl w:val="false"/>
        <w:autoSpaceDE w:val="false"/>
        <w:jc w:val="center"/>
        <w:rPr>
          <w:rFonts w:ascii="Times New Roman" w:hAnsi="Times New Roman" w:cs="Times New Roman"/>
          <w:b/>
          <w:b/>
          <w:spacing w:val="0"/>
          <w:sz w:val="28"/>
          <w:szCs w:val="28"/>
        </w:rPr>
      </w:pPr>
      <w:r>
        <w:rPr>
          <w:rFonts w:cs="Times New Roman"/>
          <w:b/>
          <w:spacing w:val="0"/>
          <w:sz w:val="28"/>
          <w:szCs w:val="28"/>
        </w:rPr>
      </w:r>
    </w:p>
    <w:p>
      <w:pPr>
        <w:pStyle w:val="Normal"/>
        <w:widowControl w:val="false"/>
        <w:autoSpaceDE w:val="false"/>
        <w:ind w:firstLine="720"/>
        <w:jc w:val="both"/>
        <w:rPr/>
      </w:pPr>
      <w:r>
        <w:rPr>
          <w:sz w:val="28"/>
          <w:szCs w:val="28"/>
        </w:rPr>
        <w:t xml:space="preserve">На территории Республики Калмыкия располагается один биосферный заповедник, 11 заказников различного профиля, один национальный природный парк «Бамб Цецг». Общая площадь их составляет около 923,3 тыс. га. В совокупности указанные территории занимают около 12 процентов площади республики. </w:t>
      </w:r>
    </w:p>
    <w:p>
      <w:pPr>
        <w:pStyle w:val="Normal"/>
        <w:widowControl w:val="false"/>
        <w:autoSpaceDE w:val="false"/>
        <w:ind w:firstLine="720"/>
        <w:jc w:val="both"/>
        <w:rPr/>
      </w:pPr>
      <w:r>
        <w:rPr>
          <w:sz w:val="28"/>
          <w:szCs w:val="28"/>
        </w:rPr>
        <w:t xml:space="preserve">Заповедник «Черные земли» создан в 1991 году, в ноябре 1993 г. включен в мировую сеть биосферных заповедников. Заповедник и его орнитологический филиал «Маныч-Гудило» призваны сыграть важную роль в сохранении и восстановлении наземных и околоводных биоценозов Калмыкии. </w:t>
      </w:r>
    </w:p>
    <w:p>
      <w:pPr>
        <w:pStyle w:val="Normal"/>
        <w:widowControl w:val="false"/>
        <w:autoSpaceDE w:val="false"/>
        <w:ind w:firstLine="720"/>
        <w:jc w:val="both"/>
        <w:rPr>
          <w:sz w:val="28"/>
          <w:szCs w:val="28"/>
        </w:rPr>
      </w:pPr>
      <w:r>
        <w:rPr>
          <w:sz w:val="28"/>
          <w:szCs w:val="28"/>
        </w:rPr>
        <w:t xml:space="preserve">Наиболее крупные заказники — Сарпинский (195,9 тыс. га), Харбинский (163,9 тыс. га) и Меклетинский (102,5 тыс. га) созданы в последние 7 - 9 лет и имеют статус «республиканских комплексных», но фактически ориентированы на охрану одного вида — сайгака. </w:t>
      </w:r>
    </w:p>
    <w:p>
      <w:pPr>
        <w:pStyle w:val="Normal"/>
        <w:widowControl w:val="false"/>
        <w:autoSpaceDE w:val="false"/>
        <w:ind w:firstLine="720"/>
        <w:jc w:val="both"/>
        <w:rPr/>
      </w:pPr>
      <w:r>
        <w:rPr>
          <w:sz w:val="28"/>
          <w:szCs w:val="28"/>
        </w:rPr>
        <w:t>Расположенные на низменном побережье Каспия комплексные заказники «Каспийский» (39,4 тыс. га) и «Морской бирючок» (50 тыс. га) вскоре могут утратить свое природоохранное значение из-за подъема уровня моря и затопления обширных территорий, входящих в эти заказники.</w:t>
      </w:r>
    </w:p>
    <w:p>
      <w:pPr>
        <w:pStyle w:val="Normal"/>
        <w:widowControl w:val="false"/>
        <w:autoSpaceDE w:val="false"/>
        <w:ind w:firstLine="720"/>
        <w:jc w:val="both"/>
        <w:rPr/>
      </w:pPr>
      <w:r>
        <w:rPr>
          <w:sz w:val="28"/>
          <w:szCs w:val="28"/>
        </w:rPr>
        <w:t xml:space="preserve">В августе 1994 года охотничье-промысловому участку «Ханата» возвращен статус заказника, вновь образован государственный заказник «ДеедХулсун» в Яшкульском районе на площади 41,5 тыс. га сроком на 10 лет. Роль остальных заказников в системе ООПТ менее значительна, так как и по площади и по статусу они уступают вышеуказанным. </w:t>
      </w:r>
    </w:p>
    <w:p>
      <w:pPr>
        <w:pStyle w:val="Heading1"/>
        <w:rPr>
          <w:rFonts w:ascii="Times New Roman" w:hAnsi="Times New Roman" w:cs="Times New Roman"/>
          <w:spacing w:val="0"/>
          <w:sz w:val="28"/>
          <w:szCs w:val="28"/>
        </w:rPr>
      </w:pPr>
      <w:r>
        <w:rPr>
          <w:rFonts w:cs="Times New Roman" w:ascii="Times New Roman" w:hAnsi="Times New Roman"/>
          <w:spacing w:val="0"/>
          <w:sz w:val="28"/>
          <w:szCs w:val="28"/>
        </w:rPr>
      </w:r>
    </w:p>
    <w:tbl>
      <w:tblPr>
        <w:tblW w:w="9946" w:type="dxa"/>
        <w:jc w:val="left"/>
        <w:tblInd w:w="-45" w:type="dxa"/>
        <w:tblLayout w:type="fixed"/>
        <w:tblCellMar>
          <w:top w:w="0" w:type="dxa"/>
          <w:left w:w="40" w:type="dxa"/>
          <w:bottom w:w="0" w:type="dxa"/>
          <w:right w:w="40" w:type="dxa"/>
        </w:tblCellMar>
      </w:tblPr>
      <w:tblGrid>
        <w:gridCol w:w="480"/>
        <w:gridCol w:w="2355"/>
        <w:gridCol w:w="1276"/>
        <w:gridCol w:w="3827"/>
        <w:gridCol w:w="2008"/>
      </w:tblGrid>
      <w:tr>
        <w:trPr>
          <w:tblHeader w:val="true"/>
          <w:trHeight w:val="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год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лощадь, тыс. г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сновные охраняемые объект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Месторасположение </w:t>
            </w:r>
          </w:p>
        </w:tc>
      </w:tr>
      <w:tr>
        <w:trPr>
          <w:trHeight w:val="90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Заказник </w:t>
            </w:r>
          </w:p>
          <w:p>
            <w:pPr>
              <w:pStyle w:val="TextBody"/>
              <w:jc w:val="center"/>
              <w:rPr>
                <w:szCs w:val="28"/>
              </w:rPr>
            </w:pPr>
            <w:r>
              <w:rPr>
                <w:szCs w:val="28"/>
              </w:rPr>
              <w:t>«Маныч-Гудило» 197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8,5</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мплексный, охрана уникальных ландшафтов с их редкой фауной и флоро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Яшалтинский район</w:t>
            </w:r>
          </w:p>
          <w:p>
            <w:pPr>
              <w:pStyle w:val="Normal"/>
              <w:widowControl w:val="false"/>
              <w:autoSpaceDE w:val="false"/>
              <w:jc w:val="center"/>
              <w:rPr>
                <w:sz w:val="28"/>
                <w:szCs w:val="28"/>
              </w:rPr>
            </w:pPr>
            <w:r>
              <w:rPr>
                <w:sz w:val="28"/>
                <w:szCs w:val="28"/>
              </w:rPr>
            </w:r>
          </w:p>
        </w:tc>
      </w:tr>
      <w:tr>
        <w:trPr>
          <w:trHeight w:val="7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Харбинский» 1986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3,9</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мплексный, охрана всех видов диких животных, место обитания сайгако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Юстинский район</w:t>
            </w:r>
          </w:p>
        </w:tc>
      </w:tr>
      <w:tr>
        <w:trPr>
          <w:trHeight w:val="49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Меклетинский» 1987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2,5</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мплексный, охрана всех видов диких животных и птиц, место обитания сайгако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Черноземельский район</w:t>
            </w:r>
          </w:p>
          <w:p>
            <w:pPr>
              <w:pStyle w:val="Normal"/>
              <w:widowControl w:val="false"/>
              <w:autoSpaceDE w:val="false"/>
              <w:jc w:val="center"/>
              <w:rPr>
                <w:sz w:val="28"/>
                <w:szCs w:val="28"/>
              </w:rPr>
            </w:pPr>
            <w:r>
              <w:rPr>
                <w:sz w:val="28"/>
                <w:szCs w:val="28"/>
              </w:rPr>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Сарпинский» 1986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5,9</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мплексный, охрана всех видов диких животных, место обитания сайгаков</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Юстинский и Сарпинский районы</w:t>
            </w:r>
          </w:p>
        </w:tc>
      </w:tr>
      <w:tr>
        <w:trPr>
          <w:trHeight w:val="4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pPr>
            <w:r>
              <w:rPr>
                <w:sz w:val="28"/>
                <w:szCs w:val="28"/>
              </w:rPr>
              <w:t xml:space="preserve">«Морской бирючок» </w:t>
            </w:r>
          </w:p>
          <w:p>
            <w:pPr>
              <w:pStyle w:val="Normal"/>
              <w:widowControl w:val="false"/>
              <w:autoSpaceDE w:val="false"/>
              <w:jc w:val="center"/>
              <w:rPr>
                <w:sz w:val="28"/>
                <w:szCs w:val="28"/>
              </w:rPr>
            </w:pPr>
            <w:r>
              <w:rPr>
                <w:sz w:val="28"/>
                <w:szCs w:val="28"/>
              </w:rPr>
              <w:t>197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0</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мплексный, охрана всех видов диких животных и птиц, флор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спийский район</w:t>
            </w:r>
          </w:p>
          <w:p>
            <w:pPr>
              <w:pStyle w:val="Normal"/>
              <w:widowControl w:val="false"/>
              <w:autoSpaceDE w:val="false"/>
              <w:jc w:val="center"/>
              <w:rPr>
                <w:sz w:val="28"/>
                <w:szCs w:val="28"/>
              </w:rPr>
            </w:pPr>
            <w:r>
              <w:rPr>
                <w:sz w:val="28"/>
                <w:szCs w:val="28"/>
              </w:rPr>
            </w:r>
          </w:p>
        </w:tc>
      </w:tr>
      <w:tr>
        <w:trPr>
          <w:trHeight w:val="4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Чограйский» 1970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6</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овой, охрана всех видов ди</w:t>
              <w:softHyphen/>
              <w:t>ких животных и птиц</w:t>
            </w:r>
          </w:p>
          <w:p>
            <w:pPr>
              <w:pStyle w:val="Normal"/>
              <w:widowControl w:val="false"/>
              <w:autoSpaceDE w:val="false"/>
              <w:jc w:val="center"/>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ки-Бурульский район</w:t>
            </w:r>
          </w:p>
        </w:tc>
      </w:tr>
      <w:tr>
        <w:trPr>
          <w:trHeight w:val="46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Состинский» 197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7</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овой, охрана всех видов ди</w:t>
              <w:softHyphen/>
              <w:t>ких животных и птиц</w:t>
            </w:r>
          </w:p>
          <w:p>
            <w:pPr>
              <w:pStyle w:val="Normal"/>
              <w:widowControl w:val="false"/>
              <w:autoSpaceDE w:val="false"/>
              <w:jc w:val="center"/>
              <w:rPr>
                <w:sz w:val="28"/>
                <w:szCs w:val="28"/>
              </w:rPr>
            </w:pPr>
            <w:r>
              <w:rPr>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Черноземельский и Ики-Бурульскнй районы</w:t>
            </w:r>
          </w:p>
        </w:tc>
      </w:tr>
      <w:tr>
        <w:trPr>
          <w:trHeight w:val="5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Каспийский» 197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4</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овой, охрана всех видов ди</w:t>
              <w:softHyphen/>
              <w:t>ких животных и птиц</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спийский район</w:t>
            </w:r>
          </w:p>
          <w:p>
            <w:pPr>
              <w:pStyle w:val="Normal"/>
              <w:widowControl w:val="false"/>
              <w:autoSpaceDE w:val="false"/>
              <w:jc w:val="center"/>
              <w:rPr>
                <w:sz w:val="28"/>
                <w:szCs w:val="28"/>
              </w:rPr>
            </w:pPr>
            <w:r>
              <w:rPr>
                <w:sz w:val="28"/>
                <w:szCs w:val="28"/>
              </w:rPr>
            </w:r>
          </w:p>
        </w:tc>
      </w:tr>
      <w:tr>
        <w:trPr>
          <w:trHeight w:val="46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Лесной»</w:t>
            </w:r>
          </w:p>
          <w:p>
            <w:pPr>
              <w:pStyle w:val="Normal"/>
              <w:widowControl w:val="false"/>
              <w:autoSpaceDE w:val="false"/>
              <w:jc w:val="center"/>
              <w:rPr>
                <w:sz w:val="28"/>
                <w:szCs w:val="28"/>
              </w:rPr>
            </w:pPr>
            <w:r>
              <w:rPr>
                <w:sz w:val="28"/>
                <w:szCs w:val="28"/>
              </w:rPr>
              <w:t>1989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овой, охрана всех видов ди</w:t>
              <w:softHyphen/>
              <w:t>ких животных и птиц</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Городовиковский район</w:t>
            </w:r>
          </w:p>
          <w:p>
            <w:pPr>
              <w:pStyle w:val="Normal"/>
              <w:widowControl w:val="false"/>
              <w:autoSpaceDE w:val="false"/>
              <w:jc w:val="center"/>
              <w:rPr>
                <w:sz w:val="28"/>
                <w:szCs w:val="28"/>
              </w:rPr>
            </w:pPr>
            <w:r>
              <w:rPr>
                <w:sz w:val="28"/>
                <w:szCs w:val="28"/>
              </w:rPr>
            </w:r>
          </w:p>
        </w:tc>
      </w:tr>
      <w:tr>
        <w:trPr>
          <w:trHeight w:val="801"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Ханата»</w:t>
            </w:r>
          </w:p>
          <w:p>
            <w:pPr>
              <w:pStyle w:val="Normal"/>
              <w:widowControl w:val="false"/>
              <w:autoSpaceDE w:val="false"/>
              <w:jc w:val="center"/>
              <w:rPr>
                <w:sz w:val="28"/>
                <w:szCs w:val="28"/>
              </w:rPr>
            </w:pPr>
            <w:r>
              <w:rPr>
                <w:sz w:val="28"/>
                <w:szCs w:val="28"/>
              </w:rPr>
              <w:t>199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2</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одоплавающая дичь, редкие виды птиц, занесенных  в «Красную книгу»</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Малодербетовский район</w:t>
            </w:r>
          </w:p>
        </w:tc>
      </w:tr>
      <w:tr>
        <w:trPr>
          <w:trHeight w:val="68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казник </w:t>
            </w:r>
          </w:p>
          <w:p>
            <w:pPr>
              <w:pStyle w:val="Normal"/>
              <w:widowControl w:val="false"/>
              <w:autoSpaceDE w:val="false"/>
              <w:jc w:val="center"/>
              <w:rPr>
                <w:sz w:val="28"/>
                <w:szCs w:val="28"/>
              </w:rPr>
            </w:pPr>
            <w:r>
              <w:rPr>
                <w:sz w:val="28"/>
                <w:szCs w:val="28"/>
              </w:rPr>
              <w:t>«Деед-Хулсун»</w:t>
            </w:r>
          </w:p>
          <w:p>
            <w:pPr>
              <w:pStyle w:val="Normal"/>
              <w:widowControl w:val="false"/>
              <w:autoSpaceDE w:val="false"/>
              <w:jc w:val="center"/>
              <w:rPr>
                <w:sz w:val="28"/>
                <w:szCs w:val="28"/>
              </w:rPr>
            </w:pPr>
            <w:r>
              <w:rPr>
                <w:sz w:val="28"/>
                <w:szCs w:val="28"/>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5</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лпица,  большая белая  цапля, серая цапля, розовый и кудрявый пеликан</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Яшкульский район</w:t>
            </w:r>
          </w:p>
          <w:p>
            <w:pPr>
              <w:pStyle w:val="Normal"/>
              <w:widowControl w:val="false"/>
              <w:autoSpaceDE w:val="false"/>
              <w:jc w:val="center"/>
              <w:rPr>
                <w:sz w:val="28"/>
                <w:szCs w:val="28"/>
              </w:rPr>
            </w:pPr>
            <w:r>
              <w:rPr>
                <w:sz w:val="28"/>
                <w:szCs w:val="28"/>
              </w:rPr>
            </w:r>
          </w:p>
        </w:tc>
      </w:tr>
      <w:tr>
        <w:trPr>
          <w:trHeight w:val="128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Биосферный заповедник «Черные земли»</w:t>
            </w:r>
          </w:p>
          <w:p>
            <w:pPr>
              <w:pStyle w:val="Normal"/>
              <w:widowControl w:val="false"/>
              <w:autoSpaceDE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4,3</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храна  ценных животных (сай</w:t>
              <w:softHyphen/>
              <w:t>гак, хорь-перевязка, дрофа, степ</w:t>
              <w:softHyphen/>
              <w:t>ной орел…), раст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Черноземельский район</w:t>
            </w:r>
          </w:p>
        </w:tc>
      </w:tr>
      <w:tr>
        <w:trPr>
          <w:trHeight w:val="91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p>
            <w:pPr>
              <w:pStyle w:val="Normal"/>
              <w:widowControl w:val="false"/>
              <w:autoSpaceDE w:val="false"/>
              <w:jc w:val="center"/>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храняемая зона заповедника </w:t>
            </w:r>
          </w:p>
          <w:p>
            <w:pPr>
              <w:pStyle w:val="Normal"/>
              <w:widowControl w:val="false"/>
              <w:autoSpaceDE w:val="false"/>
              <w:jc w:val="center"/>
              <w:rPr>
                <w:sz w:val="28"/>
                <w:szCs w:val="28"/>
              </w:rPr>
            </w:pPr>
            <w:r>
              <w:rPr>
                <w:sz w:val="28"/>
                <w:szCs w:val="28"/>
              </w:rPr>
              <w:t xml:space="preserve">Национальный парк республики Калмыкия  </w:t>
            </w:r>
          </w:p>
          <w:p>
            <w:pPr>
              <w:pStyle w:val="Normal"/>
              <w:widowControl w:val="false"/>
              <w:autoSpaceDE w:val="false"/>
              <w:jc w:val="center"/>
              <w:rPr/>
            </w:pPr>
            <w:r>
              <w:rPr>
                <w:sz w:val="28"/>
                <w:szCs w:val="28"/>
              </w:rPr>
              <w:t>«Бамб Цец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57,5 </w:t>
            </w:r>
          </w:p>
          <w:p>
            <w:pPr>
              <w:pStyle w:val="Normal"/>
              <w:widowControl w:val="false"/>
              <w:autoSpaceDE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Тюльпан «Шренка»,     тюльпан «Биберштейна», другие предста</w:t>
              <w:softHyphen/>
              <w:t>вители флоры республ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Целинный район</w:t>
            </w:r>
          </w:p>
          <w:p>
            <w:pPr>
              <w:pStyle w:val="Normal"/>
              <w:widowControl w:val="false"/>
              <w:autoSpaceDE w:val="false"/>
              <w:jc w:val="center"/>
              <w:rPr>
                <w:sz w:val="28"/>
                <w:szCs w:val="28"/>
              </w:rPr>
            </w:pPr>
            <w:r>
              <w:rPr>
                <w:sz w:val="28"/>
                <w:szCs w:val="28"/>
              </w:rPr>
            </w:r>
          </w:p>
        </w:tc>
      </w:tr>
    </w:tbl>
    <w:p>
      <w:pPr>
        <w:pStyle w:val="Normal"/>
        <w:widowControl w:val="false"/>
        <w:autoSpaceDE w:val="false"/>
        <w:ind w:firstLine="720"/>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ЗАКАЗНИК «СТЕПНО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Степной» – региональный зоологический за</w:t>
        <w:softHyphen/>
        <w:t>казник (Яшкульский, Черноземельский районы). Площадь 378 500 га. Создан постановлением Совета министров КАССР в 1967 г.</w:t>
      </w:r>
    </w:p>
    <w:p>
      <w:pPr>
        <w:pStyle w:val="Normal"/>
        <w:widowControl w:val="false"/>
        <w:autoSpaceDE w:val="false"/>
        <w:ind w:firstLine="720"/>
        <w:jc w:val="both"/>
        <w:rPr>
          <w:sz w:val="28"/>
          <w:szCs w:val="28"/>
        </w:rPr>
      </w:pPr>
      <w:r>
        <w:rPr>
          <w:sz w:val="28"/>
          <w:szCs w:val="28"/>
        </w:rPr>
        <w:t>Расположен в Прикаспийской низменности, охва</w:t>
        <w:softHyphen/>
        <w:t>тывает южную часть Сарпинской низменности и севе</w:t>
        <w:softHyphen/>
        <w:t>ро-запад Черных земель. Имеющаяся цепь озерных котловин приурочена к одному общему понижению, вытянутому в форме долины в южном и восточном на</w:t>
        <w:softHyphen/>
        <w:t>правлениях. Господствующее место принадлежит пус</w:t>
        <w:softHyphen/>
        <w:t>тынным полынно-дерновинно-злаковым степям.</w:t>
      </w:r>
    </w:p>
    <w:p>
      <w:pPr>
        <w:pStyle w:val="Normal"/>
        <w:widowControl w:val="false"/>
        <w:autoSpaceDE w:val="false"/>
        <w:ind w:firstLine="720"/>
        <w:jc w:val="both"/>
        <w:rPr/>
      </w:pPr>
      <w:r>
        <w:rPr>
          <w:sz w:val="28"/>
          <w:szCs w:val="28"/>
        </w:rPr>
        <w:t>Растительность представлена белополынными, чернополынными, камфоросмово-чернополынными сообществами. Луга имеют пырейно-разнотравный, бекманиево-жеруховый, полынково-острецовый травостой.</w:t>
      </w:r>
    </w:p>
    <w:p>
      <w:pPr>
        <w:pStyle w:val="Normal"/>
        <w:widowControl w:val="false"/>
        <w:autoSpaceDE w:val="false"/>
        <w:ind w:firstLine="720"/>
        <w:jc w:val="both"/>
        <w:rPr/>
      </w:pPr>
      <w:r>
        <w:rPr>
          <w:sz w:val="28"/>
          <w:szCs w:val="28"/>
        </w:rPr>
        <w:t>Здесь поддерживается достаточно высокая плот</w:t>
        <w:softHyphen/>
        <w:t>ность гнездования журавля-красавки, степного орла и курганника. Места отдыха и массового пролета ред</w:t>
        <w:softHyphen/>
        <w:t>ких видов, дрофы, орлана-белохвоста, стрепета и др.</w:t>
      </w:r>
    </w:p>
    <w:p>
      <w:pPr>
        <w:pStyle w:val="Normal"/>
        <w:widowControl w:val="false"/>
        <w:autoSpaceDE w:val="false"/>
        <w:ind w:firstLine="720"/>
        <w:jc w:val="both"/>
        <w:rPr/>
      </w:pPr>
      <w:r>
        <w:rPr>
          <w:sz w:val="28"/>
          <w:szCs w:val="28"/>
        </w:rPr>
        <w:t>На протяжении ряда лет территория заказника является районом сосредоточения сайгака в лет</w:t>
        <w:softHyphen/>
        <w:t>ний период.</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ДЕЕД ХУЛСУ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Деед Хулсун» – региональный зоологический заказник (Яшкульский район). Площадь 41 600 га. Создан постановлением Правительства РК в 1994 г.</w:t>
      </w:r>
    </w:p>
    <w:p>
      <w:pPr>
        <w:pStyle w:val="Normal"/>
        <w:widowControl w:val="false"/>
        <w:autoSpaceDE w:val="false"/>
        <w:ind w:firstLine="720"/>
        <w:jc w:val="both"/>
        <w:rPr/>
      </w:pPr>
      <w:r>
        <w:rPr>
          <w:sz w:val="28"/>
          <w:szCs w:val="28"/>
        </w:rPr>
        <w:t>Расположен в Прикаспийской низменности. Вклю</w:t>
        <w:softHyphen/>
        <w:t>чает несколько мелких озер Даванского понижения, наиболее крупное из которых – озеро Деед-Хулсун. В целом представляет слабо волнистую равнину, рельеф усложнен мезо- и микропонижениями.</w:t>
      </w:r>
    </w:p>
    <w:p>
      <w:pPr>
        <w:pStyle w:val="Normal"/>
        <w:widowControl w:val="false"/>
        <w:autoSpaceDE w:val="false"/>
        <w:ind w:firstLine="720"/>
        <w:jc w:val="both"/>
        <w:rPr/>
      </w:pPr>
      <w:r>
        <w:rPr>
          <w:sz w:val="28"/>
          <w:szCs w:val="28"/>
        </w:rPr>
        <w:t>Заказник находится в зоне северотуранских ксеро-фитнополу-кустарничковых пустынь. Луга занимают дно балок и лиманов и имеют пырейно-разнотрав</w:t>
        <w:softHyphen/>
        <w:t>ный, бекманиево-жеруховый, полынково-острецовый травостой. ООПТ отличается уникальностью флорис</w:t>
        <w:softHyphen/>
        <w:t>тического состава и предназначена для поддержания целостности естественных сообществ и сохранения среды обитания для многих видов животных.</w:t>
      </w:r>
    </w:p>
    <w:p>
      <w:pPr>
        <w:pStyle w:val="Normal"/>
        <w:widowControl w:val="false"/>
        <w:autoSpaceDE w:val="false"/>
        <w:ind w:firstLine="720"/>
        <w:jc w:val="both"/>
        <w:rPr/>
      </w:pPr>
      <w:r>
        <w:rPr>
          <w:sz w:val="28"/>
          <w:szCs w:val="28"/>
        </w:rPr>
        <w:t>Водно-болотное угодье принадлежит к основным участкам гнездования, отдыха, пролета водоплаваю</w:t>
        <w:softHyphen/>
        <w:t>щих и околоводных птиц центральной части Калмы</w:t>
        <w:softHyphen/>
        <w:t>кии. Здесь гнездятся такие редкие виды, как кудрявый и розовый пеликаны, колпица, ходулочник, шилоклювка, черноголовый хохотун, журавль-красавка. На пролете обычны дрофа, стрепет, белолобый гусь, пискульк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ЧОГРАЙСКИ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Чограйский» – региональный зоологический заказ</w:t>
        <w:softHyphen/>
        <w:t>ник (Ики-Бурульский район). Площадь 22 600 га. Органи</w:t>
        <w:softHyphen/>
        <w:t>зован постановлением Совета министров КАССР в 1971 г.</w:t>
      </w:r>
    </w:p>
    <w:p>
      <w:pPr>
        <w:pStyle w:val="Normal"/>
        <w:widowControl w:val="false"/>
        <w:autoSpaceDE w:val="false"/>
        <w:ind w:firstLine="720"/>
        <w:jc w:val="both"/>
        <w:rPr>
          <w:sz w:val="28"/>
          <w:szCs w:val="28"/>
        </w:rPr>
      </w:pPr>
      <w:r>
        <w:rPr>
          <w:sz w:val="28"/>
          <w:szCs w:val="28"/>
        </w:rPr>
        <w:t>Это искусственное водно-болотное угодье, расположенное в Кумо-Манычской впадине, в зоне Терско-Кумского водного тракта. Площадь зеркала 16 500 га.</w:t>
      </w:r>
    </w:p>
    <w:p>
      <w:pPr>
        <w:pStyle w:val="Normal"/>
        <w:widowControl w:val="false"/>
        <w:autoSpaceDE w:val="false"/>
        <w:ind w:firstLine="720"/>
        <w:jc w:val="both"/>
        <w:rPr/>
      </w:pPr>
      <w:r>
        <w:rPr>
          <w:sz w:val="28"/>
          <w:szCs w:val="28"/>
        </w:rPr>
        <w:t>В прибрежной полосе водохранилища произрастают луга среднего и избыточного увлажнения: пырейные, лисохвостовые, кермеково-пырейные, водолюбовые. По берегам водо</w:t>
        <w:softHyphen/>
        <w:t>хранилища и на островах полосой тянутся тростниково-рогозовые и озерно-камышовые плавни. Сухопутная часть заказ</w:t>
        <w:softHyphen/>
        <w:t>ника находится в подзоне причерноморских сухих типчаково-полынных степей.</w:t>
      </w:r>
    </w:p>
    <w:p>
      <w:pPr>
        <w:pStyle w:val="Normal"/>
        <w:widowControl w:val="false"/>
        <w:autoSpaceDE w:val="false"/>
        <w:ind w:firstLine="720"/>
        <w:jc w:val="both"/>
        <w:rPr/>
      </w:pPr>
      <w:r>
        <w:rPr>
          <w:sz w:val="28"/>
          <w:szCs w:val="28"/>
        </w:rPr>
        <w:t>Эта ООПТ имеет межрегиональное значение (важная часть водной системы юга России), является источником водоснаб</w:t>
        <w:softHyphen/>
        <w:t>жения большей части территории Калмыкии и прилегающих районов Ставрополья. Здесь имеются благоприятные условия для гнездования водоплавающих птиц. Через водохранилище проходит одна из мощных миграционных трасс птиц водно-болотного комплекса.</w:t>
      </w:r>
    </w:p>
    <w:p>
      <w:pPr>
        <w:pStyle w:val="Normal"/>
        <w:widowControl w:val="false"/>
        <w:autoSpaceDE w:val="false"/>
        <w:ind w:firstLine="720"/>
        <w:jc w:val="both"/>
        <w:rPr/>
      </w:pPr>
      <w:r>
        <w:rPr>
          <w:sz w:val="28"/>
          <w:szCs w:val="28"/>
        </w:rPr>
        <w:t>Чограйское водохранилище значится в перспективном списке угодий национального значения для включения в Рамсарскую Конвенцию. Это один из крупнейших в Евразии рай</w:t>
        <w:softHyphen/>
        <w:t>онов сосредоточения мигрирующих гусей (белолобого и се</w:t>
        <w:softHyphen/>
        <w:t>рого, краснозобой казарки, пискульки).</w:t>
      </w:r>
    </w:p>
    <w:p>
      <w:pPr>
        <w:pStyle w:val="Normal"/>
        <w:widowControl w:val="false"/>
        <w:autoSpaceDE w:val="false"/>
        <w:ind w:firstLine="720"/>
        <w:jc w:val="both"/>
        <w:rPr/>
      </w:pPr>
      <w:r>
        <w:rPr>
          <w:sz w:val="28"/>
          <w:szCs w:val="28"/>
        </w:rPr>
        <w:t>Насекомые относятся к наименее изученной группе живот</w:t>
        <w:softHyphen/>
        <w:t>ных Чограйского заказника. Имеются данные, касающиеся комплекса жуков-некрофагов и жуков семей</w:t>
        <w:softHyphen/>
        <w:t>ства жужелиц.</w:t>
      </w:r>
    </w:p>
    <w:p>
      <w:pPr>
        <w:pStyle w:val="Normal"/>
        <w:widowControl w:val="false"/>
        <w:autoSpaceDE w:val="false"/>
        <w:ind w:firstLine="720"/>
        <w:jc w:val="both"/>
        <w:rPr/>
      </w:pPr>
      <w:r>
        <w:rPr>
          <w:sz w:val="28"/>
          <w:szCs w:val="28"/>
        </w:rPr>
        <w:t xml:space="preserve">Среди некрофагов на первом месте по количеству видов стоит семейство </w:t>
      </w:r>
      <w:r>
        <w:rPr>
          <w:sz w:val="28"/>
          <w:szCs w:val="28"/>
          <w:lang w:val="en-US"/>
        </w:rPr>
        <w:t>Histeridae</w:t>
      </w:r>
      <w:r>
        <w:rPr>
          <w:sz w:val="28"/>
          <w:szCs w:val="28"/>
        </w:rPr>
        <w:t xml:space="preserve">, причем часто встречающимися видами являются </w:t>
      </w:r>
      <w:r>
        <w:rPr>
          <w:sz w:val="28"/>
          <w:szCs w:val="28"/>
          <w:lang w:val="en-US"/>
        </w:rPr>
        <w:t>Saprinussemipunctatus</w:t>
      </w:r>
      <w:r>
        <w:rPr>
          <w:sz w:val="28"/>
          <w:szCs w:val="28"/>
        </w:rPr>
        <w:t xml:space="preserve"> и </w:t>
      </w:r>
      <w:r>
        <w:rPr>
          <w:sz w:val="28"/>
          <w:szCs w:val="28"/>
          <w:lang w:val="en-US"/>
        </w:rPr>
        <w:t>S</w:t>
      </w:r>
      <w:r>
        <w:rPr>
          <w:sz w:val="28"/>
          <w:szCs w:val="28"/>
        </w:rPr>
        <w:t xml:space="preserve">. </w:t>
      </w:r>
      <w:r>
        <w:rPr>
          <w:sz w:val="28"/>
          <w:szCs w:val="28"/>
          <w:lang w:val="en-US"/>
        </w:rPr>
        <w:t>semistriatus</w:t>
      </w:r>
      <w:r>
        <w:rPr>
          <w:sz w:val="28"/>
          <w:szCs w:val="28"/>
        </w:rPr>
        <w:t>, в не</w:t>
        <w:softHyphen/>
        <w:t xml:space="preserve">большом количестве встречаются: </w:t>
      </w:r>
      <w:r>
        <w:rPr>
          <w:sz w:val="28"/>
          <w:szCs w:val="28"/>
          <w:lang w:val="en-US"/>
        </w:rPr>
        <w:t>Saprinuscribellatus</w:t>
      </w:r>
      <w:r>
        <w:rPr>
          <w:sz w:val="28"/>
          <w:szCs w:val="28"/>
        </w:rPr>
        <w:t xml:space="preserve"> и </w:t>
      </w:r>
      <w:r>
        <w:rPr>
          <w:sz w:val="28"/>
          <w:szCs w:val="28"/>
          <w:lang w:val="en-US"/>
        </w:rPr>
        <w:t>Pholioxenusquedenfeldti</w:t>
      </w:r>
      <w:r>
        <w:rPr>
          <w:sz w:val="28"/>
          <w:szCs w:val="28"/>
        </w:rPr>
        <w:t xml:space="preserve">. Одним из самых массовых семейств является семейство </w:t>
      </w:r>
      <w:r>
        <w:rPr>
          <w:sz w:val="28"/>
          <w:szCs w:val="28"/>
          <w:lang w:val="en-US"/>
        </w:rPr>
        <w:t>Staphylinidae</w:t>
      </w:r>
      <w:r>
        <w:rPr>
          <w:sz w:val="28"/>
          <w:szCs w:val="28"/>
        </w:rPr>
        <w:t>, также часто встречаются ви</w:t>
        <w:softHyphen/>
        <w:t xml:space="preserve">ды семейства </w:t>
      </w:r>
      <w:r>
        <w:rPr>
          <w:sz w:val="28"/>
          <w:szCs w:val="28"/>
          <w:lang w:val="en-US"/>
        </w:rPr>
        <w:t>Scarabaeidae</w:t>
      </w:r>
      <w:r>
        <w:rPr>
          <w:sz w:val="28"/>
          <w:szCs w:val="28"/>
        </w:rPr>
        <w:t xml:space="preserve">, например, </w:t>
      </w:r>
      <w:r>
        <w:rPr>
          <w:sz w:val="28"/>
          <w:szCs w:val="28"/>
          <w:lang w:val="en-US"/>
        </w:rPr>
        <w:t>Aphodiushydrochoeris</w:t>
      </w:r>
      <w:r>
        <w:rPr>
          <w:sz w:val="28"/>
          <w:szCs w:val="28"/>
        </w:rPr>
        <w:t xml:space="preserve">; в небольших количествах зарегистрирован </w:t>
      </w:r>
      <w:r>
        <w:rPr>
          <w:sz w:val="28"/>
          <w:szCs w:val="28"/>
          <w:lang w:val="en-US"/>
        </w:rPr>
        <w:t>Pleurophoruscaesus</w:t>
      </w:r>
      <w:r>
        <w:rPr>
          <w:sz w:val="28"/>
          <w:szCs w:val="28"/>
        </w:rPr>
        <w:t xml:space="preserve">. Среди семейства </w:t>
      </w:r>
      <w:r>
        <w:rPr>
          <w:sz w:val="28"/>
          <w:szCs w:val="28"/>
          <w:lang w:val="en-US"/>
        </w:rPr>
        <w:t>Dermestidae</w:t>
      </w:r>
      <w:r>
        <w:rPr>
          <w:sz w:val="28"/>
          <w:szCs w:val="28"/>
        </w:rPr>
        <w:t xml:space="preserve"> самым массовым является вид </w:t>
      </w:r>
      <w:r>
        <w:rPr>
          <w:sz w:val="28"/>
          <w:szCs w:val="28"/>
          <w:lang w:val="en-US"/>
        </w:rPr>
        <w:t>Dermestisfrischi</w:t>
      </w:r>
      <w:r>
        <w:rPr>
          <w:sz w:val="28"/>
          <w:szCs w:val="28"/>
        </w:rPr>
        <w:t>.</w:t>
      </w:r>
    </w:p>
    <w:p>
      <w:pPr>
        <w:pStyle w:val="Normal"/>
        <w:widowControl w:val="false"/>
        <w:autoSpaceDE w:val="false"/>
        <w:ind w:firstLine="720"/>
        <w:jc w:val="both"/>
        <w:rPr/>
      </w:pPr>
      <w:r>
        <w:rPr>
          <w:sz w:val="28"/>
          <w:szCs w:val="28"/>
        </w:rPr>
        <w:t>В районе Чограйского водохранилища самым распростра</w:t>
        <w:softHyphen/>
        <w:t>ненным видом среди жужелиц (</w:t>
      </w:r>
      <w:r>
        <w:rPr>
          <w:sz w:val="28"/>
          <w:szCs w:val="28"/>
          <w:lang w:val="en-US"/>
        </w:rPr>
        <w:t>Carabidae</w:t>
      </w:r>
      <w:r>
        <w:rPr>
          <w:sz w:val="28"/>
          <w:szCs w:val="28"/>
        </w:rPr>
        <w:t xml:space="preserve">) является </w:t>
      </w:r>
      <w:r>
        <w:rPr>
          <w:sz w:val="28"/>
          <w:szCs w:val="28"/>
          <w:lang w:val="en-US"/>
        </w:rPr>
        <w:t>Amaramunicipalis</w:t>
      </w:r>
      <w:r>
        <w:rPr>
          <w:sz w:val="28"/>
          <w:szCs w:val="28"/>
        </w:rPr>
        <w:t xml:space="preserve">, а также встречаются виды: </w:t>
      </w:r>
      <w:r>
        <w:rPr>
          <w:sz w:val="28"/>
          <w:szCs w:val="28"/>
          <w:lang w:val="en-US"/>
        </w:rPr>
        <w:t>Clivinacollaris</w:t>
      </w:r>
      <w:r>
        <w:rPr>
          <w:sz w:val="28"/>
          <w:szCs w:val="28"/>
        </w:rPr>
        <w:t xml:space="preserve">, С. </w:t>
      </w:r>
      <w:r>
        <w:rPr>
          <w:sz w:val="28"/>
          <w:szCs w:val="28"/>
          <w:lang w:val="en-US"/>
        </w:rPr>
        <w:t>fossor</w:t>
      </w:r>
      <w:r>
        <w:rPr>
          <w:sz w:val="28"/>
          <w:szCs w:val="28"/>
        </w:rPr>
        <w:t xml:space="preserve">, </w:t>
      </w:r>
      <w:r>
        <w:rPr>
          <w:sz w:val="28"/>
          <w:szCs w:val="28"/>
          <w:lang w:val="en-US"/>
        </w:rPr>
        <w:t>Amaraspreta</w:t>
      </w:r>
      <w:r>
        <w:rPr>
          <w:sz w:val="28"/>
          <w:szCs w:val="28"/>
        </w:rPr>
        <w:t xml:space="preserve">, А. </w:t>
      </w:r>
      <w:r>
        <w:rPr>
          <w:sz w:val="28"/>
          <w:szCs w:val="28"/>
          <w:lang w:val="en-US"/>
        </w:rPr>
        <w:t>littorea</w:t>
      </w:r>
      <w:r>
        <w:rPr>
          <w:sz w:val="28"/>
          <w:szCs w:val="28"/>
        </w:rPr>
        <w:t xml:space="preserve">, А. </w:t>
      </w:r>
      <w:r>
        <w:rPr>
          <w:sz w:val="28"/>
          <w:szCs w:val="28"/>
          <w:lang w:val="en-US"/>
        </w:rPr>
        <w:t>equestris</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ЗУНД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Зунда» – региональный зоологический заказник (Ики-Бурульский район). Площадь 39 400 га. Организо</w:t>
        <w:softHyphen/>
        <w:t>ван постановлением Правительства РК в 1996 г.</w:t>
      </w:r>
    </w:p>
    <w:p>
      <w:pPr>
        <w:pStyle w:val="Normal"/>
        <w:widowControl w:val="false"/>
        <w:autoSpaceDE w:val="false"/>
        <w:ind w:firstLine="720"/>
        <w:jc w:val="both"/>
        <w:rPr/>
      </w:pPr>
      <w:r>
        <w:rPr>
          <w:sz w:val="28"/>
          <w:szCs w:val="28"/>
        </w:rPr>
        <w:t>Расположен в пределах Кумо-Манычской впадины и вклю</w:t>
        <w:softHyphen/>
        <w:t>чает западную часть Чограйского водохранилища. Представ</w:t>
        <w:softHyphen/>
        <w:t>лен плоской, низменной равниной с мозаичным сочетанием степных и пустынных участков. Наибольшая глубина впадины 25 м. (в районе пос. Зунда-Толга), служит водоразделом между Восточным и Западным Манычем.</w:t>
      </w:r>
    </w:p>
    <w:p>
      <w:pPr>
        <w:pStyle w:val="Normal"/>
        <w:widowControl w:val="false"/>
        <w:autoSpaceDE w:val="false"/>
        <w:ind w:firstLine="720"/>
        <w:jc w:val="both"/>
        <w:rPr/>
      </w:pPr>
      <w:r>
        <w:rPr>
          <w:sz w:val="28"/>
          <w:szCs w:val="28"/>
        </w:rPr>
        <w:t>Территория заказника находится в подзоне причерномор</w:t>
        <w:softHyphen/>
        <w:t>ских сухих типчаково-ковыльных степей. Растительный по</w:t>
        <w:softHyphen/>
        <w:t>кров неоднороден, занят типчаково-ковыльными степями и северо-причерноморскими обедненными пустынями.</w:t>
      </w:r>
    </w:p>
    <w:p>
      <w:pPr>
        <w:pStyle w:val="Normal"/>
        <w:widowControl w:val="false"/>
        <w:autoSpaceDE w:val="false"/>
        <w:ind w:firstLine="720"/>
        <w:jc w:val="both"/>
        <w:rPr/>
      </w:pPr>
      <w:r>
        <w:rPr>
          <w:sz w:val="28"/>
          <w:szCs w:val="28"/>
        </w:rPr>
        <w:t>Заказник служит местом гнездования, пролета и отдыха птиц водно-болотного и полупустынного комплексов. Район массового сосредоточения мигрирующих гусей. Часть ООПТ (особо охраняемых природных территорий) значится в перспективном списке угодий на</w:t>
        <w:softHyphen/>
        <w:t>ционального значения для включения в Рамсарскую Кон</w:t>
        <w:softHyphen/>
        <w:t>венцию.</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ХАНАТ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Ханата» – региональный зооло</w:t>
        <w:softHyphen/>
        <w:t>гический заказник (Малодербетовский район). Площадь 52 200 га. Ор</w:t>
        <w:softHyphen/>
        <w:t>ганизован постановлением Совета министров КАССР в 1963 г.</w:t>
      </w:r>
    </w:p>
    <w:p>
      <w:pPr>
        <w:pStyle w:val="Normal"/>
        <w:widowControl w:val="false"/>
        <w:autoSpaceDE w:val="false"/>
        <w:ind w:firstLine="720"/>
        <w:jc w:val="both"/>
        <w:rPr/>
      </w:pPr>
      <w:r>
        <w:rPr>
          <w:sz w:val="28"/>
          <w:szCs w:val="28"/>
        </w:rPr>
        <w:t>Расположен в Сарпинской низмен</w:t>
        <w:softHyphen/>
        <w:t>ности на крупной озерной системе севера республики, тянущейся с севе</w:t>
        <w:softHyphen/>
        <w:t>ра на юго-восток. Полупустынные участки расположены на отрогах Ергенинской возвышенности.</w:t>
      </w:r>
    </w:p>
    <w:p>
      <w:pPr>
        <w:pStyle w:val="Normal"/>
        <w:widowControl w:val="false"/>
        <w:autoSpaceDE w:val="false"/>
        <w:ind w:firstLine="720"/>
        <w:jc w:val="both"/>
        <w:rPr/>
      </w:pPr>
      <w:r>
        <w:rPr>
          <w:sz w:val="28"/>
          <w:szCs w:val="28"/>
        </w:rPr>
        <w:t>В системе флористического райо</w:t>
        <w:softHyphen/>
        <w:t>нирования представляет собой учас</w:t>
        <w:softHyphen/>
        <w:t>ток Прикаспийской провинции Ирано-Туранской подобласти Сахаро-Гобийской пустынной области. Господствующее место принадлежит пус</w:t>
        <w:softHyphen/>
        <w:t>тынным полынно-дерновиннозлаковым степям. Луга занимают дно балок и лиманов. Они имеют пырейно-разнотравный, бекманиево-жеруховый, полынково-острецовый травостой. В составе лиманной растительности встречаются рябчик малый, тюльпаны – Шренка и Биберштейна, цингерия, лук неравный.</w:t>
      </w:r>
    </w:p>
    <w:p>
      <w:pPr>
        <w:pStyle w:val="Normal"/>
        <w:widowControl w:val="false"/>
        <w:autoSpaceDE w:val="false"/>
        <w:ind w:firstLine="720"/>
        <w:jc w:val="both"/>
        <w:rPr/>
      </w:pPr>
      <w:r>
        <w:rPr>
          <w:sz w:val="28"/>
          <w:szCs w:val="28"/>
        </w:rPr>
        <w:t>Озеро Ханата является местом гнездования многих видов водоплава</w:t>
        <w:softHyphen/>
        <w:t>ющих и околоводных птиц. Здесь по</w:t>
        <w:softHyphen/>
        <w:t>стоянно обитает единственная гнез</w:t>
        <w:softHyphen/>
        <w:t>дящаяся в Калмыкии популяция серо</w:t>
        <w:softHyphen/>
        <w:t>го журавля. Через цепь Сарпинских озер проходят миграционные пути водоплавающих и околоводных птиц к Каспию. Полупустынные участки восточных склонов Ергенинской воз</w:t>
        <w:softHyphen/>
        <w:t>вышенности служат местом гнездова</w:t>
        <w:softHyphen/>
        <w:t>ния стрепета, журавля-красавки, се</w:t>
        <w:softHyphen/>
        <w:t>рой куропатки, возможно и дрофы.</w:t>
      </w:r>
    </w:p>
    <w:p>
      <w:pPr>
        <w:pStyle w:val="Normal"/>
        <w:widowControl w:val="false"/>
        <w:autoSpaceDE w:val="false"/>
        <w:ind w:firstLine="720"/>
        <w:jc w:val="both"/>
        <w:rPr>
          <w:sz w:val="28"/>
          <w:szCs w:val="28"/>
        </w:rPr>
      </w:pPr>
      <w:r>
        <w:rPr>
          <w:sz w:val="28"/>
          <w:szCs w:val="28"/>
        </w:rPr>
        <w:t>Фауна беспозвоночных животных на данной территории практически сходна с таковой в заказнике «Сарпинский».</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ЛЕСНОЙ»</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Лесной» – региональный зоологи</w:t>
        <w:softHyphen/>
        <w:t>ческий заказник (Городовиковский район). Площадь 2,2 тыс. га. Орга</w:t>
        <w:softHyphen/>
        <w:t>низован постановлением Совета министров КАССР в 1989 г.</w:t>
      </w:r>
    </w:p>
    <w:p>
      <w:pPr>
        <w:pStyle w:val="Normal"/>
        <w:widowControl w:val="false"/>
        <w:autoSpaceDE w:val="false"/>
        <w:ind w:firstLine="720"/>
        <w:jc w:val="both"/>
        <w:rPr/>
      </w:pPr>
      <w:r>
        <w:rPr>
          <w:sz w:val="28"/>
          <w:szCs w:val="28"/>
        </w:rPr>
        <w:t>Расположен на отрогах Ставрополь</w:t>
        <w:softHyphen/>
        <w:t>ской возвышенности. Создан в лесном массиве Ленинского лесничества. В лес</w:t>
        <w:softHyphen/>
        <w:t>ном искусственном угодье произраста</w:t>
        <w:softHyphen/>
        <w:t>ют дуб, орех, вяз, ясень, а из кустарников – терн, смородина и др. В составе травяни</w:t>
        <w:softHyphen/>
        <w:t>стого яруса встречаются редкие виды ас</w:t>
        <w:softHyphen/>
        <w:t>трагалов, ковылей, гусиный лук Ханны, гиацинтик беловатый, володушка сизая, пушистоспайникдлиннолистный.</w:t>
      </w:r>
    </w:p>
    <w:p>
      <w:pPr>
        <w:pStyle w:val="Normal"/>
        <w:widowControl w:val="false"/>
        <w:autoSpaceDE w:val="false"/>
        <w:ind w:firstLine="720"/>
        <w:jc w:val="both"/>
        <w:rPr>
          <w:sz w:val="28"/>
          <w:szCs w:val="28"/>
        </w:rPr>
      </w:pPr>
      <w:r>
        <w:rPr>
          <w:sz w:val="28"/>
          <w:szCs w:val="28"/>
        </w:rPr>
        <w:t>Создан для сохранения флористических искусственных и природных объек</w:t>
        <w:softHyphen/>
        <w:t>тов, воспроизводства кабана и расселе</w:t>
        <w:softHyphen/>
        <w:t>ния редких для республики видов - фаза</w:t>
        <w:softHyphen/>
        <w:t>на, куницы каменной, лесных видов птиц.</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МОРСКОЙ БИРЮЧОК»</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Морской Бирючок» – региональный зоологический заказник (Лаганский район). Площадь 50 000 га. Со</w:t>
        <w:softHyphen/>
        <w:t>здан постановлением Совета министров КАССР в 1973 г.</w:t>
      </w:r>
    </w:p>
    <w:p>
      <w:pPr>
        <w:pStyle w:val="Normal"/>
        <w:widowControl w:val="false"/>
        <w:autoSpaceDE w:val="false"/>
        <w:ind w:firstLine="720"/>
        <w:jc w:val="both"/>
        <w:rPr/>
      </w:pPr>
      <w:r>
        <w:rPr>
          <w:sz w:val="28"/>
          <w:szCs w:val="28"/>
        </w:rPr>
        <w:t>Расположен в северо-за</w:t>
        <w:softHyphen/>
        <w:t>падной части прибрежной акватории Каспийского мо</w:t>
        <w:softHyphen/>
        <w:t>ря, включает о. Морской Би</w:t>
        <w:softHyphen/>
        <w:t>рючок, Кизлярский залив и Даргинский банк. Современ</w:t>
        <w:softHyphen/>
        <w:t>ные экологические условия, колебания уровня Каспий</w:t>
        <w:softHyphen/>
        <w:t>ского моря обусловили не</w:t>
        <w:softHyphen/>
        <w:t>однородность растительно</w:t>
        <w:softHyphen/>
        <w:t>го покрова. Сухопутная часть заказника занята пес</w:t>
        <w:softHyphen/>
        <w:t>чаными белополынно-сибирскожитняковыми степя</w:t>
        <w:softHyphen/>
        <w:t>ми. В неглубоких понижени</w:t>
        <w:softHyphen/>
        <w:t>ях расположены древовидносолянковые и эфемерно-солянковые пустыни.</w:t>
      </w:r>
    </w:p>
    <w:p>
      <w:pPr>
        <w:pStyle w:val="Normal"/>
        <w:widowControl w:val="false"/>
        <w:autoSpaceDE w:val="false"/>
        <w:ind w:firstLine="720"/>
        <w:jc w:val="both"/>
        <w:rPr/>
      </w:pPr>
      <w:r>
        <w:rPr>
          <w:sz w:val="28"/>
          <w:szCs w:val="28"/>
        </w:rPr>
        <w:t>На побережье Каспия и на о. Морской Бирючок широ</w:t>
        <w:softHyphen/>
        <w:t>кой полосой тянутся тростниково-рогозовые плавни. Прибрежная полоса Каспия и о. Морской Бирючок явля</w:t>
        <w:softHyphen/>
        <w:t>ются местом массового гнездования водоплаваю</w:t>
        <w:softHyphen/>
        <w:t>щих и околоводных птиц, одной из крупнейших в Рос</w:t>
        <w:softHyphen/>
        <w:t>сии территорий сосредоточения мигрирующих гусей (краснозобой казарки, пискульки, серого и белолобого гусей).</w:t>
      </w:r>
    </w:p>
    <w:p>
      <w:pPr>
        <w:pStyle w:val="Normal"/>
        <w:widowControl w:val="false"/>
        <w:autoSpaceDE w:val="false"/>
        <w:ind w:firstLine="720"/>
        <w:jc w:val="both"/>
        <w:rPr/>
      </w:pPr>
      <w:r>
        <w:rPr>
          <w:sz w:val="28"/>
          <w:szCs w:val="28"/>
        </w:rPr>
        <w:t>Через заказник прохо</w:t>
        <w:softHyphen/>
        <w:t>дит основная миграцион</w:t>
        <w:softHyphen/>
        <w:t>ная трасса водоплавающих и околоводных птиц Азово-Черноморско-Каспийского бассейнов. На его территории образуются скопления линных и зиму</w:t>
        <w:softHyphen/>
        <w:t>ющих птиц. Степные участ</w:t>
        <w:softHyphen/>
        <w:t>ки охраняемой террито</w:t>
        <w:softHyphen/>
        <w:t>рии служат местом пролета и, отчасти, зимовки дрофы и стрепета.</w:t>
      </w:r>
    </w:p>
    <w:p>
      <w:pPr>
        <w:pStyle w:val="Normal"/>
        <w:widowControl w:val="false"/>
        <w:autoSpaceDE w:val="false"/>
        <w:ind w:firstLine="720"/>
        <w:jc w:val="both"/>
        <w:rPr/>
      </w:pPr>
      <w:r>
        <w:rPr>
          <w:sz w:val="28"/>
          <w:szCs w:val="28"/>
        </w:rPr>
        <w:t xml:space="preserve">Сведения об энтомофауне заказника практически отсутствуют. Известно, что здесь обитают такие виды муравьев, как </w:t>
      </w:r>
      <w:r>
        <w:rPr>
          <w:sz w:val="28"/>
          <w:szCs w:val="28"/>
          <w:lang w:val="en-US"/>
        </w:rPr>
        <w:t>Hymenoptera</w:t>
      </w:r>
      <w:r>
        <w:rPr>
          <w:sz w:val="28"/>
          <w:szCs w:val="28"/>
        </w:rPr>
        <w:t xml:space="preserve">, </w:t>
      </w:r>
      <w:r>
        <w:rPr>
          <w:sz w:val="28"/>
          <w:szCs w:val="28"/>
          <w:lang w:val="en-US"/>
        </w:rPr>
        <w:t>Formicidae</w:t>
      </w:r>
      <w:r>
        <w:rPr>
          <w:sz w:val="28"/>
          <w:szCs w:val="28"/>
        </w:rPr>
        <w:t>. Из них фоновыми ви</w:t>
        <w:softHyphen/>
        <w:t xml:space="preserve">дами являются </w:t>
      </w:r>
      <w:r>
        <w:rPr>
          <w:sz w:val="28"/>
          <w:szCs w:val="28"/>
          <w:lang w:val="en-US"/>
        </w:rPr>
        <w:t>Cataglyphisaenesctns</w:t>
      </w:r>
      <w:r>
        <w:rPr>
          <w:sz w:val="28"/>
          <w:szCs w:val="28"/>
        </w:rPr>
        <w:t xml:space="preserve">, </w:t>
      </w:r>
      <w:r>
        <w:rPr>
          <w:sz w:val="28"/>
          <w:szCs w:val="28"/>
          <w:lang w:val="en-US"/>
        </w:rPr>
        <w:t>Tetramoriumcaespitum</w:t>
      </w:r>
      <w:r>
        <w:rPr>
          <w:sz w:val="28"/>
          <w:szCs w:val="28"/>
        </w:rPr>
        <w:t xml:space="preserve">, </w:t>
      </w:r>
      <w:r>
        <w:rPr>
          <w:sz w:val="28"/>
          <w:szCs w:val="28"/>
          <w:lang w:val="en-US"/>
        </w:rPr>
        <w:t>Cardiocandylastambuloffi</w:t>
      </w:r>
      <w:r>
        <w:rPr>
          <w:sz w:val="28"/>
          <w:szCs w:val="28"/>
        </w:rPr>
        <w:t xml:space="preserve"> и </w:t>
      </w:r>
      <w:r>
        <w:rPr>
          <w:sz w:val="28"/>
          <w:szCs w:val="28"/>
          <w:lang w:val="en-US"/>
        </w:rPr>
        <w:t>Messordenticulatus</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БУРУКШУ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Бурукшун» – региональный ботанико-зоологический заказник.</w:t>
      </w:r>
    </w:p>
    <w:p>
      <w:pPr>
        <w:pStyle w:val="Normal"/>
        <w:widowControl w:val="false"/>
        <w:autoSpaceDE w:val="false"/>
        <w:ind w:firstLine="720"/>
        <w:jc w:val="both"/>
        <w:rPr/>
      </w:pPr>
      <w:r>
        <w:rPr>
          <w:sz w:val="28"/>
          <w:szCs w:val="28"/>
        </w:rPr>
        <w:t>Расположен на юге Яшалтинского района вблизи административных границ с Городовиковским райо</w:t>
        <w:softHyphen/>
        <w:t>ном Калмыкии и Ипатовским районом Ставропольс</w:t>
        <w:softHyphen/>
        <w:t>кого края. Под территорию заказника ориентировоч</w:t>
        <w:softHyphen/>
        <w:t>ной площадью 18 тыс. га рекомендуются водно-болот</w:t>
        <w:softHyphen/>
        <w:t>ные урочища «Бурукшун» и прилегающие участки разнотравно-типчаково-ковыльной сухой степи, имеющие значительное флористическое разнообразие.</w:t>
      </w:r>
    </w:p>
    <w:p>
      <w:pPr>
        <w:pStyle w:val="Normal"/>
        <w:widowControl w:val="false"/>
        <w:autoSpaceDE w:val="false"/>
        <w:ind w:firstLine="720"/>
        <w:jc w:val="both"/>
        <w:rPr/>
      </w:pPr>
      <w:r>
        <w:rPr>
          <w:sz w:val="28"/>
          <w:szCs w:val="28"/>
        </w:rPr>
        <w:t>На данной территории произрастают такие виды растений как ковыли украинский и красивейший, аст</w:t>
        <w:softHyphen/>
        <w:t>рагал длиннолистный, беллевалиясарматская, катран татарский, ирис низкий, тюльпан Шренка, безвременник яркий, рябчик малый и другие.</w:t>
      </w:r>
    </w:p>
    <w:p>
      <w:pPr>
        <w:pStyle w:val="Normal"/>
        <w:widowControl w:val="false"/>
        <w:autoSpaceDE w:val="false"/>
        <w:ind w:firstLine="720"/>
        <w:jc w:val="both"/>
        <w:rPr/>
      </w:pPr>
      <w:r>
        <w:rPr>
          <w:sz w:val="28"/>
          <w:szCs w:val="28"/>
        </w:rPr>
        <w:t>Водно-болотные угодья урочища «Бурукшун» явля</w:t>
        <w:softHyphen/>
        <w:t>ются местами гнездования серого гуся, красноголового и красноносого нырков, кряквы, серой утки, а также местом сосредоточения линных и мигрирующих птиц (белолобого гуся, пискульки, краснозобой казарки, огаря, лебедя-шипуна). Водоемы урочища являются кормовыми стациями для розового пеликана и ряда других рыбоядных птиц, гнездовые колонии которых находятся на островах озера Маныч-Гудило на удалении нескольких десятков километров от «Бурукшуна».</w:t>
      </w:r>
    </w:p>
    <w:p>
      <w:pPr>
        <w:pStyle w:val="Normal"/>
        <w:widowControl w:val="false"/>
        <w:autoSpaceDE w:val="false"/>
        <w:ind w:firstLine="720"/>
        <w:jc w:val="both"/>
        <w:rPr/>
      </w:pPr>
      <w:r>
        <w:rPr>
          <w:sz w:val="28"/>
          <w:szCs w:val="28"/>
        </w:rPr>
        <w:t>С юга, на сопредельной территории Ставрополь</w:t>
        <w:softHyphen/>
        <w:t>ского края, к участку, рекомендуемому для организа</w:t>
        <w:softHyphen/>
        <w:t>ции ООПТ, прилегает существующий с 1974 г. заказ</w:t>
        <w:softHyphen/>
        <w:t>ник «Бурукшунский». Создание пограничного заказни</w:t>
        <w:softHyphen/>
        <w:t>ка на территории Калмыкии должно благотворно от</w:t>
        <w:softHyphen/>
        <w:t>разиться на состоянии популяций животных и расте</w:t>
        <w:softHyphen/>
        <w:t>ний единого природного комплекса, разделенного ад</w:t>
        <w:softHyphen/>
        <w:t>министративными границами.</w:t>
      </w:r>
    </w:p>
    <w:p>
      <w:pPr>
        <w:pStyle w:val="Normal"/>
        <w:widowControl w:val="false"/>
        <w:autoSpaceDE w:val="false"/>
        <w:ind w:firstLine="720"/>
        <w:jc w:val="both"/>
        <w:rPr/>
      </w:pPr>
      <w:r>
        <w:rPr>
          <w:sz w:val="28"/>
          <w:szCs w:val="28"/>
        </w:rPr>
        <w:t>Рекомендуемый режим охраны: ограничение рас</w:t>
        <w:softHyphen/>
        <w:t>пашки и сбора растений, регулируемый выпас скота, снижение фактора беспокойства в местах гнездования и кормежки охраняемых видов, ограничение охоты в период массового пролета мигрирующих видов птиц.</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ЮЖНЫЙ»</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Южный» – региональный зоологический заказник (Ики-Бурульский район). Площадь 91 200 га. Организо</w:t>
        <w:softHyphen/>
        <w:t>ван постановлением Совета министров КАССР в 1981 г.</w:t>
      </w:r>
    </w:p>
    <w:p>
      <w:pPr>
        <w:pStyle w:val="Normal"/>
        <w:widowControl w:val="false"/>
        <w:autoSpaceDE w:val="false"/>
        <w:ind w:firstLine="720"/>
        <w:jc w:val="both"/>
        <w:rPr/>
      </w:pPr>
      <w:r>
        <w:rPr>
          <w:sz w:val="28"/>
          <w:szCs w:val="28"/>
        </w:rPr>
        <w:t>Расположен в Кумо-Манычской впадине, представ</w:t>
        <w:softHyphen/>
        <w:t>ляющей собой понижение, простирающееся с северо-запада на юго-восток. На востоке впадины по руслу р. Восточный Маныч распола</w:t>
        <w:softHyphen/>
        <w:t>гается долина Восточного Маныча. Группа соленых, пресных водоемов и разливов входит в состав русла. В прибрежной полосе водоемов произрастают луга – пырейные, кермеково-пырейные, водолюбовые. Встречаются заросли из рде</w:t>
        <w:softHyphen/>
        <w:t>стов – блестящего и пронзеннолистного, элодеи ка</w:t>
        <w:softHyphen/>
        <w:t>надской, урути колосистой и некоторых других гидрофи</w:t>
        <w:softHyphen/>
        <w:t>тов.</w:t>
      </w:r>
    </w:p>
    <w:p>
      <w:pPr>
        <w:pStyle w:val="Normal"/>
        <w:widowControl w:val="false"/>
        <w:autoSpaceDE w:val="false"/>
        <w:ind w:firstLine="720"/>
        <w:jc w:val="both"/>
        <w:rPr/>
      </w:pPr>
      <w:r>
        <w:rPr>
          <w:sz w:val="28"/>
          <w:szCs w:val="28"/>
        </w:rPr>
        <w:t>По берегам водоема тя</w:t>
        <w:softHyphen/>
        <w:t>нутся тростниково-рогозовые и озерно-камышовые плавни. Растительный по</w:t>
        <w:softHyphen/>
        <w:t>кров материковой части за</w:t>
        <w:softHyphen/>
        <w:t>нят типчаково-ковыльными степями, где господствуют ковыли – тырса и Лессинга, типчак, тонконог, различ</w:t>
        <w:softHyphen/>
        <w:t>ные виды солянок.</w:t>
      </w:r>
    </w:p>
    <w:p>
      <w:pPr>
        <w:pStyle w:val="Normal"/>
        <w:widowControl w:val="false"/>
        <w:autoSpaceDE w:val="false"/>
        <w:ind w:firstLine="720"/>
        <w:jc w:val="both"/>
        <w:rPr/>
      </w:pPr>
      <w:r>
        <w:rPr>
          <w:sz w:val="28"/>
          <w:szCs w:val="28"/>
        </w:rPr>
        <w:t>Здесь имеются благопри</w:t>
        <w:softHyphen/>
        <w:t>ятные условия для гнездова</w:t>
        <w:softHyphen/>
        <w:t>ния многих видов водопла</w:t>
        <w:softHyphen/>
        <w:t>вающих и околоводных птиц. Из краснокнижных видов гнездятся кудрявый и розовый пеликаны, колпица, каравайка, ходулочник, шилоклювка. Через плавни Вос</w:t>
        <w:softHyphen/>
        <w:t>точного Маныча и Каспия проходят миграционные пу</w:t>
        <w:softHyphen/>
        <w:t>ти многих видов водоплава</w:t>
        <w:softHyphen/>
        <w:t>ющих и околоводных птиц. На территории заказника птицы останавливаются на отдых и линьк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ЗАКАЗНИК «АНДРА-АТ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Андра-Ата» – федеральный комплексный заказник. </w:t>
      </w:r>
    </w:p>
    <w:p>
      <w:pPr>
        <w:pStyle w:val="Normal"/>
        <w:widowControl w:val="false"/>
        <w:autoSpaceDE w:val="false"/>
        <w:ind w:firstLine="720"/>
        <w:jc w:val="both"/>
        <w:rPr/>
      </w:pPr>
      <w:r>
        <w:rPr>
          <w:sz w:val="28"/>
          <w:szCs w:val="28"/>
        </w:rPr>
        <w:t>Рекомендуемый под заказник участок площадью 15 тыс. га расположен в низовьях реки Кумы вдоль адми</w:t>
        <w:softHyphen/>
        <w:t>нистративной границы Калмыкии и Дагестана на тер</w:t>
        <w:softHyphen/>
        <w:t>ритории Черноземельского района между пос. Кумской и пос. Артезиан. Урочище «Андра-Ата» - один из живописнейших уголков природы на юге Черных зе</w:t>
        <w:softHyphen/>
        <w:t>мель. Гряды бэровских бугров, поросшие тамариксом и джузгуном, чередуются с понижениями, в которых располагаются Андра-Атинские озера. Растительный мир богат и разнообразен эфемероидами и эфемера</w:t>
        <w:softHyphen/>
        <w:t>ми. Редкими видами являются астрагал коротколобый, мак песчаный, гусиный лук луковичный, терескен, се</w:t>
        <w:softHyphen/>
        <w:t>литрянка Шобера, вайда шершавая, ирис настоящий, тамарикс Мейера.</w:t>
      </w:r>
    </w:p>
    <w:p>
      <w:pPr>
        <w:pStyle w:val="Normal"/>
        <w:widowControl w:val="false"/>
        <w:autoSpaceDE w:val="false"/>
        <w:ind w:firstLine="720"/>
        <w:jc w:val="both"/>
        <w:rPr/>
      </w:pPr>
      <w:r>
        <w:rPr>
          <w:sz w:val="28"/>
          <w:szCs w:val="28"/>
        </w:rPr>
        <w:t>Фауна позвоночных животных также достаточно разнообразна. Здесь широко представлены водоплава</w:t>
        <w:softHyphen/>
        <w:t>ющие птицы: утки (кряква, серая утка, красноносый и красноголовый нырки), лебедь-шипун, лысуха и боль</w:t>
        <w:softHyphen/>
        <w:t>шая поганка. Среди куликов обычны ходулочник, ту</w:t>
        <w:softHyphen/>
        <w:t>рухтан, фифи. Из хищных птиц наиболее многочис</w:t>
        <w:softHyphen/>
        <w:t>ленны болотный лунь и пустельга, реже встречаются степной орел, курганник и черный коршун. В отдель</w:t>
        <w:softHyphen/>
        <w:t>ные годы на Андра-Атинских озерах немногочислен</w:t>
        <w:softHyphen/>
        <w:t>ным, но постоянно гнездящимся в этих местах видом является авдотка. В обрывистых берегах Кумского кол</w:t>
        <w:softHyphen/>
        <w:t>лектора и бэровских бугров устраивают колонии ласточки-береговушки и зеленые щурки.</w:t>
      </w:r>
    </w:p>
    <w:p>
      <w:pPr>
        <w:pStyle w:val="Normal"/>
        <w:widowControl w:val="false"/>
        <w:autoSpaceDE w:val="false"/>
        <w:ind w:firstLine="720"/>
        <w:jc w:val="both"/>
        <w:rPr/>
      </w:pPr>
      <w:r>
        <w:rPr>
          <w:sz w:val="28"/>
          <w:szCs w:val="28"/>
        </w:rPr>
        <w:t>Среди зарослей тростника и кустарников постоян</w:t>
        <w:softHyphen/>
        <w:t>но встречаются кукушка, усатая синица, белоусая слав</w:t>
        <w:softHyphen/>
        <w:t>ка, луговой чекан, чернолобый сорокопут. Редок фа</w:t>
        <w:softHyphen/>
        <w:t>зан.</w:t>
      </w:r>
    </w:p>
    <w:p>
      <w:pPr>
        <w:pStyle w:val="Normal"/>
        <w:widowControl w:val="false"/>
        <w:autoSpaceDE w:val="false"/>
        <w:ind w:firstLine="720"/>
        <w:jc w:val="both"/>
        <w:rPr/>
      </w:pPr>
      <w:r>
        <w:rPr>
          <w:sz w:val="28"/>
          <w:szCs w:val="28"/>
        </w:rPr>
        <w:t>Из крупных млекопитающих здесь можно встре</w:t>
        <w:softHyphen/>
        <w:t>тить кабана, шакала и волка. Численность последнего в низовьях Кумы достаточно велика и нуждается в регу</w:t>
        <w:softHyphen/>
        <w:t>лировании. В годы с высоким снежным покровом к Кумскому коллектору, являющемуся южной границей намечаемого заказника, смещается значительная часть калмыцкой популяции сайгака.</w:t>
      </w:r>
    </w:p>
    <w:p>
      <w:pPr>
        <w:pStyle w:val="Normal"/>
        <w:widowControl w:val="false"/>
        <w:autoSpaceDE w:val="false"/>
        <w:ind w:firstLine="720"/>
        <w:jc w:val="both"/>
        <w:rPr/>
      </w:pPr>
      <w:r>
        <w:rPr>
          <w:sz w:val="28"/>
          <w:szCs w:val="28"/>
        </w:rPr>
        <w:t>Герпетофауна данной территории представлена 15 видами, среди которых наиболее редкими являются желтопузик, быстрая ящурка и круглоголовка-верти</w:t>
        <w:softHyphen/>
        <w:t>хвостка. В низовьях Кумы проходит северная граница ареала полосатой ящерицы – обычного представителя герпетофауны рассматриваемой территории.</w:t>
      </w:r>
    </w:p>
    <w:p>
      <w:pPr>
        <w:pStyle w:val="Normal"/>
        <w:widowControl w:val="false"/>
        <w:autoSpaceDE w:val="false"/>
        <w:ind w:firstLine="720"/>
        <w:jc w:val="both"/>
        <w:rPr/>
      </w:pPr>
      <w:r>
        <w:rPr>
          <w:sz w:val="28"/>
          <w:szCs w:val="28"/>
        </w:rPr>
        <w:t>Учитывая уникальность растительного и животно</w:t>
        <w:softHyphen/>
        <w:t>го мира данной территории целесообразно придать будущему заказнику статус федерального с соответст</w:t>
        <w:softHyphen/>
        <w:t>вующим режимом охр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СОСТИНСКИ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Это региональный зо</w:t>
        <w:softHyphen/>
        <w:t>ологический заказник (Черноземельский, Ики-Бурульский районы). Со</w:t>
        <w:softHyphen/>
        <w:t>здан постановлением Совета министров КАССР в 1974 г. Пло</w:t>
        <w:softHyphen/>
        <w:t>щадь 31 700 га.</w:t>
      </w:r>
    </w:p>
    <w:p>
      <w:pPr>
        <w:pStyle w:val="Normal"/>
        <w:widowControl w:val="false"/>
        <w:autoSpaceDE w:val="false"/>
        <w:ind w:firstLine="720"/>
        <w:jc w:val="both"/>
        <w:rPr/>
      </w:pPr>
      <w:r>
        <w:rPr>
          <w:sz w:val="28"/>
          <w:szCs w:val="28"/>
        </w:rPr>
        <w:t>Расположен в Кумо-Манычской впадине. Представ</w:t>
        <w:softHyphen/>
        <w:t>ляет собой цепочку соленых и пресных озер Состинской озерно-болотной системы, тянущихся с юга на восток к Каспийскому морю. Состинские озера переходят посте</w:t>
        <w:softHyphen/>
        <w:t>пенно в солончаки, а затем – в обширные понижения. В восточной части долина ре</w:t>
        <w:softHyphen/>
        <w:t>ки Кумы становится широ</w:t>
        <w:softHyphen/>
        <w:t>кой, с пологими склонами, незаметно сливающимися с поверхностью степи. Пло</w:t>
        <w:softHyphen/>
        <w:t>щадь водных угодий состав</w:t>
        <w:softHyphen/>
        <w:t>ляет 14 000 га, кустарников – 500 га, остальная террито</w:t>
        <w:softHyphen/>
        <w:t>рия занята полупустынны</w:t>
        <w:softHyphen/>
        <w:t>ми и пустынными участка</w:t>
        <w:softHyphen/>
        <w:t>ми степи.</w:t>
      </w:r>
    </w:p>
    <w:p>
      <w:pPr>
        <w:pStyle w:val="Normal"/>
        <w:widowControl w:val="false"/>
        <w:autoSpaceDE w:val="false"/>
        <w:ind w:firstLine="720"/>
        <w:jc w:val="both"/>
        <w:rPr/>
      </w:pPr>
      <w:r>
        <w:rPr>
          <w:sz w:val="28"/>
          <w:szCs w:val="28"/>
        </w:rPr>
        <w:t>Наиболее широко пред</w:t>
        <w:softHyphen/>
        <w:t>ставлены следующие типы растительности: пустын</w:t>
        <w:softHyphen/>
        <w:t>ные полынно-дерновиннозлаковые степи, сухие дерновиннозлаково-полынные степи, солончако</w:t>
        <w:softHyphen/>
        <w:t>вые луга и зарастающие пе</w:t>
        <w:softHyphen/>
        <w:t>ски. По берегам водоемов полосой тянутся тростниковорогозовые и озерно-камышовые плавни.</w:t>
      </w:r>
    </w:p>
    <w:p>
      <w:pPr>
        <w:pStyle w:val="Normal"/>
        <w:widowControl w:val="false"/>
        <w:autoSpaceDE w:val="false"/>
        <w:ind w:firstLine="720"/>
        <w:jc w:val="both"/>
        <w:rPr>
          <w:sz w:val="28"/>
          <w:szCs w:val="28"/>
        </w:rPr>
      </w:pPr>
      <w:r>
        <w:rPr>
          <w:sz w:val="28"/>
          <w:szCs w:val="28"/>
        </w:rPr>
        <w:t>Основные объекты ох</w:t>
        <w:softHyphen/>
        <w:t>раны: редкие виды птиц, за</w:t>
        <w:softHyphen/>
        <w:t>несенные в Красную книгу РФ, и гнездящиеся в заказ</w:t>
        <w:softHyphen/>
        <w:t>нике (кудрявый пеликан, колпица, каравайка, ходу</w:t>
        <w:softHyphen/>
        <w:t>лочник, шилоклювка, кас</w:t>
        <w:softHyphen/>
        <w:t>пийский зуек, журавль-кра</w:t>
        <w:softHyphen/>
        <w:t>савка, степной орел, курганник), и виды охотничьей фауны.</w:t>
      </w:r>
    </w:p>
    <w:p>
      <w:pPr>
        <w:pStyle w:val="Normal"/>
        <w:widowControl w:val="false"/>
        <w:autoSpaceDE w:val="false"/>
        <w:ind w:firstLine="720"/>
        <w:jc w:val="both"/>
        <w:rPr>
          <w:sz w:val="28"/>
          <w:szCs w:val="28"/>
        </w:rPr>
      </w:pPr>
      <w:r>
        <w:rPr>
          <w:sz w:val="28"/>
          <w:szCs w:val="28"/>
        </w:rPr>
        <w:t>Состинские озера явля</w:t>
        <w:softHyphen/>
        <w:t>ются ветвью главного миг</w:t>
        <w:softHyphen/>
        <w:t>рационного пути птиц вод</w:t>
        <w:softHyphen/>
        <w:t>но-болотного комплекса, через долины рек Западно</w:t>
        <w:softHyphen/>
        <w:t>го, Восточного Маныча и Кумы, соединяющихся Кас</w:t>
        <w:softHyphen/>
        <w:t>пийским морем.</w:t>
      </w:r>
    </w:p>
    <w:p>
      <w:pPr>
        <w:pStyle w:val="Normal"/>
        <w:widowControl w:val="false"/>
        <w:autoSpaceDE w:val="false"/>
        <w:ind w:firstLine="720"/>
        <w:jc w:val="both"/>
        <w:rPr/>
      </w:pPr>
      <w:r>
        <w:rPr>
          <w:sz w:val="28"/>
          <w:szCs w:val="28"/>
        </w:rPr>
        <w:t>Энтомологические ис</w:t>
        <w:softHyphen/>
        <w:t>следования, проводившие</w:t>
        <w:softHyphen/>
        <w:t>ся в районе Состинских озер в последние десятиле</w:t>
        <w:softHyphen/>
        <w:t>тия, в основном касались отряда жестокрылые (Со</w:t>
      </w:r>
      <w:r>
        <w:rPr>
          <w:sz w:val="28"/>
          <w:szCs w:val="28"/>
          <w:lang w:val="en-US"/>
        </w:rPr>
        <w:t>l</w:t>
      </w:r>
      <w:r>
        <w:rPr>
          <w:sz w:val="28"/>
          <w:szCs w:val="28"/>
        </w:rPr>
        <w:t>еор</w:t>
      </w:r>
      <w:r>
        <w:rPr>
          <w:sz w:val="28"/>
          <w:szCs w:val="28"/>
          <w:lang w:val="en-US"/>
        </w:rPr>
        <w:t>t</w:t>
      </w:r>
      <w:r>
        <w:rPr>
          <w:sz w:val="28"/>
          <w:szCs w:val="28"/>
        </w:rPr>
        <w:t>ега). По числу ви</w:t>
        <w:softHyphen/>
        <w:t>дов и особей в большинстве интразональных расти</w:t>
        <w:softHyphen/>
        <w:t>тельных сообществ, разви</w:t>
        <w:softHyphen/>
        <w:t>вающихся по берегам соле</w:t>
        <w:softHyphen/>
        <w:t>ных озер, преобладает се</w:t>
        <w:softHyphen/>
        <w:t>мейство жужелиц (Са</w:t>
      </w:r>
      <w:r>
        <w:rPr>
          <w:sz w:val="28"/>
          <w:szCs w:val="28"/>
          <w:lang w:val="en-US"/>
        </w:rPr>
        <w:t>r</w:t>
      </w:r>
      <w:r>
        <w:rPr>
          <w:sz w:val="28"/>
          <w:szCs w:val="28"/>
        </w:rPr>
        <w:t>а</w:t>
      </w:r>
      <w:r>
        <w:rPr>
          <w:sz w:val="28"/>
          <w:szCs w:val="28"/>
          <w:lang w:val="en-US"/>
        </w:rPr>
        <w:t>bidae</w:t>
      </w:r>
      <w:r>
        <w:rPr>
          <w:sz w:val="28"/>
          <w:szCs w:val="28"/>
        </w:rPr>
        <w:t>), из них наиболее ха</w:t>
        <w:softHyphen/>
        <w:t xml:space="preserve">рактерными и массовыми обитателями являются </w:t>
      </w:r>
      <w:r>
        <w:rPr>
          <w:sz w:val="28"/>
          <w:szCs w:val="28"/>
          <w:lang w:val="en-US"/>
        </w:rPr>
        <w:t>Chlaeniusinderiensis</w:t>
      </w:r>
      <w:r>
        <w:rPr>
          <w:sz w:val="28"/>
          <w:szCs w:val="28"/>
        </w:rPr>
        <w:t xml:space="preserve">, </w:t>
      </w:r>
      <w:r>
        <w:rPr>
          <w:sz w:val="28"/>
          <w:szCs w:val="28"/>
          <w:lang w:val="en-US"/>
        </w:rPr>
        <w:t>Scaritesterricola</w:t>
      </w:r>
      <w:r>
        <w:rPr>
          <w:sz w:val="28"/>
          <w:szCs w:val="28"/>
        </w:rPr>
        <w:t xml:space="preserve">, </w:t>
      </w:r>
      <w:r>
        <w:rPr>
          <w:sz w:val="28"/>
          <w:szCs w:val="28"/>
          <w:lang w:val="en-US"/>
        </w:rPr>
        <w:t>Ch</w:t>
      </w:r>
      <w:r>
        <w:rPr>
          <w:sz w:val="28"/>
          <w:szCs w:val="28"/>
        </w:rPr>
        <w:t xml:space="preserve">. </w:t>
      </w:r>
      <w:r>
        <w:rPr>
          <w:sz w:val="28"/>
          <w:szCs w:val="28"/>
          <w:lang w:val="en-US"/>
        </w:rPr>
        <w:t>spoliatus</w:t>
      </w:r>
      <w:r>
        <w:rPr>
          <w:sz w:val="28"/>
          <w:szCs w:val="28"/>
        </w:rPr>
        <w:t xml:space="preserve">, </w:t>
      </w:r>
      <w:r>
        <w:rPr>
          <w:sz w:val="28"/>
          <w:szCs w:val="28"/>
          <w:lang w:val="en-US"/>
        </w:rPr>
        <w:t>Anisodactyluspseudoaeneus</w:t>
      </w:r>
      <w:r>
        <w:rPr>
          <w:sz w:val="28"/>
          <w:szCs w:val="28"/>
        </w:rPr>
        <w:t xml:space="preserve">. </w:t>
      </w:r>
    </w:p>
    <w:p>
      <w:pPr>
        <w:pStyle w:val="Normal"/>
        <w:widowControl w:val="false"/>
        <w:autoSpaceDE w:val="false"/>
        <w:ind w:firstLine="720"/>
        <w:jc w:val="both"/>
        <w:rPr/>
      </w:pPr>
      <w:r>
        <w:rPr>
          <w:sz w:val="28"/>
          <w:szCs w:val="28"/>
        </w:rPr>
        <w:t>В пустынно-степных растительных сообщест</w:t>
        <w:softHyphen/>
        <w:t>вах, кроме жужелиц, много</w:t>
        <w:softHyphen/>
        <w:t>численны семейства черно</w:t>
        <w:softHyphen/>
        <w:t>телок (</w:t>
      </w:r>
      <w:r>
        <w:rPr>
          <w:sz w:val="28"/>
          <w:szCs w:val="28"/>
          <w:lang w:val="en-US"/>
        </w:rPr>
        <w:t>Tenebrionidae</w:t>
      </w:r>
      <w:r>
        <w:rPr>
          <w:sz w:val="28"/>
          <w:szCs w:val="28"/>
        </w:rPr>
        <w:t>) и дол</w:t>
        <w:softHyphen/>
        <w:t>гоносиков (</w:t>
      </w:r>
      <w:r>
        <w:rPr>
          <w:sz w:val="28"/>
          <w:szCs w:val="28"/>
          <w:lang w:val="en-US"/>
        </w:rPr>
        <w:t>Curculionidae</w:t>
      </w:r>
      <w:r>
        <w:rPr>
          <w:sz w:val="28"/>
          <w:szCs w:val="28"/>
        </w:rPr>
        <w:t>). Так, в солянково-эфемеровой ассоциации из жуже</w:t>
        <w:softHyphen/>
        <w:t xml:space="preserve">лиц доминируют виды </w:t>
      </w:r>
      <w:r>
        <w:rPr>
          <w:sz w:val="28"/>
          <w:szCs w:val="28"/>
          <w:lang w:val="en-US"/>
        </w:rPr>
        <w:t>Harpalusdistinguendus</w:t>
      </w:r>
      <w:r>
        <w:rPr>
          <w:sz w:val="28"/>
          <w:szCs w:val="28"/>
        </w:rPr>
        <w:t xml:space="preserve">, </w:t>
      </w:r>
      <w:r>
        <w:rPr>
          <w:sz w:val="28"/>
          <w:szCs w:val="28"/>
          <w:lang w:val="en-US"/>
        </w:rPr>
        <w:t>H</w:t>
      </w:r>
      <w:r>
        <w:rPr>
          <w:sz w:val="28"/>
          <w:szCs w:val="28"/>
        </w:rPr>
        <w:t xml:space="preserve">. </w:t>
      </w:r>
      <w:r>
        <w:rPr>
          <w:sz w:val="28"/>
          <w:szCs w:val="28"/>
          <w:lang w:val="en-US"/>
        </w:rPr>
        <w:t>amplicollis</w:t>
      </w:r>
      <w:r>
        <w:rPr>
          <w:sz w:val="28"/>
          <w:szCs w:val="28"/>
        </w:rPr>
        <w:t xml:space="preserve">, </w:t>
      </w:r>
      <w:r>
        <w:rPr>
          <w:sz w:val="28"/>
          <w:szCs w:val="28"/>
          <w:lang w:val="en-US"/>
        </w:rPr>
        <w:t>Calathusambiguous</w:t>
      </w:r>
      <w:r>
        <w:rPr>
          <w:sz w:val="28"/>
          <w:szCs w:val="28"/>
        </w:rPr>
        <w:t>. В эфемерово-белополынной ассоциации из чернотелок наиболее массовыми видами являют</w:t>
        <w:softHyphen/>
        <w:t xml:space="preserve">ся </w:t>
      </w:r>
      <w:r>
        <w:rPr>
          <w:sz w:val="28"/>
          <w:szCs w:val="28"/>
          <w:lang w:val="en-US"/>
        </w:rPr>
        <w:t>Gonocephalumpusillum</w:t>
      </w:r>
      <w:r>
        <w:rPr>
          <w:sz w:val="28"/>
          <w:szCs w:val="28"/>
        </w:rPr>
        <w:t xml:space="preserve">, </w:t>
      </w:r>
      <w:r>
        <w:rPr>
          <w:sz w:val="28"/>
          <w:szCs w:val="28"/>
          <w:lang w:val="en-US"/>
        </w:rPr>
        <w:t>Tentyrianomas</w:t>
      </w:r>
      <w:r>
        <w:rPr>
          <w:sz w:val="28"/>
          <w:szCs w:val="28"/>
        </w:rPr>
        <w:t>. Из числа долгоносиков следует отме</w:t>
        <w:softHyphen/>
        <w:t xml:space="preserve">тить </w:t>
      </w:r>
      <w:r>
        <w:rPr>
          <w:sz w:val="28"/>
          <w:szCs w:val="28"/>
          <w:lang w:val="en-US"/>
        </w:rPr>
        <w:t>Phacephorusnebulosus</w:t>
      </w:r>
      <w:r>
        <w:rPr>
          <w:sz w:val="28"/>
          <w:szCs w:val="28"/>
        </w:rPr>
        <w:t xml:space="preserve">, </w:t>
      </w:r>
      <w:r>
        <w:rPr>
          <w:sz w:val="28"/>
          <w:szCs w:val="28"/>
          <w:lang w:val="en-US"/>
        </w:rPr>
        <w:t>Harpalusamplicollis</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КАСПИЙСКИЙ»</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Это региональный зо</w:t>
        <w:softHyphen/>
        <w:t>ологический заказник (Лаганский район). Пло</w:t>
        <w:softHyphen/>
        <w:t>щадь 39 400 га. Организо</w:t>
        <w:softHyphen/>
        <w:t>ван постановлением Совета министров КАССР в 1975 г. Расположен в северо-за</w:t>
        <w:softHyphen/>
        <w:t>падной части приморской полосы Лаганского рай</w:t>
        <w:softHyphen/>
        <w:t>она. Охватывает участок Прикаспийской низменно</w:t>
        <w:softHyphen/>
        <w:t>сти, который пересекается бэровскими буграми в ши</w:t>
        <w:softHyphen/>
        <w:t>ротном направлении; межбугровые пространства представлены озерами и ильменями. Некогда пере</w:t>
        <w:softHyphen/>
        <w:t>сыхающие озера Рыжковское, Бабинское, Лаганское, Атрыкское, Батрантинское в настоящее время питает Оля-Каспийский канал. Озера Красинское и Оленичевское подключены к Оленичевскому каналу Кас</w:t>
        <w:softHyphen/>
        <w:t>пийской обводнительно-оросительной системы.</w:t>
      </w:r>
    </w:p>
    <w:p>
      <w:pPr>
        <w:pStyle w:val="Normal"/>
        <w:widowControl w:val="false"/>
        <w:autoSpaceDE w:val="false"/>
        <w:ind w:firstLine="720"/>
        <w:jc w:val="both"/>
        <w:rPr/>
      </w:pPr>
      <w:r>
        <w:rPr>
          <w:sz w:val="28"/>
          <w:szCs w:val="28"/>
        </w:rPr>
        <w:t>Основную площадь за</w:t>
        <w:softHyphen/>
        <w:t>казника занимают белополынно-ломко-житняковые степи. В бэровских пониже</w:t>
        <w:softHyphen/>
        <w:t>ниях расположены древовидносолянковые, шертистосолянковые, эфемерно-солянковые пустыни. На территории заказника об</w:t>
        <w:softHyphen/>
        <w:t>разованы значительные джузгуновые, тамариксовые и лоховые сообщества.</w:t>
      </w:r>
    </w:p>
    <w:p>
      <w:pPr>
        <w:pStyle w:val="Normal"/>
        <w:widowControl w:val="false"/>
        <w:autoSpaceDE w:val="false"/>
        <w:ind w:firstLine="720"/>
        <w:jc w:val="both"/>
        <w:rPr/>
      </w:pPr>
      <w:r>
        <w:rPr>
          <w:sz w:val="28"/>
          <w:szCs w:val="28"/>
        </w:rPr>
        <w:t>Вдоль берегов каналов и водохранилищ узкой полосой тянутся тростниково-рогозовые и озерно-камышовые плавни. Встречаются ассоциации водных растений, которые представлены скоплениями сальвинии плавающей, элодеи канадской, урути колосистой, рдестов - малого, блестяще</w:t>
        <w:softHyphen/>
        <w:t>го и пронзеннолистного. В прибрежной полосе произрастают луга среднего и из</w:t>
        <w:softHyphen/>
        <w:t>быточного увлажнения, пырейные, лисохвостовые, кермеково-пырейные и др.</w:t>
      </w:r>
    </w:p>
    <w:p>
      <w:pPr>
        <w:pStyle w:val="Normal"/>
        <w:widowControl w:val="false"/>
        <w:autoSpaceDE w:val="false"/>
        <w:ind w:firstLine="720"/>
        <w:jc w:val="both"/>
        <w:rPr>
          <w:sz w:val="28"/>
          <w:szCs w:val="28"/>
        </w:rPr>
      </w:pPr>
      <w:r>
        <w:rPr>
          <w:sz w:val="28"/>
          <w:szCs w:val="28"/>
        </w:rPr>
        <w:t xml:space="preserve">Крупная водно-оросительная система вблизи Каспийского моря является местом гнездования, пролета, отдыха мигрирующих и зимовки водоплавающих птиц. В этом заказнике обитает самая крупная в республике популяция фазана.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КАЗНИК «МАНЫЧ-ГУДИЛО»</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На месте современной Манычской впадины в дале</w:t>
        <w:softHyphen/>
        <w:t>ком прошлом был морс</w:t>
        <w:softHyphen/>
        <w:t>кой пролив, соединяющий Чер</w:t>
        <w:softHyphen/>
        <w:t>ное море с Каспийским. Затем здесь образовалась засушливая степь, которую прорезала река Маныч с многочисленными рука</w:t>
        <w:softHyphen/>
        <w:t>вами. В начале девятнадцатого века ученый и путешественник Паллас писал, что берега реки Маныч заросли кустарниками и деревьями, через которые трудно пробраться к реке. А на многочисленных протоках и озерах много различных ви</w:t>
        <w:softHyphen/>
        <w:t>дов водоплавающих птиц. Наиболее крупным среди них было озеро Маныч-Гудило, площадь его составляла 300 квадратных километров. Каж</w:t>
        <w:softHyphen/>
        <w:t>дую весну наполняясь водой от тающих снегов, эти водое</w:t>
        <w:softHyphen/>
        <w:t>мы превращались в обширное мелководье, изрезанное коса</w:t>
        <w:softHyphen/>
        <w:t>ми и островами. Здесь гнез</w:t>
        <w:softHyphen/>
        <w:t>дилось множество птиц. А весной и осенью служили эти водоемы местом отдыха про</w:t>
        <w:softHyphen/>
        <w:t>летающих птиц.</w:t>
      </w:r>
    </w:p>
    <w:p>
      <w:pPr>
        <w:pStyle w:val="Normal"/>
        <w:widowControl w:val="false"/>
        <w:autoSpaceDE w:val="false"/>
        <w:ind w:firstLine="720"/>
        <w:jc w:val="both"/>
        <w:rPr/>
      </w:pPr>
      <w:r>
        <w:rPr>
          <w:sz w:val="28"/>
          <w:szCs w:val="28"/>
        </w:rPr>
        <w:t>В 1948 году кубанская вода по Невинномысскому каналу стала поступать в русло реки За</w:t>
        <w:softHyphen/>
        <w:t>падный Маныч, и в многочис</w:t>
        <w:softHyphen/>
        <w:t>ленных озерах установился отно</w:t>
        <w:softHyphen/>
        <w:t>сительно постоянный уровень во</w:t>
        <w:softHyphen/>
        <w:t>ды без значительных колебаний и пересыхания. Самый крупный из них образовался на месте Боль</w:t>
        <w:softHyphen/>
        <w:t>шого Маныча и носит название Маныч-Гудило из-за постоянного гула, издаваемого в период частых штормовых ветров. Пер</w:t>
        <w:softHyphen/>
        <w:t>воначально вода в нем была пресной, но строительство плоти</w:t>
        <w:softHyphen/>
        <w:t>ны привело к его засолению. Ширина центральной части озера – от 5 до 15 км, глубина – 5 мет</w:t>
        <w:softHyphen/>
        <w:t>ров. Летом, когда на озеро опус</w:t>
        <w:softHyphen/>
        <w:t>кается марево или дует сильный восточный ветер, оно напоминает бескрайнее море. На озере много пологих островов, поднимающихся над водой. В апреле на них расцветают тюльпаны необыкно</w:t>
        <w:softHyphen/>
        <w:t>венной красоты, которых уже не встретишь в степи. На островах гнездятся коло</w:t>
        <w:softHyphen/>
        <w:t>нии розового и кудрявого пели</w:t>
        <w:softHyphen/>
        <w:t>канов, колпицы, большой белой, малой белой и серой цапли, лебе</w:t>
        <w:softHyphen/>
        <w:t>дя-шипуна, красноголового чир</w:t>
        <w:softHyphen/>
        <w:t>ка, серого гуся. Многие из этих птиц включены в Красную книгу России и находятся под строгой охраной.</w:t>
      </w:r>
    </w:p>
    <w:p>
      <w:pPr>
        <w:pStyle w:val="Normal"/>
        <w:widowControl w:val="false"/>
        <w:autoSpaceDE w:val="false"/>
        <w:ind w:firstLine="720"/>
        <w:jc w:val="both"/>
        <w:rPr/>
      </w:pPr>
      <w:r>
        <w:rPr>
          <w:sz w:val="28"/>
          <w:szCs w:val="28"/>
        </w:rPr>
        <w:t>Учитывая ценность водоема, в 1976 году на озере Маныч-Гуди</w:t>
        <w:softHyphen/>
        <w:t>ло был учрежден республиканс</w:t>
        <w:softHyphen/>
        <w:t>кий заказник, по своему значе</w:t>
        <w:softHyphen/>
        <w:t>нию приближающийся к заповедникам. По берегам водоема допускалась ограниченная хозяйственная деятельность, но острова на протяжении ряда лет оставались непри</w:t>
        <w:softHyphen/>
        <w:t>косновенными. Это и спасло их уникальную флору и фау</w:t>
        <w:softHyphen/>
        <w:t>ну от набегов «любителей природы», желающих собрать цветы, увидеть редкую коло</w:t>
        <w:softHyphen/>
        <w:t>нию птиц.</w:t>
      </w:r>
    </w:p>
    <w:p>
      <w:pPr>
        <w:pStyle w:val="Normal"/>
        <w:widowControl w:val="false"/>
        <w:autoSpaceDE w:val="false"/>
        <w:ind w:firstLine="720"/>
        <w:jc w:val="both"/>
        <w:rPr/>
      </w:pPr>
      <w:r>
        <w:rPr>
          <w:sz w:val="28"/>
          <w:szCs w:val="28"/>
        </w:rPr>
        <w:t>Озеро Маныч-Гудило имеет мировую значимость и охраняется международным соглашением – Рамсарской конвенцией о водно-болот</w:t>
        <w:softHyphen/>
        <w:t>ных угодьях, к которой при</w:t>
        <w:softHyphen/>
        <w:t>соединилось более 100 стран мира. Постановлением пра</w:t>
        <w:softHyphen/>
        <w:t>вительства РФ № 562 от 7 мая 1996 года на озере Ма</w:t>
        <w:softHyphen/>
        <w:t>ныч-Гудило организован орнито</w:t>
        <w:softHyphen/>
        <w:t>логический участок биосферного заповедника «Черные земли». Главная его цель - создать надеж</w:t>
        <w:softHyphen/>
        <w:t>ную охрану реликтовой флоры и фауны, вести научные наблюде</w:t>
        <w:softHyphen/>
        <w:t>ния за биоразнообразием водных экосистем.</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ГОСУДАРСТВЕННЫЙ БИОСФЕРНЫЙ ЗАПОВЕДНИК «ЧЕРНЫЕ ЗЕМЛ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ИСТОРИЯ</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Калмыцкая степь – лишь небольшая часть Евразийского пояса степей, простирающихся от Ордоса на востоке до пределов современной Венгрии на западе, занимает промежуточный район, связывающий степи Дона и Северного Причерноморья междуречьем Волги и Урала, которое сопредельно с территорией Казахстана, Алтая и Средней Азии.</w:t>
      </w:r>
    </w:p>
    <w:p>
      <w:pPr>
        <w:pStyle w:val="Normal"/>
        <w:widowControl w:val="false"/>
        <w:autoSpaceDE w:val="false"/>
        <w:ind w:firstLine="720"/>
        <w:jc w:val="both"/>
        <w:rPr/>
      </w:pPr>
      <w:r>
        <w:rPr>
          <w:sz w:val="28"/>
          <w:szCs w:val="28"/>
        </w:rPr>
        <w:t>В степи до появления человека выпасалось огромное количество диких травоядных – туров, сайгаков, лошадей,  многочисленных мелких грызунов – сурков, сусликов и крупных степных птиц – дроф, журавлей. Со всех сторон открытая степь была доступна для проникновения кочевников и скотоводов, искавших просторные, богатые травами и водопоями пастбища. На протяжении веков человек вытеснил из степи диких животных и заменил их домашними.</w:t>
      </w:r>
    </w:p>
    <w:p>
      <w:pPr>
        <w:pStyle w:val="Normal"/>
        <w:widowControl w:val="false"/>
        <w:autoSpaceDE w:val="false"/>
        <w:ind w:firstLine="720"/>
        <w:jc w:val="both"/>
        <w:rPr/>
      </w:pPr>
      <w:r>
        <w:rPr>
          <w:sz w:val="28"/>
          <w:szCs w:val="28"/>
        </w:rPr>
        <w:t>Чтобы как-то сохранить остатки, начиная с 1915 года, периодически поднимался вопрос о создании заповедника в Калмыкии.</w:t>
      </w:r>
    </w:p>
    <w:p>
      <w:pPr>
        <w:pStyle w:val="Normal"/>
        <w:widowControl w:val="false"/>
        <w:autoSpaceDE w:val="false"/>
        <w:ind w:firstLine="720"/>
        <w:jc w:val="both"/>
        <w:rPr/>
      </w:pPr>
      <w:r>
        <w:rPr>
          <w:sz w:val="28"/>
          <w:szCs w:val="28"/>
        </w:rPr>
        <w:t>Государственный биосферный заповедник «Черные земли» был организован в 1990 году для сохранения уникальной системы степи, генофонда редких и исчезающих видов растений и животных и хорошо известен биологам и экологам не только в России, но и за рубежом, потому что во всем мире не найти другого места с подобным природным комплексом. Поэтому в 1993 году МАБ ЮНЕСКО при ООН включило заповедник в мировую сеть биосферных резерват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ТЕРРИТОРИЯ</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Площадь заповедника – 121,9 тысяч гектаров, из них 27,6 тысяч занимает орнитологический участок Маныч – Гудило.</w:t>
      </w:r>
    </w:p>
    <w:p>
      <w:pPr>
        <w:pStyle w:val="Normal"/>
        <w:widowControl w:val="false"/>
        <w:autoSpaceDE w:val="false"/>
        <w:ind w:firstLine="720"/>
        <w:jc w:val="both"/>
        <w:rPr>
          <w:sz w:val="28"/>
          <w:szCs w:val="28"/>
        </w:rPr>
      </w:pPr>
      <w:r>
        <w:rPr>
          <w:sz w:val="28"/>
          <w:szCs w:val="28"/>
        </w:rPr>
        <w:t>Основной участок заповедника расположен в пустынной зоне на северо-западе Прикаспийской низменности и представляет собой слабоволнистую низменную равнину с общим уклоном на юго-восток, с островным расположением обширных массивов барханных песков с котловинами выдувания, часть из которых в настоящее время закреплена растительностью.</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КЛИМАТ</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Климат заповедника резко-континентальный с жарким сухим летом и малоснежной умеренно-холодной зимой. Среднегодовая температура воздуха составляет + 9,5</w:t>
      </w:r>
      <w:r>
        <w:rPr>
          <w:sz w:val="28"/>
          <w:szCs w:val="28"/>
          <w:vertAlign w:val="superscript"/>
        </w:rPr>
        <w:t xml:space="preserve">0 </w:t>
      </w:r>
      <w:r>
        <w:rPr>
          <w:sz w:val="28"/>
          <w:szCs w:val="28"/>
        </w:rPr>
        <w:t>С, самый холодный месяц – январь (в среднем – 6</w:t>
      </w:r>
      <w:r>
        <w:rPr>
          <w:sz w:val="28"/>
          <w:szCs w:val="28"/>
          <w:vertAlign w:val="superscript"/>
        </w:rPr>
        <w:t>0</w:t>
      </w:r>
      <w:r>
        <w:rPr>
          <w:sz w:val="28"/>
          <w:szCs w:val="28"/>
        </w:rPr>
        <w:t>С, самый жаркий – июль (+ 25</w:t>
      </w:r>
      <w:r>
        <w:rPr>
          <w:sz w:val="28"/>
          <w:szCs w:val="28"/>
          <w:vertAlign w:val="superscript"/>
        </w:rPr>
        <w:t xml:space="preserve">0 </w:t>
      </w:r>
      <w:r>
        <w:rPr>
          <w:sz w:val="28"/>
          <w:szCs w:val="28"/>
        </w:rPr>
        <w:t>С). Продолжительность теплого периода с температурой выше 0</w:t>
      </w:r>
      <w:r>
        <w:rPr>
          <w:sz w:val="28"/>
          <w:szCs w:val="28"/>
          <w:vertAlign w:val="superscript"/>
        </w:rPr>
        <w:t>0</w:t>
      </w:r>
      <w:r>
        <w:rPr>
          <w:sz w:val="28"/>
          <w:szCs w:val="28"/>
        </w:rPr>
        <w:t>С – 240 – 275 дней. Годовое количество осадков – 250 мм.</w:t>
      </w:r>
    </w:p>
    <w:p>
      <w:pPr>
        <w:pStyle w:val="Normal"/>
        <w:widowControl w:val="false"/>
        <w:autoSpaceDE w:val="false"/>
        <w:ind w:firstLine="720"/>
        <w:jc w:val="both"/>
        <w:rPr>
          <w:sz w:val="28"/>
          <w:szCs w:val="28"/>
        </w:rPr>
      </w:pPr>
      <w:r>
        <w:rPr>
          <w:sz w:val="28"/>
          <w:szCs w:val="28"/>
        </w:rPr>
        <w:t xml:space="preserve">На территории заповедника преобладают ветры восточного направления (более 180 дней в году). По совокупности вышеперечисленых показателей это самый засушливый регион Европейской части России.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РАСТИТЕЛЬНОСТЬ</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Растительный покров заповедника на современном этапе не является сформированным устойчивым образованием. Для плакорных условий характерны следующие растительные сообщества:</w:t>
      </w:r>
    </w:p>
    <w:p>
      <w:pPr>
        <w:pStyle w:val="Normal"/>
        <w:widowControl w:val="false"/>
        <w:numPr>
          <w:ilvl w:val="0"/>
          <w:numId w:val="15"/>
        </w:numPr>
        <w:autoSpaceDE w:val="false"/>
        <w:jc w:val="both"/>
        <w:rPr/>
      </w:pPr>
      <w:r>
        <w:rPr>
          <w:sz w:val="28"/>
          <w:szCs w:val="28"/>
        </w:rPr>
        <w:t xml:space="preserve">на полого-холмистой песчаной равнине – ковыльные ассоциации с участием степного разнотравья и пустынных видов; </w:t>
      </w:r>
    </w:p>
    <w:p>
      <w:pPr>
        <w:pStyle w:val="Normal"/>
        <w:widowControl w:val="false"/>
        <w:numPr>
          <w:ilvl w:val="0"/>
          <w:numId w:val="15"/>
        </w:numPr>
        <w:autoSpaceDE w:val="false"/>
        <w:jc w:val="both"/>
        <w:rPr/>
      </w:pPr>
      <w:r>
        <w:rPr>
          <w:sz w:val="28"/>
          <w:szCs w:val="28"/>
        </w:rPr>
        <w:t>на полого-холмистой супесчаной равнине широко распространены белополынные и прутняково-белополынные ассоциации;</w:t>
      </w:r>
    </w:p>
    <w:p>
      <w:pPr>
        <w:pStyle w:val="Normal"/>
        <w:widowControl w:val="false"/>
        <w:numPr>
          <w:ilvl w:val="0"/>
          <w:numId w:val="15"/>
        </w:numPr>
        <w:autoSpaceDE w:val="false"/>
        <w:jc w:val="both"/>
        <w:rPr/>
      </w:pPr>
      <w:r>
        <w:rPr>
          <w:sz w:val="28"/>
          <w:szCs w:val="28"/>
        </w:rPr>
        <w:t xml:space="preserve">на глубоких микропонижениях  и окраинах  бугристых  песков - осоковые и ковыльные ассоциации с участием осоки уральской.              </w:t>
      </w:r>
    </w:p>
    <w:p>
      <w:pPr>
        <w:pStyle w:val="Normal"/>
        <w:widowControl w:val="false"/>
        <w:autoSpaceDE w:val="false"/>
        <w:ind w:firstLine="708"/>
        <w:jc w:val="both"/>
        <w:rPr/>
      </w:pPr>
      <w:r>
        <w:rPr>
          <w:sz w:val="28"/>
          <w:szCs w:val="28"/>
        </w:rPr>
        <w:t>Процесс восстановления коренной растительности после снижения антропогенного пресса происходит на всей территории заповедника: уменьшается роль однолетних и сорных видов, возрастает значимость степного разнотравья, происходит широкое распространение ковыля.</w:t>
      </w:r>
    </w:p>
    <w:p>
      <w:pPr>
        <w:pStyle w:val="Normal"/>
        <w:widowControl w:val="false"/>
        <w:autoSpaceDE w:val="false"/>
        <w:ind w:firstLine="720"/>
        <w:jc w:val="both"/>
        <w:rPr>
          <w:sz w:val="28"/>
          <w:szCs w:val="28"/>
        </w:rPr>
      </w:pPr>
      <w:r>
        <w:rPr>
          <w:sz w:val="28"/>
          <w:szCs w:val="28"/>
        </w:rPr>
        <w:t xml:space="preserve">По итогам инвентаризации 1999 насчитывается 245 видов сосудистых растений, относящихся к 3 классам, 41 семейству и 144 родам. </w:t>
      </w:r>
    </w:p>
    <w:p>
      <w:pPr>
        <w:pStyle w:val="Normal"/>
        <w:widowControl w:val="false"/>
        <w:autoSpaceDE w:val="false"/>
        <w:ind w:firstLine="720"/>
        <w:jc w:val="both"/>
        <w:rPr>
          <w:sz w:val="28"/>
          <w:szCs w:val="28"/>
        </w:rPr>
      </w:pPr>
      <w:r>
        <w:rPr>
          <w:sz w:val="28"/>
          <w:szCs w:val="28"/>
        </w:rPr>
        <w:t>По классам:</w:t>
      </w:r>
    </w:p>
    <w:p>
      <w:pPr>
        <w:pStyle w:val="Normal"/>
        <w:widowControl w:val="false"/>
        <w:numPr>
          <w:ilvl w:val="0"/>
          <w:numId w:val="9"/>
        </w:numPr>
        <w:autoSpaceDE w:val="false"/>
        <w:jc w:val="both"/>
        <w:rPr/>
      </w:pPr>
      <w:r>
        <w:rPr>
          <w:sz w:val="28"/>
          <w:szCs w:val="28"/>
        </w:rPr>
        <w:t>гнетовые – 1 вид;</w:t>
      </w:r>
    </w:p>
    <w:p>
      <w:pPr>
        <w:pStyle w:val="Normal"/>
        <w:widowControl w:val="false"/>
        <w:numPr>
          <w:ilvl w:val="0"/>
          <w:numId w:val="9"/>
        </w:numPr>
        <w:autoSpaceDE w:val="false"/>
        <w:jc w:val="both"/>
        <w:rPr/>
      </w:pPr>
      <w:r>
        <w:rPr>
          <w:sz w:val="28"/>
          <w:szCs w:val="28"/>
        </w:rPr>
        <w:t>однодольные – 59 видов;</w:t>
      </w:r>
    </w:p>
    <w:p>
      <w:pPr>
        <w:pStyle w:val="Normal"/>
        <w:widowControl w:val="false"/>
        <w:numPr>
          <w:ilvl w:val="0"/>
          <w:numId w:val="9"/>
        </w:numPr>
        <w:autoSpaceDE w:val="false"/>
        <w:jc w:val="both"/>
        <w:rPr/>
      </w:pPr>
      <w:r>
        <w:rPr>
          <w:sz w:val="28"/>
          <w:szCs w:val="28"/>
        </w:rPr>
        <w:t>двудольные – 135 видов.</w:t>
      </w:r>
    </w:p>
    <w:p>
      <w:pPr>
        <w:pStyle w:val="Normal"/>
        <w:widowControl w:val="false"/>
        <w:autoSpaceDE w:val="false"/>
        <w:ind w:firstLine="720"/>
        <w:jc w:val="both"/>
        <w:rPr/>
      </w:pPr>
      <w:r>
        <w:rPr>
          <w:sz w:val="28"/>
          <w:szCs w:val="28"/>
        </w:rPr>
        <w:t>Преобладающими семействами являются сложноцветные, мятликовые, маревые, крестоцветные, гвоздичные, бобовые, на долю которых приходится 60,8 % всего видового состава. 18 видов растений принадлежат к категории редких и исчезающих. Это весенние ярко цветущие растения: тюльпан двухцветковый, птицемлечник Коха, касатик (ирис карликовый); растения песчаных почв – пожитник прямой,  грыжник Бессера; солончаков – котран шершавый, селитрянка Шобера; лекарственные растения – солодка голая, цмин песчаный, тысячелистник обыкновенный.</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ЖИВОТНЫЙ МИР</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Животный мир основного участка заповедника представлен несколькими видами земноводных, 15 видами пресмыкающихся, 123 видами птиц, млекопитающих.</w:t>
      </w:r>
    </w:p>
    <w:p>
      <w:pPr>
        <w:pStyle w:val="Normal"/>
        <w:widowControl w:val="false"/>
        <w:autoSpaceDE w:val="false"/>
        <w:ind w:firstLine="720"/>
        <w:jc w:val="both"/>
        <w:rPr/>
      </w:pPr>
      <w:r>
        <w:rPr>
          <w:sz w:val="28"/>
          <w:szCs w:val="28"/>
        </w:rPr>
        <w:t>По границе заповедника вдоль оросительного канала можно встретить чесночницу обыкновенную, озерную лягушку, зеленую жабу. Из 15 видов пресмыкающихся наибольший интерес для наблюдения представляют такие фоновые виды, как песчаный удавчик, ящеричная змея, один из самых крупных видов змей, встречающихся на территории Калмыкии – желтобрюхий полоз, и обитатели песков – ящерицы: разноцветная ящерка, круглоголовка, вертихвостка.</w:t>
      </w:r>
    </w:p>
    <w:p>
      <w:pPr>
        <w:pStyle w:val="Normal"/>
        <w:widowControl w:val="false"/>
        <w:autoSpaceDE w:val="false"/>
        <w:ind w:firstLine="720"/>
        <w:jc w:val="both"/>
        <w:rPr/>
      </w:pPr>
      <w:r>
        <w:rPr>
          <w:sz w:val="28"/>
          <w:szCs w:val="28"/>
        </w:rPr>
        <w:t>Орнитофауна заповедника определяется расположением его на пути сезонной миграции птиц. Только 38 видов отмечены на гнездовьях. Это такие редкие и исчезающие виды, занесенные в «Красную книгу России» как степной орел, могильник, орлан белохвост, степной лунь, журавль красавка.</w:t>
      </w:r>
    </w:p>
    <w:p>
      <w:pPr>
        <w:pStyle w:val="Normal"/>
        <w:widowControl w:val="false"/>
        <w:autoSpaceDE w:val="false"/>
        <w:ind w:firstLine="720"/>
        <w:jc w:val="both"/>
        <w:rPr/>
      </w:pPr>
      <w:r>
        <w:rPr>
          <w:sz w:val="28"/>
          <w:szCs w:val="28"/>
        </w:rPr>
        <w:t xml:space="preserve">Весной и осенью тысячные стаи стрепета останавливаются на отдых, в этот период отмечаются на перелете беркут, дрофа, кречетка. До 39 видов птиц из более северных районов прилетают и остаются на зимовку – это орел зимняк, черный, белокрылый и рогатый жаворонки и другие. </w:t>
      </w:r>
    </w:p>
    <w:p>
      <w:pPr>
        <w:pStyle w:val="Normal"/>
        <w:widowControl w:val="false"/>
        <w:autoSpaceDE w:val="false"/>
        <w:ind w:firstLine="720"/>
        <w:jc w:val="both"/>
        <w:rPr/>
      </w:pPr>
      <w:r>
        <w:rPr>
          <w:sz w:val="28"/>
          <w:szCs w:val="28"/>
        </w:rPr>
        <w:t xml:space="preserve">Среди млекопитающих наибольшим видовым разнообразием и численностью отличается отряд грызунов, что является характерной особенностью фауны пустынно-степного комплекса. По одному виду представлены отряды рукокрылых и зайцеобразных, двумя – парнокопытные, тремя – насекомоядные, семью – хищные. </w:t>
      </w:r>
    </w:p>
    <w:p>
      <w:pPr>
        <w:pStyle w:val="Normal"/>
        <w:widowControl w:val="false"/>
        <w:autoSpaceDE w:val="false"/>
        <w:ind w:firstLine="720"/>
        <w:jc w:val="both"/>
        <w:rPr/>
      </w:pPr>
      <w:r>
        <w:rPr>
          <w:sz w:val="28"/>
          <w:szCs w:val="28"/>
        </w:rPr>
        <w:t>Наиболее массовыми фоновыми видами, составляющими основу заповедника, являются сайгак, корсак, лисица, хорь светлый, малый суслик, большой тушканчик и други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САЙГАК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Одной из главных задач заповедника было и остается сохранение и изучение Калмыцкой популяции сайгака. Численность сайгака на охраняемой территории колеблется от нескольких тысяч до нескольких особей в зависимости от климатических и временных условий. Заповедный режим за 10 лет позволил сократить фактор беспокойства и превратить территорию в огромный родильный дом, где проходит массовый отел сайгака, здесь же проходит и гон сайгаков. </w:t>
      </w:r>
    </w:p>
    <w:p>
      <w:pPr>
        <w:pStyle w:val="Normal"/>
        <w:widowControl w:val="false"/>
        <w:autoSpaceDE w:val="false"/>
        <w:ind w:firstLine="720"/>
        <w:jc w:val="both"/>
        <w:rPr/>
      </w:pPr>
      <w:r>
        <w:rPr>
          <w:sz w:val="28"/>
          <w:szCs w:val="28"/>
        </w:rPr>
        <w:t xml:space="preserve">Резкое сокращение численности сайгака в последние годы со 130 – 140 тысяч до 50 – 55 тысяч в 1999 году принуждает наряду с охраной рассматривать проекты по содержанию и размножению его в неволе.   </w:t>
      </w:r>
    </w:p>
    <w:p>
      <w:pPr>
        <w:pStyle w:val="Normal"/>
        <w:widowControl w:val="false"/>
        <w:autoSpaceDE w:val="false"/>
        <w:ind w:firstLine="720"/>
        <w:jc w:val="both"/>
        <w:rPr/>
      </w:pPr>
      <w:r>
        <w:rPr>
          <w:sz w:val="28"/>
          <w:szCs w:val="28"/>
        </w:rPr>
        <w:t xml:space="preserve">Сайгаки считаются одним из наиболее сложных объектов среди диких животных для приручения, что обусловлено особенностями биологии и поведения этого вида антилоп. В рамках осуществления совместных комплексных исследований Международных проектов ЮНЕСКО – заповедником и Синьцзянским институтом экологии и географии АН Китая с 1999 года проводится работа по выращиванию сайгака в неволе. За 11 месяцев работы была разработана и успешно опробована технология приручения животных, в дальнейшем дающая возможность к массовому содержанию и выращиванию сайгаков в неволе с последующей интродукцией их в дикую природу.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ЗАПОВЕДНИК «ЧЕРНЫЕ ЗЕМЛ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Биосферный запо</w:t>
        <w:softHyphen/>
        <w:t>ведник «Черные земли» уч</w:t>
        <w:softHyphen/>
        <w:t>режден в июле 1990 г. постанов</w:t>
        <w:softHyphen/>
        <w:t>лением Совета Министров РСФСР на юго-востоке Республи</w:t>
        <w:softHyphen/>
        <w:t>ки Калмыкия на территории двух административных районов: Яшкульского и Черноземельского. Его исходная площадь 94,3 тыс. га с буферной зоной в 156 тыс. га. В 1993 г. заповедник включен в ми</w:t>
        <w:softHyphen/>
        <w:t>ровую сеть биосферных заповед</w:t>
        <w:softHyphen/>
        <w:t>ников. В мае 1996 г. заповеднику была передана часть территории бывшего федерального заказни</w:t>
        <w:softHyphen/>
        <w:t>ка «Маныч-Гудило» площадью 27,6 тыс. га. Новый участок запо</w:t>
        <w:softHyphen/>
        <w:t>ведника, ставший его орнитоло</w:t>
        <w:softHyphen/>
        <w:t>гическим филиалом, «Маныч-Гу</w:t>
        <w:softHyphen/>
        <w:t>дило», удален от основной части заповедника более чем на 200 км.</w:t>
      </w:r>
    </w:p>
    <w:p>
      <w:pPr>
        <w:pStyle w:val="Normal"/>
        <w:widowControl w:val="false"/>
        <w:autoSpaceDE w:val="false"/>
        <w:ind w:firstLine="720"/>
        <w:jc w:val="both"/>
        <w:rPr>
          <w:sz w:val="28"/>
          <w:szCs w:val="28"/>
        </w:rPr>
      </w:pPr>
      <w:r>
        <w:rPr>
          <w:sz w:val="28"/>
          <w:szCs w:val="28"/>
        </w:rPr>
        <w:t>Территория основного участ</w:t>
        <w:softHyphen/>
        <w:t>ка заповедника расположена между 45°40’ и 46°09’ с.ш. и 46°05’ и 46°00’ в.д. Орнитологичес</w:t>
        <w:softHyphen/>
        <w:t>кий филиал находится между 46°12’ и 46°27’ с.ш. и 42°30’ и 43°02’ в.д. в пределах Кумо-Манычской впадины на стыке администра</w:t>
        <w:softHyphen/>
        <w:t>тивных границ Яшалтинского и Приютненского районов Калмы</w:t>
        <w:softHyphen/>
        <w:t>кии, Орловского района Ростов</w:t>
        <w:softHyphen/>
        <w:t>ской области и Апанасенковского района Ставропольского края.</w:t>
      </w:r>
    </w:p>
    <w:p>
      <w:pPr>
        <w:pStyle w:val="Normal"/>
        <w:widowControl w:val="false"/>
        <w:autoSpaceDE w:val="false"/>
        <w:ind w:firstLine="720"/>
        <w:jc w:val="both"/>
        <w:rPr/>
      </w:pPr>
      <w:r>
        <w:rPr>
          <w:sz w:val="28"/>
          <w:szCs w:val="28"/>
        </w:rPr>
        <w:t>Рельеф основной части запо</w:t>
        <w:softHyphen/>
        <w:t>ведника представляет собой сла</w:t>
        <w:softHyphen/>
        <w:t>бо взбугренную поверхность с небольшим наклоном с северо-запада на юго-восток. Неровнос</w:t>
        <w:softHyphen/>
        <w:t>ти образованы массивами бугри</w:t>
        <w:softHyphen/>
        <w:t>стых, бугристогрядовых, бугрис</w:t>
        <w:softHyphen/>
        <w:t>то-котловинных и барханных песков, возникающих в результа</w:t>
        <w:softHyphen/>
        <w:t>те перевевания коренных хвалынских отложений.</w:t>
      </w:r>
    </w:p>
    <w:p>
      <w:pPr>
        <w:pStyle w:val="Normal"/>
        <w:widowControl w:val="false"/>
        <w:autoSpaceDE w:val="false"/>
        <w:ind w:firstLine="720"/>
        <w:jc w:val="both"/>
        <w:rPr/>
      </w:pPr>
      <w:r>
        <w:rPr>
          <w:sz w:val="28"/>
          <w:szCs w:val="28"/>
        </w:rPr>
        <w:t>Заповедник «Черные земли» представляет собой единствен</w:t>
        <w:softHyphen/>
        <w:t>ный в России полигон для изуче</w:t>
        <w:softHyphen/>
        <w:t>ния структуры и динамики арид</w:t>
        <w:softHyphen/>
        <w:t>ных биоценозов. Основными на</w:t>
        <w:softHyphen/>
        <w:t>правлениями научных исследо</w:t>
        <w:softHyphen/>
        <w:t>ваний здесь являются: монито</w:t>
        <w:softHyphen/>
        <w:t>ринг состояния калмыцкой попу</w:t>
        <w:softHyphen/>
        <w:t>ляции сайгака и разработка эф</w:t>
        <w:softHyphen/>
        <w:t>фективных мер по охране и ра</w:t>
        <w:softHyphen/>
        <w:t>циональному использованию этого вида; изучение восстанови</w:t>
        <w:softHyphen/>
        <w:t>тельных процессов в экосисте</w:t>
        <w:softHyphen/>
        <w:t>мах, характеризующихся низким уровнем биоразнообразия, обус</w:t>
        <w:softHyphen/>
        <w:t>ловленного длительным антро</w:t>
        <w:softHyphen/>
        <w:t>погенным воздействием.</w:t>
      </w:r>
    </w:p>
    <w:p>
      <w:pPr>
        <w:pStyle w:val="Normal"/>
        <w:widowControl w:val="false"/>
        <w:autoSpaceDE w:val="false"/>
        <w:ind w:firstLine="720"/>
        <w:jc w:val="both"/>
        <w:rPr/>
      </w:pPr>
      <w:r>
        <w:rPr>
          <w:sz w:val="28"/>
          <w:szCs w:val="28"/>
        </w:rPr>
        <w:t>Зональная растительность ос</w:t>
        <w:softHyphen/>
        <w:t>новного участка заповедника представлена лерхополынными, тырсиково-лерхополынными и житняково-лерхополынными со</w:t>
        <w:softHyphen/>
        <w:t>обществами на бурых супесчаных почвах в сочетании с масси</w:t>
        <w:softHyphen/>
        <w:t>вами слабо закрепленных песков с псаммофильной растительнос</w:t>
        <w:softHyphen/>
        <w:t>тью и солончаками по глубоким понижениям.</w:t>
      </w:r>
    </w:p>
    <w:p>
      <w:pPr>
        <w:pStyle w:val="Normal"/>
        <w:widowControl w:val="false"/>
        <w:autoSpaceDE w:val="false"/>
        <w:ind w:firstLine="720"/>
        <w:jc w:val="both"/>
        <w:rPr/>
      </w:pPr>
      <w:r>
        <w:rPr>
          <w:sz w:val="28"/>
          <w:szCs w:val="28"/>
        </w:rPr>
        <w:t>Орнитологический участок «Маныч-Гудило» охватывает в основном акваторию одноименно</w:t>
        <w:softHyphen/>
        <w:t>го озера с 12 островами и при</w:t>
        <w:softHyphen/>
        <w:t>брежной буферной зоной, кото</w:t>
        <w:softHyphen/>
        <w:t>рая относится к подзоне пустын</w:t>
        <w:softHyphen/>
        <w:t>ных лерхополыннозлаковых сте</w:t>
        <w:softHyphen/>
        <w:t>пей, сочетающихся с полукустар</w:t>
        <w:softHyphen/>
        <w:t>ничковыми сообществами со</w:t>
        <w:softHyphen/>
        <w:t>лонцов и солончаков, а также галофитно-луговой растительностью.</w:t>
      </w:r>
    </w:p>
    <w:p>
      <w:pPr>
        <w:pStyle w:val="Normal"/>
        <w:widowControl w:val="false"/>
        <w:autoSpaceDE w:val="false"/>
        <w:ind w:firstLine="720"/>
        <w:jc w:val="both"/>
        <w:rPr/>
      </w:pPr>
      <w:r>
        <w:rPr>
          <w:sz w:val="28"/>
          <w:szCs w:val="28"/>
        </w:rPr>
        <w:t>В пределах наземных фитоценозов обоих участков заповедни</w:t>
        <w:softHyphen/>
        <w:t>ка зарегистрировано 245 видов сосудистых растений, среди которых имеются виды, включенные в Красную книгу РСФСР (1988) и рекомендованные для включе</w:t>
        <w:softHyphen/>
        <w:t>ния в ее новые издания: ирис солелюбивый, гусиный лук луковиценосный, тюльпаны – Шренка, Биберштейна и двуцветковый, лук неравный, хвойник двухколосковый, житняк Лавренко, верблюдка аралокаспийская, гвоздика головчатая, беллевалия сармат</w:t>
        <w:softHyphen/>
        <w:t>ская.</w:t>
      </w:r>
    </w:p>
    <w:p>
      <w:pPr>
        <w:pStyle w:val="Normal"/>
        <w:widowControl w:val="false"/>
        <w:autoSpaceDE w:val="false"/>
        <w:ind w:firstLine="720"/>
        <w:jc w:val="both"/>
        <w:rPr/>
      </w:pPr>
      <w:r>
        <w:rPr>
          <w:sz w:val="28"/>
          <w:szCs w:val="28"/>
        </w:rPr>
        <w:t>Фауна позвоночных живот</w:t>
        <w:softHyphen/>
        <w:t>ных заповедника насчитывает 22 вида рыб, 3 вида земноводных, 13 видов пресмы</w:t>
        <w:softHyphen/>
        <w:t>кающихся, 171 вид птиц и 30 видов млекопи</w:t>
        <w:softHyphen/>
        <w:t>тающих.</w:t>
      </w:r>
    </w:p>
    <w:p>
      <w:pPr>
        <w:pStyle w:val="Normal"/>
        <w:widowControl w:val="false"/>
        <w:autoSpaceDE w:val="false"/>
        <w:ind w:firstLine="720"/>
        <w:jc w:val="both"/>
        <w:rPr/>
      </w:pPr>
      <w:r>
        <w:rPr>
          <w:sz w:val="28"/>
          <w:szCs w:val="28"/>
        </w:rPr>
        <w:t>Особое значение в сохране</w:t>
        <w:softHyphen/>
        <w:t>нии птиц имеет орнитологический филиал заповедника «Ма</w:t>
        <w:softHyphen/>
        <w:t>ныч-Гудило». Здесь обитают или встречаются на пролете свыше 15 видов птиц, включенных в Красную книгу РСФСР: розовый и кудрявый пеликаны, колпица, каравайка, краснозобая казарка, пискулька, савка, журавль-красав</w:t>
        <w:softHyphen/>
        <w:t>ка, стрепет, дрофа, ходулочник, шилоклювка, черноголовый хохотун и др. Уникальность водно-болотных угодий участка «Ма</w:t>
        <w:softHyphen/>
        <w:t>ныч-Гудило» для охраны птиц подтверждается отнесением Ма</w:t>
        <w:softHyphen/>
        <w:t>ныч-Гудило к числу территорий, имеющих международный при</w:t>
        <w:softHyphen/>
        <w:t>родоохранный статус.</w:t>
      </w:r>
    </w:p>
    <w:p>
      <w:pPr>
        <w:pStyle w:val="Normal"/>
        <w:widowControl w:val="false"/>
        <w:autoSpaceDE w:val="false"/>
        <w:ind w:firstLine="720"/>
        <w:jc w:val="both"/>
        <w:rPr/>
      </w:pPr>
      <w:r>
        <w:rPr>
          <w:sz w:val="28"/>
          <w:szCs w:val="28"/>
        </w:rPr>
        <w:t>Одним из наиболее многочис</w:t>
        <w:softHyphen/>
        <w:t>ленных отрядов насекомых явля</w:t>
        <w:softHyphen/>
        <w:t>ются жесткокрылые или жуки (</w:t>
      </w:r>
      <w:r>
        <w:rPr>
          <w:sz w:val="28"/>
          <w:szCs w:val="28"/>
          <w:lang w:val="en-US"/>
        </w:rPr>
        <w:t>Coleoptera</w:t>
      </w:r>
      <w:r>
        <w:rPr>
          <w:sz w:val="28"/>
          <w:szCs w:val="28"/>
        </w:rPr>
        <w:t>). Для полупустынной зоны Калмыкии наиболее харак</w:t>
        <w:softHyphen/>
        <w:t>терны жуки из семейств жуже</w:t>
        <w:softHyphen/>
        <w:t>лиц (С</w:t>
      </w:r>
      <w:r>
        <w:rPr>
          <w:sz w:val="28"/>
          <w:szCs w:val="28"/>
          <w:lang w:val="en-US"/>
        </w:rPr>
        <w:t>arabidae</w:t>
      </w:r>
      <w:r>
        <w:rPr>
          <w:sz w:val="28"/>
          <w:szCs w:val="28"/>
        </w:rPr>
        <w:t>), долгоносиков (С</w:t>
      </w:r>
      <w:r>
        <w:rPr>
          <w:sz w:val="28"/>
          <w:szCs w:val="28"/>
          <w:lang w:val="en-US"/>
        </w:rPr>
        <w:t>weulionidae</w:t>
      </w:r>
      <w:r>
        <w:rPr>
          <w:sz w:val="28"/>
          <w:szCs w:val="28"/>
        </w:rPr>
        <w:t>), чернотелок (Т</w:t>
      </w:r>
      <w:r>
        <w:rPr>
          <w:sz w:val="28"/>
          <w:szCs w:val="28"/>
          <w:lang w:val="en-US"/>
        </w:rPr>
        <w:t>enebrionidae</w:t>
      </w:r>
      <w:r>
        <w:rPr>
          <w:sz w:val="28"/>
          <w:szCs w:val="28"/>
        </w:rPr>
        <w:t>), пластинчатоусых (</w:t>
      </w:r>
      <w:r>
        <w:rPr>
          <w:sz w:val="28"/>
          <w:szCs w:val="28"/>
          <w:lang w:val="en-US"/>
        </w:rPr>
        <w:t>Scarabaeidae</w:t>
      </w:r>
      <w:r>
        <w:rPr>
          <w:sz w:val="28"/>
          <w:szCs w:val="28"/>
        </w:rPr>
        <w:t>).</w:t>
      </w:r>
    </w:p>
    <w:p>
      <w:pPr>
        <w:pStyle w:val="Normal"/>
        <w:widowControl w:val="false"/>
        <w:autoSpaceDE w:val="false"/>
        <w:ind w:firstLine="720"/>
        <w:jc w:val="both"/>
        <w:rPr/>
      </w:pPr>
      <w:r>
        <w:rPr>
          <w:sz w:val="28"/>
          <w:szCs w:val="28"/>
        </w:rPr>
        <w:t>Среди долгоносиков для степ</w:t>
        <w:softHyphen/>
        <w:t>ных группировок характерны ви</w:t>
        <w:softHyphen/>
        <w:t xml:space="preserve">ды, развивающиеся на полынях: </w:t>
      </w:r>
      <w:r>
        <w:rPr>
          <w:sz w:val="28"/>
          <w:szCs w:val="28"/>
          <w:lang w:val="en-US"/>
        </w:rPr>
        <w:t>Glanisspissus</w:t>
      </w:r>
      <w:r>
        <w:rPr>
          <w:sz w:val="28"/>
          <w:szCs w:val="28"/>
        </w:rPr>
        <w:t xml:space="preserve">, </w:t>
      </w:r>
      <w:r>
        <w:rPr>
          <w:sz w:val="28"/>
          <w:szCs w:val="28"/>
          <w:lang w:val="en-US"/>
        </w:rPr>
        <w:t>Eusomusovulum</w:t>
      </w:r>
      <w:r>
        <w:rPr>
          <w:sz w:val="28"/>
          <w:szCs w:val="28"/>
        </w:rPr>
        <w:t xml:space="preserve">; на злаках: </w:t>
      </w:r>
      <w:r>
        <w:rPr>
          <w:sz w:val="28"/>
          <w:szCs w:val="28"/>
          <w:lang w:val="en-US"/>
        </w:rPr>
        <w:t>Omiasrotundatus</w:t>
      </w:r>
      <w:r>
        <w:rPr>
          <w:sz w:val="28"/>
          <w:szCs w:val="28"/>
        </w:rPr>
        <w:t xml:space="preserve">, 0. </w:t>
      </w:r>
      <w:r>
        <w:rPr>
          <w:sz w:val="28"/>
          <w:szCs w:val="28"/>
          <w:lang w:val="en-US"/>
        </w:rPr>
        <w:t>verruca</w:t>
      </w:r>
      <w:r>
        <w:rPr>
          <w:sz w:val="28"/>
          <w:szCs w:val="28"/>
        </w:rPr>
        <w:t xml:space="preserve">; на чертополохах: </w:t>
      </w:r>
      <w:r>
        <w:rPr>
          <w:sz w:val="28"/>
          <w:szCs w:val="28"/>
          <w:lang w:val="en-US"/>
        </w:rPr>
        <w:t>Cleonuspiger</w:t>
      </w:r>
      <w:r>
        <w:rPr>
          <w:sz w:val="28"/>
          <w:szCs w:val="28"/>
        </w:rPr>
        <w:t xml:space="preserve">, </w:t>
      </w:r>
      <w:r>
        <w:rPr>
          <w:sz w:val="28"/>
          <w:szCs w:val="28"/>
          <w:lang w:val="en-US"/>
        </w:rPr>
        <w:t>Cyphocheonusachates</w:t>
      </w:r>
      <w:r>
        <w:rPr>
          <w:sz w:val="28"/>
          <w:szCs w:val="28"/>
        </w:rPr>
        <w:t xml:space="preserve">, </w:t>
      </w:r>
      <w:r>
        <w:rPr>
          <w:sz w:val="28"/>
          <w:szCs w:val="28"/>
          <w:lang w:val="en-US"/>
        </w:rPr>
        <w:t>Lixuscardui</w:t>
      </w:r>
      <w:r>
        <w:rPr>
          <w:sz w:val="28"/>
          <w:szCs w:val="28"/>
        </w:rPr>
        <w:t xml:space="preserve">, </w:t>
      </w:r>
      <w:r>
        <w:rPr>
          <w:sz w:val="28"/>
          <w:szCs w:val="28"/>
          <w:lang w:val="en-US"/>
        </w:rPr>
        <w:t>L</w:t>
      </w:r>
      <w:r>
        <w:rPr>
          <w:sz w:val="28"/>
          <w:szCs w:val="28"/>
        </w:rPr>
        <w:t xml:space="preserve">. </w:t>
      </w:r>
      <w:r>
        <w:rPr>
          <w:sz w:val="28"/>
          <w:szCs w:val="28"/>
          <w:lang w:val="en-US"/>
        </w:rPr>
        <w:t>elogatus</w:t>
      </w:r>
      <w:r>
        <w:rPr>
          <w:sz w:val="28"/>
          <w:szCs w:val="28"/>
        </w:rPr>
        <w:t xml:space="preserve"> и ряд других. Пустынная группировка пред</w:t>
        <w:softHyphen/>
        <w:t xml:space="preserve">ставлена видами, тяготеющими к аридным условиям обитания. Ее виды составляют: </w:t>
      </w:r>
      <w:r>
        <w:rPr>
          <w:sz w:val="28"/>
          <w:szCs w:val="28"/>
          <w:lang w:val="en-US"/>
        </w:rPr>
        <w:t>Elasmobarisannularis</w:t>
      </w:r>
      <w:r>
        <w:rPr>
          <w:sz w:val="28"/>
          <w:szCs w:val="28"/>
        </w:rPr>
        <w:t xml:space="preserve">, Е, </w:t>
      </w:r>
      <w:r>
        <w:rPr>
          <w:sz w:val="28"/>
          <w:szCs w:val="28"/>
          <w:lang w:val="en-US"/>
        </w:rPr>
        <w:t>alboguttatus</w:t>
      </w:r>
      <w:r>
        <w:rPr>
          <w:sz w:val="28"/>
          <w:szCs w:val="28"/>
        </w:rPr>
        <w:t xml:space="preserve">, </w:t>
      </w:r>
      <w:r>
        <w:rPr>
          <w:sz w:val="28"/>
          <w:szCs w:val="28"/>
          <w:lang w:val="en-US"/>
        </w:rPr>
        <w:t>Barispicturata</w:t>
      </w:r>
      <w:r>
        <w:rPr>
          <w:sz w:val="28"/>
          <w:szCs w:val="28"/>
        </w:rPr>
        <w:t xml:space="preserve">, </w:t>
      </w:r>
      <w:r>
        <w:rPr>
          <w:sz w:val="28"/>
          <w:szCs w:val="28"/>
          <w:lang w:val="en-US"/>
        </w:rPr>
        <w:t>Conorrfaynchuslacerta</w:t>
      </w:r>
      <w:r>
        <w:rPr>
          <w:sz w:val="28"/>
          <w:szCs w:val="28"/>
        </w:rPr>
        <w:t xml:space="preserve">, </w:t>
      </w:r>
      <w:r>
        <w:rPr>
          <w:sz w:val="28"/>
          <w:szCs w:val="28"/>
          <w:lang w:val="en-US"/>
        </w:rPr>
        <w:t>C</w:t>
      </w:r>
      <w:r>
        <w:rPr>
          <w:sz w:val="28"/>
          <w:szCs w:val="28"/>
        </w:rPr>
        <w:t xml:space="preserve">. </w:t>
      </w:r>
      <w:r>
        <w:rPr>
          <w:sz w:val="28"/>
          <w:szCs w:val="28"/>
          <w:lang w:val="en-US"/>
        </w:rPr>
        <w:t>conirstris</w:t>
      </w:r>
      <w:r>
        <w:rPr>
          <w:sz w:val="28"/>
          <w:szCs w:val="28"/>
        </w:rPr>
        <w:t xml:space="preserve"> и др. Пустынные кустарники и деревья (джузгун, тамарикс, лох) заселя</w:t>
        <w:softHyphen/>
        <w:t xml:space="preserve">ют виды: </w:t>
      </w:r>
      <w:r>
        <w:rPr>
          <w:sz w:val="28"/>
          <w:szCs w:val="28"/>
          <w:lang w:val="en-US"/>
        </w:rPr>
        <w:t>Chloebiusimmeritus</w:t>
      </w:r>
      <w:r>
        <w:rPr>
          <w:sz w:val="28"/>
          <w:szCs w:val="28"/>
        </w:rPr>
        <w:t xml:space="preserve">, </w:t>
      </w:r>
      <w:r>
        <w:rPr>
          <w:sz w:val="28"/>
          <w:szCs w:val="28"/>
          <w:lang w:val="en-US"/>
        </w:rPr>
        <w:t>Geranorhinusvirens</w:t>
      </w:r>
      <w:r>
        <w:rPr>
          <w:sz w:val="28"/>
          <w:szCs w:val="28"/>
        </w:rPr>
        <w:t>.</w:t>
      </w:r>
    </w:p>
    <w:p>
      <w:pPr>
        <w:pStyle w:val="Normal"/>
        <w:widowControl w:val="false"/>
        <w:autoSpaceDE w:val="false"/>
        <w:ind w:firstLine="720"/>
        <w:jc w:val="both"/>
        <w:rPr/>
      </w:pPr>
      <w:r>
        <w:rPr>
          <w:sz w:val="28"/>
          <w:szCs w:val="28"/>
        </w:rPr>
        <w:t xml:space="preserve">Из жужелиц обычным видом для песков Черноземельского района является </w:t>
      </w:r>
      <w:r>
        <w:rPr>
          <w:sz w:val="28"/>
          <w:szCs w:val="28"/>
          <w:lang w:val="en-US"/>
        </w:rPr>
        <w:t>Scaritesbucida</w:t>
      </w:r>
      <w:r>
        <w:rPr>
          <w:sz w:val="28"/>
          <w:szCs w:val="28"/>
        </w:rPr>
        <w:t>, из пластинчатоусых фоновым видом в песках под Уттой, напри</w:t>
        <w:softHyphen/>
        <w:t>мер, является скарабей священ</w:t>
        <w:softHyphen/>
        <w:t xml:space="preserve">ный </w:t>
      </w:r>
      <w:r>
        <w:rPr>
          <w:sz w:val="28"/>
          <w:szCs w:val="28"/>
          <w:lang w:val="en-US"/>
        </w:rPr>
        <w:t>Scarabaeussacer</w:t>
      </w:r>
      <w:r>
        <w:rPr>
          <w:sz w:val="28"/>
          <w:szCs w:val="28"/>
        </w:rPr>
        <w:t>, в полупус</w:t>
        <w:softHyphen/>
        <w:t>тынях Каспийского и Чернозе</w:t>
        <w:softHyphen/>
        <w:t xml:space="preserve">мельского районов – хрущи </w:t>
      </w:r>
      <w:r>
        <w:rPr>
          <w:sz w:val="28"/>
          <w:szCs w:val="28"/>
          <w:lang w:val="en-US"/>
        </w:rPr>
        <w:t>Amaladeracaspica</w:t>
      </w:r>
      <w:r>
        <w:rPr>
          <w:sz w:val="28"/>
          <w:szCs w:val="28"/>
        </w:rPr>
        <w:t xml:space="preserve">, </w:t>
      </w:r>
      <w:r>
        <w:rPr>
          <w:sz w:val="28"/>
          <w:szCs w:val="28"/>
          <w:lang w:val="en-US"/>
        </w:rPr>
        <w:t>Anomalaerraos</w:t>
      </w:r>
      <w:r>
        <w:rPr>
          <w:sz w:val="28"/>
          <w:szCs w:val="28"/>
        </w:rPr>
        <w:t xml:space="preserve">. </w:t>
      </w:r>
    </w:p>
    <w:p>
      <w:pPr>
        <w:pStyle w:val="Normal"/>
        <w:rPr>
          <w:sz w:val="28"/>
          <w:szCs w:val="28"/>
        </w:rPr>
      </w:pPr>
      <w:r>
        <w:rPr>
          <w:sz w:val="28"/>
          <w:szCs w:val="28"/>
        </w:rPr>
      </w:r>
    </w:p>
    <w:p>
      <w:pPr>
        <w:pStyle w:val="Normal"/>
        <w:widowControl w:val="false"/>
        <w:autoSpaceDE w:val="false"/>
        <w:ind w:left="5040" w:hanging="0"/>
        <w:rPr>
          <w:sz w:val="28"/>
          <w:szCs w:val="28"/>
        </w:rPr>
      </w:pPr>
      <w:r>
        <w:rPr>
          <w:sz w:val="28"/>
          <w:szCs w:val="28"/>
        </w:rPr>
        <w:t>Приложение № 1</w:t>
      </w:r>
    </w:p>
    <w:p>
      <w:pPr>
        <w:pStyle w:val="Normal"/>
        <w:widowControl w:val="false"/>
        <w:autoSpaceDE w:val="false"/>
        <w:ind w:left="5040" w:hanging="0"/>
        <w:rPr>
          <w:sz w:val="28"/>
          <w:szCs w:val="28"/>
        </w:rPr>
      </w:pPr>
      <w:r>
        <w:rPr>
          <w:sz w:val="28"/>
          <w:szCs w:val="28"/>
        </w:rPr>
        <w:t>к постановлению Правительства</w:t>
      </w:r>
    </w:p>
    <w:p>
      <w:pPr>
        <w:pStyle w:val="Normal"/>
        <w:widowControl w:val="false"/>
        <w:autoSpaceDE w:val="false"/>
        <w:ind w:left="5040" w:hanging="0"/>
        <w:rPr>
          <w:sz w:val="28"/>
          <w:szCs w:val="28"/>
        </w:rPr>
      </w:pPr>
      <w:r>
        <w:rPr>
          <w:sz w:val="28"/>
          <w:szCs w:val="28"/>
        </w:rPr>
        <w:t>Рес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о государственном зоологическом (охотничьем) заказнике «Степной», расположенном на территории Яшкульского и Целинного районов</w:t>
      </w:r>
    </w:p>
    <w:p>
      <w:pPr>
        <w:pStyle w:val="Normal"/>
        <w:widowControl w:val="false"/>
        <w:autoSpaceDE w:val="false"/>
        <w:jc w:val="center"/>
        <w:rPr>
          <w:sz w:val="28"/>
          <w:szCs w:val="28"/>
        </w:rPr>
      </w:pPr>
      <w:r>
        <w:rPr>
          <w:sz w:val="28"/>
          <w:szCs w:val="28"/>
        </w:rPr>
      </w:r>
    </w:p>
    <w:p>
      <w:pPr>
        <w:pStyle w:val="Normal"/>
        <w:widowControl w:val="false"/>
        <w:numPr>
          <w:ilvl w:val="0"/>
          <w:numId w:val="7"/>
        </w:numPr>
        <w:autoSpaceDE w:val="false"/>
        <w:jc w:val="both"/>
        <w:rPr/>
      </w:pPr>
      <w:r>
        <w:rPr>
          <w:sz w:val="28"/>
          <w:szCs w:val="28"/>
        </w:rPr>
        <w:t>Государственный зоологический (охотничий) заказник «Степной» является природоохранным учреждением, имеющим цель сохранения и восстановления численности стрепета, дрофы, степного орла, курганника, среды их обитания, поддержание целостности естественных сообществ, проведение исследований и экспериментальных работ по сайгаку.</w:t>
      </w:r>
    </w:p>
    <w:p>
      <w:pPr>
        <w:pStyle w:val="Normal"/>
        <w:widowControl w:val="false"/>
        <w:numPr>
          <w:ilvl w:val="0"/>
          <w:numId w:val="7"/>
        </w:numPr>
        <w:autoSpaceDE w:val="false"/>
        <w:jc w:val="both"/>
        <w:rPr>
          <w:sz w:val="28"/>
          <w:szCs w:val="28"/>
        </w:rPr>
      </w:pPr>
      <w:r>
        <w:rPr>
          <w:sz w:val="28"/>
          <w:szCs w:val="28"/>
        </w:rPr>
        <w:t>Государственный зоологический (охотничий) заказник «Степной» имеет республиканское значение и находится в ведении Центра по изучению и устойчивому использованию калмыцкой популяции сайгака.</w:t>
      </w:r>
    </w:p>
    <w:p>
      <w:pPr>
        <w:pStyle w:val="Normal"/>
        <w:widowControl w:val="false"/>
        <w:numPr>
          <w:ilvl w:val="0"/>
          <w:numId w:val="7"/>
        </w:numPr>
        <w:autoSpaceDE w:val="false"/>
        <w:jc w:val="both"/>
        <w:rPr/>
      </w:pPr>
      <w:r>
        <w:rPr>
          <w:sz w:val="28"/>
          <w:szCs w:val="28"/>
        </w:rPr>
        <w:t>На государственный зоологический (охотничий) заказник «Степной» возлагаются следующие задачи:</w:t>
      </w:r>
    </w:p>
    <w:p>
      <w:pPr>
        <w:pStyle w:val="Normal"/>
        <w:widowControl w:val="false"/>
        <w:numPr>
          <w:ilvl w:val="1"/>
          <w:numId w:val="7"/>
        </w:numPr>
        <w:autoSpaceDE w:val="false"/>
        <w:jc w:val="both"/>
        <w:rPr>
          <w:sz w:val="28"/>
          <w:szCs w:val="28"/>
        </w:rPr>
      </w:pPr>
      <w:r>
        <w:rPr>
          <w:sz w:val="28"/>
          <w:szCs w:val="28"/>
        </w:rPr>
        <w:t>сохранение природных комплексов в естественном состоянии;</w:t>
      </w:r>
    </w:p>
    <w:p>
      <w:pPr>
        <w:pStyle w:val="Normal"/>
        <w:widowControl w:val="false"/>
        <w:numPr>
          <w:ilvl w:val="1"/>
          <w:numId w:val="7"/>
        </w:numPr>
        <w:autoSpaceDE w:val="false"/>
        <w:jc w:val="both"/>
        <w:rPr>
          <w:sz w:val="28"/>
          <w:szCs w:val="28"/>
        </w:rPr>
      </w:pPr>
      <w:r>
        <w:rPr>
          <w:sz w:val="28"/>
          <w:szCs w:val="28"/>
        </w:rPr>
        <w:t>сохранение, воспроизводство и восстановление природных ресурсов;</w:t>
      </w:r>
    </w:p>
    <w:p>
      <w:pPr>
        <w:pStyle w:val="Normal"/>
        <w:widowControl w:val="false"/>
        <w:numPr>
          <w:ilvl w:val="1"/>
          <w:numId w:val="7"/>
        </w:numPr>
        <w:autoSpaceDE w:val="false"/>
        <w:jc w:val="both"/>
        <w:rPr>
          <w:sz w:val="28"/>
          <w:szCs w:val="28"/>
        </w:rPr>
      </w:pPr>
      <w:r>
        <w:rPr>
          <w:sz w:val="28"/>
          <w:szCs w:val="28"/>
        </w:rPr>
        <w:t>поддержание экологического баланса;</w:t>
      </w:r>
    </w:p>
    <w:p>
      <w:pPr>
        <w:pStyle w:val="Normal"/>
        <w:widowControl w:val="false"/>
        <w:numPr>
          <w:ilvl w:val="1"/>
          <w:numId w:val="7"/>
        </w:numPr>
        <w:autoSpaceDE w:val="false"/>
        <w:jc w:val="both"/>
        <w:rPr>
          <w:sz w:val="28"/>
          <w:szCs w:val="28"/>
        </w:rPr>
      </w:pPr>
      <w:r>
        <w:rPr>
          <w:sz w:val="28"/>
          <w:szCs w:val="28"/>
        </w:rPr>
        <w:t>проведение научных исследований;</w:t>
      </w:r>
    </w:p>
    <w:p>
      <w:pPr>
        <w:pStyle w:val="Normal"/>
        <w:widowControl w:val="false"/>
        <w:autoSpaceDE w:val="false"/>
        <w:jc w:val="both"/>
        <w:rPr>
          <w:sz w:val="28"/>
          <w:szCs w:val="28"/>
        </w:rPr>
      </w:pPr>
      <w:r>
        <w:rPr>
          <w:sz w:val="28"/>
          <w:szCs w:val="28"/>
        </w:rPr>
        <w:t>4. Территории государственного заказника учитываются при разработке планов и перспектив экономического и социального развития, схем землеустройства и районной планировки, а также территориальных комплексных схем охраны природы.</w:t>
      </w:r>
    </w:p>
    <w:p>
      <w:pPr>
        <w:pStyle w:val="Normal"/>
        <w:widowControl w:val="false"/>
        <w:autoSpaceDE w:val="false"/>
        <w:jc w:val="both"/>
        <w:rPr/>
      </w:pPr>
      <w:r>
        <w:rPr>
          <w:sz w:val="28"/>
          <w:szCs w:val="28"/>
        </w:rPr>
        <w:t>5. Пребывание на территории заказника граждан и должностных лиц, не являющихся работниками заказника допускается только с разрешения Департамента по охране и рациональному использованию охотничьих ресурсов.</w:t>
      </w:r>
    </w:p>
    <w:p>
      <w:pPr>
        <w:pStyle w:val="Normal"/>
        <w:widowControl w:val="false"/>
        <w:autoSpaceDE w:val="false"/>
        <w:jc w:val="both"/>
        <w:rPr/>
      </w:pPr>
      <w:r>
        <w:rPr>
          <w:sz w:val="28"/>
          <w:szCs w:val="28"/>
        </w:rPr>
        <w:t>6. На территории государственного заказника установить ограничения на следующие виды хозяйственной деятельности:</w:t>
      </w:r>
    </w:p>
    <w:p>
      <w:pPr>
        <w:pStyle w:val="Normal"/>
        <w:widowControl w:val="false"/>
        <w:numPr>
          <w:ilvl w:val="0"/>
          <w:numId w:val="10"/>
        </w:numPr>
        <w:autoSpaceDE w:val="false"/>
        <w:jc w:val="both"/>
        <w:rPr/>
      </w:pPr>
      <w:r>
        <w:rPr>
          <w:sz w:val="28"/>
          <w:szCs w:val="28"/>
        </w:rPr>
        <w:t>выкос тростника, сенокошение, распашку земель производить по согласованию с Министерством по охране окружающей среды и природных ресурсов Республики Калмыкия и Департаментом по охране и рациональному использованию охотничьих ресурсов;</w:t>
      </w:r>
    </w:p>
    <w:p>
      <w:pPr>
        <w:pStyle w:val="Normal"/>
        <w:widowControl w:val="false"/>
        <w:numPr>
          <w:ilvl w:val="0"/>
          <w:numId w:val="10"/>
        </w:numPr>
        <w:autoSpaceDE w:val="false"/>
        <w:jc w:val="both"/>
        <w:rPr>
          <w:sz w:val="28"/>
          <w:szCs w:val="28"/>
        </w:rPr>
      </w:pPr>
      <w:r>
        <w:rPr>
          <w:sz w:val="28"/>
          <w:szCs w:val="28"/>
        </w:rPr>
        <w:t>запретить применение ядохимикатов;</w:t>
      </w:r>
    </w:p>
    <w:p>
      <w:pPr>
        <w:pStyle w:val="Normal"/>
        <w:widowControl w:val="false"/>
        <w:numPr>
          <w:ilvl w:val="0"/>
          <w:numId w:val="10"/>
        </w:numPr>
        <w:autoSpaceDE w:val="false"/>
        <w:jc w:val="both"/>
        <w:rPr>
          <w:sz w:val="28"/>
          <w:szCs w:val="28"/>
        </w:rPr>
      </w:pPr>
      <w:r>
        <w:rPr>
          <w:sz w:val="28"/>
          <w:szCs w:val="28"/>
        </w:rPr>
        <w:t>водопой скота на водоемах производить в специально отведенных местах;</w:t>
      </w:r>
    </w:p>
    <w:p>
      <w:pPr>
        <w:pStyle w:val="Normal"/>
        <w:widowControl w:val="false"/>
        <w:numPr>
          <w:ilvl w:val="0"/>
          <w:numId w:val="10"/>
        </w:numPr>
        <w:autoSpaceDE w:val="false"/>
        <w:jc w:val="both"/>
        <w:rPr/>
      </w:pPr>
      <w:r>
        <w:rPr>
          <w:sz w:val="28"/>
          <w:szCs w:val="28"/>
        </w:rPr>
        <w:t>усилить охрану видов птиц, занесенных в Красную книгу РФ, охоту на разрешенные виды животных производить по платным разрешениям Центра по изучению и устойчивому использованию калмыцкой популяции сайгака;</w:t>
      </w:r>
    </w:p>
    <w:p>
      <w:pPr>
        <w:pStyle w:val="Normal"/>
        <w:widowControl w:val="false"/>
        <w:numPr>
          <w:ilvl w:val="0"/>
          <w:numId w:val="16"/>
        </w:numPr>
        <w:autoSpaceDE w:val="false"/>
        <w:jc w:val="both"/>
        <w:rPr/>
      </w:pPr>
      <w:r>
        <w:rPr>
          <w:sz w:val="28"/>
          <w:szCs w:val="28"/>
        </w:rPr>
        <w:t>Установленный в заказнике режим обязаны соблюдать все без исключения физические и юридические лица, в том числе собственники, владельцы, пользователи и арендаторы участков земли и акватории, входящих в границы государственного зоологического (охотничьего) заказника, оказывать всемерную помощь в выполнении возложенных на заказник задач.</w:t>
      </w:r>
    </w:p>
    <w:p>
      <w:pPr>
        <w:pStyle w:val="Normal"/>
        <w:widowControl w:val="false"/>
        <w:numPr>
          <w:ilvl w:val="0"/>
          <w:numId w:val="16"/>
        </w:numPr>
        <w:autoSpaceDE w:val="false"/>
        <w:jc w:val="both"/>
        <w:rPr/>
      </w:pPr>
      <w:r>
        <w:rPr>
          <w:sz w:val="28"/>
          <w:szCs w:val="28"/>
        </w:rPr>
        <w:t>Надзор за соблюдением режима заказника и его охрана осуществляется егерями заказника, Департамента по охране и рациональному использованию охотничьих ресурсов Республики Калмыкия, с привлечением общественности под руководством Центра по изучению и устойчивому использованию калмыцкой популяции сайгака.</w:t>
      </w:r>
    </w:p>
    <w:p>
      <w:pPr>
        <w:pStyle w:val="Normal"/>
        <w:widowControl w:val="false"/>
        <w:numPr>
          <w:ilvl w:val="0"/>
          <w:numId w:val="16"/>
        </w:numPr>
        <w:autoSpaceDE w:val="false"/>
        <w:jc w:val="both"/>
        <w:rPr>
          <w:sz w:val="28"/>
          <w:szCs w:val="28"/>
        </w:rPr>
      </w:pPr>
      <w:r>
        <w:rPr>
          <w:sz w:val="28"/>
          <w:szCs w:val="28"/>
        </w:rPr>
        <w:t>Егерь заказника:</w:t>
      </w:r>
    </w:p>
    <w:p>
      <w:pPr>
        <w:pStyle w:val="Normal"/>
        <w:widowControl w:val="false"/>
        <w:numPr>
          <w:ilvl w:val="1"/>
          <w:numId w:val="16"/>
        </w:numPr>
        <w:autoSpaceDE w:val="false"/>
        <w:jc w:val="both"/>
        <w:rPr/>
      </w:pPr>
      <w:r>
        <w:rPr>
          <w:sz w:val="28"/>
          <w:szCs w:val="28"/>
        </w:rPr>
        <w:t>осуществляет надзор за соблюдением правил ведения и режима заказника, проводит учеты и наблюдение за животными, ведет разъяснительную работу среди населения об охране природы, выполняет другие работы, предусмотренные должностными инструкциями;</w:t>
      </w:r>
    </w:p>
    <w:p>
      <w:pPr>
        <w:pStyle w:val="Normal"/>
        <w:widowControl w:val="false"/>
        <w:numPr>
          <w:ilvl w:val="1"/>
          <w:numId w:val="16"/>
        </w:numPr>
        <w:autoSpaceDE w:val="false"/>
        <w:jc w:val="both"/>
        <w:rPr/>
      </w:pPr>
      <w:r>
        <w:rPr>
          <w:sz w:val="28"/>
          <w:szCs w:val="28"/>
        </w:rPr>
        <w:t>следит за выполнением правил пожарной безопасности, при возникновении пожаров принимает меры к их ликвидации.</w:t>
      </w:r>
    </w:p>
    <w:p>
      <w:pPr>
        <w:pStyle w:val="Normal"/>
        <w:widowControl w:val="false"/>
        <w:numPr>
          <w:ilvl w:val="0"/>
          <w:numId w:val="16"/>
        </w:numPr>
        <w:autoSpaceDE w:val="false"/>
        <w:jc w:val="both"/>
        <w:rPr/>
      </w:pPr>
      <w:r>
        <w:rPr>
          <w:sz w:val="28"/>
          <w:szCs w:val="28"/>
        </w:rPr>
        <w:t>Егерю заказника предоставляется право в установленном законом порядке задерживать нарушителей режима заказника, составлять протоколы о нарушениях, временно (до выяснения личности) изымать у нарушителей оружие, орудие лова и продукцию незаконной добычи, составлять при этом акт об изъятии продукции с передачей ее торгово-заготовительным организациям.</w:t>
      </w:r>
    </w:p>
    <w:p>
      <w:pPr>
        <w:pStyle w:val="Normal"/>
        <w:widowControl w:val="false"/>
        <w:numPr>
          <w:ilvl w:val="0"/>
          <w:numId w:val="16"/>
        </w:numPr>
        <w:autoSpaceDE w:val="false"/>
        <w:jc w:val="both"/>
        <w:rPr/>
      </w:pPr>
      <w:r>
        <w:rPr>
          <w:sz w:val="28"/>
          <w:szCs w:val="28"/>
        </w:rPr>
        <w:t>Егерю заказника выдается форменная одежда (на срок носки) без оплаты ее стоимости, а также ведомственное нарезное оружие – карабин. Оружие выдается, хранится, носится и применяется в соответствии со специальными инструкциями и установленными для этого правилами.</w:t>
      </w:r>
    </w:p>
    <w:p>
      <w:pPr>
        <w:pStyle w:val="Normal"/>
        <w:widowControl w:val="false"/>
        <w:numPr>
          <w:ilvl w:val="0"/>
          <w:numId w:val="16"/>
        </w:numPr>
        <w:autoSpaceDE w:val="false"/>
        <w:jc w:val="both"/>
        <w:rPr/>
      </w:pPr>
      <w:r>
        <w:rPr>
          <w:sz w:val="28"/>
          <w:szCs w:val="28"/>
        </w:rPr>
        <w:t>Регулирование численности (отстрел, отлов, живоотлов) диких животных, обитающих на территории заказника, может производиться егерями, сотрудниками Центра или охотниками в организованном порядке по разрешению и под контролем Центра по изучению и устойчивому использованию калмыцкой популяции сайгака.</w:t>
      </w:r>
    </w:p>
    <w:p>
      <w:pPr>
        <w:pStyle w:val="Normal"/>
        <w:widowControl w:val="false"/>
        <w:numPr>
          <w:ilvl w:val="0"/>
          <w:numId w:val="16"/>
        </w:numPr>
        <w:autoSpaceDE w:val="false"/>
        <w:jc w:val="both"/>
        <w:rPr/>
      </w:pPr>
      <w:r>
        <w:rPr>
          <w:sz w:val="28"/>
          <w:szCs w:val="28"/>
        </w:rPr>
        <w:t>Предприятия, учреждения, организации и граждане, виновные в нарушении режима государственного заказника, привлекаются к административной, уголовной и иной ответственности в соответствии с действующим законодательством Российской Федерации и Республики Калмыкия.</w:t>
      </w:r>
    </w:p>
    <w:p>
      <w:pPr>
        <w:pStyle w:val="Normal"/>
        <w:widowControl w:val="false"/>
        <w:numPr>
          <w:ilvl w:val="0"/>
          <w:numId w:val="16"/>
        </w:numPr>
        <w:autoSpaceDE w:val="false"/>
        <w:jc w:val="both"/>
        <w:rPr/>
      </w:pPr>
      <w:r>
        <w:rPr>
          <w:sz w:val="28"/>
          <w:szCs w:val="28"/>
        </w:rPr>
        <w:t>Вред, причиненный нарушением режима заказника, возмещается предприятиями, учреждениями, организациями и гражданами, его причинившими, в размерах и порядке, установленном законодательством Российской Федерации и Республики Калмыкия.</w:t>
      </w:r>
    </w:p>
    <w:p>
      <w:pPr>
        <w:pStyle w:val="Normal"/>
        <w:widowControl w:val="false"/>
        <w:numPr>
          <w:ilvl w:val="0"/>
          <w:numId w:val="16"/>
        </w:numPr>
        <w:autoSpaceDE w:val="false"/>
        <w:jc w:val="both"/>
        <w:rPr>
          <w:sz w:val="28"/>
          <w:szCs w:val="28"/>
        </w:rPr>
      </w:pPr>
      <w:r>
        <w:rPr>
          <w:sz w:val="28"/>
          <w:szCs w:val="28"/>
        </w:rPr>
        <w:t>Государственный заказник содержится за счет средств Центра по изучению и устойчивому использованию калмыцкой популяции сайгака.</w:t>
      </w:r>
    </w:p>
    <w:p>
      <w:pPr>
        <w:pStyle w:val="Normal"/>
        <w:widowControl w:val="false"/>
        <w:numPr>
          <w:ilvl w:val="0"/>
          <w:numId w:val="16"/>
        </w:numPr>
        <w:autoSpaceDE w:val="false"/>
        <w:jc w:val="both"/>
        <w:rPr>
          <w:sz w:val="28"/>
          <w:szCs w:val="28"/>
        </w:rPr>
      </w:pPr>
      <w:r>
        <w:rPr>
          <w:sz w:val="28"/>
          <w:szCs w:val="28"/>
        </w:rPr>
        <w:t>Изменение границ, реорганизация и ликвидация государственного заказника «Степной» осуществляется в установленном законом порядке.</w:t>
      </w:r>
    </w:p>
    <w:p>
      <w:pPr>
        <w:pStyle w:val="Normal"/>
        <w:rPr>
          <w:sz w:val="28"/>
          <w:szCs w:val="28"/>
        </w:rPr>
      </w:pPr>
      <w:r>
        <w:rPr>
          <w:sz w:val="28"/>
          <w:szCs w:val="28"/>
        </w:rPr>
      </w:r>
    </w:p>
    <w:p>
      <w:pPr>
        <w:pStyle w:val="Normal"/>
        <w:widowControl w:val="false"/>
        <w:autoSpaceDE w:val="false"/>
        <w:ind w:left="5040" w:hanging="0"/>
        <w:rPr>
          <w:sz w:val="28"/>
          <w:szCs w:val="28"/>
        </w:rPr>
      </w:pPr>
      <w:r>
        <w:rPr>
          <w:sz w:val="28"/>
          <w:szCs w:val="28"/>
        </w:rPr>
        <w:t xml:space="preserve">Приложение № 2 </w:t>
      </w:r>
    </w:p>
    <w:p>
      <w:pPr>
        <w:pStyle w:val="Normal"/>
        <w:widowControl w:val="false"/>
        <w:autoSpaceDE w:val="false"/>
        <w:ind w:left="5040" w:hanging="0"/>
        <w:rPr>
          <w:sz w:val="28"/>
          <w:szCs w:val="28"/>
        </w:rPr>
      </w:pPr>
      <w:r>
        <w:rPr>
          <w:sz w:val="28"/>
          <w:szCs w:val="28"/>
        </w:rPr>
        <w:t>к постановлению Правительства</w:t>
      </w:r>
    </w:p>
    <w:p>
      <w:pPr>
        <w:pStyle w:val="Normal"/>
        <w:widowControl w:val="false"/>
        <w:autoSpaceDE w:val="false"/>
        <w:ind w:left="5040" w:hanging="0"/>
        <w:rPr>
          <w:sz w:val="28"/>
          <w:szCs w:val="28"/>
        </w:rPr>
      </w:pPr>
      <w:r>
        <w:rPr>
          <w:sz w:val="28"/>
          <w:szCs w:val="28"/>
        </w:rPr>
        <w:t>Рес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о государственном зоологическом охотничьем заказнике «Южный» в Ики-Бурульском районе.</w:t>
      </w:r>
    </w:p>
    <w:p>
      <w:pPr>
        <w:pStyle w:val="Normal"/>
        <w:widowControl w:val="false"/>
        <w:autoSpaceDE w:val="false"/>
        <w:jc w:val="center"/>
        <w:rPr>
          <w:sz w:val="28"/>
          <w:szCs w:val="28"/>
        </w:rPr>
      </w:pPr>
      <w:r>
        <w:rPr>
          <w:sz w:val="28"/>
          <w:szCs w:val="28"/>
        </w:rPr>
      </w:r>
    </w:p>
    <w:p>
      <w:pPr>
        <w:pStyle w:val="Normal"/>
        <w:widowControl w:val="false"/>
        <w:numPr>
          <w:ilvl w:val="0"/>
          <w:numId w:val="5"/>
        </w:numPr>
        <w:autoSpaceDE w:val="false"/>
        <w:jc w:val="both"/>
        <w:rPr/>
      </w:pPr>
      <w:r>
        <w:rPr>
          <w:sz w:val="28"/>
          <w:szCs w:val="28"/>
        </w:rPr>
        <w:t>Государственный зоологический (охотничий) заказник «Южный» является природоохранным учреждением, имеющим цель сохранения, воспроизводства и восстановления численности ондатры, колониальных видов птиц и поддержание целостности естественных сообществ.</w:t>
      </w:r>
    </w:p>
    <w:p>
      <w:pPr>
        <w:pStyle w:val="Normal"/>
        <w:widowControl w:val="false"/>
        <w:numPr>
          <w:ilvl w:val="0"/>
          <w:numId w:val="5"/>
        </w:numPr>
        <w:autoSpaceDE w:val="false"/>
        <w:jc w:val="both"/>
        <w:rPr/>
      </w:pPr>
      <w:r>
        <w:rPr>
          <w:sz w:val="28"/>
          <w:szCs w:val="28"/>
        </w:rPr>
        <w:t>Государственный зоологический (охотничий) заказник «Южный» имеет Республиканское значение и находится в ведении Департамента по охране и рациональному использованию охотничьих ресурсов Республики Калмыкия.</w:t>
      </w:r>
    </w:p>
    <w:p>
      <w:pPr>
        <w:pStyle w:val="Normal"/>
        <w:widowControl w:val="false"/>
        <w:numPr>
          <w:ilvl w:val="0"/>
          <w:numId w:val="5"/>
        </w:numPr>
        <w:autoSpaceDE w:val="false"/>
        <w:jc w:val="both"/>
        <w:rPr/>
      </w:pPr>
      <w:r>
        <w:rPr>
          <w:sz w:val="28"/>
          <w:szCs w:val="28"/>
        </w:rPr>
        <w:t>На государственный зоологический (охотничий) заказник «Южный» возлагаются следующие задачи:</w:t>
      </w:r>
    </w:p>
    <w:p>
      <w:pPr>
        <w:pStyle w:val="Normal"/>
        <w:widowControl w:val="false"/>
        <w:numPr>
          <w:ilvl w:val="0"/>
          <w:numId w:val="6"/>
        </w:numPr>
        <w:autoSpaceDE w:val="false"/>
        <w:jc w:val="both"/>
        <w:rPr>
          <w:sz w:val="28"/>
          <w:szCs w:val="28"/>
        </w:rPr>
      </w:pPr>
      <w:r>
        <w:rPr>
          <w:sz w:val="28"/>
          <w:szCs w:val="28"/>
        </w:rPr>
        <w:t>сохранение природных комплексов в естественном состоянии;</w:t>
      </w:r>
    </w:p>
    <w:p>
      <w:pPr>
        <w:pStyle w:val="Normal"/>
        <w:widowControl w:val="false"/>
        <w:numPr>
          <w:ilvl w:val="0"/>
          <w:numId w:val="6"/>
        </w:numPr>
        <w:autoSpaceDE w:val="false"/>
        <w:jc w:val="both"/>
        <w:rPr>
          <w:sz w:val="28"/>
          <w:szCs w:val="28"/>
        </w:rPr>
      </w:pPr>
      <w:r>
        <w:rPr>
          <w:sz w:val="28"/>
          <w:szCs w:val="28"/>
        </w:rPr>
        <w:t>сохранение, воспроизводство и восстановление природных ресурсов;</w:t>
      </w:r>
    </w:p>
    <w:p>
      <w:pPr>
        <w:pStyle w:val="Normal"/>
        <w:widowControl w:val="false"/>
        <w:numPr>
          <w:ilvl w:val="0"/>
          <w:numId w:val="6"/>
        </w:numPr>
        <w:autoSpaceDE w:val="false"/>
        <w:jc w:val="both"/>
        <w:rPr>
          <w:sz w:val="28"/>
          <w:szCs w:val="28"/>
        </w:rPr>
      </w:pPr>
      <w:r>
        <w:rPr>
          <w:sz w:val="28"/>
          <w:szCs w:val="28"/>
        </w:rPr>
        <w:t>поддержание экологического баланса;</w:t>
      </w:r>
    </w:p>
    <w:p>
      <w:pPr>
        <w:pStyle w:val="Normal"/>
        <w:widowControl w:val="false"/>
        <w:numPr>
          <w:ilvl w:val="0"/>
          <w:numId w:val="6"/>
        </w:numPr>
        <w:autoSpaceDE w:val="false"/>
        <w:jc w:val="both"/>
        <w:rPr>
          <w:sz w:val="28"/>
          <w:szCs w:val="28"/>
        </w:rPr>
      </w:pPr>
      <w:r>
        <w:rPr>
          <w:sz w:val="28"/>
          <w:szCs w:val="28"/>
        </w:rPr>
        <w:t>проведение научных исследований.</w:t>
      </w:r>
    </w:p>
    <w:p>
      <w:pPr>
        <w:pStyle w:val="Normal"/>
        <w:widowControl w:val="false"/>
        <w:numPr>
          <w:ilvl w:val="0"/>
          <w:numId w:val="5"/>
        </w:numPr>
        <w:autoSpaceDE w:val="false"/>
        <w:jc w:val="both"/>
        <w:rPr/>
      </w:pPr>
      <w:r>
        <w:rPr>
          <w:sz w:val="28"/>
          <w:szCs w:val="28"/>
        </w:rPr>
        <w:t>Территории государственного заказника учитываются при разработке планов и перспектив экономического и социального развития, схем земле</w:t>
        <w:softHyphen/>
        <w:t>устройства и районной планировки, а также территориальных комплексных схем охраны природы.</w:t>
      </w:r>
    </w:p>
    <w:p>
      <w:pPr>
        <w:pStyle w:val="Normal"/>
        <w:widowControl w:val="false"/>
        <w:numPr>
          <w:ilvl w:val="0"/>
          <w:numId w:val="5"/>
        </w:numPr>
        <w:autoSpaceDE w:val="false"/>
        <w:jc w:val="both"/>
        <w:rPr/>
      </w:pPr>
      <w:r>
        <w:rPr>
          <w:sz w:val="28"/>
          <w:szCs w:val="28"/>
        </w:rPr>
        <w:t>Пребывание на территории заказника граждан и должностных лиц, не являющихся работниками заказника допускается только с разрешения Депар</w:t>
        <w:softHyphen/>
        <w:t>тамента по охране и рациональному использованию охотничьих ресурсов.</w:t>
      </w:r>
    </w:p>
    <w:p>
      <w:pPr>
        <w:pStyle w:val="Normal"/>
        <w:widowControl w:val="false"/>
        <w:numPr>
          <w:ilvl w:val="0"/>
          <w:numId w:val="5"/>
        </w:numPr>
        <w:autoSpaceDE w:val="false"/>
        <w:jc w:val="both"/>
        <w:rPr/>
      </w:pPr>
      <w:r>
        <w:rPr>
          <w:sz w:val="28"/>
          <w:szCs w:val="28"/>
        </w:rPr>
        <w:t>На территории государственного заказника установить ограничения на следующие виды хозяйственной деятельности:</w:t>
      </w:r>
    </w:p>
    <w:p>
      <w:pPr>
        <w:pStyle w:val="Normal"/>
        <w:widowControl w:val="false"/>
        <w:numPr>
          <w:ilvl w:val="0"/>
          <w:numId w:val="18"/>
        </w:numPr>
        <w:autoSpaceDE w:val="false"/>
        <w:jc w:val="both"/>
        <w:rPr>
          <w:sz w:val="28"/>
          <w:szCs w:val="28"/>
        </w:rPr>
      </w:pPr>
      <w:r>
        <w:rPr>
          <w:sz w:val="28"/>
          <w:szCs w:val="28"/>
        </w:rPr>
        <w:t>выпас и водопой скота производить в специально отведенных местах;</w:t>
      </w:r>
    </w:p>
    <w:p>
      <w:pPr>
        <w:pStyle w:val="Normal"/>
        <w:widowControl w:val="false"/>
        <w:numPr>
          <w:ilvl w:val="0"/>
          <w:numId w:val="18"/>
        </w:numPr>
        <w:autoSpaceDE w:val="false"/>
        <w:jc w:val="both"/>
        <w:rPr>
          <w:sz w:val="28"/>
          <w:szCs w:val="28"/>
        </w:rPr>
      </w:pPr>
      <w:r>
        <w:rPr>
          <w:sz w:val="28"/>
          <w:szCs w:val="28"/>
        </w:rPr>
        <w:t>запретить применение ядохимикатов;</w:t>
      </w:r>
    </w:p>
    <w:p>
      <w:pPr>
        <w:pStyle w:val="Normal"/>
        <w:widowControl w:val="false"/>
        <w:numPr>
          <w:ilvl w:val="0"/>
          <w:numId w:val="18"/>
        </w:numPr>
        <w:autoSpaceDE w:val="false"/>
        <w:jc w:val="both"/>
        <w:rPr/>
      </w:pPr>
      <w:r>
        <w:rPr>
          <w:sz w:val="28"/>
          <w:szCs w:val="28"/>
        </w:rPr>
        <w:t>распашку земель, сенокошение и выкос тростника производить по согласованию с Министерством охраны окружающей среды и природных ресурсов Республики Калмыкия и Департаментом по охране и рациональному использо</w:t>
        <w:softHyphen/>
        <w:t>ванию охотничьих ресурсов Республики Калмыкия;</w:t>
      </w:r>
    </w:p>
    <w:p>
      <w:pPr>
        <w:pStyle w:val="Normal"/>
        <w:widowControl w:val="false"/>
        <w:numPr>
          <w:ilvl w:val="0"/>
          <w:numId w:val="18"/>
        </w:numPr>
        <w:autoSpaceDE w:val="false"/>
        <w:jc w:val="both"/>
        <w:rPr/>
      </w:pPr>
      <w:r>
        <w:rPr>
          <w:sz w:val="28"/>
          <w:szCs w:val="28"/>
        </w:rPr>
        <w:t>запретить охоту на ондатру, на остальные виды зверей и птиц при необходимости производить охоту по платным разрешениям Департамента по охране и рациональному использованию охотничьих ресурсов Республики Калмыкия.</w:t>
      </w:r>
    </w:p>
    <w:p>
      <w:pPr>
        <w:pStyle w:val="Normal"/>
        <w:widowControl w:val="false"/>
        <w:numPr>
          <w:ilvl w:val="0"/>
          <w:numId w:val="5"/>
        </w:numPr>
        <w:autoSpaceDE w:val="false"/>
        <w:jc w:val="both"/>
        <w:rPr>
          <w:sz w:val="28"/>
          <w:szCs w:val="28"/>
        </w:rPr>
      </w:pPr>
      <w:r>
        <w:rPr>
          <w:sz w:val="28"/>
          <w:szCs w:val="28"/>
        </w:rPr>
        <w:t>Установленный в заказнике режим обязаны соблюдать все без исключения физические и юридические лица, в том числе собственники, владельцы, пользователи и арендаторы участков земли и акватории, входящих в границ государственного природного заказника, оказывать всемерную помощь в вы</w:t>
        <w:softHyphen/>
        <w:t>полнении, в возложенных на заказник задач.</w:t>
      </w:r>
    </w:p>
    <w:p>
      <w:pPr>
        <w:pStyle w:val="Normal"/>
        <w:widowControl w:val="false"/>
        <w:numPr>
          <w:ilvl w:val="0"/>
          <w:numId w:val="5"/>
        </w:numPr>
        <w:tabs>
          <w:tab w:val="clear" w:pos="708"/>
          <w:tab w:val="left" w:pos="720" w:leader="none"/>
        </w:tabs>
        <w:autoSpaceDE w:val="false"/>
        <w:jc w:val="both"/>
        <w:rPr/>
      </w:pPr>
      <w:r>
        <w:rPr>
          <w:sz w:val="28"/>
          <w:szCs w:val="28"/>
        </w:rPr>
        <w:t>Надзор за соблюдением режима заказника и его охрана осуществляется егерями заказника с привлечением общественности под руководством Де</w:t>
        <w:softHyphen/>
        <w:t>партамента по охране и рациональному использованию охотничьих ресурсов Республики Калмыкия.</w:t>
      </w:r>
    </w:p>
    <w:p>
      <w:pPr>
        <w:pStyle w:val="Normal"/>
        <w:widowControl w:val="false"/>
        <w:numPr>
          <w:ilvl w:val="0"/>
          <w:numId w:val="5"/>
        </w:numPr>
        <w:tabs>
          <w:tab w:val="clear" w:pos="708"/>
          <w:tab w:val="left" w:pos="720" w:leader="none"/>
        </w:tabs>
        <w:autoSpaceDE w:val="false"/>
        <w:jc w:val="both"/>
        <w:rPr>
          <w:sz w:val="28"/>
          <w:szCs w:val="28"/>
        </w:rPr>
      </w:pPr>
      <w:r>
        <w:rPr>
          <w:sz w:val="28"/>
          <w:szCs w:val="28"/>
        </w:rPr>
        <w:t>Егерь заказника:</w:t>
      </w:r>
    </w:p>
    <w:p>
      <w:pPr>
        <w:pStyle w:val="Normal"/>
        <w:widowControl w:val="false"/>
        <w:numPr>
          <w:ilvl w:val="0"/>
          <w:numId w:val="4"/>
        </w:numPr>
        <w:tabs>
          <w:tab w:val="clear" w:pos="708"/>
        </w:tabs>
        <w:autoSpaceDE w:val="false"/>
        <w:jc w:val="both"/>
        <w:rPr/>
      </w:pPr>
      <w:r>
        <w:rPr>
          <w:sz w:val="28"/>
          <w:szCs w:val="28"/>
        </w:rPr>
        <w:t>осуществляет надзор за соблюдением правил ведения и режима заказника, ведет разъяснительную работу среди населения об охране природы, выполняет другие работы, предусмотренные должностными инструкциями;</w:t>
      </w:r>
    </w:p>
    <w:p>
      <w:pPr>
        <w:pStyle w:val="Normal"/>
        <w:widowControl w:val="false"/>
        <w:numPr>
          <w:ilvl w:val="0"/>
          <w:numId w:val="4"/>
        </w:numPr>
        <w:tabs>
          <w:tab w:val="clear" w:pos="708"/>
        </w:tabs>
        <w:autoSpaceDE w:val="false"/>
        <w:jc w:val="both"/>
        <w:rPr/>
      </w:pPr>
      <w:r>
        <w:rPr>
          <w:sz w:val="28"/>
          <w:szCs w:val="28"/>
        </w:rPr>
        <w:t>следит за выполнением правил пожарной безопасности и при возникновении пожаров принимает меры к их ликвидации.</w:t>
      </w:r>
    </w:p>
    <w:p>
      <w:pPr>
        <w:pStyle w:val="Normal"/>
        <w:widowControl w:val="false"/>
        <w:numPr>
          <w:ilvl w:val="0"/>
          <w:numId w:val="5"/>
        </w:numPr>
        <w:tabs>
          <w:tab w:val="clear" w:pos="708"/>
          <w:tab w:val="left" w:pos="720" w:leader="none"/>
        </w:tabs>
        <w:autoSpaceDE w:val="false"/>
        <w:jc w:val="both"/>
        <w:rPr/>
      </w:pPr>
      <w:r>
        <w:rPr>
          <w:sz w:val="28"/>
          <w:szCs w:val="28"/>
        </w:rPr>
        <w:t>Егерю заказника предоставляется право в установленном законом порядке задерживать нарушителей режима заказника, составлять протокол о нарушениях временно (до выяснения личности) изымать у нарушителей ору</w:t>
        <w:softHyphen/>
        <w:t>жие, орудие лова и продукцию незаконной добычи, при этом составлять акт об изъятии продукции с передачей ее торгово-заготовительным организациям.</w:t>
      </w:r>
    </w:p>
    <w:p>
      <w:pPr>
        <w:pStyle w:val="Normal"/>
        <w:widowControl w:val="false"/>
        <w:numPr>
          <w:ilvl w:val="0"/>
          <w:numId w:val="5"/>
        </w:numPr>
        <w:tabs>
          <w:tab w:val="clear" w:pos="708"/>
          <w:tab w:val="left" w:pos="720" w:leader="none"/>
        </w:tabs>
        <w:autoSpaceDE w:val="false"/>
        <w:jc w:val="both"/>
        <w:rPr/>
      </w:pPr>
      <w:r>
        <w:rPr>
          <w:sz w:val="28"/>
          <w:szCs w:val="28"/>
        </w:rPr>
        <w:t>Егерю заказника выдается форменная одежда (на срок носки) без оплаты ее стоимости, а также ведомственное нарезное оружие - карабин. Оружие выдается, хранится, носится и применяется в соответствии со специальными инструкциями и установленными для этого правилами.</w:t>
      </w:r>
    </w:p>
    <w:p>
      <w:pPr>
        <w:pStyle w:val="Normal"/>
        <w:widowControl w:val="false"/>
        <w:numPr>
          <w:ilvl w:val="0"/>
          <w:numId w:val="5"/>
        </w:numPr>
        <w:tabs>
          <w:tab w:val="clear" w:pos="708"/>
          <w:tab w:val="left" w:pos="720" w:leader="none"/>
        </w:tabs>
        <w:autoSpaceDE w:val="false"/>
        <w:jc w:val="both"/>
        <w:rPr/>
      </w:pPr>
      <w:r>
        <w:rPr>
          <w:sz w:val="28"/>
          <w:szCs w:val="28"/>
        </w:rPr>
        <w:t>Регулирование численности (отстрел, отлов, живоотлов) диких живот</w:t>
        <w:softHyphen/>
        <w:t>ных, обитающих на территории заказника, может производиться егерями или охотниками в организованном порядке по разрешению и под контролем Депар</w:t>
        <w:softHyphen/>
        <w:t>тамента по охране и рациональному использованию охотничьих ресурсов Рес</w:t>
        <w:softHyphen/>
        <w:t>публики Калмыкия.</w:t>
      </w:r>
    </w:p>
    <w:p>
      <w:pPr>
        <w:pStyle w:val="Normal"/>
        <w:widowControl w:val="false"/>
        <w:numPr>
          <w:ilvl w:val="0"/>
          <w:numId w:val="5"/>
        </w:numPr>
        <w:tabs>
          <w:tab w:val="clear" w:pos="708"/>
          <w:tab w:val="left" w:pos="720" w:leader="none"/>
        </w:tabs>
        <w:autoSpaceDE w:val="false"/>
        <w:jc w:val="both"/>
        <w:rPr/>
      </w:pPr>
      <w:r>
        <w:rPr>
          <w:sz w:val="28"/>
          <w:szCs w:val="28"/>
        </w:rPr>
        <w:t>Предприятия, учреждения, организации и граждане, виновные в нару</w:t>
        <w:softHyphen/>
        <w:t>шении режима государственного заказника, привлекаются к административной, уголовной или иной ответственности в соответствии с действующим законодательством Российской Федерации и Республики Калмыкия.</w:t>
      </w:r>
    </w:p>
    <w:p>
      <w:pPr>
        <w:pStyle w:val="Normal"/>
        <w:widowControl w:val="false"/>
        <w:numPr>
          <w:ilvl w:val="0"/>
          <w:numId w:val="5"/>
        </w:numPr>
        <w:tabs>
          <w:tab w:val="clear" w:pos="708"/>
          <w:tab w:val="left" w:pos="720" w:leader="none"/>
        </w:tabs>
        <w:autoSpaceDE w:val="false"/>
        <w:jc w:val="both"/>
        <w:rPr/>
      </w:pPr>
      <w:r>
        <w:rPr>
          <w:sz w:val="28"/>
          <w:szCs w:val="28"/>
        </w:rPr>
        <w:t>Вред, причиненный нарушением режима, возмещается предприятиями, учреждениями, организациями и гражданами его причинившими в размерах и порядке, установленном законодательством Российской Федерации и Республики Калмыкия.</w:t>
      </w:r>
    </w:p>
    <w:p>
      <w:pPr>
        <w:pStyle w:val="Normal"/>
        <w:widowControl w:val="false"/>
        <w:numPr>
          <w:ilvl w:val="0"/>
          <w:numId w:val="5"/>
        </w:numPr>
        <w:tabs>
          <w:tab w:val="clear" w:pos="708"/>
          <w:tab w:val="left" w:pos="720" w:leader="none"/>
        </w:tabs>
        <w:autoSpaceDE w:val="false"/>
        <w:jc w:val="both"/>
        <w:rPr/>
      </w:pPr>
      <w:r>
        <w:rPr>
          <w:sz w:val="28"/>
          <w:szCs w:val="28"/>
        </w:rPr>
        <w:t>15. Государственный заказник содержится за счет специальных средств Департамента по охране и рациональному использованию охотничьих ресурсов Республики Калмыкия.</w:t>
      </w:r>
    </w:p>
    <w:p>
      <w:pPr>
        <w:pStyle w:val="Normal"/>
        <w:widowControl w:val="false"/>
        <w:numPr>
          <w:ilvl w:val="0"/>
          <w:numId w:val="5"/>
        </w:numPr>
        <w:tabs>
          <w:tab w:val="clear" w:pos="708"/>
          <w:tab w:val="left" w:pos="720" w:leader="none"/>
        </w:tabs>
        <w:autoSpaceDE w:val="false"/>
        <w:jc w:val="both"/>
        <w:rPr/>
      </w:pPr>
      <w:r>
        <w:rPr>
          <w:sz w:val="28"/>
          <w:szCs w:val="28"/>
        </w:rPr>
        <w:t>Изменения границ, реорганизация и ликвидация государственного заказника «Южный» осуществляется в установленном законом порядке.</w:t>
      </w:r>
    </w:p>
    <w:p>
      <w:pPr>
        <w:pStyle w:val="Normal"/>
        <w:widowControl w:val="false"/>
        <w:autoSpaceDE w:val="false"/>
        <w:ind w:left="5040" w:hanging="0"/>
        <w:jc w:val="both"/>
        <w:rPr>
          <w:sz w:val="28"/>
          <w:szCs w:val="28"/>
        </w:rPr>
      </w:pPr>
      <w:r>
        <w:rPr>
          <w:sz w:val="28"/>
          <w:szCs w:val="28"/>
        </w:rPr>
      </w:r>
    </w:p>
    <w:p>
      <w:pPr>
        <w:pStyle w:val="Normal"/>
        <w:widowControl w:val="false"/>
        <w:autoSpaceDE w:val="false"/>
        <w:ind w:left="5040" w:hanging="0"/>
        <w:rPr>
          <w:sz w:val="28"/>
          <w:szCs w:val="28"/>
        </w:rPr>
      </w:pPr>
      <w:r>
        <w:rPr>
          <w:sz w:val="28"/>
          <w:szCs w:val="28"/>
        </w:rPr>
        <w:t>Приложение № 3</w:t>
      </w:r>
    </w:p>
    <w:p>
      <w:pPr>
        <w:pStyle w:val="Normal"/>
        <w:widowControl w:val="false"/>
        <w:autoSpaceDE w:val="false"/>
        <w:ind w:left="5040" w:hanging="0"/>
        <w:rPr>
          <w:sz w:val="28"/>
          <w:szCs w:val="28"/>
        </w:rPr>
      </w:pPr>
      <w:r>
        <w:rPr>
          <w:sz w:val="28"/>
          <w:szCs w:val="28"/>
        </w:rPr>
        <w:t>к постановлению Правительства</w:t>
      </w:r>
    </w:p>
    <w:p>
      <w:pPr>
        <w:pStyle w:val="Normal"/>
        <w:widowControl w:val="false"/>
        <w:autoSpaceDE w:val="false"/>
        <w:ind w:left="5040" w:hanging="0"/>
        <w:rPr>
          <w:sz w:val="28"/>
          <w:szCs w:val="28"/>
        </w:rPr>
      </w:pPr>
      <w:r>
        <w:rPr>
          <w:sz w:val="28"/>
          <w:szCs w:val="28"/>
        </w:rPr>
        <w:t>Рес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о государственном зоологическом (охотничьем) заказнике «Зунда» в Ики-Бурульском районе</w:t>
      </w:r>
    </w:p>
    <w:p>
      <w:pPr>
        <w:pStyle w:val="Normal"/>
        <w:widowControl w:val="false"/>
        <w:autoSpaceDE w:val="false"/>
        <w:jc w:val="center"/>
        <w:rPr>
          <w:sz w:val="28"/>
          <w:szCs w:val="28"/>
        </w:rPr>
      </w:pPr>
      <w:r>
        <w:rPr>
          <w:sz w:val="28"/>
          <w:szCs w:val="28"/>
        </w:rPr>
      </w:r>
    </w:p>
    <w:p>
      <w:pPr>
        <w:pStyle w:val="Normal"/>
        <w:widowControl w:val="false"/>
        <w:numPr>
          <w:ilvl w:val="0"/>
          <w:numId w:val="13"/>
        </w:numPr>
        <w:autoSpaceDE w:val="false"/>
        <w:jc w:val="both"/>
        <w:rPr/>
      </w:pPr>
      <w:r>
        <w:rPr>
          <w:sz w:val="28"/>
          <w:szCs w:val="28"/>
        </w:rPr>
        <w:t>Государственный зоологический (охотничий) заказник «Зунда» является природоохранным учреждением, имеющим цель сохранения и восстановления численности ондатры, других зверей и птиц, среды их обитания и проведение изучения влияния различных факторов на состояние численности охотничьих животных, поддержание целостности естественных сообществ.</w:t>
      </w:r>
    </w:p>
    <w:p>
      <w:pPr>
        <w:pStyle w:val="Normal"/>
        <w:widowControl w:val="false"/>
        <w:numPr>
          <w:ilvl w:val="0"/>
          <w:numId w:val="13"/>
        </w:numPr>
        <w:autoSpaceDE w:val="false"/>
        <w:jc w:val="both"/>
        <w:rPr>
          <w:sz w:val="28"/>
          <w:szCs w:val="28"/>
        </w:rPr>
      </w:pPr>
      <w:r>
        <w:rPr>
          <w:sz w:val="28"/>
          <w:szCs w:val="28"/>
        </w:rPr>
        <w:t>Государственный зоологический (охотничий) видовой заказник «Зунда» имеет республиканское значение и находится в ведении Департамента по охране и рациональному использованию охотничьих ресурсов Республики Калмыкия.</w:t>
      </w:r>
    </w:p>
    <w:p>
      <w:pPr>
        <w:pStyle w:val="Normal"/>
        <w:widowControl w:val="false"/>
        <w:numPr>
          <w:ilvl w:val="0"/>
          <w:numId w:val="13"/>
        </w:numPr>
        <w:autoSpaceDE w:val="false"/>
        <w:jc w:val="both"/>
        <w:rPr/>
      </w:pPr>
      <w:r>
        <w:rPr>
          <w:sz w:val="28"/>
          <w:szCs w:val="28"/>
        </w:rPr>
        <w:t>На государственный зоологический (охотничий) заказник «Зунда» возлагаются следующие задачи:</w:t>
      </w:r>
    </w:p>
    <w:p>
      <w:pPr>
        <w:pStyle w:val="Normal"/>
        <w:widowControl w:val="false"/>
        <w:numPr>
          <w:ilvl w:val="1"/>
          <w:numId w:val="13"/>
        </w:numPr>
        <w:autoSpaceDE w:val="false"/>
        <w:jc w:val="both"/>
        <w:rPr>
          <w:sz w:val="28"/>
          <w:szCs w:val="28"/>
        </w:rPr>
      </w:pPr>
      <w:r>
        <w:rPr>
          <w:sz w:val="28"/>
          <w:szCs w:val="28"/>
        </w:rPr>
        <w:t>сохранение природных комплексов в естественном состоянии;</w:t>
      </w:r>
    </w:p>
    <w:p>
      <w:pPr>
        <w:pStyle w:val="Normal"/>
        <w:widowControl w:val="false"/>
        <w:numPr>
          <w:ilvl w:val="1"/>
          <w:numId w:val="13"/>
        </w:numPr>
        <w:autoSpaceDE w:val="false"/>
        <w:jc w:val="both"/>
        <w:rPr>
          <w:sz w:val="28"/>
          <w:szCs w:val="28"/>
        </w:rPr>
      </w:pPr>
      <w:r>
        <w:rPr>
          <w:sz w:val="28"/>
          <w:szCs w:val="28"/>
        </w:rPr>
        <w:t>сохранение, воспроизводство и восстановление природных ресурсов;</w:t>
      </w:r>
    </w:p>
    <w:p>
      <w:pPr>
        <w:pStyle w:val="Normal"/>
        <w:widowControl w:val="false"/>
        <w:numPr>
          <w:ilvl w:val="1"/>
          <w:numId w:val="13"/>
        </w:numPr>
        <w:autoSpaceDE w:val="false"/>
        <w:jc w:val="both"/>
        <w:rPr>
          <w:sz w:val="28"/>
          <w:szCs w:val="28"/>
        </w:rPr>
      </w:pPr>
      <w:r>
        <w:rPr>
          <w:sz w:val="28"/>
          <w:szCs w:val="28"/>
        </w:rPr>
        <w:t xml:space="preserve">поддержание экологического баланса; </w:t>
      </w:r>
    </w:p>
    <w:p>
      <w:pPr>
        <w:pStyle w:val="Normal"/>
        <w:widowControl w:val="false"/>
        <w:numPr>
          <w:ilvl w:val="1"/>
          <w:numId w:val="13"/>
        </w:numPr>
        <w:autoSpaceDE w:val="false"/>
        <w:jc w:val="both"/>
        <w:rPr>
          <w:sz w:val="28"/>
          <w:szCs w:val="28"/>
        </w:rPr>
      </w:pPr>
      <w:r>
        <w:rPr>
          <w:sz w:val="28"/>
          <w:szCs w:val="28"/>
        </w:rPr>
        <w:t>проведение научных исследований;</w:t>
      </w:r>
    </w:p>
    <w:p>
      <w:pPr>
        <w:pStyle w:val="Normal"/>
        <w:widowControl w:val="false"/>
        <w:numPr>
          <w:ilvl w:val="0"/>
          <w:numId w:val="13"/>
        </w:numPr>
        <w:autoSpaceDE w:val="false"/>
        <w:jc w:val="both"/>
        <w:rPr/>
      </w:pPr>
      <w:r>
        <w:rPr>
          <w:sz w:val="28"/>
          <w:szCs w:val="28"/>
        </w:rPr>
        <w:t>Территории государственного заказника учитываются при разработке планов и перспектив экономического и социального развития, схем землеустройства и районной планировки, а также территориальных комплексных схем охраны природы.</w:t>
      </w:r>
    </w:p>
    <w:p>
      <w:pPr>
        <w:pStyle w:val="Normal"/>
        <w:widowControl w:val="false"/>
        <w:numPr>
          <w:ilvl w:val="0"/>
          <w:numId w:val="13"/>
        </w:numPr>
        <w:autoSpaceDE w:val="false"/>
        <w:jc w:val="both"/>
        <w:rPr/>
      </w:pPr>
      <w:r>
        <w:rPr>
          <w:sz w:val="28"/>
          <w:szCs w:val="28"/>
        </w:rPr>
        <w:t>Пребывание на территории заказника граждан и должностных лиц, не являющихся работниками заказника допускается только с разрешения Департамента по охране и рациональному использованию охотничьих ресурсов.</w:t>
      </w:r>
    </w:p>
    <w:p>
      <w:pPr>
        <w:pStyle w:val="Normal"/>
        <w:widowControl w:val="false"/>
        <w:numPr>
          <w:ilvl w:val="0"/>
          <w:numId w:val="13"/>
        </w:numPr>
        <w:autoSpaceDE w:val="false"/>
        <w:jc w:val="both"/>
        <w:rPr/>
      </w:pPr>
      <w:r>
        <w:rPr>
          <w:sz w:val="28"/>
          <w:szCs w:val="28"/>
        </w:rPr>
        <w:t>На территории государственного заказника установить ограничения на следующие виды хозяйственной деятельности:</w:t>
      </w:r>
    </w:p>
    <w:p>
      <w:pPr>
        <w:pStyle w:val="Normal"/>
        <w:widowControl w:val="false"/>
        <w:numPr>
          <w:ilvl w:val="0"/>
          <w:numId w:val="8"/>
        </w:numPr>
        <w:autoSpaceDE w:val="false"/>
        <w:jc w:val="both"/>
        <w:rPr/>
      </w:pPr>
      <w:r>
        <w:rPr>
          <w:sz w:val="28"/>
          <w:szCs w:val="28"/>
        </w:rPr>
        <w:t>выкос тростника, сенокошение, распашку земель производить по согласованию с Министерством по охране окружающей среды и природных ресурсов Республики Калмыкия;</w:t>
      </w:r>
    </w:p>
    <w:p>
      <w:pPr>
        <w:pStyle w:val="Normal"/>
        <w:widowControl w:val="false"/>
        <w:numPr>
          <w:ilvl w:val="0"/>
          <w:numId w:val="8"/>
        </w:numPr>
        <w:autoSpaceDE w:val="false"/>
        <w:jc w:val="both"/>
        <w:rPr>
          <w:sz w:val="28"/>
          <w:szCs w:val="28"/>
        </w:rPr>
      </w:pPr>
      <w:r>
        <w:rPr>
          <w:sz w:val="28"/>
          <w:szCs w:val="28"/>
        </w:rPr>
        <w:t>запретить применение ядохимикатов;</w:t>
      </w:r>
    </w:p>
    <w:p>
      <w:pPr>
        <w:pStyle w:val="Normal"/>
        <w:widowControl w:val="false"/>
        <w:numPr>
          <w:ilvl w:val="0"/>
          <w:numId w:val="8"/>
        </w:numPr>
        <w:autoSpaceDE w:val="false"/>
        <w:jc w:val="both"/>
        <w:rPr>
          <w:sz w:val="28"/>
          <w:szCs w:val="28"/>
        </w:rPr>
      </w:pPr>
      <w:r>
        <w:rPr>
          <w:sz w:val="28"/>
          <w:szCs w:val="28"/>
        </w:rPr>
        <w:t>водопой скота на водоемах производить в специально отведенных местах;</w:t>
      </w:r>
    </w:p>
    <w:p>
      <w:pPr>
        <w:pStyle w:val="Normal"/>
        <w:widowControl w:val="false"/>
        <w:numPr>
          <w:ilvl w:val="0"/>
          <w:numId w:val="8"/>
        </w:numPr>
        <w:autoSpaceDE w:val="false"/>
        <w:jc w:val="both"/>
        <w:rPr/>
      </w:pPr>
      <w:r>
        <w:rPr>
          <w:sz w:val="28"/>
          <w:szCs w:val="28"/>
        </w:rPr>
        <w:t>усилить охрану ондатры и видов птиц, занесенных в Красную книгу РФ, охоту на разрешенные виды животных производить по платным разрешениям Департамента по охране и рациональному использованию охотничьих ресурсов Республики Калмыкия.</w:t>
      </w:r>
    </w:p>
    <w:p>
      <w:pPr>
        <w:pStyle w:val="Normal"/>
        <w:widowControl w:val="false"/>
        <w:numPr>
          <w:ilvl w:val="0"/>
          <w:numId w:val="13"/>
        </w:numPr>
        <w:autoSpaceDE w:val="false"/>
        <w:jc w:val="both"/>
        <w:rPr/>
      </w:pPr>
      <w:r>
        <w:rPr>
          <w:sz w:val="28"/>
          <w:szCs w:val="28"/>
        </w:rPr>
        <w:t>Установленный в заказнике режим обязаны соблюдать все без исключения физические и юридические лица, в том числе собственники, владельцы, пользователи и арендаторы участков земли и акватории, входящих в границы государственного зоологического (охотничьего) заказника, оказывать всемерную помощь в выполнении возложенных на заказник задач.</w:t>
      </w:r>
    </w:p>
    <w:p>
      <w:pPr>
        <w:pStyle w:val="Normal"/>
        <w:widowControl w:val="false"/>
        <w:numPr>
          <w:ilvl w:val="0"/>
          <w:numId w:val="13"/>
        </w:numPr>
        <w:autoSpaceDE w:val="false"/>
        <w:jc w:val="both"/>
        <w:rPr/>
      </w:pPr>
      <w:r>
        <w:rPr>
          <w:sz w:val="28"/>
          <w:szCs w:val="28"/>
        </w:rPr>
        <w:t>Надзор за соблюдением режима заказника и его охрана осуществляется егерями заказника, Департаментом по охране и рациональному использованию охотничьих ресурсов Республики Калмыкия, с привлечением общественности под руководством Департамента по охране и рациональному использованию охотничьих ресурсов Республики Калмыкия.</w:t>
      </w:r>
    </w:p>
    <w:p>
      <w:pPr>
        <w:pStyle w:val="Normal"/>
        <w:widowControl w:val="false"/>
        <w:numPr>
          <w:ilvl w:val="0"/>
          <w:numId w:val="13"/>
        </w:numPr>
        <w:autoSpaceDE w:val="false"/>
        <w:jc w:val="both"/>
        <w:rPr>
          <w:sz w:val="28"/>
          <w:szCs w:val="28"/>
        </w:rPr>
      </w:pPr>
      <w:r>
        <w:rPr>
          <w:sz w:val="28"/>
          <w:szCs w:val="28"/>
        </w:rPr>
        <w:t>Егерь заказника:</w:t>
      </w:r>
    </w:p>
    <w:p>
      <w:pPr>
        <w:pStyle w:val="Normal"/>
        <w:widowControl w:val="false"/>
        <w:numPr>
          <w:ilvl w:val="0"/>
          <w:numId w:val="14"/>
        </w:numPr>
        <w:autoSpaceDE w:val="false"/>
        <w:jc w:val="both"/>
        <w:rPr/>
      </w:pPr>
      <w:r>
        <w:rPr>
          <w:sz w:val="28"/>
          <w:szCs w:val="28"/>
        </w:rPr>
        <w:t>осуществляет надзор за соблюдением правил ведения и режима заказника, проводит учеты и наблюдения за животными, ведет разъяснительную работу среди населения об охране природы, выполняет другие работы, предусмотренные должностными инструкциями;</w:t>
      </w:r>
    </w:p>
    <w:p>
      <w:pPr>
        <w:pStyle w:val="Normal"/>
        <w:widowControl w:val="false"/>
        <w:numPr>
          <w:ilvl w:val="0"/>
          <w:numId w:val="14"/>
        </w:numPr>
        <w:autoSpaceDE w:val="false"/>
        <w:jc w:val="both"/>
        <w:rPr/>
      </w:pPr>
      <w:r>
        <w:rPr>
          <w:sz w:val="28"/>
          <w:szCs w:val="28"/>
        </w:rPr>
        <w:t>следит за выполнением правил пожарной безопасности, при возникновении пожаров принимает меры к их ликвидации.</w:t>
      </w:r>
    </w:p>
    <w:p>
      <w:pPr>
        <w:pStyle w:val="Normal"/>
        <w:widowControl w:val="false"/>
        <w:numPr>
          <w:ilvl w:val="0"/>
          <w:numId w:val="13"/>
        </w:numPr>
        <w:autoSpaceDE w:val="false"/>
        <w:jc w:val="both"/>
        <w:rPr/>
      </w:pPr>
      <w:r>
        <w:rPr>
          <w:sz w:val="28"/>
          <w:szCs w:val="28"/>
        </w:rPr>
        <w:t>Егерю заказника предоставляется право в установленном законом порядке задерживать нарушителей режима заказника, составлять протоколы о нарушениях, временно (до выяснения личности), изымать у нарушителей оружие, орудие лова и продукцию незаконной добычи, составлять при этом акт об изъятии продукции с передачей ее торгово-заготовительными организациями.</w:t>
      </w:r>
    </w:p>
    <w:p>
      <w:pPr>
        <w:pStyle w:val="Normal"/>
        <w:widowControl w:val="false"/>
        <w:numPr>
          <w:ilvl w:val="0"/>
          <w:numId w:val="13"/>
        </w:numPr>
        <w:autoSpaceDE w:val="false"/>
        <w:jc w:val="both"/>
        <w:rPr/>
      </w:pPr>
      <w:r>
        <w:rPr>
          <w:sz w:val="28"/>
          <w:szCs w:val="28"/>
        </w:rPr>
        <w:t>Егерю заказника выдается форменная одежда (на срок носки) без оплаты ее стоимости, а также ведомственное нарезное оружие -карабин. Оружие выдается, хранится, носится и применяется в соответствии со специальными инструкциями и установленными для этого правилами.</w:t>
      </w:r>
    </w:p>
    <w:p>
      <w:pPr>
        <w:pStyle w:val="Normal"/>
        <w:widowControl w:val="false"/>
        <w:numPr>
          <w:ilvl w:val="0"/>
          <w:numId w:val="13"/>
        </w:numPr>
        <w:autoSpaceDE w:val="false"/>
        <w:jc w:val="both"/>
        <w:rPr/>
      </w:pPr>
      <w:r>
        <w:rPr>
          <w:sz w:val="28"/>
          <w:szCs w:val="28"/>
        </w:rPr>
        <w:t>Регулирование численности (отстрел, отлов, живоотлов) диких животных, обитающих на территории заказника, может производится егерями, сотрудниками департамента или охотниками в организованном порядке по разрешению и под контролем Департамента по охране и рациональному использованию охотничьих ресурсов Республики Калмыкия.</w:t>
      </w:r>
    </w:p>
    <w:p>
      <w:pPr>
        <w:pStyle w:val="Normal"/>
        <w:widowControl w:val="false"/>
        <w:numPr>
          <w:ilvl w:val="0"/>
          <w:numId w:val="13"/>
        </w:numPr>
        <w:autoSpaceDE w:val="false"/>
        <w:jc w:val="both"/>
        <w:rPr/>
      </w:pPr>
      <w:r>
        <w:rPr>
          <w:sz w:val="28"/>
          <w:szCs w:val="28"/>
        </w:rPr>
        <w:t>Предприятия, учреждения, организации и граждане, виновные в нарушении режима госзаказника, привлекаются к административной, уголовной и иной ответственности в соответствии с действующим законодательством Российской Федерации и Республики Калмыкия.</w:t>
      </w:r>
    </w:p>
    <w:p>
      <w:pPr>
        <w:pStyle w:val="Normal"/>
        <w:widowControl w:val="false"/>
        <w:numPr>
          <w:ilvl w:val="0"/>
          <w:numId w:val="13"/>
        </w:numPr>
        <w:autoSpaceDE w:val="false"/>
        <w:jc w:val="both"/>
        <w:rPr/>
      </w:pPr>
      <w:r>
        <w:rPr>
          <w:sz w:val="28"/>
          <w:szCs w:val="28"/>
        </w:rPr>
        <w:t>Вред, причиненный нарушением режима заказника, возмещается предприятиями, учреждениями, организациями и гражданами, его причинившими, в размерах и порядке, установленном законодательством Российской Федерации и Республики Калмыкия.</w:t>
      </w:r>
    </w:p>
    <w:p>
      <w:pPr>
        <w:pStyle w:val="Normal"/>
        <w:widowControl w:val="false"/>
        <w:numPr>
          <w:ilvl w:val="0"/>
          <w:numId w:val="13"/>
        </w:numPr>
        <w:autoSpaceDE w:val="false"/>
        <w:jc w:val="both"/>
        <w:rPr>
          <w:sz w:val="28"/>
          <w:szCs w:val="28"/>
        </w:rPr>
      </w:pPr>
      <w:r>
        <w:rPr>
          <w:sz w:val="28"/>
          <w:szCs w:val="28"/>
        </w:rPr>
        <w:t>Государственный заказник содержится за счет средств Центра по изучению и устойчивому использованию калмыцкой популяции сайгака.</w:t>
      </w:r>
    </w:p>
    <w:p>
      <w:pPr>
        <w:pStyle w:val="Normal"/>
        <w:widowControl w:val="false"/>
        <w:numPr>
          <w:ilvl w:val="0"/>
          <w:numId w:val="13"/>
        </w:numPr>
        <w:autoSpaceDE w:val="false"/>
        <w:jc w:val="both"/>
        <w:rPr/>
      </w:pPr>
      <w:r>
        <w:rPr>
          <w:sz w:val="28"/>
          <w:szCs w:val="28"/>
        </w:rPr>
        <w:t>Изменение границ, реорганизация и ликвидации государственного заказника «Зунда» осуществляется в установленном законом порядке.</w:t>
      </w:r>
    </w:p>
    <w:p>
      <w:pPr>
        <w:pStyle w:val="Normal"/>
        <w:rPr>
          <w:sz w:val="28"/>
          <w:szCs w:val="28"/>
        </w:rPr>
      </w:pPr>
      <w:r>
        <w:rPr>
          <w:sz w:val="28"/>
          <w:szCs w:val="28"/>
        </w:rPr>
      </w:r>
    </w:p>
    <w:p>
      <w:pPr>
        <w:pStyle w:val="Normal"/>
        <w:widowControl w:val="false"/>
        <w:autoSpaceDE w:val="false"/>
        <w:ind w:left="5040" w:hanging="0"/>
        <w:rPr>
          <w:sz w:val="28"/>
          <w:szCs w:val="28"/>
        </w:rPr>
      </w:pPr>
      <w:r>
        <w:rPr>
          <w:sz w:val="28"/>
          <w:szCs w:val="28"/>
        </w:rPr>
        <w:t>Приложение № 4</w:t>
      </w:r>
    </w:p>
    <w:p>
      <w:pPr>
        <w:pStyle w:val="Normal"/>
        <w:widowControl w:val="false"/>
        <w:autoSpaceDE w:val="false"/>
        <w:ind w:left="5040" w:hanging="0"/>
        <w:rPr>
          <w:sz w:val="28"/>
          <w:szCs w:val="28"/>
        </w:rPr>
      </w:pPr>
      <w:r>
        <w:rPr>
          <w:sz w:val="28"/>
          <w:szCs w:val="28"/>
        </w:rPr>
        <w:t>к постановлению Правительства</w:t>
      </w:r>
    </w:p>
    <w:p>
      <w:pPr>
        <w:pStyle w:val="Normal"/>
        <w:widowControl w:val="false"/>
        <w:autoSpaceDE w:val="false"/>
        <w:ind w:left="5040" w:hanging="0"/>
        <w:rPr>
          <w:sz w:val="28"/>
          <w:szCs w:val="28"/>
        </w:rPr>
      </w:pPr>
      <w:r>
        <w:rPr>
          <w:sz w:val="28"/>
          <w:szCs w:val="28"/>
        </w:rPr>
        <w:t>Рес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 xml:space="preserve">о государственном зоологическом (охотничьем) заказнике </w:t>
      </w:r>
    </w:p>
    <w:p>
      <w:pPr>
        <w:pStyle w:val="Normal"/>
        <w:widowControl w:val="false"/>
        <w:autoSpaceDE w:val="false"/>
        <w:jc w:val="center"/>
        <w:rPr>
          <w:sz w:val="28"/>
          <w:szCs w:val="28"/>
        </w:rPr>
      </w:pPr>
      <w:r>
        <w:rPr>
          <w:sz w:val="28"/>
          <w:szCs w:val="28"/>
        </w:rPr>
        <w:t>«Манычский» в Приютненском районе</w:t>
      </w:r>
    </w:p>
    <w:p>
      <w:pPr>
        <w:pStyle w:val="Normal"/>
        <w:widowControl w:val="false"/>
        <w:autoSpaceDE w:val="false"/>
        <w:jc w:val="center"/>
        <w:rPr>
          <w:sz w:val="28"/>
          <w:szCs w:val="28"/>
        </w:rPr>
      </w:pPr>
      <w:r>
        <w:rPr>
          <w:sz w:val="28"/>
          <w:szCs w:val="28"/>
        </w:rPr>
      </w:r>
    </w:p>
    <w:p>
      <w:pPr>
        <w:pStyle w:val="Normal"/>
        <w:widowControl w:val="false"/>
        <w:numPr>
          <w:ilvl w:val="0"/>
          <w:numId w:val="2"/>
        </w:numPr>
        <w:autoSpaceDE w:val="false"/>
        <w:jc w:val="both"/>
        <w:rPr/>
      </w:pPr>
      <w:r>
        <w:rPr>
          <w:sz w:val="28"/>
          <w:szCs w:val="28"/>
        </w:rPr>
        <w:t>Государственный зоологический (охотничий) заказник «Манычский» является природоохранным учреждением, имеющим цель сохранения и воспроизводства редких колониальных птиц.</w:t>
      </w:r>
    </w:p>
    <w:p>
      <w:pPr>
        <w:pStyle w:val="Normal"/>
        <w:widowControl w:val="false"/>
        <w:numPr>
          <w:ilvl w:val="0"/>
          <w:numId w:val="2"/>
        </w:numPr>
        <w:autoSpaceDE w:val="false"/>
        <w:jc w:val="both"/>
        <w:rPr/>
      </w:pPr>
      <w:r>
        <w:rPr>
          <w:sz w:val="28"/>
          <w:szCs w:val="28"/>
        </w:rPr>
        <w:t>Государственный зоологический (охотничий) заказник «Манычский» имеет республиканское значение и находится в ведении Департамента по охране и рациональному использованию охотничьих ресурсов Республики Калмыкия.</w:t>
      </w:r>
    </w:p>
    <w:p>
      <w:pPr>
        <w:pStyle w:val="Normal"/>
        <w:widowControl w:val="false"/>
        <w:numPr>
          <w:ilvl w:val="0"/>
          <w:numId w:val="2"/>
        </w:numPr>
        <w:autoSpaceDE w:val="false"/>
        <w:jc w:val="both"/>
        <w:rPr>
          <w:sz w:val="28"/>
          <w:szCs w:val="28"/>
        </w:rPr>
      </w:pPr>
      <w:r>
        <w:rPr>
          <w:sz w:val="28"/>
          <w:szCs w:val="28"/>
        </w:rPr>
        <w:t>На государственный зоологический (охотничий) заказник «Манычский» возлагаются следующие задачи:</w:t>
      </w:r>
    </w:p>
    <w:p>
      <w:pPr>
        <w:pStyle w:val="Normal"/>
        <w:widowControl w:val="false"/>
        <w:numPr>
          <w:ilvl w:val="1"/>
          <w:numId w:val="3"/>
        </w:numPr>
        <w:autoSpaceDE w:val="false"/>
        <w:jc w:val="both"/>
        <w:rPr>
          <w:sz w:val="28"/>
          <w:szCs w:val="28"/>
        </w:rPr>
      </w:pPr>
      <w:r>
        <w:rPr>
          <w:sz w:val="28"/>
          <w:szCs w:val="28"/>
        </w:rPr>
        <w:t>сохранение природных комплексов в естественном состоянии;</w:t>
      </w:r>
    </w:p>
    <w:p>
      <w:pPr>
        <w:pStyle w:val="Normal"/>
        <w:widowControl w:val="false"/>
        <w:numPr>
          <w:ilvl w:val="1"/>
          <w:numId w:val="3"/>
        </w:numPr>
        <w:autoSpaceDE w:val="false"/>
        <w:jc w:val="both"/>
        <w:rPr>
          <w:sz w:val="28"/>
          <w:szCs w:val="28"/>
        </w:rPr>
      </w:pPr>
      <w:r>
        <w:rPr>
          <w:sz w:val="28"/>
          <w:szCs w:val="28"/>
        </w:rPr>
        <w:t xml:space="preserve">сохранение, воспроизводство и восстановление природных ресурсов; </w:t>
      </w:r>
    </w:p>
    <w:p>
      <w:pPr>
        <w:pStyle w:val="Normal"/>
        <w:widowControl w:val="false"/>
        <w:numPr>
          <w:ilvl w:val="1"/>
          <w:numId w:val="3"/>
        </w:numPr>
        <w:autoSpaceDE w:val="false"/>
        <w:jc w:val="both"/>
        <w:rPr>
          <w:sz w:val="28"/>
          <w:szCs w:val="28"/>
        </w:rPr>
      </w:pPr>
      <w:r>
        <w:rPr>
          <w:sz w:val="28"/>
          <w:szCs w:val="28"/>
        </w:rPr>
        <w:t>поддержание экологического баланса;</w:t>
      </w:r>
    </w:p>
    <w:p>
      <w:pPr>
        <w:pStyle w:val="Normal"/>
        <w:widowControl w:val="false"/>
        <w:numPr>
          <w:ilvl w:val="1"/>
          <w:numId w:val="3"/>
        </w:numPr>
        <w:autoSpaceDE w:val="false"/>
        <w:jc w:val="both"/>
        <w:rPr>
          <w:sz w:val="28"/>
          <w:szCs w:val="28"/>
        </w:rPr>
      </w:pPr>
      <w:r>
        <w:rPr>
          <w:sz w:val="28"/>
          <w:szCs w:val="28"/>
        </w:rPr>
        <w:t>проведение научных исследований;</w:t>
      </w:r>
    </w:p>
    <w:p>
      <w:pPr>
        <w:pStyle w:val="Normal"/>
        <w:widowControl w:val="false"/>
        <w:numPr>
          <w:ilvl w:val="0"/>
          <w:numId w:val="2"/>
        </w:numPr>
        <w:autoSpaceDE w:val="false"/>
        <w:jc w:val="both"/>
        <w:rPr/>
      </w:pPr>
      <w:r>
        <w:rPr>
          <w:sz w:val="28"/>
          <w:szCs w:val="28"/>
        </w:rPr>
        <w:t>Территории государственного заказника учитываются при разработке планов и перспектив экономического и социального развития, схем землеустройства и районной планировки, а также территориальных комплексных схем охраны природы.</w:t>
      </w:r>
    </w:p>
    <w:p>
      <w:pPr>
        <w:pStyle w:val="Normal"/>
        <w:widowControl w:val="false"/>
        <w:numPr>
          <w:ilvl w:val="0"/>
          <w:numId w:val="2"/>
        </w:numPr>
        <w:autoSpaceDE w:val="false"/>
        <w:jc w:val="both"/>
        <w:rPr/>
      </w:pPr>
      <w:r>
        <w:rPr>
          <w:sz w:val="28"/>
          <w:szCs w:val="28"/>
        </w:rPr>
        <w:t>Пребывание на территории заказника граждан и должностных лиц, не являющихся работниками заказника допускается только с разрешения Департамента по охране и рациональному использованию охотничьих ресурсов.</w:t>
      </w:r>
    </w:p>
    <w:p>
      <w:pPr>
        <w:pStyle w:val="Normal"/>
        <w:widowControl w:val="false"/>
        <w:numPr>
          <w:ilvl w:val="0"/>
          <w:numId w:val="2"/>
        </w:numPr>
        <w:autoSpaceDE w:val="false"/>
        <w:jc w:val="both"/>
        <w:rPr/>
      </w:pPr>
      <w:r>
        <w:rPr>
          <w:sz w:val="28"/>
          <w:szCs w:val="28"/>
        </w:rPr>
        <w:t>На территории государственного заказника установить ограничения на следующие виды хозяйственной деятельности:</w:t>
      </w:r>
    </w:p>
    <w:p>
      <w:pPr>
        <w:pStyle w:val="Normal"/>
        <w:widowControl w:val="false"/>
        <w:numPr>
          <w:ilvl w:val="0"/>
          <w:numId w:val="17"/>
        </w:numPr>
        <w:autoSpaceDE w:val="false"/>
        <w:jc w:val="both"/>
        <w:rPr/>
      </w:pPr>
      <w:r>
        <w:rPr>
          <w:sz w:val="28"/>
          <w:szCs w:val="28"/>
        </w:rPr>
        <w:t>в 300 метровой видоохранной зоне по границе заказника и на ее территории запретить применение ядохимикатов;</w:t>
      </w:r>
    </w:p>
    <w:p>
      <w:pPr>
        <w:pStyle w:val="Normal"/>
        <w:widowControl w:val="false"/>
        <w:numPr>
          <w:ilvl w:val="0"/>
          <w:numId w:val="17"/>
        </w:numPr>
        <w:autoSpaceDE w:val="false"/>
        <w:jc w:val="both"/>
        <w:rPr/>
      </w:pPr>
      <w:r>
        <w:rPr>
          <w:sz w:val="28"/>
          <w:szCs w:val="28"/>
        </w:rPr>
        <w:t>распашку земель, сенокошение, выкос тростника производить по согласованию с Министерством окружающей среды и природных ресурсов и Департамента по охране и рациональному использованию охотничьих ресурсов Республики Калмыкия;</w:t>
      </w:r>
    </w:p>
    <w:p>
      <w:pPr>
        <w:pStyle w:val="Normal"/>
        <w:widowControl w:val="false"/>
        <w:numPr>
          <w:ilvl w:val="0"/>
          <w:numId w:val="17"/>
        </w:numPr>
        <w:autoSpaceDE w:val="false"/>
        <w:jc w:val="both"/>
        <w:rPr/>
      </w:pPr>
      <w:r>
        <w:rPr>
          <w:sz w:val="28"/>
          <w:szCs w:val="28"/>
        </w:rPr>
        <w:t>охоту на разрешенные виды зверей и птиц производить по платным разрешениям Департамента по охране и рациональному использованию охотничьих ресурсов Республики Калмыкия.</w:t>
      </w:r>
    </w:p>
    <w:p>
      <w:pPr>
        <w:pStyle w:val="Normal"/>
        <w:widowControl w:val="false"/>
        <w:numPr>
          <w:ilvl w:val="0"/>
          <w:numId w:val="2"/>
        </w:numPr>
        <w:autoSpaceDE w:val="false"/>
        <w:jc w:val="both"/>
        <w:rPr/>
      </w:pPr>
      <w:r>
        <w:rPr>
          <w:sz w:val="28"/>
          <w:szCs w:val="28"/>
        </w:rPr>
        <w:t>Установленный в заказнике режим обязаны соблюдать все без исключения физические и юридические лица, в том числе собственники, владельцы, пользователи и арендаторы участков земли и акватории, входящих в границы государственного природного заказника, оказывать всемерную помощь в выполнении возложенных на заказник задач.</w:t>
      </w:r>
    </w:p>
    <w:p>
      <w:pPr>
        <w:pStyle w:val="Normal"/>
        <w:widowControl w:val="false"/>
        <w:numPr>
          <w:ilvl w:val="0"/>
          <w:numId w:val="2"/>
        </w:numPr>
        <w:autoSpaceDE w:val="false"/>
        <w:jc w:val="both"/>
        <w:rPr>
          <w:sz w:val="28"/>
          <w:szCs w:val="28"/>
        </w:rPr>
      </w:pPr>
      <w:r>
        <w:rPr>
          <w:sz w:val="28"/>
          <w:szCs w:val="28"/>
        </w:rPr>
        <w:t>Надзор за соблюдением режима заказника и его охрана осуществляется под руководством Департамента по охране и рациональному использованию охотничьих ресурсов Республики Калмыкия.</w:t>
      </w:r>
    </w:p>
    <w:p>
      <w:pPr>
        <w:pStyle w:val="Normal"/>
        <w:widowControl w:val="false"/>
        <w:numPr>
          <w:ilvl w:val="0"/>
          <w:numId w:val="2"/>
        </w:numPr>
        <w:autoSpaceDE w:val="false"/>
        <w:jc w:val="both"/>
        <w:rPr>
          <w:sz w:val="28"/>
          <w:szCs w:val="28"/>
        </w:rPr>
      </w:pPr>
      <w:r>
        <w:rPr>
          <w:sz w:val="28"/>
          <w:szCs w:val="28"/>
        </w:rPr>
        <w:t>Егерь заказника:</w:t>
      </w:r>
    </w:p>
    <w:p>
      <w:pPr>
        <w:pStyle w:val="Normal"/>
        <w:widowControl w:val="false"/>
        <w:numPr>
          <w:ilvl w:val="0"/>
          <w:numId w:val="12"/>
        </w:numPr>
        <w:autoSpaceDE w:val="false"/>
        <w:jc w:val="both"/>
        <w:rPr/>
      </w:pPr>
      <w:r>
        <w:rPr>
          <w:sz w:val="28"/>
          <w:szCs w:val="28"/>
        </w:rPr>
        <w:t>осуществляет надзор за соблюдением правил ведения и режима заказника, ведет разъяснительную работу среди населения об охране природы, выполняет другие работы, предусмотренные должностными инструкциями;</w:t>
      </w:r>
    </w:p>
    <w:p>
      <w:pPr>
        <w:pStyle w:val="Normal"/>
        <w:widowControl w:val="false"/>
        <w:numPr>
          <w:ilvl w:val="0"/>
          <w:numId w:val="12"/>
        </w:numPr>
        <w:autoSpaceDE w:val="false"/>
        <w:jc w:val="both"/>
        <w:rPr/>
      </w:pPr>
      <w:r>
        <w:rPr>
          <w:sz w:val="28"/>
          <w:szCs w:val="28"/>
        </w:rPr>
        <w:t>следит за выполнением правил пожарной безопасности при возникновении пожаров и принимает меры к их ликвидации.</w:t>
      </w:r>
    </w:p>
    <w:p>
      <w:pPr>
        <w:pStyle w:val="Normal"/>
        <w:widowControl w:val="false"/>
        <w:numPr>
          <w:ilvl w:val="0"/>
          <w:numId w:val="2"/>
        </w:numPr>
        <w:autoSpaceDE w:val="false"/>
        <w:jc w:val="both"/>
        <w:rPr/>
      </w:pPr>
      <w:r>
        <w:rPr>
          <w:sz w:val="28"/>
          <w:szCs w:val="28"/>
        </w:rPr>
        <w:t>Егерю заказника предоставляется право в установленном законом порядке задерживать нарушителей режима заказника, составлять протоколы о нарушениях, временно (до выяснения личности) изымать у нарушителей оружие, орудие лова и продукцию незаконной добычи, при этом составлять акт об изъятии продукции с передачей ее торгово-заготовительным организациям.</w:t>
      </w:r>
    </w:p>
    <w:p>
      <w:pPr>
        <w:pStyle w:val="Normal"/>
        <w:widowControl w:val="false"/>
        <w:numPr>
          <w:ilvl w:val="0"/>
          <w:numId w:val="2"/>
        </w:numPr>
        <w:autoSpaceDE w:val="false"/>
        <w:jc w:val="both"/>
        <w:rPr/>
      </w:pPr>
      <w:r>
        <w:rPr>
          <w:sz w:val="28"/>
          <w:szCs w:val="28"/>
        </w:rPr>
        <w:t>Егерю заказника выдается форменная одежда (на срок носки) без оплаты ее стоимости, а также ведомственное нарезное оружие-карабин. Оружие выдается, охраняется, носится и применяется в соответствии со специальными инструкциями и установленными для этого правилами.</w:t>
      </w:r>
    </w:p>
    <w:p>
      <w:pPr>
        <w:pStyle w:val="Normal"/>
        <w:widowControl w:val="false"/>
        <w:numPr>
          <w:ilvl w:val="0"/>
          <w:numId w:val="2"/>
        </w:numPr>
        <w:autoSpaceDE w:val="false"/>
        <w:jc w:val="both"/>
        <w:rPr/>
      </w:pPr>
      <w:r>
        <w:rPr>
          <w:sz w:val="28"/>
          <w:szCs w:val="28"/>
        </w:rPr>
        <w:t>Регулирование численности (отстрел, отлов, живоотлов) диких животных, обитающих на территории заказника, может производится егерями или охотниками в организованном порядке по разрешению и под контролем Департамента по охране и рациональному использованию охотничьих ресурсов Республики Калмыкия.</w:t>
      </w:r>
    </w:p>
    <w:p>
      <w:pPr>
        <w:pStyle w:val="Normal"/>
        <w:widowControl w:val="false"/>
        <w:numPr>
          <w:ilvl w:val="0"/>
          <w:numId w:val="2"/>
        </w:numPr>
        <w:autoSpaceDE w:val="false"/>
        <w:jc w:val="both"/>
        <w:rPr/>
      </w:pPr>
      <w:r>
        <w:rPr>
          <w:sz w:val="28"/>
          <w:szCs w:val="28"/>
        </w:rPr>
        <w:t>Предприятия, учреждения, организации и граждане, виновные в нарушении режима государственного заказника, привлекаются к административной, уголовной или иной ответственности в соответствии с действующим законодательством Российской Федерации и Республики Калмыкия.</w:t>
      </w:r>
    </w:p>
    <w:p>
      <w:pPr>
        <w:pStyle w:val="Normal"/>
        <w:widowControl w:val="false"/>
        <w:numPr>
          <w:ilvl w:val="0"/>
          <w:numId w:val="2"/>
        </w:numPr>
        <w:autoSpaceDE w:val="false"/>
        <w:jc w:val="both"/>
        <w:rPr/>
      </w:pPr>
      <w:r>
        <w:rPr>
          <w:sz w:val="28"/>
          <w:szCs w:val="28"/>
        </w:rPr>
        <w:t>Вред, причиненный нарушением режима заказника, возмещается предприятиями, учреждениями, организациями и гражданами, его  причинившими, в размерах и порядке, установленном законодательством Российской Федерации и Республики Калмыкия.</w:t>
      </w:r>
    </w:p>
    <w:p>
      <w:pPr>
        <w:pStyle w:val="Normal"/>
        <w:widowControl w:val="false"/>
        <w:numPr>
          <w:ilvl w:val="0"/>
          <w:numId w:val="2"/>
        </w:numPr>
        <w:autoSpaceDE w:val="false"/>
        <w:jc w:val="both"/>
        <w:rPr/>
      </w:pPr>
      <w:r>
        <w:rPr>
          <w:sz w:val="28"/>
          <w:szCs w:val="28"/>
        </w:rPr>
        <w:t>Государственный заказник содержится за счет специальных средств Департамента по охране и рациональному использованию охотничьих ресурсов Республики Калмыкия.</w:t>
      </w:r>
    </w:p>
    <w:p>
      <w:pPr>
        <w:pStyle w:val="Normal"/>
        <w:widowControl w:val="false"/>
        <w:numPr>
          <w:ilvl w:val="0"/>
          <w:numId w:val="2"/>
        </w:numPr>
        <w:autoSpaceDE w:val="false"/>
        <w:jc w:val="both"/>
        <w:rPr/>
      </w:pPr>
      <w:r>
        <w:rPr>
          <w:sz w:val="28"/>
          <w:szCs w:val="28"/>
        </w:rPr>
        <w:t>Изменение границ, реорганизация и ликвидация государственного заказника «Манычский» осуществляется в установленном законом порядке.</w:t>
      </w:r>
    </w:p>
    <w:p>
      <w:pPr>
        <w:pStyle w:val="Normal"/>
        <w:widowControl w:val="false"/>
        <w:autoSpaceDE w:val="false"/>
        <w:ind w:left="5040" w:hanging="0"/>
        <w:jc w:val="both"/>
        <w:rPr>
          <w:sz w:val="28"/>
          <w:szCs w:val="28"/>
        </w:rPr>
      </w:pPr>
      <w:r>
        <w:rPr>
          <w:sz w:val="28"/>
          <w:szCs w:val="28"/>
        </w:rPr>
      </w:r>
    </w:p>
    <w:p>
      <w:pPr>
        <w:pStyle w:val="Normal"/>
        <w:widowControl w:val="false"/>
        <w:autoSpaceDE w:val="false"/>
        <w:ind w:left="5040" w:hanging="0"/>
        <w:jc w:val="both"/>
        <w:rPr>
          <w:sz w:val="28"/>
          <w:szCs w:val="28"/>
        </w:rPr>
      </w:pPr>
      <w:r>
        <w:rPr>
          <w:sz w:val="28"/>
          <w:szCs w:val="28"/>
        </w:rPr>
        <w:t>Приложение № 5</w:t>
      </w:r>
    </w:p>
    <w:p>
      <w:pPr>
        <w:pStyle w:val="Normal"/>
        <w:widowControl w:val="false"/>
        <w:autoSpaceDE w:val="false"/>
        <w:ind w:left="5040" w:hanging="0"/>
        <w:jc w:val="both"/>
        <w:rPr/>
      </w:pPr>
      <w:r>
        <w:rPr>
          <w:sz w:val="28"/>
          <w:szCs w:val="28"/>
        </w:rPr>
        <w:t>к постановлению Прави</w:t>
        <w:softHyphen/>
        <w:t>тельства Республики Калмыкия</w:t>
      </w:r>
    </w:p>
    <w:p>
      <w:pPr>
        <w:pStyle w:val="Normal"/>
        <w:widowControl w:val="false"/>
        <w:autoSpaceDE w:val="false"/>
        <w:ind w:left="5040" w:hanging="0"/>
        <w:jc w:val="both"/>
        <w:rPr>
          <w:sz w:val="28"/>
          <w:szCs w:val="28"/>
        </w:rPr>
      </w:pPr>
      <w:r>
        <w:rPr>
          <w:sz w:val="28"/>
          <w:szCs w:val="28"/>
        </w:rPr>
        <w:t>от 14 сентября 1996 г. № 150</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Описание границ государственного заказника «Степной»</w:t>
      </w:r>
    </w:p>
    <w:p>
      <w:pPr>
        <w:pStyle w:val="Normal"/>
        <w:widowControl w:val="false"/>
        <w:autoSpaceDE w:val="false"/>
        <w:jc w:val="center"/>
        <w:rPr>
          <w:sz w:val="28"/>
          <w:szCs w:val="28"/>
        </w:rPr>
      </w:pPr>
      <w:r>
        <w:rPr>
          <w:sz w:val="28"/>
          <w:szCs w:val="28"/>
        </w:rPr>
        <w:t>378,5 тыс. г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Северная граница: </w:t>
      </w:r>
    </w:p>
    <w:p>
      <w:pPr>
        <w:pStyle w:val="Normal"/>
        <w:widowControl w:val="false"/>
        <w:autoSpaceDE w:val="false"/>
        <w:ind w:left="720" w:hanging="0"/>
        <w:jc w:val="both"/>
        <w:rPr/>
      </w:pPr>
      <w:r>
        <w:rPr>
          <w:sz w:val="28"/>
          <w:szCs w:val="28"/>
        </w:rPr>
        <w:t>от п. Ар-Нур 4 км. на северо-восток и далее по границе Целинного и Яшкульского районов с Кетченеровским до дороги Новый - Привольный.</w:t>
      </w:r>
    </w:p>
    <w:p>
      <w:pPr>
        <w:pStyle w:val="Normal"/>
        <w:widowControl w:val="false"/>
        <w:autoSpaceDE w:val="false"/>
        <w:jc w:val="both"/>
        <w:rPr>
          <w:sz w:val="28"/>
          <w:szCs w:val="28"/>
        </w:rPr>
      </w:pPr>
      <w:r>
        <w:rPr>
          <w:sz w:val="28"/>
          <w:szCs w:val="28"/>
        </w:rPr>
        <w:t xml:space="preserve">Восточная граница: </w:t>
      </w:r>
    </w:p>
    <w:p>
      <w:pPr>
        <w:pStyle w:val="Normal"/>
        <w:widowControl w:val="false"/>
        <w:autoSpaceDE w:val="false"/>
        <w:ind w:left="720" w:hanging="0"/>
        <w:jc w:val="both"/>
        <w:rPr>
          <w:sz w:val="28"/>
          <w:szCs w:val="28"/>
        </w:rPr>
      </w:pPr>
      <w:r>
        <w:rPr>
          <w:sz w:val="28"/>
          <w:szCs w:val="28"/>
        </w:rPr>
        <w:t>от границы Яшкульского с Кетченеровским район</w:t>
        <w:softHyphen/>
        <w:t>ом по дороге Новый - Привольный до п. Утта.</w:t>
      </w:r>
    </w:p>
    <w:p>
      <w:pPr>
        <w:pStyle w:val="Normal"/>
        <w:widowControl w:val="false"/>
        <w:autoSpaceDE w:val="false"/>
        <w:jc w:val="both"/>
        <w:rPr>
          <w:sz w:val="28"/>
          <w:szCs w:val="28"/>
        </w:rPr>
      </w:pPr>
      <w:r>
        <w:rPr>
          <w:sz w:val="28"/>
          <w:szCs w:val="28"/>
        </w:rPr>
        <w:t xml:space="preserve">Южная граница: </w:t>
      </w:r>
    </w:p>
    <w:p>
      <w:pPr>
        <w:pStyle w:val="Normal"/>
        <w:widowControl w:val="false"/>
        <w:autoSpaceDE w:val="false"/>
        <w:ind w:left="720" w:hanging="0"/>
        <w:jc w:val="both"/>
        <w:rPr/>
      </w:pPr>
      <w:r>
        <w:rPr>
          <w:sz w:val="28"/>
          <w:szCs w:val="28"/>
        </w:rPr>
        <w:t>от п. Утта по автотрассе на запад до Черноземельского коллектора и в 500 м. западнее его до дороги Привольный – Чилгир и далее по ней, до дороги Яшкуль – Чилгир, затем по прямой 5 км.до кормоцеха по прямой на 8 км. дороги Чилгир – Улан-Эрге, далее по дороге до Гашунского канала.</w:t>
      </w:r>
    </w:p>
    <w:p>
      <w:pPr>
        <w:pStyle w:val="Normal"/>
        <w:widowControl w:val="false"/>
        <w:autoSpaceDE w:val="false"/>
        <w:jc w:val="both"/>
        <w:rPr>
          <w:sz w:val="28"/>
          <w:szCs w:val="28"/>
        </w:rPr>
      </w:pPr>
      <w:r>
        <w:rPr>
          <w:sz w:val="28"/>
          <w:szCs w:val="28"/>
        </w:rPr>
        <w:t xml:space="preserve">Западная граница: </w:t>
      </w:r>
    </w:p>
    <w:p>
      <w:pPr>
        <w:pStyle w:val="Normal"/>
        <w:widowControl w:val="false"/>
        <w:autoSpaceDE w:val="false"/>
        <w:ind w:left="720" w:hanging="0"/>
        <w:jc w:val="both"/>
        <w:rPr/>
      </w:pPr>
      <w:r>
        <w:rPr>
          <w:sz w:val="28"/>
          <w:szCs w:val="28"/>
        </w:rPr>
        <w:t>от дороги Чилгир – Улан-Зрге в 500 м. западнее Гашунского канала до балки Ялыта, далее по южному склону балки до до</w:t>
        <w:softHyphen/>
        <w:t>роги Могата – Дубравный, затем по дороге через п.п. Дубравный, Целинный, балку Дунд-Нур на тригопункт 115, далее по прямой на север через балки Ар-Нур и Гашун-Коль далее по дороге до п. Ар-Нур.</w:t>
      </w:r>
    </w:p>
    <w:p>
      <w:pPr>
        <w:pStyle w:val="Normal"/>
        <w:widowControl w:val="false"/>
        <w:autoSpaceDE w:val="false"/>
        <w:jc w:val="both"/>
        <w:rPr>
          <w:sz w:val="28"/>
          <w:szCs w:val="28"/>
        </w:rPr>
      </w:pPr>
      <w:r>
        <w:rPr>
          <w:sz w:val="28"/>
          <w:szCs w:val="28"/>
        </w:rPr>
      </w:r>
    </w:p>
    <w:p>
      <w:pPr>
        <w:pStyle w:val="Normal"/>
        <w:widowControl w:val="false"/>
        <w:autoSpaceDE w:val="false"/>
        <w:ind w:left="5040" w:hanging="0"/>
        <w:rPr>
          <w:sz w:val="28"/>
          <w:szCs w:val="28"/>
        </w:rPr>
      </w:pPr>
      <w:r>
        <w:rPr>
          <w:sz w:val="28"/>
          <w:szCs w:val="28"/>
        </w:rPr>
        <w:t>Приложение № 6</w:t>
      </w:r>
    </w:p>
    <w:p>
      <w:pPr>
        <w:pStyle w:val="Normal"/>
        <w:widowControl w:val="false"/>
        <w:autoSpaceDE w:val="false"/>
        <w:ind w:left="5040" w:hanging="0"/>
        <w:rPr>
          <w:sz w:val="28"/>
          <w:szCs w:val="28"/>
        </w:rPr>
      </w:pPr>
      <w:r>
        <w:rPr>
          <w:sz w:val="28"/>
          <w:szCs w:val="28"/>
        </w:rPr>
        <w:t xml:space="preserve">к постановлению Правительства </w:t>
      </w:r>
    </w:p>
    <w:p>
      <w:pPr>
        <w:pStyle w:val="Normal"/>
        <w:widowControl w:val="false"/>
        <w:autoSpaceDE w:val="false"/>
        <w:ind w:left="5040" w:hanging="0"/>
        <w:rPr>
          <w:sz w:val="28"/>
          <w:szCs w:val="28"/>
        </w:rPr>
      </w:pPr>
      <w:r>
        <w:rPr>
          <w:sz w:val="28"/>
          <w:szCs w:val="28"/>
        </w:rPr>
        <w:t>Рес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Описание границ государственного заказника «Южный»</w:t>
      </w:r>
    </w:p>
    <w:p>
      <w:pPr>
        <w:pStyle w:val="Normal"/>
        <w:widowControl w:val="false"/>
        <w:autoSpaceDE w:val="false"/>
        <w:jc w:val="center"/>
        <w:rPr>
          <w:sz w:val="28"/>
          <w:szCs w:val="28"/>
        </w:rPr>
      </w:pPr>
      <w:r>
        <w:rPr>
          <w:sz w:val="28"/>
          <w:szCs w:val="28"/>
        </w:rPr>
        <w:t>91,2 тыс. га.</w:t>
      </w:r>
    </w:p>
    <w:p>
      <w:pPr>
        <w:pStyle w:val="Normal"/>
        <w:widowControl w:val="false"/>
        <w:autoSpaceDE w:val="false"/>
        <w:rPr>
          <w:sz w:val="28"/>
          <w:szCs w:val="28"/>
        </w:rPr>
      </w:pPr>
      <w:r>
        <w:rPr>
          <w:sz w:val="28"/>
          <w:szCs w:val="28"/>
        </w:rPr>
        <w:t xml:space="preserve">Северная граница: </w:t>
      </w:r>
    </w:p>
    <w:p>
      <w:pPr>
        <w:pStyle w:val="Normal"/>
        <w:widowControl w:val="false"/>
        <w:autoSpaceDE w:val="false"/>
        <w:ind w:left="720" w:hanging="0"/>
        <w:jc w:val="both"/>
        <w:rPr/>
      </w:pPr>
      <w:r>
        <w:rPr>
          <w:sz w:val="28"/>
          <w:szCs w:val="28"/>
        </w:rPr>
        <w:t>от п. Южный на п. Хомутников, по северному склону балки Шаред до Черноземельского канала, далее по прямой на поворот дороги с. Ачинеры – Шар Булг.</w:t>
      </w:r>
    </w:p>
    <w:p>
      <w:pPr>
        <w:pStyle w:val="Normal"/>
        <w:widowControl w:val="false"/>
        <w:autoSpaceDE w:val="false"/>
        <w:jc w:val="both"/>
        <w:rPr>
          <w:sz w:val="28"/>
          <w:szCs w:val="28"/>
        </w:rPr>
      </w:pPr>
      <w:r>
        <w:rPr>
          <w:sz w:val="28"/>
          <w:szCs w:val="28"/>
        </w:rPr>
        <w:t xml:space="preserve">Восточная граница: </w:t>
      </w:r>
    </w:p>
    <w:p>
      <w:pPr>
        <w:pStyle w:val="Normal"/>
        <w:widowControl w:val="false"/>
        <w:autoSpaceDE w:val="false"/>
        <w:ind w:left="720" w:hanging="0"/>
        <w:jc w:val="both"/>
        <w:rPr/>
      </w:pPr>
      <w:r>
        <w:rPr>
          <w:sz w:val="28"/>
          <w:szCs w:val="28"/>
        </w:rPr>
        <w:t>от поворота дороги с. Ачинеры – Шар Булг, через поселок Шар Булг по прямой через озеро Джанское до границы со Ставропольским краем.</w:t>
      </w:r>
    </w:p>
    <w:p>
      <w:pPr>
        <w:pStyle w:val="Normal"/>
        <w:widowControl w:val="false"/>
        <w:autoSpaceDE w:val="false"/>
        <w:jc w:val="both"/>
        <w:rPr>
          <w:sz w:val="28"/>
          <w:szCs w:val="28"/>
        </w:rPr>
      </w:pPr>
      <w:r>
        <w:rPr>
          <w:sz w:val="28"/>
          <w:szCs w:val="28"/>
        </w:rPr>
        <w:t xml:space="preserve">Южная граница: </w:t>
      </w:r>
    </w:p>
    <w:p>
      <w:pPr>
        <w:pStyle w:val="Normal"/>
        <w:widowControl w:val="false"/>
        <w:autoSpaceDE w:val="false"/>
        <w:ind w:left="720" w:hanging="0"/>
        <w:jc w:val="both"/>
        <w:rPr/>
      </w:pPr>
      <w:r>
        <w:rPr>
          <w:sz w:val="28"/>
          <w:szCs w:val="28"/>
        </w:rPr>
        <w:t>по границе Ставропольского края от озера Джанское до плотины Чограйского водохранилища.</w:t>
      </w:r>
    </w:p>
    <w:p>
      <w:pPr>
        <w:pStyle w:val="Normal"/>
        <w:widowControl w:val="false"/>
        <w:autoSpaceDE w:val="false"/>
        <w:jc w:val="both"/>
        <w:rPr>
          <w:sz w:val="28"/>
          <w:szCs w:val="28"/>
        </w:rPr>
      </w:pPr>
      <w:r>
        <w:rPr>
          <w:sz w:val="28"/>
          <w:szCs w:val="28"/>
        </w:rPr>
        <w:t xml:space="preserve">Западная граница: </w:t>
      </w:r>
    </w:p>
    <w:p>
      <w:pPr>
        <w:pStyle w:val="Normal"/>
        <w:widowControl w:val="false"/>
        <w:autoSpaceDE w:val="false"/>
        <w:ind w:left="720" w:hanging="0"/>
        <w:jc w:val="both"/>
        <w:rPr>
          <w:sz w:val="28"/>
          <w:szCs w:val="28"/>
        </w:rPr>
      </w:pPr>
      <w:r>
        <w:rPr>
          <w:sz w:val="28"/>
          <w:szCs w:val="28"/>
        </w:rPr>
        <w:t>по плотине Чограйского водохранилища, от границы Ставропольского края до поселка Южный.</w:t>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sz w:val="28"/>
          <w:szCs w:val="28"/>
        </w:rPr>
      </w:pPr>
      <w:r>
        <w:rPr>
          <w:sz w:val="28"/>
          <w:szCs w:val="28"/>
        </w:rPr>
        <w:t>Приложение № 7</w:t>
      </w:r>
    </w:p>
    <w:p>
      <w:pPr>
        <w:pStyle w:val="Normal"/>
        <w:widowControl w:val="false"/>
        <w:autoSpaceDE w:val="false"/>
        <w:ind w:left="5040" w:hanging="0"/>
        <w:rPr>
          <w:sz w:val="28"/>
          <w:szCs w:val="28"/>
        </w:rPr>
      </w:pPr>
      <w:r>
        <w:rPr>
          <w:sz w:val="28"/>
          <w:szCs w:val="28"/>
        </w:rPr>
        <w:t>к постановлению Правительства</w:t>
      </w:r>
    </w:p>
    <w:p>
      <w:pPr>
        <w:pStyle w:val="Normal"/>
        <w:widowControl w:val="false"/>
        <w:autoSpaceDE w:val="false"/>
        <w:ind w:left="5040" w:hanging="0"/>
        <w:rPr>
          <w:sz w:val="28"/>
          <w:szCs w:val="28"/>
        </w:rPr>
      </w:pPr>
      <w:r>
        <w:rPr>
          <w:sz w:val="28"/>
          <w:szCs w:val="28"/>
        </w:rPr>
        <w:t>Рес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Описание границ государственного заказника «Зунда» </w:t>
      </w:r>
    </w:p>
    <w:p>
      <w:pPr>
        <w:pStyle w:val="Normal"/>
        <w:widowControl w:val="false"/>
        <w:autoSpaceDE w:val="false"/>
        <w:jc w:val="center"/>
        <w:rPr>
          <w:sz w:val="28"/>
          <w:szCs w:val="28"/>
        </w:rPr>
      </w:pPr>
      <w:r>
        <w:rPr>
          <w:sz w:val="28"/>
          <w:szCs w:val="28"/>
        </w:rPr>
        <w:t>38,4 тыс. г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Северная граница: </w:t>
      </w:r>
    </w:p>
    <w:p>
      <w:pPr>
        <w:pStyle w:val="Normal"/>
        <w:widowControl w:val="false"/>
        <w:autoSpaceDE w:val="false"/>
        <w:ind w:left="720" w:hanging="0"/>
        <w:jc w:val="both"/>
        <w:rPr>
          <w:sz w:val="28"/>
          <w:szCs w:val="28"/>
        </w:rPr>
      </w:pPr>
      <w:r>
        <w:rPr>
          <w:sz w:val="28"/>
          <w:szCs w:val="28"/>
        </w:rPr>
        <w:t>от поселка Кевюды по северному склону балки Улан-Зуха до поселка Джеджикины.</w:t>
      </w:r>
    </w:p>
    <w:p>
      <w:pPr>
        <w:pStyle w:val="Normal"/>
        <w:widowControl w:val="false"/>
        <w:autoSpaceDE w:val="false"/>
        <w:jc w:val="both"/>
        <w:rPr>
          <w:sz w:val="28"/>
          <w:szCs w:val="28"/>
        </w:rPr>
      </w:pPr>
      <w:r>
        <w:rPr>
          <w:sz w:val="28"/>
          <w:szCs w:val="28"/>
        </w:rPr>
        <w:t xml:space="preserve">Восточная граница: </w:t>
      </w:r>
    </w:p>
    <w:p>
      <w:pPr>
        <w:pStyle w:val="Normal"/>
        <w:widowControl w:val="false"/>
        <w:autoSpaceDE w:val="false"/>
        <w:ind w:left="720" w:hanging="0"/>
        <w:jc w:val="both"/>
        <w:rPr/>
      </w:pPr>
      <w:r>
        <w:rPr>
          <w:sz w:val="28"/>
          <w:szCs w:val="28"/>
        </w:rPr>
        <w:t>от поселка Джеджикиныпо прямой на курган Хундулан и далее на поселок Зунда-Толга.</w:t>
      </w:r>
    </w:p>
    <w:p>
      <w:pPr>
        <w:pStyle w:val="Normal"/>
        <w:widowControl w:val="false"/>
        <w:autoSpaceDE w:val="false"/>
        <w:jc w:val="both"/>
        <w:rPr>
          <w:sz w:val="28"/>
          <w:szCs w:val="28"/>
        </w:rPr>
      </w:pPr>
      <w:r>
        <w:rPr>
          <w:sz w:val="28"/>
          <w:szCs w:val="28"/>
        </w:rPr>
        <w:t xml:space="preserve">Южная граница: </w:t>
      </w:r>
    </w:p>
    <w:p>
      <w:pPr>
        <w:pStyle w:val="Normal"/>
        <w:widowControl w:val="false"/>
        <w:autoSpaceDE w:val="false"/>
        <w:ind w:left="720" w:hanging="0"/>
        <w:jc w:val="both"/>
        <w:rPr/>
      </w:pPr>
      <w:r>
        <w:rPr>
          <w:sz w:val="28"/>
          <w:szCs w:val="28"/>
        </w:rPr>
        <w:t>от поселка Зунда-Толга до места впадения реки Голубь по границе Ставропольского края до дамбы (у устья реки Калаус).</w:t>
      </w:r>
    </w:p>
    <w:p>
      <w:pPr>
        <w:pStyle w:val="Normal"/>
        <w:widowControl w:val="false"/>
        <w:autoSpaceDE w:val="false"/>
        <w:jc w:val="both"/>
        <w:rPr>
          <w:sz w:val="28"/>
          <w:szCs w:val="28"/>
        </w:rPr>
      </w:pPr>
      <w:r>
        <w:rPr>
          <w:sz w:val="28"/>
          <w:szCs w:val="28"/>
        </w:rPr>
        <w:t xml:space="preserve">Западная граница: </w:t>
      </w:r>
    </w:p>
    <w:p>
      <w:pPr>
        <w:pStyle w:val="Normal"/>
        <w:widowControl w:val="false"/>
        <w:autoSpaceDE w:val="false"/>
        <w:ind w:left="720" w:hanging="0"/>
        <w:jc w:val="both"/>
        <w:rPr>
          <w:sz w:val="28"/>
          <w:szCs w:val="28"/>
        </w:rPr>
      </w:pPr>
      <w:r>
        <w:rPr>
          <w:sz w:val="28"/>
          <w:szCs w:val="28"/>
        </w:rPr>
        <w:t>от дамбы по прямой через поселок Кордон до поселка Кевюды.</w:t>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sz w:val="28"/>
          <w:szCs w:val="28"/>
        </w:rPr>
      </w:pPr>
      <w:r>
        <w:rPr>
          <w:sz w:val="28"/>
          <w:szCs w:val="28"/>
        </w:rPr>
        <w:t>Приложение № 8</w:t>
      </w:r>
    </w:p>
    <w:p>
      <w:pPr>
        <w:pStyle w:val="Normal"/>
        <w:widowControl w:val="false"/>
        <w:autoSpaceDE w:val="false"/>
        <w:ind w:left="5040" w:hanging="0"/>
        <w:rPr>
          <w:sz w:val="28"/>
          <w:szCs w:val="28"/>
        </w:rPr>
      </w:pPr>
      <w:r>
        <w:rPr>
          <w:sz w:val="28"/>
          <w:szCs w:val="28"/>
        </w:rPr>
        <w:t xml:space="preserve">к постановлению Правительства </w:t>
      </w:r>
    </w:p>
    <w:p>
      <w:pPr>
        <w:pStyle w:val="Normal"/>
        <w:widowControl w:val="false"/>
        <w:autoSpaceDE w:val="false"/>
        <w:ind w:left="5040" w:hanging="0"/>
        <w:rPr>
          <w:sz w:val="28"/>
          <w:szCs w:val="28"/>
        </w:rPr>
      </w:pPr>
      <w:r>
        <w:rPr>
          <w:sz w:val="28"/>
          <w:szCs w:val="28"/>
        </w:rPr>
        <w:t>Рес</w:t>
        <w:softHyphen/>
        <w:t>публики Калмыкия</w:t>
      </w:r>
    </w:p>
    <w:p>
      <w:pPr>
        <w:pStyle w:val="Normal"/>
        <w:widowControl w:val="false"/>
        <w:autoSpaceDE w:val="false"/>
        <w:ind w:left="5040" w:hanging="0"/>
        <w:rPr>
          <w:sz w:val="28"/>
          <w:szCs w:val="28"/>
        </w:rPr>
      </w:pPr>
      <w:r>
        <w:rPr>
          <w:sz w:val="28"/>
          <w:szCs w:val="28"/>
        </w:rPr>
        <w:t>от 14 сентября 1996 г. № 15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Описание границ государственного заказника «Манычский»</w:t>
      </w:r>
    </w:p>
    <w:p>
      <w:pPr>
        <w:pStyle w:val="Normal"/>
        <w:widowControl w:val="false"/>
        <w:autoSpaceDE w:val="false"/>
        <w:jc w:val="center"/>
        <w:rPr>
          <w:sz w:val="28"/>
          <w:szCs w:val="28"/>
        </w:rPr>
      </w:pPr>
      <w:r>
        <w:rPr>
          <w:sz w:val="28"/>
          <w:szCs w:val="28"/>
        </w:rPr>
        <w:t>13,6 тыс. 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еверная граница: </w:t>
      </w:r>
    </w:p>
    <w:p>
      <w:pPr>
        <w:pStyle w:val="Normal"/>
        <w:widowControl w:val="false"/>
        <w:autoSpaceDE w:val="false"/>
        <w:ind w:left="720" w:hanging="0"/>
        <w:jc w:val="both"/>
        <w:rPr/>
      </w:pPr>
      <w:r>
        <w:rPr>
          <w:sz w:val="28"/>
          <w:szCs w:val="28"/>
        </w:rPr>
        <w:t>от автодороги Ставрополь - Элиста в 7 км севернее административной границы Ставропольского края с Респуб</w:t>
        <w:softHyphen/>
        <w:t>ликой Калмыкия на восток, минуя северную оконечность озера Долгое с выходов на восточную оконечность озера Далана-Хак.</w:t>
      </w:r>
    </w:p>
    <w:p>
      <w:pPr>
        <w:pStyle w:val="Normal"/>
        <w:widowControl w:val="false"/>
        <w:autoSpaceDE w:val="false"/>
        <w:jc w:val="both"/>
        <w:rPr>
          <w:sz w:val="28"/>
          <w:szCs w:val="28"/>
        </w:rPr>
      </w:pPr>
      <w:r>
        <w:rPr>
          <w:sz w:val="28"/>
          <w:szCs w:val="28"/>
        </w:rPr>
        <w:t xml:space="preserve">Восточная граница: </w:t>
      </w:r>
    </w:p>
    <w:p>
      <w:pPr>
        <w:pStyle w:val="Normal"/>
        <w:widowControl w:val="false"/>
        <w:autoSpaceDE w:val="false"/>
        <w:ind w:left="720" w:hanging="0"/>
        <w:jc w:val="both"/>
        <w:rPr/>
      </w:pPr>
      <w:r>
        <w:rPr>
          <w:sz w:val="28"/>
          <w:szCs w:val="28"/>
        </w:rPr>
        <w:t>от восточной оконечности озера Далана-Хак с выходом на линию железной дороги Ставрополь – Элиста на юг до места пересечения с административной границей Ставропольского края с Рес</w:t>
        <w:softHyphen/>
        <w:t>публикой Калмыкия (в районе железнодорожного моста через озеро Маныч).</w:t>
      </w:r>
    </w:p>
    <w:p>
      <w:pPr>
        <w:pStyle w:val="Normal"/>
        <w:widowControl w:val="false"/>
        <w:autoSpaceDE w:val="false"/>
        <w:jc w:val="both"/>
        <w:rPr>
          <w:sz w:val="28"/>
          <w:szCs w:val="28"/>
        </w:rPr>
      </w:pPr>
      <w:r>
        <w:rPr>
          <w:sz w:val="28"/>
          <w:szCs w:val="28"/>
        </w:rPr>
        <w:t xml:space="preserve">Южная граница: </w:t>
      </w:r>
    </w:p>
    <w:p>
      <w:pPr>
        <w:pStyle w:val="Normal"/>
        <w:widowControl w:val="false"/>
        <w:autoSpaceDE w:val="false"/>
        <w:ind w:left="720" w:hanging="0"/>
        <w:jc w:val="both"/>
        <w:rPr/>
      </w:pPr>
      <w:r>
        <w:rPr>
          <w:sz w:val="28"/>
          <w:szCs w:val="28"/>
        </w:rPr>
        <w:t>по административной границе Ставропольского края с Республикой Калмыкия на запад до места пересечения границы автомобильной дороги Ставрополь – Элиста.</w:t>
      </w:r>
    </w:p>
    <w:p>
      <w:pPr>
        <w:pStyle w:val="Normal"/>
        <w:widowControl w:val="false"/>
        <w:autoSpaceDE w:val="false"/>
        <w:rPr>
          <w:sz w:val="28"/>
          <w:szCs w:val="28"/>
        </w:rPr>
      </w:pPr>
      <w:r>
        <w:rPr>
          <w:sz w:val="28"/>
          <w:szCs w:val="28"/>
        </w:rPr>
        <w:t xml:space="preserve">Западная граница: </w:t>
      </w:r>
    </w:p>
    <w:p>
      <w:pPr>
        <w:pStyle w:val="Normal"/>
        <w:widowControl w:val="false"/>
        <w:autoSpaceDE w:val="false"/>
        <w:ind w:left="720" w:hanging="0"/>
        <w:rPr>
          <w:sz w:val="28"/>
          <w:szCs w:val="28"/>
        </w:rPr>
      </w:pPr>
      <w:r>
        <w:rPr>
          <w:sz w:val="28"/>
          <w:szCs w:val="28"/>
        </w:rPr>
        <w:t>от места пересечения административной грани</w:t>
        <w:softHyphen/>
        <w:t>цы Ставропольского края с Республикой Калмыкия автомобильной дорогой Ставрополь - Элиста на север по автодороге на расстояние 7 к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76"/>
        <w:gridCol w:w="4370"/>
        <w:gridCol w:w="2708"/>
      </w:tblGrid>
      <w:tr>
        <w:trPr>
          <w:trHeight w:val="1266" w:hRule="atLeast"/>
        </w:trPr>
        <w:tc>
          <w:tcPr>
            <w:tcW w:w="2776"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center"/>
              <w:rPr>
                <w:sz w:val="28"/>
                <w:szCs w:val="28"/>
              </w:rPr>
            </w:pPr>
            <w:r>
              <w:rPr>
                <w:sz w:val="28"/>
                <w:szCs w:val="28"/>
              </w:rPr>
              <w:t>ХАЛЬМГ</w:t>
            </w:r>
          </w:p>
          <w:p>
            <w:pPr>
              <w:pStyle w:val="Normal"/>
              <w:widowControl w:val="false"/>
              <w:autoSpaceDE w:val="false"/>
              <w:jc w:val="center"/>
              <w:rPr>
                <w:sz w:val="28"/>
                <w:szCs w:val="28"/>
              </w:rPr>
            </w:pPr>
            <w:r>
              <w:rPr>
                <w:sz w:val="28"/>
                <w:szCs w:val="28"/>
              </w:rPr>
              <w:t>ТАҢҺЧИН</w:t>
            </w:r>
          </w:p>
          <w:p>
            <w:pPr>
              <w:pStyle w:val="Normal"/>
              <w:widowControl w:val="false"/>
              <w:autoSpaceDE w:val="false"/>
              <w:jc w:val="center"/>
              <w:rPr>
                <w:sz w:val="28"/>
                <w:szCs w:val="28"/>
              </w:rPr>
            </w:pPr>
            <w:r>
              <w:rPr>
                <w:sz w:val="28"/>
                <w:szCs w:val="28"/>
              </w:rPr>
              <w:t>ПРАВИТЕЛЬСТВЕН ТОКТАВР</w:t>
            </w:r>
          </w:p>
        </w:tc>
        <w:tc>
          <w:tcPr>
            <w:tcW w:w="437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sz w:val="28"/>
                <w:szCs w:val="28"/>
              </w:rPr>
            </w:pPr>
            <w:r>
              <w:rPr>
                <w:sz w:val="28"/>
                <w:szCs w:val="28"/>
              </w:rPr>
            </w:r>
          </w:p>
        </w:tc>
        <w:tc>
          <w:tcPr>
            <w:tcW w:w="270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center"/>
              <w:rPr>
                <w:sz w:val="28"/>
                <w:szCs w:val="28"/>
              </w:rPr>
            </w:pPr>
            <w:r>
              <w:rPr>
                <w:sz w:val="28"/>
                <w:szCs w:val="28"/>
              </w:rPr>
              <w:t>ПОСТАНОВЛЕНИЕ</w:t>
            </w:r>
          </w:p>
          <w:p>
            <w:pPr>
              <w:pStyle w:val="Normal"/>
              <w:widowControl w:val="false"/>
              <w:autoSpaceDE w:val="false"/>
              <w:jc w:val="center"/>
              <w:rPr>
                <w:sz w:val="28"/>
                <w:szCs w:val="28"/>
              </w:rPr>
            </w:pPr>
            <w:r>
              <w:rPr>
                <w:sz w:val="28"/>
                <w:szCs w:val="28"/>
              </w:rPr>
              <w:t>ПРАВИТЕЛЬСТВА РЕСПУБЛИКИ</w:t>
            </w:r>
          </w:p>
          <w:p>
            <w:pPr>
              <w:pStyle w:val="Normal"/>
              <w:widowControl w:val="false"/>
              <w:autoSpaceDE w:val="false"/>
              <w:jc w:val="center"/>
              <w:rPr>
                <w:sz w:val="28"/>
                <w:szCs w:val="28"/>
              </w:rPr>
            </w:pPr>
            <w:r>
              <w:rPr>
                <w:sz w:val="28"/>
                <w:szCs w:val="28"/>
              </w:rPr>
              <w:t>КАЛМЫКИЯ</w:t>
            </w:r>
          </w:p>
        </w:tc>
      </w:tr>
    </w:tbl>
    <w:p>
      <w:pPr>
        <w:pStyle w:val="Normal"/>
        <w:widowControl w:val="false"/>
        <w:autoSpaceDE w:val="false"/>
        <w:rPr>
          <w:sz w:val="28"/>
          <w:szCs w:val="28"/>
        </w:rPr>
      </w:pPr>
      <w:r>
        <w:rPr>
          <w:sz w:val="28"/>
          <w:szCs w:val="28"/>
        </w:rPr>
      </w:r>
    </w:p>
    <w:p>
      <w:pPr>
        <w:pStyle w:val="Normal"/>
        <w:widowControl w:val="false"/>
        <w:autoSpaceDE w:val="false"/>
        <w:ind w:left="6480" w:hanging="0"/>
        <w:jc w:val="both"/>
        <w:rPr>
          <w:sz w:val="28"/>
          <w:szCs w:val="28"/>
        </w:rPr>
      </w:pPr>
      <w:r>
        <w:rPr>
          <w:sz w:val="28"/>
          <w:szCs w:val="28"/>
        </w:rPr>
        <w:t xml:space="preserve">от 14 сентября 1996 г. </w:t>
      </w:r>
    </w:p>
    <w:p>
      <w:pPr>
        <w:pStyle w:val="Normal"/>
        <w:widowControl w:val="false"/>
        <w:autoSpaceDE w:val="false"/>
        <w:ind w:left="6480" w:hanging="0"/>
        <w:jc w:val="both"/>
        <w:rPr>
          <w:sz w:val="28"/>
          <w:szCs w:val="28"/>
        </w:rPr>
      </w:pPr>
      <w:r>
        <w:rPr>
          <w:sz w:val="28"/>
          <w:szCs w:val="28"/>
        </w:rPr>
        <w:t>№</w:t>
      </w:r>
      <w:r>
        <w:rPr>
          <w:rFonts w:eastAsia="Times New Roman"/>
          <w:sz w:val="28"/>
          <w:szCs w:val="28"/>
        </w:rPr>
        <w:t xml:space="preserve"> </w:t>
      </w:r>
      <w:r>
        <w:rPr>
          <w:sz w:val="28"/>
          <w:szCs w:val="28"/>
        </w:rPr>
        <w:t>150 г. Элист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О государственных зоологических (охотничьих) заказниках «Степной», «Южный», «Зунда» и «Манычский».</w:t>
      </w:r>
    </w:p>
    <w:p>
      <w:pPr>
        <w:pStyle w:val="Normal"/>
        <w:widowControl w:val="false"/>
        <w:autoSpaceDE w:val="false"/>
        <w:rPr>
          <w:sz w:val="28"/>
          <w:szCs w:val="28"/>
        </w:rPr>
      </w:pPr>
      <w:r>
        <w:rPr>
          <w:sz w:val="28"/>
          <w:szCs w:val="28"/>
        </w:rPr>
      </w:r>
    </w:p>
    <w:p>
      <w:pPr>
        <w:pStyle w:val="Normal"/>
        <w:widowControl w:val="false"/>
        <w:autoSpaceDE w:val="false"/>
        <w:ind w:firstLine="720"/>
        <w:jc w:val="both"/>
        <w:rPr/>
      </w:pPr>
      <w:r>
        <w:rPr>
          <w:sz w:val="28"/>
          <w:szCs w:val="28"/>
        </w:rPr>
        <w:t>В целях сохранения и изучения редких видов птиц, занесенных в Красную книгу Российской Федерации, а также популяции сайга</w:t>
        <w:softHyphen/>
        <w:t>ка, усиления охраны и контроля за использованием охотничьих уго</w:t>
        <w:softHyphen/>
        <w:t>дий Республики Калмыкия</w:t>
      </w:r>
    </w:p>
    <w:p>
      <w:pPr>
        <w:pStyle w:val="Normal"/>
        <w:widowControl w:val="false"/>
        <w:autoSpaceDE w:val="false"/>
        <w:jc w:val="center"/>
        <w:rPr>
          <w:sz w:val="28"/>
          <w:szCs w:val="28"/>
        </w:rPr>
      </w:pPr>
      <w:r>
        <w:rPr>
          <w:sz w:val="28"/>
          <w:szCs w:val="28"/>
        </w:rPr>
        <w:t>постановляет:</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Возвратить прежний статус государственного зоологического (охотничьего) заказника «Степной» охотничьему производственному участку «Степной», расположенному на территории Яшкульского и Целинного районов.</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Возвратить прежний статус государственного зоологического (охотничьего) заказника «Южный» охотничье-производственному участку «Южный» в Ики-Бурульском районе.</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Преобразовать охотничье-производственный участок «Зунда» в Ики-Бурульском районе в государственный зоологический (охот</w:t>
        <w:softHyphen/>
        <w:t>ничий) заказник «Зунда».</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Создать государственный зоологический (охотничий) заказник «Манычский» в Приютненском районе на территории Дивненского участка упраздненного государственного природного заказника фе</w:t>
        <w:softHyphen/>
        <w:t>дерального значения «Маныч-Гудило».</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Утвердить Положения о государственных зоологических (охот</w:t>
        <w:softHyphen/>
        <w:t>ничьих) заказниках «Степной», «Южный», «Зунда» и «Манычский» согласно приложений №№ 1, 2, 3, 4.</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Утвердить описание границ государственных зоологических (охотничьих) заказников «Степной», «Южный», «Зунда» и «Маныч</w:t>
        <w:softHyphen/>
        <w:t>ский» согласно приложений №№ 5, 6, 7, 8.</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Центру по изучению и устойчивому использованию калмыцкой популяции сайгака обеспечить изучение, охрану и соблюдение Поло</w:t>
        <w:softHyphen/>
        <w:t>жения о заказнике «Степной».</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Департаменту по охране и рациональному использованию охотничьих ресурсов Республики Калмыкия обеспечить охрану и соблюдение Положения о заказниках «Южный», «Манычский» и «Зунда».</w:t>
      </w:r>
    </w:p>
    <w:p>
      <w:pPr>
        <w:pStyle w:val="Normal"/>
        <w:widowControl w:val="false"/>
        <w:numPr>
          <w:ilvl w:val="0"/>
          <w:numId w:val="11"/>
        </w:numPr>
        <w:tabs>
          <w:tab w:val="clear" w:pos="708"/>
          <w:tab w:val="left" w:pos="636" w:leader="none"/>
        </w:tabs>
        <w:autoSpaceDE w:val="false"/>
        <w:ind w:left="636" w:hanging="636"/>
        <w:jc w:val="both"/>
        <w:rPr/>
      </w:pPr>
      <w:r>
        <w:rPr>
          <w:sz w:val="28"/>
          <w:szCs w:val="28"/>
        </w:rPr>
        <w:t>Считать утратившими силу п.п. 1, 2, 4 Постановления Совета Министров Калмыцкой АССР от 9 марта 1989 года № 68 «О соз</w:t>
        <w:softHyphen/>
        <w:t>дании охотничье-производственных участков Управления охот</w:t>
        <w:softHyphen/>
        <w:t>ничьего хозяйства при Совете Министров Калмыцкой АССР».</w:t>
      </w:r>
    </w:p>
    <w:p>
      <w:pPr>
        <w:pStyle w:val="Normal"/>
        <w:widowControl w:val="false"/>
        <w:autoSpaceDE w:val="false"/>
        <w:jc w:val="both"/>
        <w:rPr>
          <w:sz w:val="28"/>
          <w:szCs w:val="28"/>
        </w:rPr>
      </w:pPr>
      <w:r>
        <w:rPr>
          <w:sz w:val="28"/>
          <w:szCs w:val="28"/>
        </w:rPr>
      </w:r>
    </w:p>
    <w:p>
      <w:pPr>
        <w:pStyle w:val="Normal"/>
        <w:widowControl w:val="false"/>
        <w:autoSpaceDE w:val="false"/>
        <w:ind w:left="5760" w:hanging="0"/>
        <w:jc w:val="both"/>
        <w:rPr/>
      </w:pPr>
      <w:r>
        <w:rPr>
          <w:sz w:val="28"/>
          <w:szCs w:val="28"/>
        </w:rPr>
        <w:t>Председатель Правитель Республики Калмыкия</w:t>
      </w:r>
    </w:p>
    <w:p>
      <w:pPr>
        <w:pStyle w:val="Normal"/>
        <w:widowControl w:val="false"/>
        <w:autoSpaceDE w:val="false"/>
        <w:ind w:left="5760" w:hanging="0"/>
        <w:jc w:val="both"/>
        <w:rPr>
          <w:sz w:val="28"/>
          <w:szCs w:val="28"/>
        </w:rPr>
      </w:pPr>
      <w:r>
        <w:rPr>
          <w:sz w:val="28"/>
          <w:szCs w:val="28"/>
        </w:rPr>
        <w:t>В. БОГДАНОВ</w:t>
      </w:r>
    </w:p>
    <w:p>
      <w:pPr>
        <w:pStyle w:val="Normal"/>
        <w:rPr>
          <w:sz w:val="28"/>
          <w:szCs w:val="28"/>
        </w:rPr>
      </w:pPr>
      <w:r>
        <w:rPr>
          <w:sz w:val="28"/>
          <w:szCs w:val="28"/>
        </w:rPr>
      </w:r>
    </w:p>
    <w:p>
      <w:pPr>
        <w:sectPr>
          <w:footerReference w:type="default" r:id="rId22"/>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ПАМЯТНИКИ ПРИРОДЫ РЕСПУБЛИКИ КАЛМЫК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Государственные памятники природы (ГПП) - это одна из наиболее распространенных категорий особо охраняемых природных территорий, существующих в России.</w:t>
      </w:r>
    </w:p>
    <w:p>
      <w:pPr>
        <w:pStyle w:val="Normal"/>
        <w:widowControl w:val="false"/>
        <w:autoSpaceDE w:val="false"/>
        <w:ind w:firstLine="708"/>
        <w:jc w:val="both"/>
        <w:rPr>
          <w:sz w:val="28"/>
          <w:szCs w:val="28"/>
        </w:rPr>
      </w:pPr>
      <w:r>
        <w:rPr>
          <w:sz w:val="28"/>
          <w:szCs w:val="28"/>
        </w:rPr>
        <w:t>В Республике Калмыкия памятниками природы объявлены отдельные ценные природные объекты и комплексы, имеющие научное, историческое, эколого-просветительское значение и нуждающиеся в охране.</w:t>
      </w:r>
    </w:p>
    <w:p>
      <w:pPr>
        <w:pStyle w:val="Normal"/>
        <w:widowControl w:val="false"/>
        <w:autoSpaceDE w:val="false"/>
        <w:ind w:firstLine="708"/>
        <w:jc w:val="both"/>
        <w:rPr>
          <w:sz w:val="28"/>
          <w:szCs w:val="28"/>
        </w:rPr>
      </w:pPr>
      <w:r>
        <w:rPr>
          <w:sz w:val="28"/>
          <w:szCs w:val="28"/>
        </w:rPr>
      </w:r>
    </w:p>
    <w:tbl>
      <w:tblPr>
        <w:tblW w:w="14600" w:type="dxa"/>
        <w:jc w:val="left"/>
        <w:tblInd w:w="-47" w:type="dxa"/>
        <w:tblLayout w:type="fixed"/>
        <w:tblCellMar>
          <w:top w:w="0" w:type="dxa"/>
          <w:left w:w="40" w:type="dxa"/>
          <w:bottom w:w="0" w:type="dxa"/>
          <w:right w:w="40" w:type="dxa"/>
        </w:tblCellMar>
      </w:tblPr>
      <w:tblGrid>
        <w:gridCol w:w="2920"/>
        <w:gridCol w:w="3180"/>
        <w:gridCol w:w="1500"/>
        <w:gridCol w:w="4080"/>
        <w:gridCol w:w="2920"/>
      </w:tblGrid>
      <w:tr>
        <w:trPr>
          <w:tblHeader w:val="true"/>
          <w:trHeight w:val="5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Название</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Местонахождение</w:t>
            </w:r>
          </w:p>
          <w:p>
            <w:pPr>
              <w:pStyle w:val="Normal"/>
              <w:widowControl w:val="false"/>
              <w:autoSpaceDE w:val="false"/>
              <w:jc w:val="center"/>
              <w:rPr>
                <w:sz w:val="28"/>
                <w:szCs w:val="28"/>
              </w:rPr>
            </w:pPr>
            <w:r>
              <w:rPr>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Площадь</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Нормативный акт</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Профиль</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Парк «Дружб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 Элиста</w:t>
            </w:r>
          </w:p>
          <w:p>
            <w:pPr>
              <w:pStyle w:val="Normal"/>
              <w:widowControl w:val="false"/>
              <w:autoSpaceDE w:val="false"/>
              <w:jc w:val="center"/>
              <w:rPr>
                <w:sz w:val="28"/>
                <w:szCs w:val="28"/>
              </w:rPr>
            </w:pPr>
            <w:r>
              <w:rPr>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6 га</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352 от 10.08. 1977</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Городовиковская дубовая рощ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совхоз «Башантинский» Городовиков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52 га</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352 от 10.08. 1977</w:t>
            </w:r>
          </w:p>
          <w:p>
            <w:pPr>
              <w:pStyle w:val="Normal"/>
              <w:widowControl w:val="false"/>
              <w:autoSpaceDE w:val="false"/>
              <w:jc w:val="center"/>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8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Цоросская лесная роща</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совхоз «Южный» Городовиков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8 га</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352 от 10.08. 1977</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Дубовая рощ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поселок Эсто-Алтай Яшалтин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450 га</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352 от 10.08. 1977</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Остров тюльпанов</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Река Маныч, Яшалтинский райо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352 от 10.08. 1977</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8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Родник «Лучистый»</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 Элиста, ул. Киро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одны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Родник «Дружб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 Элиста, парк «Дружб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одный</w:t>
            </w:r>
          </w:p>
          <w:p>
            <w:pPr>
              <w:pStyle w:val="Normal"/>
              <w:widowControl w:val="false"/>
              <w:autoSpaceDE w:val="false"/>
              <w:jc w:val="center"/>
              <w:rPr>
                <w:sz w:val="28"/>
                <w:szCs w:val="28"/>
              </w:rPr>
            </w:pPr>
            <w:r>
              <w:rPr>
                <w:sz w:val="28"/>
                <w:szCs w:val="28"/>
              </w:rPr>
            </w:r>
          </w:p>
        </w:tc>
      </w:tr>
      <w:tr>
        <w:trPr>
          <w:trHeight w:val="499"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Родник «Прохлад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южнее пруда Аршан, на возвышенности, справа от трассы Элиста — Ики-Бурул</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5 м</w:t>
            </w:r>
            <w:r>
              <w:rPr>
                <w:sz w:val="28"/>
                <w:szCs w:val="28"/>
                <w:vertAlign w:val="superscript"/>
              </w:rPr>
              <w:t>2</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p>
            <w:pPr>
              <w:pStyle w:val="Normal"/>
              <w:widowControl w:val="false"/>
              <w:autoSpaceDE w:val="false"/>
              <w:jc w:val="center"/>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одны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Одинокий тополь с каскадом</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Целинный район</w:t>
            </w:r>
          </w:p>
          <w:p>
            <w:pPr>
              <w:pStyle w:val="Normal"/>
              <w:widowControl w:val="false"/>
              <w:autoSpaceDE w:val="false"/>
              <w:jc w:val="center"/>
              <w:rPr>
                <w:sz w:val="28"/>
                <w:szCs w:val="28"/>
              </w:rPr>
            </w:pPr>
            <w:r>
              <w:rPr>
                <w:sz w:val="28"/>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Санаторная рощ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поселок Верхний Яшкуль Целинн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9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Озеро «Бахлур»</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совхоз «Вознесеновский» Целинн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p>
            <w:pPr>
              <w:pStyle w:val="Normal"/>
              <w:widowControl w:val="false"/>
              <w:autoSpaceDE w:val="false"/>
              <w:jc w:val="center"/>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одный</w:t>
            </w:r>
          </w:p>
          <w:p>
            <w:pPr>
              <w:pStyle w:val="Normal"/>
              <w:widowControl w:val="false"/>
              <w:autoSpaceDE w:val="false"/>
              <w:jc w:val="center"/>
              <w:rPr>
                <w:sz w:val="28"/>
                <w:szCs w:val="28"/>
              </w:rPr>
            </w:pPr>
            <w:r>
              <w:rPr>
                <w:sz w:val="28"/>
                <w:szCs w:val="28"/>
              </w:rPr>
            </w:r>
          </w:p>
        </w:tc>
      </w:tr>
      <w:tr>
        <w:trPr>
          <w:trHeight w:val="38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Группа родников «Киитн булг»</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оселок Кетченеры Кетченеров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p>
            <w:pPr>
              <w:pStyle w:val="Normal"/>
              <w:widowControl w:val="false"/>
              <w:autoSpaceDE w:val="false"/>
              <w:jc w:val="center"/>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Водный</w:t>
            </w:r>
          </w:p>
          <w:p>
            <w:pPr>
              <w:pStyle w:val="Normal"/>
              <w:widowControl w:val="false"/>
              <w:autoSpaceDE w:val="false"/>
              <w:jc w:val="center"/>
              <w:rPr>
                <w:sz w:val="28"/>
                <w:szCs w:val="28"/>
              </w:rPr>
            </w:pPr>
            <w:r>
              <w:rPr>
                <w:sz w:val="28"/>
                <w:szCs w:val="28"/>
              </w:rPr>
            </w:r>
          </w:p>
        </w:tc>
      </w:tr>
      <w:tr>
        <w:trPr>
          <w:trHeight w:val="36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Тюльпанный остров «Бамб цецг»</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территория коннезавода «Ут-Сала» Ики-Буруль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0 га</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p>
            <w:pPr>
              <w:pStyle w:val="Normal"/>
              <w:widowControl w:val="false"/>
              <w:autoSpaceDE w:val="false"/>
              <w:jc w:val="center"/>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657"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Курган «Кермен толга»</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совхоз «Буратинский» Ики-Буруль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p>
            <w:pPr>
              <w:pStyle w:val="Normal"/>
              <w:widowControl w:val="false"/>
              <w:autoSpaceDE w:val="false"/>
              <w:jc w:val="center"/>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Научно-историческ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38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Карьер «Цаган Шавр»</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Колхоз «Рассвет» Сарпин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еолог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айрачный лес</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колхоз «Рассвет» Сарпин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 га</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Три курган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совхоз «Чилгир» Яшкуль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Ботанический, геологический</w:t>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Курган «Аух» - «Синий бугор» с колодцем</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оселок Яшкуль Яшкуль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еологический, водный</w:t>
            </w:r>
          </w:p>
          <w:p>
            <w:pPr>
              <w:pStyle w:val="Normal"/>
              <w:widowControl w:val="false"/>
              <w:autoSpaceDE w:val="false"/>
              <w:jc w:val="center"/>
              <w:rPr>
                <w:sz w:val="28"/>
                <w:szCs w:val="28"/>
              </w:rPr>
            </w:pPr>
            <w:r>
              <w:rPr>
                <w:sz w:val="28"/>
                <w:szCs w:val="28"/>
              </w:rPr>
            </w:r>
          </w:p>
        </w:tc>
      </w:tr>
      <w:tr>
        <w:trPr>
          <w:trHeight w:val="38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Курган «Коммуна толга»</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оселок Чилгир Яшкуль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Геолог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Курган погибших в  1943 г. воинов</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оселок  Яшкуль, местечко Первый шолда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Исторический</w:t>
            </w:r>
          </w:p>
          <w:p>
            <w:pPr>
              <w:pStyle w:val="Normal"/>
              <w:widowControl w:val="false"/>
              <w:autoSpaceDE w:val="false"/>
              <w:jc w:val="center"/>
              <w:rPr>
                <w:sz w:val="28"/>
                <w:szCs w:val="28"/>
              </w:rPr>
            </w:pPr>
            <w:r>
              <w:rPr>
                <w:sz w:val="28"/>
                <w:szCs w:val="28"/>
              </w:rPr>
            </w:r>
          </w:p>
        </w:tc>
      </w:tr>
      <w:tr>
        <w:trPr>
          <w:trHeight w:val="3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Могила 28 минометчиков</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село Хулхута Яшкульск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СМ КАССР </w:t>
            </w:r>
          </w:p>
          <w:p>
            <w:pPr>
              <w:pStyle w:val="Normal"/>
              <w:widowControl w:val="false"/>
              <w:autoSpaceDE w:val="false"/>
              <w:jc w:val="center"/>
              <w:rPr>
                <w:sz w:val="28"/>
                <w:szCs w:val="28"/>
              </w:rPr>
            </w:pPr>
            <w:r>
              <w:rPr>
                <w:sz w:val="28"/>
                <w:szCs w:val="28"/>
              </w:rPr>
              <w:t>№</w:t>
            </w:r>
            <w:r>
              <w:rPr>
                <w:rFonts w:eastAsia="Times New Roman"/>
                <w:sz w:val="28"/>
                <w:szCs w:val="28"/>
              </w:rPr>
              <w:t xml:space="preserve"> </w:t>
            </w:r>
            <w:r>
              <w:rPr>
                <w:sz w:val="28"/>
                <w:szCs w:val="28"/>
              </w:rPr>
              <w:t>473 от 08.10. 1981</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Ландшафтный</w:t>
            </w:r>
          </w:p>
          <w:p>
            <w:pPr>
              <w:pStyle w:val="Normal"/>
              <w:widowControl w:val="false"/>
              <w:autoSpaceDE w:val="false"/>
              <w:jc w:val="center"/>
              <w:rPr>
                <w:sz w:val="28"/>
                <w:szCs w:val="28"/>
              </w:rPr>
            </w:pPr>
            <w:r>
              <w:rPr>
                <w:sz w:val="28"/>
                <w:szCs w:val="28"/>
              </w:rPr>
            </w:r>
          </w:p>
        </w:tc>
      </w:tr>
      <w:tr>
        <w:trPr>
          <w:trHeight w:val="259"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Сосновая роща</w:t>
            </w:r>
          </w:p>
          <w:p>
            <w:pPr>
              <w:pStyle w:val="Normal"/>
              <w:widowControl w:val="false"/>
              <w:autoSpaceDE w:val="false"/>
              <w:jc w:val="center"/>
              <w:rPr>
                <w:sz w:val="28"/>
                <w:szCs w:val="28"/>
              </w:rPr>
            </w:pPr>
            <w:r>
              <w:rPr>
                <w:sz w:val="28"/>
                <w:szCs w:val="28"/>
              </w:rPr>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оселок Аршан Целинн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Постановление </w:t>
            </w:r>
          </w:p>
          <w:p>
            <w:pPr>
              <w:pStyle w:val="Normal"/>
              <w:widowControl w:val="false"/>
              <w:autoSpaceDE w:val="false"/>
              <w:jc w:val="center"/>
              <w:rPr>
                <w:sz w:val="28"/>
                <w:szCs w:val="28"/>
              </w:rPr>
            </w:pPr>
            <w:r>
              <w:rPr>
                <w:sz w:val="28"/>
                <w:szCs w:val="28"/>
              </w:rPr>
              <w:t>Правительства РК</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r>
        <w:trPr>
          <w:trHeight w:val="720"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Тамариксовая роща</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оселок Целинный Целинного район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Постановление Правительства РК № 21 от 18.04. 1995</w:t>
            </w:r>
          </w:p>
        </w:tc>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Ботанический</w:t>
            </w:r>
          </w:p>
          <w:p>
            <w:pPr>
              <w:pStyle w:val="Normal"/>
              <w:widowControl w:val="false"/>
              <w:autoSpaceDE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pacing w:val="-20"/>
          <w:sz w:val="24"/>
          <w:szCs w:val="24"/>
        </w:rPr>
        <w:t>С. Моников. «Золотое озе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052"/>
        </w:tabs>
        <w:ind w:left="2052" w:hanging="432"/>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rFonts w:cs="Times New Roman"/>
      </w:rPr>
    </w:lvl>
  </w:abstractNum>
  <w:abstractNum w:abstractNumId="6">
    <w:lvl w:ilvl="0">
      <w:start w:val="1"/>
      <w:numFmt w:val="bullet"/>
      <w:lvlText w:val=""/>
      <w:lvlJc w:val="left"/>
      <w:pPr>
        <w:tabs>
          <w:tab w:val="num" w:pos="792"/>
        </w:tabs>
        <w:ind w:left="792" w:hanging="360"/>
      </w:pPr>
      <w:rPr>
        <w:rFonts w:ascii="Wingdings" w:hAnsi="Wingdings" w:cs="Wingdings" w:hint="default"/>
      </w:rPr>
    </w:lvl>
  </w:abstractNum>
  <w:abstractNum w:abstractNumId="7">
    <w:lvl w:ilvl="0">
      <w:start w:val="1"/>
      <w:numFmt w:val="decimal"/>
      <w:lvlText w:val="%1."/>
      <w:lvlJc w:val="left"/>
      <w:pPr>
        <w:tabs>
          <w:tab w:val="num" w:pos="552"/>
        </w:tabs>
        <w:ind w:left="552" w:hanging="552"/>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96"/>
        </w:tabs>
        <w:ind w:left="996" w:hanging="636"/>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80"/>
        </w:tabs>
        <w:ind w:left="480" w:hanging="48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ourier New" w:hAnsi="Courier New" w:cs="Courier New"/>
      <w:spacing w:val="-2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3">
    <w:name w:val="WW8Num2z3"/>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ascii="Courier New" w:hAnsi="Courier New" w:cs="Times New Roman"/>
      <w:spacing w:val="-20"/>
      <w:sz w:val="24"/>
      <w:szCs w:val="24"/>
      <w:lang w:val="en-US"/>
    </w:rPr>
  </w:style>
  <w:style w:type="character" w:styleId="BodyTextChar">
    <w:name w:val="Body Text Char"/>
    <w:basedOn w:val="Style12"/>
    <w:qFormat/>
    <w:rPr>
      <w:rFonts w:ascii="Times New Roman" w:hAnsi="Times New Roman" w:cs="Times New Roman"/>
      <w:sz w:val="20"/>
      <w:szCs w:val="20"/>
      <w:lang w:val="en-US"/>
    </w:rPr>
  </w:style>
  <w:style w:type="character" w:styleId="FootnoteTextChar">
    <w:name w:val="Footnote Text Char"/>
    <w:basedOn w:val="Style12"/>
    <w:qFormat/>
    <w:rPr>
      <w:rFonts w:ascii="Times New Roman" w:hAnsi="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Applestylespan">
    <w:name w:val="apple-style-span"/>
    <w:basedOn w:val="Style12"/>
    <w:qFormat/>
    <w:rPr>
      <w:rFonts w:cs="Times New Roman"/>
    </w:rPr>
  </w:style>
  <w:style w:type="character" w:styleId="Appleconvertedspace">
    <w:name w:val="apple-converted-space"/>
    <w:basedOn w:val="Style12"/>
    <w:qFormat/>
    <w:rPr>
      <w:rFonts w:cs="Times New Roman"/>
    </w:rPr>
  </w:style>
  <w:style w:type="character" w:styleId="InternetLink">
    <w:name w:val="Hyperlink"/>
    <w:basedOn w:val="Style12"/>
    <w:rPr>
      <w:rFonts w:cs="Times New Roman"/>
      <w:color w:val="0000FF"/>
      <w:u w:val="single"/>
    </w:rPr>
  </w:style>
  <w:style w:type="character" w:styleId="Heading2Char">
    <w:name w:val="Heading 2 Char"/>
    <w:basedOn w:val="Style12"/>
    <w:qFormat/>
    <w:rPr>
      <w:rFonts w:ascii="Cambria" w:hAnsi="Cambria" w:cs="Times New Roman"/>
      <w:b/>
      <w:bCs/>
      <w:color w:val="4F81BD"/>
      <w:sz w:val="26"/>
      <w:szCs w:val="26"/>
      <w:lang w:val="en-US"/>
    </w:rPr>
  </w:style>
  <w:style w:type="character" w:styleId="Style81">
    <w:name w:val="style8"/>
    <w:basedOn w:val="Style12"/>
    <w:qFormat/>
    <w:rPr>
      <w:rFonts w:cs="Times New Roman"/>
    </w:rPr>
  </w:style>
  <w:style w:type="character" w:styleId="BalloonTextChar">
    <w:name w:val="Balloon Text Char"/>
    <w:basedOn w:val="Style12"/>
    <w:qFormat/>
    <w:rPr>
      <w:rFonts w:ascii="Tahoma" w:hAnsi="Tahoma" w:cs="Tahoma"/>
      <w:sz w:val="16"/>
      <w:szCs w:val="16"/>
      <w:lang w:val="en-US"/>
    </w:rPr>
  </w:style>
  <w:style w:type="character" w:styleId="Ucozforumpost">
    <w:name w:val="ucoz-forum-post"/>
    <w:basedOn w:val="Style12"/>
    <w:qFormat/>
    <w:rPr>
      <w:rFonts w:cs="Times New Roman"/>
    </w:rPr>
  </w:style>
  <w:style w:type="character" w:styleId="NoSpacingChar">
    <w:name w:val="No Spacing Char"/>
    <w:basedOn w:val="Style12"/>
    <w:qFormat/>
    <w:rPr>
      <w:rFonts w:ascii="Times New Roman" w:hAnsi="Times New Roman" w:cs="Times New Roman"/>
      <w:sz w:val="24"/>
      <w:szCs w:val="24"/>
      <w:lang w:val="ru-RU" w:bidi="ar-SA"/>
    </w:rPr>
  </w:style>
  <w:style w:type="character" w:styleId="HeaderChar">
    <w:name w:val="Header Char"/>
    <w:basedOn w:val="Style12"/>
    <w:qFormat/>
    <w:rPr>
      <w:rFonts w:ascii="Times New Roman" w:hAnsi="Times New Roman" w:cs="Times New Roman"/>
      <w:sz w:val="24"/>
      <w:szCs w:val="24"/>
      <w:lang w:val="en-US"/>
    </w:rPr>
  </w:style>
  <w:style w:type="character" w:styleId="FooterChar">
    <w:name w:val="Footer Char"/>
    <w:basedOn w:val="Style12"/>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811">
    <w:name w:val="style81"/>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80;&#1089;&#1080;&#1094;&#1072;" TargetMode="External"/><Relationship Id="rId3" Type="http://schemas.openxmlformats.org/officeDocument/2006/relationships/hyperlink" Target="http://ru.wikipedia.org/wiki/&#1054;&#1073;&#1099;&#1082;&#1085;&#1086;&#1074;&#1077;&#1085;&#1085;&#1072;&#1103;_&#1083;&#1080;&#1089;&#1080;&#1094;&#1072;" TargetMode="External"/><Relationship Id="rId4" Type="http://schemas.openxmlformats.org/officeDocument/2006/relationships/hyperlink" Target="http://ru.wikipedia.org/wiki/&#1040;&#1092;&#1075;&#1072;&#1085;&#1089;&#1082;&#1072;&#1103;_&#1083;&#1080;&#1089;&#1080;&#1094;&#1072;" TargetMode="External"/><Relationship Id="rId5" Type="http://schemas.openxmlformats.org/officeDocument/2006/relationships/hyperlink" Target="http://ru.wikipedia.org/wiki/&#1057;&#1090;&#1077;&#1087;&#1100;" TargetMode="External"/><Relationship Id="rId6" Type="http://schemas.openxmlformats.org/officeDocument/2006/relationships/hyperlink" Target="http://ru.wikipedia.org/wiki/&#1051;&#1077;&#1089;&#1086;&#1089;&#1090;&#1077;&#1087;&#1100;" TargetMode="External"/><Relationship Id="rId7" Type="http://schemas.openxmlformats.org/officeDocument/2006/relationships/hyperlink" Target="http://ru.wikipedia.org/wiki/&#1057;&#1091;&#1088;&#1082;&#1080;" TargetMode="External"/><Relationship Id="rId8" Type="http://schemas.openxmlformats.org/officeDocument/2006/relationships/hyperlink" Target="http://ru.wikipedia.org/wiki/&#1057;&#1091;&#1089;&#1083;&#1080;&#1082;&#1080;" TargetMode="External"/><Relationship Id="rId9" Type="http://schemas.openxmlformats.org/officeDocument/2006/relationships/hyperlink" Target="http://ru.wikipedia.org/wiki/Rhombomys_opimus" TargetMode="External"/><Relationship Id="rId10" Type="http://schemas.openxmlformats.org/officeDocument/2006/relationships/hyperlink" Target="http://ru.wikipedia.org/wiki/&#1057;&#1091;&#1089;&#1083;&#1080;&#1082;&#1080;" TargetMode="External"/><Relationship Id="rId11" Type="http://schemas.openxmlformats.org/officeDocument/2006/relationships/hyperlink" Target="http://ru.wikipedia.org/wiki/&#1045;&#1078;&#1080;" TargetMode="External"/><Relationship Id="rId12" Type="http://schemas.openxmlformats.org/officeDocument/2006/relationships/hyperlink" Target="http://ru.wikipedia.org/wiki/&#1047;&#1072;&#1081;&#1094;&#1099;" TargetMode="External"/><Relationship Id="rId13" Type="http://schemas.openxmlformats.org/officeDocument/2006/relationships/hyperlink" Target="http://ru.wikipedia.org/wiki/&#1057;&#1072;&#1081;&#1075;&#1072;&#1082;" TargetMode="External"/><Relationship Id="rId14" Type="http://schemas.openxmlformats.org/officeDocument/2006/relationships/hyperlink" Target="http://ru.wikipedia.org/wiki/&#1042;&#1086;&#1083;&#1082;" TargetMode="External"/><Relationship Id="rId15" Type="http://schemas.openxmlformats.org/officeDocument/2006/relationships/hyperlink" Target="http://ru.wikipedia.org/wiki/&#1051;&#1080;&#1089;&#1080;&#1094;&#1072;" TargetMode="External"/><Relationship Id="rId16" Type="http://schemas.openxmlformats.org/officeDocument/2006/relationships/hyperlink" Target="http://ru.wikipedia.org/wiki/&#1042;&#1086;&#1083;&#1082;" TargetMode="External"/><Relationship Id="rId17" Type="http://schemas.openxmlformats.org/officeDocument/2006/relationships/hyperlink" Target="http://ru.wikipedia.org/wiki/&#1057;&#1072;&#1081;&#1075;&#1072;&#1082;" TargetMode="External"/><Relationship Id="rId18" Type="http://schemas.openxmlformats.org/officeDocument/2006/relationships/hyperlink" Target="http://ru.wikipedia.org/wiki/&#1044;&#1078;&#1077;&#1081;&#1088;&#1072;&#1085;" TargetMode="External"/><Relationship Id="rId19" Type="http://schemas.openxmlformats.org/officeDocument/2006/relationships/hyperlink" Target="http://ru.wikipedia.org/wiki/&#1051;&#1080;&#1089;&#1080;&#1094;&#1072;" TargetMode="External"/><Relationship Id="rId20" Type="http://schemas.openxmlformats.org/officeDocument/2006/relationships/hyperlink" Target="http://ru.wikipedia.org/wiki/&#1055;&#1077;&#1089;&#1077;&#1094;" TargetMode="External"/><Relationship Id="rId21" Type="http://schemas.openxmlformats.org/officeDocument/2006/relationships/hyperlink" Target="http://ru.wikipedia.org/wiki/&#1051;&#1080;&#1089;&#1080;&#1094;&#1099;"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4:00:00Z</dcterms:created>
  <dc:creator>User</dc:creator>
  <dc:description/>
  <cp:keywords/>
  <dc:language>en-US</dc:language>
  <cp:lastModifiedBy>Елена</cp:lastModifiedBy>
  <cp:lastPrinted>2014-07-29T14:15:00Z</cp:lastPrinted>
  <dcterms:modified xsi:type="dcterms:W3CDTF">2015-11-18T07:29:00Z</dcterms:modified>
  <cp:revision>3</cp:revision>
  <dc:subject/>
  <dc:title>Муниципальное казенное дошкольное образовательное учреждение </dc:title>
</cp:coreProperties>
</file>