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ри ознакомлении с калмыцкими народными сказками.</w:t>
      </w:r>
    </w:p>
    <w:p>
      <w:pPr>
        <w:pStyle w:val="Normal"/>
        <w:shd w:fill="F8F8F8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бычно перед ознакомлением со сказкой проводится небольшая подготовительная беседа (можно спросить, какие сказки бывают, какие читали; организовать выставку сказок). Можно напомнить о повадках животных, показать иллюстрации этих животных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казку рассказывает обычно педагог, желательно ее рассказывать выразительно, сопровождая эмоциональной окраско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боту над сказкой вести как над реалистическим рассказом, не растолковывая, что «так в жизни не бывает», что это вымысел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казку в средних, старших группах можно использовать для составления характеристик и оценок, так как персонажи сказок обычно являются выразителями одной – двух характерных черт, ярко раскрывающихся в их поступках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Не переводить мораль сказки в область человеческих характеров и взаимоотношений. Дидактизм сказки настолько силен, ярок, что дети сами делают выводы: «Поделом лягушке – не надо хвастаться» (сказка «Лягушка и муравей»). Если дети придут к подобным заключениям то можно считать, что ознакомление со сказкой достигло цели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пецифика фольклорной сказки в том, что она создавалась для рассказывания. Поэтому прозаические сказки пересказываются как можно ближе к тексту. Рассказывание должно быть выразительным. Хорошим приемом подготовки к нему является драматизация сказки в лицах. Инсценировка сказок помогает выражать сказочный характер, развивает речь и творческие способности у детей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казка используется и для образовательной деятельности по составлению схемы, так как символы легко отыскиваются в тексте сказки. Воспитанники старших групп охотно рисуют по сюжету сказки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бычно рассказывание сказки о животных не требует никакой подготовки, но иногда следует напомнить в беседе о нравах и повадках животных. Если говорится в сказке о природе, близкой детям, то используется знакомый матери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цкая сказка «Веселый воробей!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мбеева Байр Николаевна, воспитатель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яева Алевтина Аркадьевна, воспитатель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веселая музыка (Богшу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а ширма с изображением деревьев, домов. Из-за ширмы появляется воробей, прыгает с ветки на ветку, с крыши на зем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: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ый, я веселый воробе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не малому нипочем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 зернышко поклевать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живу, не унываю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ет чик-чирик, чик-чир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м пролетала ворона старая. Черная, угрюмая, важная. Услышала песню воробья и села на дерево. Посмотрела одним глазом на воробья и позавидов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 ты, несносный воробей. Что же ты все прыгаешь да скачешь? Сядешь – вспорхнешь, сядешь – вспорхнешь. Как живешь, поживаешь? Чем пищу себе добываеш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сел на крышу, посмотрел на ворону и громко зачири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рик, да вот камыша головку гры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И опять запрыгал на месте, посидеть не мо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(удивленно)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подавишься, тогда как умирать придетс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(на лету отвечает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го же умирать сразу? Поскребу, поскребу ноготками и вытащ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(с насмешкой)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кровь пойдет, что делать буд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(игриво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й запью, промою, остановлю кр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, а если ноги в воде промочишь, замерзнешь, простудишься, болеть ноги станут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бей (танцует)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к-чирик, чик-чирик! Огонь разведу, ноги согрею – снова здоров б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олетел, запрыгал о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(кричит)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, погоди, не спе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бей остановился и снова стал слуш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а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друг пожар случится? Тогда что? Все деревья сгорят, где я жить буд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еспокойся тетушка Ворона, я крыльями махать буду, затушу ого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а: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крылья обожжешь, тогда ка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к лекарю полечу, вылечит меня лек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лекаря не  будет? Тогда как поступ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к-чирик! Там, глядишь, зернышко подвернется, там червячок в рот попадет, там для гнездышка уютное место найдется, ласковое солнышко пригреет, ветерок погладит. Вот и без доктора вылечусь, жить остан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так и начал танцева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ключается веселая музыка «Богшу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»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а посмотрела, подумала и говори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а у тебя жизнь, чудесна! Молодец ты, воробей, веселый! Стойким будь, бодрым будь, здоровым буд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а танцует с воробьем (звучит громкая музы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и мурав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алыкова Булган Дорджиевна,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елодия калмыцкой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было давным-давно. Жили были двое друзей – лягушка и мурав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цену входят лягушка и муравей вместе, о чем-то говорят, смеются. Затем лягушка прыгает по полян, поет песенку и кружится в танце. А муравей взваливает себе на спину палку и несет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ягушка все лето провела в пирах, гуляла и резвилась. (Лягушка бегает, прыгает на сцене, поет песен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равей же работал и готовил припасы на зиму. А лягушка, проводившая все время в веселье, совсем забыла о зиме. Но вот наступили холода, лягушка стала голодать и мерзну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цену сыплется снег в виде мелких белых бумажных комков. Лягушка дрожит от хол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она искать пищу – ничего не нашла. (Прыгает из угла в угол, глазами водит по сторонам). Когда стало ей невмочь (изображает огорчение), лягушка пришла к муравью и говор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, мо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ей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что привело тебя в такое время ко м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(с грустью)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совсем нет припасов, все лето я прогуляла, потому и пришла к тебе за помощ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(сердито)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не думала о холодной зиме. Я все лето трудился, что есть сил, ты же все лето резвилась. И теперь пришла ко мне за помощью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ягушка начинает плак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 сжалился над лягушкой и дал ей ножку саран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верблюжью нож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отпрыгивает наз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(сердито)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мало даешь еды, ты смеешься надо м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иделась на друга и ускакала прочь, не попрощавш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уходит со сцен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не стал окликать лягушку, он посчитал, что она не прав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равей удаляется со сцены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они поссорились и с тех пор лягушка и муравей не дружат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етух и павлин»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мыцкая сказк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тиева Ольга Ивановна, воспитатель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ёкие, седые времена жили соседи: петух и павлин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 музыку  входит петух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ив и наряден был петух. Золотистые его перья, ослепительно блестя, переливались под солнечными лучами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тух ходит и важно вытягивает  шею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тицы завидовали петуху. Многие из них, сидя на деревьях, жалобно пели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ы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у нас нет такого красивого наряда, как у петуха?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ен и горделив был петух. Ни с кем он не разговаривал, кроме павлин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ух ходит важной походкой и также важно клюёт зёрнышки, затем подходит к павлину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тух дружил с павлином. Оттого ли он был снисходителен к павлину, что наряд того был беден, оттого ли он дружил с ним, что были близкими соседями, - не знаю, но жили они дружно.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жды павлин собрался в далёкие края в гости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ин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решил отправиться в дальние края, но  наряд мой слишком беден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авистью павлин смотрел на петуха и думал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ин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бы я был счастливцем, если бы имел такой красивый наряд, как у петуха. Что у меня есть? Кроме жалких перьев, ничего. Разве я могу появиться в чужом краю в таком убогом виде! Нет, мне стыдно показаться в таком виде чужим. Почему не обратиться к петуху? Лучше я попрошу у него его наряд. Неужели он откажет мне?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ратился павлин к петуху с просьбой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ин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олжи мне, пожалуйста, свой красивый наряд, ведь у меня кроме жалких перьев ничего нет! Разве могу я в таком виде появиться в чужом краю. Обещаю вернуться к следующему утр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умал петух и говорит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ух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я буду делать, если ты завтра к рассвету не явишься?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ин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я не приду к рассвету, то ты кричи, на твой зов я обязательно явлюсь. Но если меня не будет утром, то кричи в полдень, а если и в полдень не явлюсь, то кричи вечером. К вечеру, конечно, я буд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рил петух павлину, снял свой красивый наряд и отдал ему, а сам оделся в перья павлина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тух снимает свой наряд и отдаёт его павлину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асивом наряде петуха стал павлин самой красивой птицей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ин гордо ходит в новом наряде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стный и гордый, он отправился в далёкие края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ин уходит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ёл день. Прошла ночь. Ждёт петух павлина. Но павлина нет. Стал беспокоиться петух. Не выдержал петух, закричал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ух (кричит)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-ка-ре-ку!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ещё раз, ещё раз  кричит петух, но павлина нет. Опечалился петух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тух ходит, повесив голову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ух ждёт, когда настанет полдень. Настал полдень. Опять кричит петух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ух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-ка-ре-ку!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 павлина. Ждёт вечера. Настал вечер. Опять кричит петух, зовёт павлин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ух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-ка-ре-ку!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: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павлина след простыл. Так и пропал павлин, а вместе с ним и красивый наряд петуха. С тех пор петухи каждый день три раза – утром, в полдень и вечером – зовут павлина, который унёс их прежний красивый наряд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. Н. Кугультинов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Сказка о чудесной птице»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льджикова Л.И.,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одн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  <w:t xml:space="preserve">                         </w:t>
      </w:r>
    </w:p>
    <w:p>
      <w:pPr>
        <w:pStyle w:val="Normal"/>
        <w:tabs>
          <w:tab w:val="clear" w:pos="708"/>
          <w:tab w:val="left" w:pos="1035" w:leader="none"/>
          <w:tab w:val="center" w:pos="4677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земля, что всегда мила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порой верной был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ых первых наших шагов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есный ее покров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ияет, счастье сул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единственная земля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мы  родиною зовем, -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 чем мы песни поем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ее время в одной из стран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, истомясь от безделья, Хан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он ослушников тайных казнил,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правил свое торжество,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огало ему ничего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олнцеликому свет не мил: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Скука терзала его,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дворец созывает Хан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х нойонов земли своей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на них и зевает Х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: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у  прогнать помогите живей!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не сможете – тотчас казню,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можете – повременю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олвил Хан, продолжая зевать…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хе дрожит присмиревшая знать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ыходит вперед нойон…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рблюд, горбат тот нойон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 шар, его череп гол.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 подметает пол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мотришь, так вовсе плох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парый этот нойон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ойдохою из пройдох,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был старый нойон.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ени пред Ханом пал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ие слова сказал: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йон:</w:t>
        <w:tab/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подобный светоч земли!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слуга, безымянный пес,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пройдя девяносто раз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у чудесную мне привез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ей только запеть, тогда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а твоя уйдет без следа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 мой! Прими драгоценный дар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ая  Птица, скромна и мала,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у доставлена тут же была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ли Птице дворец золотой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ешеткою частой, искусно витой.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уха лебяжьего ложе ее,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упано стражей ложе е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ские яства, имбирь и шафран,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у, что не часто вкушает и Хан, 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вных верблюдах для Птицы везут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тице на блюдах хрустальных несут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Хану не спится. Он встал на заре -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ть, как Птица поет во дворе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о Птица – ни звука. Но Птица – молчит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ит Солнцеликий, не ест и не пь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: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Птица моя до сих пор не поет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ец ли ей тесен? Иль Птица больна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, для песен нужна тишина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изирь, поди сюда!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 драгоценней нет в ханстве мое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розовых звездах, в блистании рос.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лада струится, фонтаны журчат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тицу отправьте в мо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а Птица со всей быстротой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ценном саду ее дом золотой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таны клубятся, и розы цветут,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тицы по-прежнему горестный вид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хлилась Птица, на свет не глядит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стревоженный Хан рассылает гонцов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 он кудесников и мудрецов: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тичий недуг изучить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омощью хитрых наук излечить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ат мудрецы чередой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таричком старичок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корной Птицей мудрят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ло заглянуть норовят, измеряют ей язычок…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мудрец:    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от простуды пришла беда!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таться, Птица больна, потому не поет 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мудрец: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от желудка пришла беда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не поет она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ищи Птица больна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мудрец:</w:t>
        <w:tab/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ичем она не больна, не певала сроду она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ойон, говорят, хитрец!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ю семь – сорок девять дней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лись старцы о ней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 согласию не пришли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Мудрецы всей ханской  земли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 ханский дворец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 был скорбный мудрец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ойском страны своей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авшей Хану войну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емь лет пребывал в плену, 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емь лет тосковал вдали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юбимой своей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: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пленник,  скучаешь о крае своем?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ник:</w:t>
        <w:tab/>
        <w:t xml:space="preserve">     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й временной жизни, что нам суждена, </w:t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 сокровищ родная стран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о, и солнце над краем родным!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 довелось мне хоть глазом одним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ть просторы любимой земли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Хоть раз подышать ароматом степным, -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бы достойно я встретил конец!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очешь услышать, как Птица поет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поезжай все вперед и вперед,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 свою Птицу из края в край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только почаще места меня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на рассвете идет караван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нув покои своей Бумбулвы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жем коне восседает Хан,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ном, понурясь, сидит мудрец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уги, не смея поднять головы,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на шестах золотой дворец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чуги – печальнейшей из пичуг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цает оружьем охрана вокруг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И не день, не два и не три -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протекло в пу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лся Хан до зари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казывал вновь ид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ько он повидал чудес,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троду не встречал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булве, где он так скучал!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полях и в глухом бору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м утром и ввечеру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 в раздумия погружен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Птицы печальный вид?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евунья молчит?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 велит мудрецу прийти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:</w:t>
        <w:tab/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Птица молчит моя?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езренный, посмел солгать?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едем тебя я казню.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нник:                    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шли мы не все края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гляни! Где скука тв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ой, пресной Скука была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она от Хана ушла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Скуки растаял след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куки у Хана нет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ивился великий Хан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, что б продолжили путь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когда заалел восток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ж, который Птицу стерег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ерил глазам своим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ли Птица здесь, перед ним?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странно себя ведет;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ляделась кругом она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чем-то поражена,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ахала серым крылом,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то в дальний стремясь полет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Прочь из клетки куда-нибудь! -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клювиком чистить грудь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ила клювик, потом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ела наискосок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а решетку села… И вдруг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серебристый звук: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пробует голосок!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велителю страж беж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ж: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 великий да поспешит,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медля к Птице поспеть…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, кажется, хочется петь!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все светлел восход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снее стала видна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Та земля посреди болот: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дна она и скудна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а она красоты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е-где чернеют кусты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Да желтеют издалека,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волны, горы песка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ски и не глянул Хан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ожа тотчас воспрянул Хан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чался он до шатра,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рустила Птица вчера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ченном своем дому…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а серая ожила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И подвижна, и весела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емляется в высоту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ряется на лету 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О решетку грудью она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тем, кто на воле,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 золотой тюрьме – не житье!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ки черненькие ее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как будто в тумане слез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опять на жердочку сев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се ж она завела напев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ь волшебная полилась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солнцем она росла,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– любви целебная власть,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– всему живому хвала: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ле, что еще во сне,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звезде, что сейчас уйдет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сне – радости торжество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окрылой Птице в шатер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стая сестер.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лыханный  птичий хор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есчаных донесся  гор…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зившись, Хан произнес: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ан (обращаясь к пленнику)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вободен! Собирайся домой, мудрец!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боду Птице даю.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летит она в вышину,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ляя родную свою ст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Шана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аг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ьджикова Людмила Иван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одн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      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южных  степях, где великая река Волга втекает в Каспийское море, живут степные антилопы-сайгаки – гөрәсн. Они всегда в движении, быстрые и легкие, ровно бегут по степным бескрайним просторам. Однажды весною у сайгачихи по имени Сайга родился малыш. Мама – гөрәсн и ее маленький сынок поселились возле озера «Цаһан Нур». Быстро креп и рос сайгачонок и вскоре он уже побежал на своих резвых ногах. Мама – гөрәсн любуясь своим сыном, сказ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өрәсн-җееҗә: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ыночек, мой красивый,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расти на радость нам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быстрые ножки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зоркие глазки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расти сыночек не по дням, а по ча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Сайгачонок любил играть и бегать по степи. Как-то раз, когда Сайгачонок, играя, носился и прыгал, он услышал, как кто-то ему говорит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:</w:t>
        <w:tab/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же, стой! Менд, малыш!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сейчас спешишь?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емлей летел я птицей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видел: кто-то мчится…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бой я побежал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-как тебя догнал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а:</w:t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ы?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:</w:t>
        <w:tab/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лькн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бя как звать? Ответь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моя, меня лаская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ла: мой сынок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меня – не знаю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:</w:t>
        <w:tab/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Значит будешь ты – Цагда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с тобой дружить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играть, резвиться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, Цагда, к тому кургану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м вперег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орлы летают низко,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же мама не велела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ь к кургану близко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:</w:t>
        <w:tab/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Очень жаль! Что ж, не велит, так не велит. Маму нужно слушаться. Может, Цагда, ты песенку споешь? А я тебе сыграю мотив веселый хоть на дудке камышовой, хоть на гриве скаку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кн, песен я не зна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о умею танцева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умелый танец Цагды</w:t>
      </w:r>
    </w:p>
    <w:p>
      <w:pPr>
        <w:pStyle w:val="Normal"/>
        <w:tabs>
          <w:tab w:val="clear" w:pos="708"/>
          <w:tab w:val="left" w:pos="2205" w:leader="none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ькн:                       </w:t>
      </w:r>
    </w:p>
    <w:p>
      <w:pPr>
        <w:pStyle w:val="Normal"/>
        <w:tabs>
          <w:tab w:val="clear" w:pos="708"/>
          <w:tab w:val="left" w:pos="2205" w:leader="none"/>
          <w:tab w:val="left" w:pos="74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Цагда, не вешай носа,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сам пляшу не очень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гу тебе сказать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от Журавушка – Тоһрун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а танцевать!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в гости сходим к 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хо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ькн: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м  быстрей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правились они через кочки и канавки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Оба резвы и легки прямо к тетушке – Тоһрун мчат друзья вперегонк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ькн:                     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һрун – Журавушка, менд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һрун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, менд, салькн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, рада этой встрече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кажи-ка мне, дружок,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Кто с тобой такой глазаст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ькн: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руг мой, сайгачонок  Цагда. Тетушка Тоһрун, мы пришли к тебе, чтобы посмотреть, как красиво ты танцуешь. Станцуй нам тетушка Тоһру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нец Журавушки, Салькн и Цагда хлоп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Как красиво вы танцуете, а я ни танцевать, ни петь не могу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һрун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ас познакомлю с Жаворонком, у него прекрасный голос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tab/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И они отправились к жаворонку Торһа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һрун (заглядывая за занавес):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, Торһа! Ты где? В гости мы пришли к тебе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һа:</w:t>
        <w:tab/>
        <w:t xml:space="preserve"> 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, Тоһрун. Проходите, гостями будьте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һрун:                       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вели с собой Сайгачонка Цагду, который никогда не слыхал твои прекрасные песни. Спой нам, пожалуйста, а я тебе сыграю на скрипке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һа:</w:t>
        <w:tab/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. Я люблю петь.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һа исполняет песню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tab/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Так сайгачонок Цагда рос день от дня на берегу озера Цаһан Нур. Утром, попив маминого молочка, он носился по степи, играл в траве, любовался цветами. Однажды ему навстречу появился какой-то незнакомый звер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ы?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ула:</w:t>
        <w:tab/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уула-торопыжка!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гда хожу вприпрыжку!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австречу поспешите!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ружбы не хотите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tab/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Так и подружились Цагда и Туула и стали вместе играть в альчики – шаһа. А вскоре Цагда увидел еще одного зверька, который сидел в траве и свис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то?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рмн:</w:t>
        <w:tab/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 мой тонок, голос звонкий,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суслик – Зурмн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я в конце зимы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, как вестника весны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  <w:tab/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е очень понравился Суслик – Зурмн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предложил поиграть в догонялки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тали в круг и стал Цагда читать вслух считал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гда:      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 күцх. Кермн, Зельмн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һн, Бугни, Бурд, Чирд таш.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играют)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ула:</w:t>
        <w:tab/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устали, а давайте отгадывать загадки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әәлвртә тууль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лҗн  дотр шар алтн (ар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әәһг көлтә балд дурта (а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 чиктә,бүлтхр нүдтә  (туу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өл, һар уга үүд секнә ( салькн)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зья заигрались и забыли о времени и о том, что их ждут их мамы. Вспомнив, каждый  побежал к себе  домой. Цагда  напевая, подпрыгивая тоже  бежал домой, к своей маме, но, подняв голову, увидел, как орел- Һәрд быстро опускается, чтобы схватить его. Орел-Һәрд опускался все ближе и ближе. Казалось, что каждая травинка молила Цагду: «Ну беги же, беги быстрее», и Цагда бежал изо всех сил, сжатый в комок от страха, но Һәрд не отступал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Һәрд:</w:t>
        <w:tab/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, Һәрд видно все 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соты поднебесной!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добыча внизу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талась, дрожа,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стигну ее,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 стрелою отвесной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е захвачу…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еожиданно степная тишина растаяла под шумом приближающегося автомобиля. Завизжали тормоза. Һәрд испугался и улетел. Открылась дверца и вышел водитель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(наклоняется и гладит Цагду):</w:t>
        <w:tab/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Эй, какая беда тут едва не приключилась. Как же ты без мамы-җееҗи далеко забрел. Маленьким нельзя без взрослых уходить далеко. Ну, беги домой, пока Солнце за тучи не скрылось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а:</w:t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арн, Нарн, стой не уходи,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Видишь, Нарн, что сбился я с пут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еще немного с неба посв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н:                       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лый мой Цагда, посуди-ка сам. Ведь есть всему черед. Я уйду, и мое место займет красавица Луна. Ты беги, Цагда в этом направлении, там живет дядя Зара, он тебе поможет найти дорогу к д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                    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жал Цагда в направлении, показанном Солнцем и встретился ему Дядя Зара. Зара был маленьким, но очень храбрым. Иголки защищали его от врагов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спокойся Цагда, не дрожи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 расскажи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а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ал я сто дорог,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мой дойти не смог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вас очень, дядя Зара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Җееҗей встретиться помочь мне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онечно в беде помогу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ыстро бежать не смогу,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короткие ноги,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был бы я,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линноног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а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, храбрейший Зара, молю,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-ка на спинку мою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Ёжик взбирается на спину, и они вдвоём скачут к дому Цагды)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о путь был очень опасным, там их подстерегал Чон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н: </w:t>
        <w:tab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делаешь здесь?</w:t>
        <w:tab/>
        <w:t>Или шкура тебе не дорога?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ими словами Волк прыгнул на Сайгачонка, не заметив Зару на спине. Зара выставил иголки вперед и свернулся в клубочек. Чон щёлкнул своими зубами и наткнулся на иголки ежа. Чон взвыл от боли, на глазах выступили слёзы и он убежал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а:</w:t>
        <w:tab/>
        <w:tab/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, молодец Зара!</w:t>
      </w:r>
    </w:p>
    <w:p>
      <w:pPr>
        <w:pStyle w:val="Normal"/>
        <w:tabs>
          <w:tab w:val="left" w:pos="708" w:leader="none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  <w:tab/>
        <w:tab/>
      </w:r>
    </w:p>
    <w:p>
      <w:pPr>
        <w:pStyle w:val="Normal"/>
        <w:tabs>
          <w:tab w:val="left" w:pos="708" w:leader="none"/>
          <w:tab w:val="left" w:pos="142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Цагда добежал к своему дому, где его ждала встревоженная мама- җееҗә.</w:t>
      </w:r>
    </w:p>
    <w:p>
      <w:pPr>
        <w:pStyle w:val="Normal"/>
        <w:tabs>
          <w:tab w:val="left" w:pos="708" w:leader="none"/>
          <w:tab w:val="left" w:pos="1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гда:</w:t>
        <w:tab/>
        <w:tab/>
      </w:r>
    </w:p>
    <w:p>
      <w:pPr>
        <w:pStyle w:val="Normal"/>
        <w:tabs>
          <w:tab w:val="left" w:pos="708" w:leader="none"/>
          <w:tab w:val="left" w:pos="142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Җееҗә, познакомься – это дядя Зара.</w:t>
      </w:r>
    </w:p>
    <w:p>
      <w:pPr>
        <w:pStyle w:val="Normal"/>
        <w:tabs>
          <w:tab w:val="left" w:pos="708" w:leader="none"/>
          <w:tab w:val="left" w:pos="142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тся его даже волки,</w:t>
      </w:r>
    </w:p>
    <w:p>
      <w:pPr>
        <w:pStyle w:val="Normal"/>
        <w:tabs>
          <w:tab w:val="left" w:pos="708" w:leader="none"/>
          <w:tab w:val="left" w:pos="1425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он от гибели сп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Җееҗә-мам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, сберег ты мне сына. Спасибо тебе! </w:t>
        <w:tab/>
        <w:t>А ты Цагда, мой любимый сынок что скажешь теперь?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гда (виновато):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, многое я понял. Буду слушаться тебя всегда, всегда, и от дома далеко один уходить не буду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30:00Z</dcterms:created>
  <dc:creator>Елена</dc:creator>
  <dc:description/>
  <cp:keywords/>
  <dc:language>en-US</dc:language>
  <cp:lastModifiedBy>Елена</cp:lastModifiedBy>
  <dcterms:modified xsi:type="dcterms:W3CDTF">2015-11-03T11:57:00Z</dcterms:modified>
  <cp:revision>7</cp:revision>
  <dc:subject/>
  <dc:title/>
</cp:coreProperties>
</file>