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сультация для родителей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группа</w:t>
      </w:r>
    </w:p>
    <w:p>
      <w:pPr>
        <w:pStyle w:val="Normal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вы думаете, когда в чело</w:t>
        <w:softHyphen/>
        <w:t>веке закладываются основы де</w:t>
        <w:softHyphen/>
        <w:t>нежной гармонии? «Что за во</w:t>
        <w:softHyphen/>
        <w:t>прос, конечно, в детские годы!» - ответите вы и будете совершенно правы. Но вряд ли вы сразу догадаетесь, что самые важные события, формирующие дальнейший денежный успехи ли неуспех, происходят задолго до того, кик мы узнаем, что такое деньги. Есть в нашем детстве три периода, когда формируются важнейшие стереотипы в отно</w:t>
        <w:softHyphen/>
        <w:t>шениях с деньгами, и в дальней</w:t>
        <w:softHyphen/>
        <w:t>шем, без психологической под</w:t>
        <w:softHyphen/>
        <w:t>держки, бывает очень сложно такие стереотипы менять. В од</w:t>
        <w:softHyphen/>
        <w:t>ном из разделов этой статьи вы, возможно, узнаете себя, и пойме</w:t>
        <w:softHyphen/>
        <w:t>те, как в вашей жизни появилось то, что сейчас мешает достижению денежной гармони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ай, дай, дай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гда в нормальной семье рождается ребенок, любые проявления его активности воспри</w:t>
        <w:softHyphen/>
        <w:t>нимаются родителями с необы</w:t>
        <w:softHyphen/>
        <w:t>чайным восторгом. Что бы он ни творил - ласково улыбался или бил ножкой маму по лицу - к нему не предъявляет</w:t>
        <w:softHyphen/>
        <w:t>ся никаких требований: он пока еще ничего не должен и может делать почти все, что захочет... Проходит много месяцев, и ре</w:t>
        <w:softHyphen/>
        <w:t xml:space="preserve">бенок начинает произносить первые слова, среди которых слово «дай» - психологически самое важное, отвечающее за денежную гармонию. </w:t>
      </w:r>
      <w:r>
        <w:rPr>
          <w:sz w:val="28"/>
          <w:szCs w:val="28"/>
          <w:u w:val="single"/>
        </w:rPr>
        <w:t>У ребен</w:t>
        <w:softHyphen/>
        <w:t>ка до 3-х лет главная потреб</w:t>
        <w:softHyphen/>
        <w:t xml:space="preserve">ность </w:t>
      </w:r>
      <w:r>
        <w:rPr>
          <w:sz w:val="28"/>
          <w:szCs w:val="28"/>
        </w:rPr>
        <w:t xml:space="preserve">- это брать и получать от жизни все, что он пожелает </w:t>
        <w:softHyphen/>
        <w:t>родительскую любовь, внимание, игрушки и вкусности. Если в этот период он не сталкивается с осуждением такого поведения, и его не стыдят за подобный «эгоизм», то в дальнейшем он вы</w:t>
        <w:softHyphen/>
        <w:t>растает человеком, умеющим брать от жизни все ее радости, в том числе и деньги: а это означает иметь высокооплачиваемую рабату. Но «правильные» ро</w:t>
        <w:softHyphen/>
        <w:t>дители, не желающие воспитать эгоиста, не долго получают удо</w:t>
        <w:softHyphen/>
        <w:t>вольствие, глядя на его едино</w:t>
        <w:softHyphen/>
        <w:t>личные наслаждения жизнью. Они стремятся пораньше привить ребенку некоторые прави</w:t>
        <w:softHyphen/>
        <w:t>ла культуры, поэтому скоро в бе</w:t>
        <w:softHyphen/>
        <w:t>зоблачной жизни малыша начи</w:t>
        <w:softHyphen/>
        <w:t>нают появляться воспитатель</w:t>
        <w:softHyphen/>
        <w:t>ные «тучи», выражающиеся фразой: «Надо делиться!» Если бы вы только знали, сколько удачливых и обеспеченных лю</w:t>
        <w:softHyphen/>
        <w:t>дей могли вырасти на планете, если бы не эта фраза, прозвучав</w:t>
        <w:softHyphen/>
        <w:t xml:space="preserve">шая слишком рано. А дело все в том, что </w:t>
      </w:r>
      <w:r>
        <w:rPr>
          <w:sz w:val="28"/>
          <w:szCs w:val="28"/>
          <w:u w:val="single"/>
        </w:rPr>
        <w:t>у ребенка до 3-х лет нет психологической потребности делиться</w:t>
      </w:r>
      <w:r>
        <w:rPr>
          <w:sz w:val="28"/>
          <w:szCs w:val="28"/>
        </w:rPr>
        <w:t>, как нет у него в это время, например, коренных зу</w:t>
        <w:softHyphen/>
        <w:t>бов. Этот возраст генетически физиологически просто не предполагает такой потребно</w:t>
        <w:softHyphen/>
        <w:t>сти, поскольку тогда как раз идет формирование навыкав «брать» и «получать»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Хорошие детские психологи знают, что если ребенок в 1,5</w:t>
        <w:softHyphen/>
        <w:t>-2 года активно делится чем-то, то либо он редкий акселерат (что далеко не всегда хорошо), либо просто «выдрессирован» роди</w:t>
        <w:softHyphen/>
        <w:t>телями вести себя «прилично». Ни в коем случае не пытайтесь привить ребенку навык отдава</w:t>
        <w:softHyphen/>
        <w:t>ния, пока ему не исполнится 3-х лет. Этим вы не только нарушаете нормальный порядок  его психологического развития, но и заложите основы денежного не</w:t>
        <w:softHyphen/>
        <w:t>успеха в дальнейшей жизн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поминаете себя маленько</w:t>
        <w:softHyphen/>
        <w:t>го? Нет еще? Значит ваша «ра</w:t>
        <w:softHyphen/>
        <w:t>дость» еще впереди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росто так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Допустим, родители прочита</w:t>
        <w:softHyphen/>
        <w:t>ли нашу статью и, с трудом дер</w:t>
        <w:softHyphen/>
        <w:t>жа себя в руках, дождались трех</w:t>
        <w:softHyphen/>
        <w:t>лeтия своего чада. И вот оно долгожданное: «Мама, хочешь? На, возьми!» Редкий жест ребен</w:t>
        <w:softHyphen/>
        <w:t>ка вызывает столь искреннее умиление у родителей, как пер</w:t>
        <w:softHyphen/>
        <w:t>вые предложения поделиться с ними самым вкусненьким. Да, настал тот самый возраст, когда ребенку искренне хочется поде</w:t>
        <w:softHyphen/>
        <w:t>литься. Эта потребность обыч</w:t>
        <w:softHyphen/>
        <w:t>но формируется с 3-х до 7 лет. Если первую фазу «получе</w:t>
        <w:softHyphen/>
        <w:t>ния» ребенок прошел нор</w:t>
        <w:softHyphen/>
        <w:t xml:space="preserve">мально, то и </w:t>
      </w:r>
      <w:r>
        <w:rPr>
          <w:sz w:val="28"/>
          <w:szCs w:val="28"/>
          <w:u w:val="single"/>
        </w:rPr>
        <w:t>фаза «отдавания»</w:t>
      </w:r>
      <w:r>
        <w:rPr>
          <w:sz w:val="28"/>
          <w:szCs w:val="28"/>
        </w:rPr>
        <w:t xml:space="preserve"> обычно приходит вовремя. Но если до 3-х лет ребенку насиль</w:t>
        <w:softHyphen/>
        <w:t>но привили навык делиться (не потребность, а всего лишь на</w:t>
        <w:softHyphen/>
        <w:t>вык - почувствуйте разницу), то и все дальнейшие фазы могут пойти на перекосяк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о вернемся к нашим роди</w:t>
        <w:softHyphen/>
        <w:t>телям (которые читали эту ста</w:t>
        <w:softHyphen/>
        <w:t>тью). Они пока все делают пра</w:t>
        <w:softHyphen/>
        <w:t>вильно, поощряют попытки ре</w:t>
        <w:softHyphen/>
        <w:t>бенка поделиться с близкими мороженым или конфетой. И вдруг случается неожидан</w:t>
        <w:softHyphen/>
        <w:t>ное: доброе чадо дарит свою дорогую игрушку приятелю в детском саду. Просто так, по доброте душевной. Тут уже терпение родителей не выдер</w:t>
        <w:softHyphen/>
        <w:t>живает, и они устраивают ребенку настоящий скандал на тему «сбережения личного и семейного имущества». Ма</w:t>
        <w:softHyphen/>
        <w:t>ленький ребенок искренне не понимает, почему вещь, принадлежащая ему, не может быть бескорыстно передана кому-то другому, ведь мама с папай все</w:t>
        <w:softHyphen/>
        <w:t>гда так радуются, когда он де</w:t>
        <w:softHyphen/>
        <w:t>лится с ними самым вкусным. Да и мультиков о том, как зве</w:t>
        <w:softHyphen/>
        <w:t>рюшки просто дарят друг другу что-нибудь хорошее, просмот</w:t>
        <w:softHyphen/>
        <w:t>рено было немало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добный случай произошел в 4-летнем возрасте с автором этой статьи. Подаренная роди</w:t>
        <w:softHyphen/>
        <w:t>телями на день рождения очень дорогая машина была презентована «лучшему другу» во дворе, срок знакомства с которым исчислялся часами. Родители тог</w:t>
        <w:softHyphen/>
        <w:t>да перепробовали все возмож</w:t>
        <w:softHyphen/>
        <w:t>ные варианты наказания, за ис</w:t>
        <w:softHyphen/>
        <w:t>ключением физической распра</w:t>
        <w:softHyphen/>
        <w:t>вы, чем нанесли ребенку нема</w:t>
        <w:softHyphen/>
        <w:t>лую психическую травму. Эта история была, конечно, забыта, но спустя много лет всплыла на хорошем психологическом тре</w:t>
        <w:softHyphen/>
        <w:t>нинге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Если вы хотите предохранить своего ребенка от будущих ма</w:t>
        <w:softHyphen/>
        <w:t>териальных трудностей, поста</w:t>
        <w:softHyphen/>
        <w:t xml:space="preserve">райтесь решать такие проблемы очень тонко, не обижая его, потому что </w:t>
      </w:r>
      <w:r>
        <w:rPr>
          <w:sz w:val="28"/>
          <w:szCs w:val="28"/>
          <w:u w:val="single"/>
        </w:rPr>
        <w:t>базовое психологи</w:t>
        <w:softHyphen/>
        <w:t>ческое умение отдавать не ме</w:t>
        <w:softHyphen/>
        <w:t>нее важно для гармони и с жиз</w:t>
        <w:softHyphen/>
        <w:t>нью и с деньгами, чем умение брать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 нас нет денег, нет денег, нет денег …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Ну вот, 7-летний рубеж преодолен, ребенок идет в школу, и наступает третья фаза форми</w:t>
        <w:softHyphen/>
        <w:t xml:space="preserve">рования денежной гармонии - </w:t>
      </w:r>
      <w:r>
        <w:rPr>
          <w:sz w:val="28"/>
          <w:szCs w:val="28"/>
          <w:u w:val="single"/>
        </w:rPr>
        <w:t>«фаза договорных отношений».</w:t>
      </w:r>
      <w:r>
        <w:rPr>
          <w:sz w:val="28"/>
          <w:szCs w:val="28"/>
        </w:rPr>
        <w:t xml:space="preserve"> В это время дети начинают об</w:t>
        <w:softHyphen/>
        <w:t>мениваться игрушками, услуга</w:t>
        <w:softHyphen/>
        <w:t>ми и даже получать вознаграж</w:t>
        <w:softHyphen/>
        <w:t>дение от мамы и папы за хорошую учебу. Сама частая ошиб</w:t>
        <w:softHyphen/>
        <w:t xml:space="preserve">ка родителей в этот период </w:t>
        <w:softHyphen/>
        <w:t>неспособность возложить на ребенка ответственность хотя бы за часть «его» имущества, не говоря уже о пресечении вари</w:t>
        <w:softHyphen/>
        <w:t>антов «ты мне - списать, я тебе - покататься». Участвуя в таких сделках не всегда этич</w:t>
        <w:softHyphen/>
        <w:t xml:space="preserve">ных, по мнению взрослых, </w:t>
      </w:r>
      <w:r>
        <w:rPr>
          <w:sz w:val="28"/>
          <w:szCs w:val="28"/>
          <w:u w:val="single"/>
        </w:rPr>
        <w:t>ребенок учится «товарно-де</w:t>
        <w:softHyphen/>
        <w:t>нежным» отношениям и обще</w:t>
        <w:softHyphen/>
        <w:t xml:space="preserve">нию на языке денег. </w:t>
      </w:r>
      <w:r>
        <w:rPr>
          <w:sz w:val="28"/>
          <w:szCs w:val="28"/>
        </w:rPr>
        <w:t>Ограничи</w:t>
        <w:softHyphen/>
        <w:t>вая эту возможность, мы выпус</w:t>
        <w:softHyphen/>
        <w:t>каем его во взрослую жизнь со</w:t>
        <w:softHyphen/>
        <w:t>вершенно неподготовленным, а это ведет к неумению строить гармоничные отношения с день</w:t>
        <w:softHyphen/>
        <w:t>гами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ам знакомо глубокое непри</w:t>
        <w:softHyphen/>
        <w:t>ятное чувство, возникающее в ситуациях, когда надо договари</w:t>
        <w:softHyphen/>
        <w:t>ваться о зарплате или вознаграждении, назвать себе цену или просто напомнить кому-то о денежном долге? Этот психо</w:t>
        <w:softHyphen/>
        <w:t>логический дискомфорт как раз и есть результат неправиль</w:t>
        <w:softHyphen/>
        <w:t>ного прохождения третьей фазы.</w:t>
      </w:r>
    </w:p>
    <w:p>
      <w:pPr>
        <w:pStyle w:val="Normal"/>
        <w:spacing w:lineRule="auto" w:line="36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Как бы там ни было, все-таки главный урок договорных от</w:t>
        <w:softHyphen/>
        <w:t>ношений ребенок приобретает, обращаясь за деньгами к роди</w:t>
        <w:softHyphen/>
        <w:t>телям. И тот ответ, который он получит от близких людей, мо</w:t>
        <w:softHyphen/>
        <w:t>жет стать очень важным в его дальнейшем стремлении к ус</w:t>
        <w:softHyphen/>
        <w:t>пеху. Поэтому когда бы вы ни услышали  эту просьбу (в школьном, дошкольном или даже са</w:t>
        <w:softHyphen/>
        <w:t>мом раннем возрасте ребенка), ни в коем случае не произноси</w:t>
        <w:softHyphen/>
        <w:t>те фатальную фразу: «У нас нет денег». Она станет психологи</w:t>
        <w:softHyphen/>
        <w:t>ческой программой на годы, а если родители, и произносят ее часто, то, возможно, и на всю жизнь. Избавлять людей от та</w:t>
        <w:softHyphen/>
        <w:t>кой денежной программы до</w:t>
        <w:softHyphen/>
        <w:t>вольно трудно даже опытному психологу. Попробуйте найти другие варианты ответа, кото</w:t>
        <w:softHyphen/>
        <w:t>рые не навяжут ребенку бес</w:t>
        <w:softHyphen/>
        <w:t>сознательные комплексы безде</w:t>
        <w:softHyphen/>
        <w:t>нежья.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Обратная ситуация тоже не способствует будущему успеш</w:t>
        <w:softHyphen/>
        <w:t xml:space="preserve">ному поведению. </w:t>
      </w:r>
      <w:r>
        <w:rPr>
          <w:sz w:val="28"/>
          <w:szCs w:val="28"/>
          <w:u w:val="single"/>
        </w:rPr>
        <w:t>Если у роди</w:t>
        <w:softHyphen/>
        <w:t>телей неограниченное количе</w:t>
        <w:softHyphen/>
        <w:t>ство денег, которые они готовы сами отдавать ребенку, то у него просто не могут развиться спо</w:t>
        <w:softHyphen/>
        <w:t>собности к договорным отношениям,</w:t>
      </w:r>
      <w:r>
        <w:rPr>
          <w:sz w:val="28"/>
          <w:szCs w:val="28"/>
        </w:rPr>
        <w:t xml:space="preserve"> как не развивается че</w:t>
        <w:softHyphen/>
        <w:t>ловеческая речь у растущего в зверином сообществе малыша. Все относительно?!</w:t>
      </w:r>
    </w:p>
    <w:p>
      <w:pPr>
        <w:pStyle w:val="Normal"/>
        <w:spacing w:lineRule="auto" w:line="360"/>
        <w:ind w:firstLine="720"/>
        <w:jc w:val="both"/>
        <w:rPr/>
      </w:pPr>
      <w:r>
        <w:rPr>
          <w:sz w:val="28"/>
          <w:szCs w:val="28"/>
        </w:rPr>
        <w:t>Конечно, четкое разделение фаз - 3 и 7 лет - условность. У каждого свой темп развития, поэтому и фазы могут сдвигать</w:t>
        <w:softHyphen/>
        <w:t>ся. Если ребенок захотел поде</w:t>
        <w:softHyphen/>
        <w:t>литься с вами чем-то в 2</w:t>
        <w:softHyphen/>
        <w:t>-2,5 года, то в этом, конечно, нет ничего страшного. Главное, эти сроки нужно знать, для того что</w:t>
        <w:softHyphen/>
        <w:t>бы не насиловать природу и не требовать от малыша психоло</w:t>
        <w:softHyphen/>
        <w:t xml:space="preserve">гически невозможных вещей. Просто </w:t>
      </w:r>
      <w:r>
        <w:rPr>
          <w:sz w:val="28"/>
          <w:szCs w:val="28"/>
          <w:u w:val="single"/>
        </w:rPr>
        <w:t>будьте внимательнее к проявлениям своих детей и по</w:t>
        <w:softHyphen/>
        <w:t>мните, что основы будущей де</w:t>
        <w:softHyphen/>
        <w:t>нежной гармонии начинают закладываться уже в очень ран</w:t>
        <w:softHyphen/>
        <w:t>нем возрасте.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spacing w:lineRule="auto" w:line="360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jc w:val="both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>
          <w:b/>
          <w:b/>
          <w:u w:val="single"/>
        </w:rPr>
      </w:pPr>
      <w:r>
        <w:rPr>
          <w:b/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3T16:23:00Z</dcterms:created>
  <dc:creator>Нина</dc:creator>
  <dc:description/>
  <cp:keywords/>
  <dc:language>en-US</dc:language>
  <cp:lastModifiedBy>ГВИ</cp:lastModifiedBy>
  <dcterms:modified xsi:type="dcterms:W3CDTF">2019-07-15T08:48:00Z</dcterms:modified>
  <cp:revision>3</cp:revision>
  <dc:subject/>
  <dc:title/>
</cp:coreProperties>
</file>