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24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Courier New" w:hAnsi="Courier New" w:cs="Courier New"/>
          <w:b/>
          <w:b/>
          <w:i/>
          <w:i/>
          <w:sz w:val="56"/>
          <w:szCs w:val="56"/>
        </w:rPr>
      </w:pPr>
      <w:r>
        <w:rPr>
          <w:rFonts w:cs="Courier New" w:ascii="Courier New" w:hAnsi="Courier New"/>
          <w:b/>
          <w:i/>
          <w:sz w:val="56"/>
          <w:szCs w:val="56"/>
        </w:rPr>
      </w:r>
    </w:p>
    <w:p>
      <w:pPr>
        <w:pStyle w:val="Style15"/>
        <w:jc w:val="center"/>
        <w:rPr/>
      </w:pPr>
      <w:r>
        <w:rPr>
          <w:rFonts w:cs="Courier New" w:ascii="Courier New" w:hAnsi="Courier New"/>
          <w:sz w:val="56"/>
          <w:szCs w:val="56"/>
        </w:rPr>
        <w:t>«Развивающие игры как средство формирования познавательных способностей дошкольников»</w:t>
      </w:r>
    </w:p>
    <w:p>
      <w:pPr>
        <w:pStyle w:val="Style15"/>
        <w:jc w:val="center"/>
        <w:rPr>
          <w:rFonts w:ascii="Courier New" w:hAnsi="Courier New" w:cs="Courier New"/>
          <w:sz w:val="56"/>
          <w:szCs w:val="56"/>
        </w:rPr>
      </w:pPr>
      <w:r>
        <w:rPr>
          <w:rFonts w:cs="Courier New" w:ascii="Courier New" w:hAnsi="Courier New"/>
          <w:sz w:val="56"/>
          <w:szCs w:val="56"/>
        </w:rPr>
      </w:r>
    </w:p>
    <w:p>
      <w:pPr>
        <w:pStyle w:val="Style15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Style15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Обобщение опыта работы</w:t>
      </w:r>
    </w:p>
    <w:p>
      <w:pPr>
        <w:pStyle w:val="Style15"/>
        <w:jc w:val="center"/>
        <w:rPr/>
      </w:pPr>
      <w:r>
        <w:rPr>
          <w:rFonts w:eastAsia="Batang;바탕" w:cs="Courier New" w:ascii="Bookman Old Style" w:hAnsi="Bookman Old Style"/>
          <w:sz w:val="32"/>
          <w:szCs w:val="32"/>
        </w:rPr>
        <w:t>на методическом совете УОА г. Элисты</w:t>
      </w:r>
    </w:p>
    <w:p>
      <w:pPr>
        <w:pStyle w:val="Style15"/>
        <w:jc w:val="center"/>
        <w:rPr>
          <w:rFonts w:ascii="Bookman Old Style" w:hAnsi="Bookman Old Style" w:eastAsia="Batang;바탕" w:cs="Courier New"/>
          <w:sz w:val="32"/>
          <w:szCs w:val="32"/>
        </w:rPr>
      </w:pPr>
      <w:r>
        <w:rPr>
          <w:rFonts w:eastAsia="Batang;바탕" w:cs="Courier New" w:ascii="Bookman Old Style" w:hAnsi="Bookman Old Style"/>
          <w:sz w:val="32"/>
          <w:szCs w:val="32"/>
        </w:rPr>
      </w:r>
    </w:p>
    <w:p>
      <w:pPr>
        <w:pStyle w:val="Style15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Style15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Итоги 1 этапа ГЭП на базе МКДОО №№ 12, 22, 24, 29.</w:t>
      </w:r>
    </w:p>
    <w:p>
      <w:pPr>
        <w:pStyle w:val="Style15"/>
        <w:jc w:val="center"/>
        <w:rPr/>
      </w:pPr>
      <w:r>
        <w:rPr>
          <w:rFonts w:eastAsia="Batang;바탕" w:cs="Bookman Old Style" w:ascii="Bookman Old Style" w:hAnsi="Bookman Old Style"/>
          <w:sz w:val="28"/>
          <w:szCs w:val="28"/>
        </w:rPr>
        <w:t>«Апробация регионального компонента вариативной части основной общеобразовательной программы дошкольного образования в условиях введения ФГТ на период 2013 – 2015 гг.»</w:t>
      </w:r>
    </w:p>
    <w:p>
      <w:pPr>
        <w:pStyle w:val="Style15"/>
        <w:jc w:val="center"/>
        <w:rPr>
          <w:rFonts w:ascii="Bookman Old Style" w:hAnsi="Bookman Old Style" w:eastAsia="Batang;바탕" w:cs="Courier New"/>
          <w:sz w:val="32"/>
          <w:szCs w:val="32"/>
        </w:rPr>
      </w:pPr>
      <w:r>
        <w:rPr>
          <w:rFonts w:eastAsia="Batang;바탕" w:cs="Courier New" w:ascii="Bookman Old Style" w:hAnsi="Bookman Old Style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eastAsia="Batang;바탕" w:cs="Times New Roman"/>
          <w:b/>
          <w:b/>
          <w:i/>
          <w:i/>
          <w:sz w:val="36"/>
          <w:szCs w:val="36"/>
        </w:rPr>
      </w:pPr>
      <w:r>
        <w:rPr>
          <w:rFonts w:eastAsia="Batang;바탕"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right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Style15"/>
        <w:jc w:val="right"/>
        <w:rPr>
          <w:rFonts w:ascii="Courier New" w:hAnsi="Courier New" w:cs="Courier New"/>
          <w:i/>
          <w:i/>
          <w:sz w:val="36"/>
          <w:szCs w:val="36"/>
        </w:rPr>
      </w:pPr>
      <w:r>
        <w:rPr>
          <w:rFonts w:cs="Courier New" w:ascii="Courier New" w:hAnsi="Courier New"/>
          <w:i/>
          <w:sz w:val="36"/>
          <w:szCs w:val="36"/>
        </w:rPr>
        <w:t>Назаренко Т.В.</w:t>
      </w:r>
    </w:p>
    <w:p>
      <w:pPr>
        <w:pStyle w:val="Style15"/>
        <w:jc w:val="right"/>
        <w:rPr>
          <w:rFonts w:ascii="Courier New" w:hAnsi="Courier New" w:cs="Courier New"/>
          <w:i/>
          <w:i/>
          <w:sz w:val="36"/>
          <w:szCs w:val="36"/>
        </w:rPr>
      </w:pPr>
      <w:r>
        <w:rPr>
          <w:rFonts w:cs="Courier New" w:ascii="Courier New" w:hAnsi="Courier New"/>
          <w:i/>
          <w:sz w:val="36"/>
          <w:szCs w:val="36"/>
        </w:rPr>
        <w:t>воспитатель МКДОУ № 24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ста 2014 г.</w:t>
      </w:r>
    </w:p>
    <w:p>
      <w:pPr>
        <w:pStyle w:val="C7"/>
        <w:spacing w:before="0" w:after="0"/>
        <w:ind w:left="2880" w:hanging="0"/>
        <w:jc w:val="both"/>
        <w:rPr/>
      </w:pPr>
      <w:r>
        <w:rPr>
          <w:sz w:val="28"/>
          <w:szCs w:val="28"/>
        </w:rPr>
        <w:t>«Без игры нет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. Игра – это искра, зажигающая огонек пытливости и любознательности».</w:t>
      </w:r>
    </w:p>
    <w:p>
      <w:pPr>
        <w:pStyle w:val="Normal"/>
        <w:spacing w:lineRule="auto" w:line="240" w:before="0" w:after="0"/>
        <w:ind w:left="5040" w:hanging="0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 </w:t>
      </w:r>
      <w:r>
        <w:rPr>
          <w:rStyle w:val="C6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> </w:t>
      </w:r>
      <w:r>
        <w:rPr>
          <w:rStyle w:val="C6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> </w:t>
      </w:r>
      <w:r>
        <w:rPr>
          <w:rStyle w:val="C6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> </w:t>
      </w:r>
      <w:r>
        <w:rPr>
          <w:rStyle w:val="C6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>В.А. Сухомлинский.</w:t>
      </w:r>
    </w:p>
    <w:p>
      <w:pPr>
        <w:pStyle w:val="Normal"/>
        <w:spacing w:lineRule="auto" w:line="240" w:before="0" w:after="0"/>
        <w:ind w:left="5040" w:hanging="0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 появлением на свет ребенок встает на длинный и интересный путь познания незнакомого окружающего мира. У него впереди много интересных открытий, ему многому надо научиться. Надежными помощниками в обучающем процессе становятся для него развивающие иг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, общеизвестно, что развивающая игра – наиболее действенный способ познания мира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пределению немецкого педагога Франца Фребеля «Игра, есть высшая степень детского развития… она есть произвольное изображение внутреннего мира, изображение его по его собственной необходимости и потребности. Дитя, которое играет самодеятельно, спокойно, настойчиво… непременно сделается также спокойным, настойчивым… Источники всего хорошего лежат в игре и исходят из нее». 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ний возраст – период активной игровой деятельности и вместе с тем первоначального ознакомления с окружающим миром де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й вклад в изучение и разработку развивающих игр в дошкольном детстве внесли такие ученые педагоги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.А. Михайлова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.П. Никитин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.В. Воскобович, З. Дьенеш, Д. Кюизенер и др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ктуальность любых вопросов, связанных с развитием познания детей обусловлена тем, что дошкольный возраст является сенситивным периодом для развития способностей. Потери, допущенные в этот период, невосполнимы в полной мере в последующей жизни. Профессор Н.М. Щелованов называл ранний дошкольный возраст «золотой порой» сенсорного, познавательного развития и важно предоставить детям в этот период все возможности для обогащения их чувственного опыт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умение воспринимать предметы, анализировать их, сравнивать, обобщать не формируются сами собой в ходе той или иной деятельности. Для этого требуется специальное обучение детей с использованием различного игрового материала: пирамидки, кубики, матрешки и д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 знаниями и умениями требует постоянного внимания к внешним свойствам предметов (форма, цвет, величина и т.д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 игры  способствуют  первоначальному обучению родному языку и ознакомлению с краеведением. Эти игры также рекомендованы комплексной программой «Детство», реализующейся в нашем дошкольном учрежде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имая значимость   данных игр в развитии детей раннего дошкольного возраста, мною была составлена педагогическая разработка по теме: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ние через развивающие игры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Целью  моей  работ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ние окружающего мира детьми раннего возраста посредством развивающих игр, в том числе с краеведческим содержа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ы задач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риентироваться в различных свойствах предметов  (цвете, величине, форме, количестве)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 умение воспринимать предметы, анализировать их, сравнивать, обобщать, обследовать  приемами наложения, приложения и др.</w:t>
      </w:r>
    </w:p>
    <w:p>
      <w:pPr>
        <w:pStyle w:val="Style16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ервичные волевые черты характера в процессе овладения целенаправленными действиями с предметами (умение не отвлекаться от поставленной задачи, доводить ее до завершения, стремиться к получению  положительного результата и т.д.)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оложительного эмоционального  настроя на познавательную деятельность и  формирование  предпосылок  к  развитию логического мышле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взаимосвязи с семьей в вопросах познания окружающего мира  детьми  в семье и ДОУ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раны направления работ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особия  по ознакомлению с калмыцким языком детей раннего возраста  с использованием развивающих игр  - «Первые шаги в обучении детей 2 – 3 лет родному языку с использованием развивающих игр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ерспективного планирования по использованию развивающих  игр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родительской общественности к созданию условий для познания окружающего мира  детьми посредством развивающи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шения данных задач выработаны следующие принцип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сыщенной предметно-игровой среды по познавательному развитию малыш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взаимосвязи сенсорного, умственного и физического разви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ции воспитательных, образовательных и развивающ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беспечения активной познавательно-сенсор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тесного взаимодействия семьи и дошкольного учреждения по гармоничному развитию, воспитанию и обучению детей ранне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средством формирования познавательной, мыслительной деятельности малыша я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ие  и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Логические блоки Дьенеша» и «Цветные палочки Кюизенера», которые посредством ведущей  предметно-игровой деятельности развивают восприятие, внимание, память, мышление и речь ребенка.</w:t>
      </w:r>
      <w:r>
        <w:rPr>
          <w:rFonts w:cs="Times New Roman" w:ascii="Times New Roman" w:hAnsi="Times New Roman"/>
          <w:sz w:val="28"/>
          <w:szCs w:val="28"/>
        </w:rPr>
        <w:t xml:space="preserve"> Эти игры способствуют развитию детского творчества, фантазии и воображения, познавательной активности, мелкой моторики, наглядно-действенного мышления, пространственного ориентир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с блоками доступно, на наглядной основе знакомят детей с формой, цветом и размером объектов.  Играя с блоками Дьенеша, ребенок может выполнять разнообразные предметные действ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ные палочки являются многофункциональным математическим пособием, которое позволяет «через руки» ребенка формировать понятия: «большой», «маленький», «длинный», «короткий» и многое др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ые  развивающие игры представлены детям  как в виде отдельного игрового пособия, так и в виде альбомов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льбомы, которые являются дополнением к наборам «Логические блоки Дьенеша» и «Цветные палочки Кюизенера» адресованные самым маленьким детям (2-3 года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льбомы, направленные на реализацию принципа краеведения и внедрения национально-регионального компонента с красочными изображениями. Детям предлагается «оживлять» картины, делая их объемными. Для этого нужно выбирать подходящие по цвету и форме блоки, палочки и накладывать их на изображен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нимаясь с игровыми пособиями и альбомами, в игровой форме ребенок знакомится с основными цветами и геометрическими формами; закрепляет их названия на калмыцком языке; получает простейшие сведения о культуре калмыцкого нар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кладывание блоков и палочек тренирует мелкую моторику ребенка, учит внимательности и аккуратности, ведь они ничем не крепятся, а значит нужно делать все осторожно, чтобы не сдвинуть ранее положенные фигур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этой  предметно-игровой деятельности создаются условия для развития таких личностных качеств ребенка, как самостоятельность и целенаправленность. У малыша формируется стремление к достижению правильного результата своей деятельно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практике использую также сенсорные скатерти – это авторский методический прием в обучении детей сенсорным эталона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оей педагогической практике 2 скатерти, которые представляют собой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каное полотно, состоящее из 4 основных цветов: желтый, зеленый, красный, синий,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каное полотно, состоящее из двух цветовых частей (зеленого и синего), при этом синий цвет обозначает небо, а зеленый – поверхность земл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 скатерти прорезинены по всему краю, что дает возможность использовать ее на любой поверхности: круглой, прямоугольной;  на столе, на доске, на мольберте и др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тырехцветную сенсорную скатерть я использую в своей работе с детьми раннего возраста в таких играх как «Разложи по цвету», «Положи не такого цвета», «Что Мышонок Саврик положил не так», «Выложи дорожку такого же цвета», «Построй домик не такого цвета», «Разложи фрукты и овощи по цветам» и др. При проведении игр активно используются блоки Дьенеша, цветные палочки Кюизенера, игрушки, картинный материал, в том числе изготовленный самостоятельно и многое др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ухцветную скатерть предлагаем детям при проведении дидактических игр, связанных с ознакомлением с национальным бытом калмыков, дикими и домашними животными, птицами, растительным миром, заучивании и закреплении стихов, потешек и др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скатерти я использую не только в группе, но и при проведении развивающих игр, закреплении изученного материала, в индивидуальной работе на игровой площадке групп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представленных мною сенсорных скатертей заключается в таких возможностях их использования как разновариатность использования (столы, доски, мольберты); легкость в изготовлении; доступность материалов, разнообразии используемых игровых пособий, применимость в условиях группы и улицы; разнонаправленность содержания тематики изучаемого материал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чественные изменения в образовательный процесс познавательного развития вносит интеграция с образовательными областя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коммуникативное развитие</w:t>
      </w:r>
      <w:r>
        <w:rPr>
          <w:rFonts w:cs="Times New Roman" w:ascii="Times New Roman" w:hAnsi="Times New Roman"/>
          <w:sz w:val="28"/>
          <w:szCs w:val="28"/>
        </w:rPr>
        <w:t>» - развитие игровой деятельности де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>» - развитие устной речи детей, пополнение лексического запаса слов детей раннего дошкольного возра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>» -  ознакомление с сенсорными эталонами, использование их в приобщении с художественными произведениями. Использование блоков,  палочек  и другого в закреплении  содержания сказок, потешек, стихов и т.д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удожественно-эстетическое развитие» - </w:t>
      </w:r>
      <w:r>
        <w:rPr>
          <w:rFonts w:cs="Times New Roman" w:ascii="Times New Roman" w:hAnsi="Times New Roman"/>
          <w:sz w:val="28"/>
          <w:szCs w:val="28"/>
        </w:rPr>
        <w:t>развитие продуктивной деятельности детей (рисование, лепк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я работа построена на проведении игровой деятельности в различных формах организации детей: фронтально, подгруппой, индивидуально. В работе используются игры, направленные на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общей моторики,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мелкой моторики,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внимания, памяти, слухового восприят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так, в результате систематической работы по познанию окружающего мира с использованием развивающих игр  у детей раннего возраста формируются умения и навыки, свидетельствующие о соответствующем уровне развития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успешно выделяют и учитывают цвет, форму, величину и другие признаки предметов и явлений при выполнении ряда практических действий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ируют в соответствии с образцом предметы по цвету, форме, величине и другим свойствам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ят разнородные предметы по цвету, форме, величине, фактуре при выборе из трех разновидностей (либо три разновидности цвета, либо три  разновидности формы и т.п.)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ют предметы необходимой формы или цвета для развития самостоятельной сюжетной игры (создают конструкции «Домиков для животных», мебели, образов растений и животных, и др.);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ют активно пользоваться общепринятыми словами-названиями, часто в отрыве от конкретного предмета, а также используют в речи калмыцкие слова с учетом возрастных особенностей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ют первичное представление о культуре калмыцкого народа, флоре и фауне нашей республик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гуславская З.М., Смирнова Е.Ю. «Развивающие игры для детей младшего дошкольного возраста» - М.: Просвещение,1991 г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сова Е.Б. «Развитие ребенка раннего возраста» - М.: ЛИНКА-ПРЕСС,1999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нова Т.Н., Веннецкая О.Е., Двуреченская Т.В. «Развитие детей раннего возраста в условиях вариативного дошкольного образования» - М.: Обруч, 2010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нова Т.Н., Доронов С.Г. «Ранний возраст: планирование работы с детьми» - М.: Издательский дом «Воспитание дошкольника» 2007 г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вдокимова Е.С., Додокина  Н.В., Кудрявцева Е.А. «Детский сад и семья» - М.: Мозаика-Синтез 2007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ое воспитание № 1 2011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ое воспитание № 4 2011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школьное воспитание № 7 2012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аков А.И. «Развитие правильной речи ребенка в семье» - М.: Мозаика-Синтез 2005 г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ова Т.А., Загик Л.В., Иванова В.М. «Детский сад и семья» - М.: Просвещение,1981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влова Л.Н., Пилюгина Э.Г., Волосова Е.Б. «Раннее детство: познавательное развитие» - М.: Мозаика-Синтез 2000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люгина Э.Г. «Сенсорные способности малыша» - М.: Просвещение: АО «Учебная литература» 1996 г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а Е.О., Ермолова Т.В., Мещерякова С.Ю. «Развитие предметной деятельности и познавательных способностей» - М.: Мозаика-Синтез 2008 г.</w:t>
      </w:r>
    </w:p>
    <w:p>
      <w:pPr>
        <w:pStyle w:val="Style15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арев А. М, Новоселова С. Л, Каплан Л.И. «Воспитание и обучение детей раннего возраста» - М.: Просвещение, 1986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41:00Z</dcterms:created>
  <dc:creator>Оксана</dc:creator>
  <dc:description/>
  <cp:keywords/>
  <dc:language>en-US</dc:language>
  <cp:lastModifiedBy>Елена</cp:lastModifiedBy>
  <cp:lastPrinted>2014-10-22T13:31:00Z</cp:lastPrinted>
  <dcterms:modified xsi:type="dcterms:W3CDTF">2014-10-22T09:33:00Z</dcterms:modified>
  <cp:revision>4</cp:revision>
  <dc:subject/>
  <dc:title/>
</cp:coreProperties>
</file>