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БДОУ "Детский сад№34", Томская область, пос.Самус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питатель: Петухова Елена Александ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орческий проект " Мой домашний питомец" в подготовительной групп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проекта:</w:t>
      </w:r>
      <w:r>
        <w:rPr>
          <w:sz w:val="28"/>
          <w:szCs w:val="28"/>
        </w:rPr>
        <w:t xml:space="preserve"> домашние животные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расширить знание детей о домашних животных, сформировать у детей такие положительные качества как доброта, сочувствие, ответственность, формировать предпосылки поисковой деятельности, интеллектуальной инициатив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 проекта: </w:t>
      </w:r>
      <w:r>
        <w:rPr>
          <w:sz w:val="28"/>
          <w:szCs w:val="28"/>
        </w:rPr>
        <w:t>- дать знания об особенностях и повадках домашних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ь делиться со сверстниками полученн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ответственное отношение к домашним питомц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сти беседу, организовать мероприятия и образовательную деятельность по т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выставку детских рисунков по теме "Мое любимое домашнее животное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знакомить детей с литературными, художественными и музыкальными произведениями по тема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работать информационные листы для родителей с рекомендациями по ознакомлению детей с повадками домашних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готовить совместными усилиями детей и родителей о домашнем живот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истематизировать литературный и иллюстрированный материал по теме "Домашние животные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сти итоговое мероприятие- защита индивидуальных презентаций"Мой домашний питомец"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ктуальность: </w:t>
      </w:r>
      <w:r>
        <w:rPr>
          <w:sz w:val="28"/>
          <w:szCs w:val="28"/>
        </w:rPr>
        <w:t>В дошкольном возрасте начинается целенаправленная работа по развитию всех компонентов связной речи, совершенствованию умений при помощи речи выражать свои мысли, строить диалог, говорить монологом. У многих моих детей есть домашние животные, и дети с воодушевлением рассказывают о них. Этот интерес я решила использовать для развития познавательных способностей и развития положительных качеств личности ребенка. Детям нравятся домашние животные, они любят играть с ними, они любят рассматривать иллюстрации с их изображением. Пообщавшись с родителями воспитанников, я увидела проблему: дети не очень любят за ними ухаживать. Таким образом, появилось необходимость ознакомления с понятием ответственности за тех, кого приручили, формирования у детей чувства ответственности за братьев наших меньших. Воспитание любви к животным , ответственного отношения к тем, кого приручили. является важнейшей составляющей нравственного воспитания дошкольников. Чтобы воспитать наличие у детей таких качеств, как сострадания. сочувствие. доброта нужно хорошо знать повадки и нужды своих животны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познавательный. краткосрочный. </w:t>
      </w:r>
    </w:p>
    <w:p>
      <w:pPr>
        <w:pStyle w:val="Normal"/>
        <w:jc w:val="both"/>
        <w:rPr/>
      </w:pPr>
      <w:r>
        <w:rPr>
          <w:sz w:val="28"/>
          <w:szCs w:val="28"/>
        </w:rPr>
        <w:t>Участники проекта: воспитанники подготовительной группы, воспитатели.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еобходимые материалы и оборудования: </w:t>
      </w:r>
      <w:r>
        <w:rPr>
          <w:sz w:val="28"/>
          <w:szCs w:val="28"/>
        </w:rPr>
        <w:t>План- схема, описательный рассказ. игрушки и иллюстрации с домашними животными и их детенышами. предметные картинки с различными породами собак, кошек и т. д, тексты рассказов Г. Остер "Котенок по имени Гав", Н. Носов "Живая шляпа", японская сказка "Плотник и кошка", "Теремок", загадки о животных, стихи "Верный друг- лучше сотни слуг" М. Скребцова, "Кискино горе" Б. Заходер, потешки "Пошел котик на Торжок", "Козонька рогатая", предметы рисования. аудиозаписи песен "Черный кот", "Песенка о кошке и собачке", пластилин и предметы для аппликации, геометрические фигуры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полагаемый продукт проекта:</w:t>
      </w:r>
      <w:r>
        <w:rPr>
          <w:sz w:val="28"/>
          <w:szCs w:val="28"/>
        </w:rPr>
        <w:t xml:space="preserve"> выставка творческих работ детей; презентация "Мой домашний питомец" (составленного совместно детьми и их родителями); систематизированный литературный материал по  теме: "Домашние питомцы"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комендации для родителей</w:t>
      </w:r>
      <w:r>
        <w:rPr>
          <w:sz w:val="28"/>
          <w:szCs w:val="28"/>
        </w:rPr>
        <w:t xml:space="preserve"> "Решили завести домашнего питомца", "Повадки  домашнего животного"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полагаемый результат</w:t>
      </w:r>
      <w:r>
        <w:rPr>
          <w:sz w:val="28"/>
          <w:szCs w:val="28"/>
        </w:rPr>
        <w:t xml:space="preserve">: Дети узнают и называют домашних животных, имеют посильные трудовые обязанности дома в уходе за домашними питомцами, несут ответственность за их выполнение, умеют составлять рассказ о домашнем питомце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держание проекта: </w:t>
      </w:r>
      <w:r>
        <w:rPr>
          <w:sz w:val="28"/>
          <w:szCs w:val="28"/>
        </w:rPr>
        <w:t>Проект включает в себе 3 этапа: подготовительный, основной, заключительны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готовительный этап:</w:t>
      </w:r>
      <w:r>
        <w:rPr>
          <w:sz w:val="28"/>
          <w:szCs w:val="28"/>
        </w:rPr>
        <w:t xml:space="preserve"> Знакомство участников с содержанием проекта. Обозначение , определение цели проекта и его мотивация. Беседа о домашних питомцах. Воспитатель предлагает детям сфотографироваться дома со своими животными и подготовить интересные рассказы о ни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ой этап</w:t>
      </w:r>
      <w:r>
        <w:rPr>
          <w:sz w:val="28"/>
          <w:szCs w:val="28"/>
        </w:rPr>
        <w:t>: Привлечение детей и родителей к участию в планировании деятельности и реализации намеченн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проектной деятельности: 1. Речевое развитие: - речевые игры: "Путаница"; " Кто где живет?", "Сосчитайк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лушивание рассказов: Г. Остер "Котенок по имени Гав", Н. Носов "Живая шляпа", сказок: Сказка о верности, "Голубая кошка", стихот: М. Скребцова "Верный друг- лучше сотни слуг", Кискино горе" Б. Заходер, потешки "Пошел котик на Торжок", "Козонька рогатая"; загадки о домащних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учивание стихотворения Б. Заходер "Кискино горе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ние картин с изображением домашних животных и беседы по их содерж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слушивание и обсуждение музыкальных произведений: "Черный кот", "Песенка о котенке", "Песня о любознательном щенке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ражнение в описательном рассказывании (рассказ о своих домашних питомц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знавательное развит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седа о диких и домашних животных;</w:t>
      </w:r>
    </w:p>
    <w:p>
      <w:pPr>
        <w:pStyle w:val="Normal"/>
        <w:jc w:val="both"/>
        <w:rPr/>
      </w:pPr>
      <w:r>
        <w:rPr>
          <w:sz w:val="28"/>
          <w:szCs w:val="28"/>
        </w:rPr>
        <w:t>- беседа об особенностях и повадках домашни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Художественно- эстетическое развит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тавка рисунков и фотографий в группе "Мой домашний питомец"</w:t>
      </w:r>
    </w:p>
    <w:p>
      <w:pPr>
        <w:pStyle w:val="Normal"/>
        <w:jc w:val="both"/>
        <w:rPr/>
      </w:pPr>
      <w:r>
        <w:rPr>
          <w:sz w:val="28"/>
          <w:szCs w:val="28"/>
        </w:rPr>
        <w:t>4. Социально- коммуникативное развитие:</w:t>
      </w:r>
    </w:p>
    <w:p>
      <w:pPr>
        <w:pStyle w:val="Normal"/>
        <w:jc w:val="both"/>
        <w:rPr/>
      </w:pPr>
      <w:r>
        <w:rPr>
          <w:sz w:val="28"/>
          <w:szCs w:val="28"/>
        </w:rPr>
        <w:t>- игра "Зеркало", "Разговор через стекло","Кошки и мышки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южетно- ролевая игра"Ветеринарская клиник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с семь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седы родителей с детьми о домашних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з детям мультфильма "Кошка, которая гуляла сама по себе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ение рассказов Е. Чарушина "Кошка", сказок В. Г. Суеева "Три котенка, "Кот- рыболов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фотографий для през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картин для организации выставки "Мой любимый питомец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наглядного материала для детей по теме.</w:t>
      </w:r>
    </w:p>
    <w:p>
      <w:pPr>
        <w:pStyle w:val="Normal"/>
        <w:jc w:val="both"/>
        <w:rPr/>
      </w:pPr>
      <w:r>
        <w:rPr>
          <w:sz w:val="28"/>
          <w:szCs w:val="28"/>
        </w:rPr>
        <w:t>Заключительный этап: Обработка полученной в ходе проектной деятельности информации и ее оформление на основе детских фотографий с домашними животными и его озвучивание детьми (дети читают стихи или рассказывают о питомцах из альбома). Проведение презентаций в группе детского са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 работы: </w:t>
      </w:r>
      <w:r>
        <w:rPr>
          <w:sz w:val="28"/>
          <w:szCs w:val="28"/>
        </w:rPr>
        <w:t>Дата: ноябрь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ельный этап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недельник:</w:t>
      </w:r>
      <w:r>
        <w:rPr>
          <w:sz w:val="28"/>
          <w:szCs w:val="28"/>
        </w:rPr>
        <w:t xml:space="preserve"> 1. Постановка целей, определение актуальности и значимост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бор методической литературы для реализации проекта (журналы, статьи, рефераты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торник: </w:t>
      </w:r>
      <w:r>
        <w:rPr>
          <w:sz w:val="28"/>
          <w:szCs w:val="28"/>
        </w:rPr>
        <w:t>1. Подбор наглядно- дидактического материала; художественной литературы о животных; дидактических игр, разработка бесед о домашни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еда: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ка рекомендаций для родителей: "Решили завести домашнего питомца", "Повадки домашнего питомц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дбор репродукций художественных картин на тематику "Животные и их детеныши"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тверг и пятниц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развивающей среды в группе старших дошко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этап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недельник: </w:t>
      </w:r>
      <w:r>
        <w:rPr>
          <w:sz w:val="28"/>
          <w:szCs w:val="28"/>
        </w:rPr>
        <w:t xml:space="preserve">Первая половина дн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Беседа о диких и домашних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исование детьми щ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выставки работ детей "Щенок по имени Шарик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ая половин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книг, картин и плакатов на тематику "Домащние питомцы"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ник:</w:t>
      </w:r>
      <w:r>
        <w:rPr>
          <w:sz w:val="28"/>
          <w:szCs w:val="28"/>
        </w:rPr>
        <w:t xml:space="preserve"> Первая половина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учивание Б. Заходер "Кискино горе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гадывание загадок о домашних питомц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ая половин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дидактических игр "Отгадай, кто к нам пришел", "Изобрази домашнее животное"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еда: </w:t>
      </w:r>
      <w:r>
        <w:rPr>
          <w:sz w:val="28"/>
          <w:szCs w:val="28"/>
        </w:rPr>
        <w:t xml:space="preserve">Первая половина дня: </w:t>
      </w:r>
    </w:p>
    <w:p>
      <w:pPr>
        <w:pStyle w:val="Normal"/>
        <w:jc w:val="both"/>
        <w:rPr/>
      </w:pPr>
      <w:r>
        <w:rPr>
          <w:sz w:val="28"/>
          <w:szCs w:val="28"/>
        </w:rPr>
        <w:t>1. Закрепление счета до 10. Аппликация дома для собаки из геометрических фигу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струирование из деревянного и пластмассового конструктора дома для любимого животного и его друзей (коллективная рабо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ая половин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ение потешек и прослушивание песен, обсужд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тверг</w:t>
      </w:r>
      <w:r>
        <w:rPr>
          <w:sz w:val="28"/>
          <w:szCs w:val="28"/>
        </w:rPr>
        <w:t>: Первая половин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формление стендовой консультации для родителей: "Решили завести домашнее животное", "Повадки домашних питомце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ение и обсуждение японской сказки "Плотник и кошка", стих М. Скребцова "Верный друг- лучше сотни слуг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Чтение Н. Носова "Живая шляпа" и лепка кот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ая половин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исование детьми любимого животн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рганизация выставки работ детей "Любимое животное"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ятница: :</w:t>
      </w:r>
      <w:r>
        <w:rPr>
          <w:sz w:val="28"/>
          <w:szCs w:val="28"/>
        </w:rPr>
        <w:t xml:space="preserve"> Первая половина дня: </w:t>
      </w:r>
    </w:p>
    <w:p>
      <w:pPr>
        <w:pStyle w:val="Normal"/>
        <w:jc w:val="both"/>
        <w:rPr/>
      </w:pPr>
      <w:r>
        <w:rPr>
          <w:sz w:val="28"/>
          <w:szCs w:val="28"/>
        </w:rPr>
        <w:t>1. Оригами  ко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ая половина дн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Итоговое мероприятие- прослушивание рассказов детей о своих домашних питом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выставки о своих домашних питом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: продукт проекта- презентация.</w:t>
      </w:r>
    </w:p>
    <w:p>
      <w:pPr>
        <w:pStyle w:val="Heading1"/>
        <w:shd w:fill="FFFFFF" w:val="clear"/>
        <w:spacing w:lineRule="atLeast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ьзованная литература:</w:t>
      </w:r>
    </w:p>
    <w:p>
      <w:pPr>
        <w:pStyle w:val="Heading1"/>
        <w:shd w:fill="FFFFFF" w:val="clear"/>
        <w:spacing w:lineRule="atLeast" w:line="360" w:before="0" w:after="0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Организация образовательной деятельности: Тема "Мои домашние питомцы"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Цель: закрепить знания детей о домашних животных; развивать мышление, память, внимание, творческие способности; воспитывать бережное, внимательное отношение к природе и окружающим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Задачи:</w:t>
        <w:br/>
        <w:t>Образовательные: систематизировать знания детей по экологии;</w:t>
        <w:br/>
        <w:t>формировать целостное представление о живой и неживой природе; обучать дошкольников способам познания окружающего мира.</w:t>
        <w:br/>
        <w:t>Воспитательные: воспитывать бережное отношение к природе, животному   миру; воспитать гуманное, эмоционально-положительное, бережное, заботливое отношение к миру природы и окружающему миру в целом, развивать чувство любви к объектам природы;</w:t>
        <w:br/>
        <w:t>закрепить умение работать в команде.</w:t>
        <w:br/>
        <w:t>Развивающие: развивать познавательный интерес к миру природы;</w:t>
        <w:br/>
        <w:t>развивать умение сравнивать, воспитывать в детях умение логически</w:t>
        <w:br/>
        <w:t>мыслить, правильно формируя выводы.</w:t>
        <w:br/>
        <w:t>Речевые: развивать связную речь и активный словарь.</w:t>
        <w:br/>
        <w:t>Демонстрационный материал: картинки с изображением животных, медали, эмблемы командам, , песочные часы.</w:t>
        <w:br/>
        <w:t xml:space="preserve">Методические приёмы: игровая ситуация, рассматривание иллюстраций, физкультминутка, подведение итогов.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Ход занятий: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орогие ребята, гости, приглашаю вас на викторину «Здесь знает каждый, ты и я что домашних животных обижать нельзя!</w:t>
        <w:br/>
        <w:t xml:space="preserve"> В викторине примут участие две команды. Давайте назовем команды кличками животных</w:t>
        <w:br/>
        <w:t>Первая команда – «1», вторая команда – «2».</w:t>
        <w:br/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орогие участники сегодня вы должны показать свои знания, навыки и умения, вас ждут сложные конкурсы и интересные вопросы, но вы же у нас умники и умницы, и мы верим что вы справитесь, а родители вам помогут .</w:t>
        <w:br/>
        <w:t>Их мы тоже разделим на две команды. Первая команда помогает «1», а вторая «2». За каждый дополнительный ответ, балл получает команда, за которую они будут болеть.</w:t>
        <w:br/>
      </w:r>
      <w:r>
        <w:rPr>
          <w:rStyle w:val="StrongEmphasis"/>
          <w:b w:val="false"/>
          <w:sz w:val="28"/>
          <w:szCs w:val="28"/>
        </w:rPr>
        <w:t>Итак готовы? Тогда начнём!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1 Конкурс</w:t>
      </w:r>
      <w:r>
        <w:rPr>
          <w:rStyle w:val="StrongEmphasis"/>
          <w:b w:val="false"/>
          <w:sz w:val="28"/>
          <w:szCs w:val="28"/>
        </w:rPr>
        <w:t xml:space="preserve"> «Разминка»:</w:t>
      </w:r>
      <w:r>
        <w:rPr>
          <w:sz w:val="28"/>
          <w:szCs w:val="28"/>
        </w:rPr>
        <w:br/>
        <w:t>Представляет собой блиц опрос. За одну минуту(песочные часы) нужно</w:t>
        <w:br/>
        <w:t>ответить на как можно большее число вопросов.</w:t>
        <w:br/>
      </w:r>
      <w:r>
        <w:rPr>
          <w:rStyle w:val="StrongEmphasis"/>
          <w:b w:val="false"/>
          <w:sz w:val="28"/>
          <w:szCs w:val="28"/>
        </w:rPr>
        <w:t>Вопросы для команды «1»:</w:t>
      </w:r>
      <w:r>
        <w:rPr>
          <w:sz w:val="28"/>
          <w:szCs w:val="28"/>
        </w:rPr>
        <w:br/>
        <w:t>• Каким словом называют птиц, которые улетают в теплые края?</w:t>
        <w:br/>
        <w:t>(перелетные) • Когда листва с деревьев опадает? (осенью)</w:t>
        <w:br/>
        <w:t>• Как назвать детеныша лошади? (жеребенок)</w:t>
        <w:br/>
        <w:t>• Сколько ног у паука? (восемь)</w:t>
        <w:br/>
        <w:t>• Какая птица лечит деревья? (дятел)</w:t>
        <w:br/>
        <w:t>• У какого дерева белый ствол? (у березы)</w:t>
        <w:br/>
        <w:t>• Какое растение помогает вылечить рану? (подорожник)</w:t>
        <w:br/>
        <w:t>• Назовите детенышей курицы (цыплята)</w:t>
        <w:br/>
      </w:r>
      <w:r>
        <w:rPr>
          <w:rStyle w:val="StrongEmphasis"/>
          <w:b w:val="false"/>
          <w:sz w:val="28"/>
          <w:szCs w:val="28"/>
        </w:rPr>
        <w:t>Вопросы для команды «2»:</w:t>
      </w:r>
      <w:r>
        <w:rPr>
          <w:sz w:val="28"/>
          <w:szCs w:val="28"/>
        </w:rPr>
        <w:br/>
        <w:t>• На каком дереве растут желуди? (на дубе)</w:t>
        <w:br/>
        <w:t>• Ворона, скворец, воробей, ласточка – кто это? (птицы)</w:t>
        <w:br/>
        <w:t>• Как назвать детеныша коровы? (теленок)</w:t>
        <w:br/>
        <w:t>• У какого зверя рыжая шубка? (у белки, лисы)</w:t>
        <w:br/>
        <w:t>• Сколько ног у жука? (шесть)</w:t>
        <w:br/>
        <w:t>• У какой птицы красная грудка? (у снегиря)</w:t>
        <w:br/>
        <w:t>• Кабан - дикое или домашнее животное? (дикое)</w:t>
        <w:br/>
        <w:t>• Когда земляника поспевает? (летом)</w:t>
        <w:br/>
      </w:r>
      <w:r>
        <w:rPr>
          <w:rStyle w:val="StrongEmphasis"/>
          <w:sz w:val="28"/>
          <w:szCs w:val="28"/>
        </w:rPr>
        <w:t>Дополнительные вопросы</w:t>
      </w:r>
      <w:r>
        <w:rPr>
          <w:rStyle w:val="StrongEmphasis"/>
          <w:b w:val="false"/>
          <w:sz w:val="28"/>
          <w:szCs w:val="28"/>
        </w:rPr>
        <w:t xml:space="preserve"> (для родителей):</w:t>
      </w:r>
      <w:r>
        <w:rPr>
          <w:sz w:val="28"/>
          <w:szCs w:val="28"/>
        </w:rPr>
        <w:br/>
        <w:t>• Как назвать детеныша свиньи? (поросенок)</w:t>
        <w:br/>
        <w:t>• Как называется домик для птиц, сделанный руками человека? (скворечник)</w:t>
        <w:br/>
        <w:t>• Кто в лесу плетет паутину? (паук)</w:t>
        <w:br/>
        <w:t>• Что такое зеленый покров Земли? (трава)</w:t>
        <w:br/>
        <w:t>• Муха, комар, бабочка, стрекоза, муравей - кто это? (насекомые)</w:t>
        <w:br/>
        <w:t>• Какая птица подбрасывает свои яйца в чужие гнезда? (кукушка)</w:t>
        <w:br/>
        <w:t>• Кто носит свой дом на спине? (улитка)</w:t>
        <w:br/>
        <w:t>• Каким словом называют птиц, которые зимуют у нас? (зимующие)</w:t>
        <w:br/>
      </w:r>
      <w:r>
        <w:rPr>
          <w:b/>
          <w:sz w:val="28"/>
          <w:szCs w:val="28"/>
        </w:rPr>
        <w:t>Разминку</w:t>
      </w:r>
      <w:r>
        <w:rPr>
          <w:sz w:val="28"/>
          <w:szCs w:val="28"/>
        </w:rPr>
        <w:t xml:space="preserve"> для ума сделали, а теперь давайте сделаем разминку для тела, выходите на физкультминутку (песня-игра «На лугу»).</w:t>
        <w:br/>
      </w:r>
      <w:r>
        <w:rPr>
          <w:rStyle w:val="StrongEmphasis"/>
          <w:sz w:val="28"/>
          <w:szCs w:val="28"/>
        </w:rPr>
        <w:t>2 конкурс.</w:t>
      </w:r>
      <w:r>
        <w:rPr>
          <w:rStyle w:val="StrongEmphasis"/>
          <w:color w:val="000000"/>
          <w:sz w:val="28"/>
          <w:szCs w:val="28"/>
        </w:rPr>
        <w:t xml:space="preserve"> «Кто как голос подаёт»; "Покажи животное"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дин участник — водящий. Он становится спиной к детям. По команде воспитателя кто-то из детей зовёт водящего так, как его могли бы позвать свинка или курочка, коровка и т.д. Водящий отгадывает имя ребёнка, который его позвал и говорит, голосом какого домашнего животного или птицы он в этот момент говорил. Затем водящим становится другой ребёнок. Игра не должна быть долгой, т.к. дети утратят к ней интерес. Наши команды- Mолодцы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Кто любит собак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Или прочих животных,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Серьёзных котят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И щенков беззаботных,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Кто может любить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И козла, и осла,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Тот людям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Вовеки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 xml:space="preserve">Не сделает зла.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ыступление: А сейчас выступит Воробьева Аня и расскажет о своем питомце. (Презентация мой любимый питомец). Игра подвижная "Что кушают питомцы"(косточки, рыбка) Дети разбегаются и находят свою еду (кошки и собачки)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3-конкурс  Итак, объявляю следующий конкурс: «Загадки о природе». Нужно не только загадать загадки команде противника, но и отгадать их (детям заранее раздаются загадки, которые они загадывают команде противника).  Кто так заливисто поёт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О том, что солнышко встаёт? (Петух.)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Мордочка усатая, шубка полосатая,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Часто умывается, а с водой не знается. (Кошка.)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Гладишь — ласкается, дразнишь — кусается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На цепи сидит, дом сторожит. (Собака.)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Голодная мычит, сытая жуёт,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Всем ребятам молоко даёт. (Корова.)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По лужку он важно бродит,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Из воды сухим выходит,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Носит красные ботинки,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Дарит мягкие перинки. (Гусь.)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Щиплет травку поутру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Да дерёт с берёз кору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Головой кивая мне,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Говорит не «му», а «ме». (Коза.)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В травке зёрнышко найдёт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И детей к себе зовёт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От окна недалеко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Слышно нам весь день «ко-ко». (Курица.)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Кто имеет пятачок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Не зажатый в кулачок?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А нога его — копытце,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Ест и пьёт он из корытца. ( Поросёнок.)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Заплелись густые травы,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Закудрявились луга,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Да и сам я весь кудрявый,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Даже с завитком рога. (Баран.)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А сейчас выступит Павлов Никита "Мой любимый питомец"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4- конкурс Дети какие питомцы живут у вас дома? Кто ухаживает за ними? Сейчас мы проверим кто знает о домашних питомцев больше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1. Какие породы собак вы знаете?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2. Как нужно ухаживать за домашними животными?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3. Что любит кушать кошки? Как называется корм для кошек ?(Вискас)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4. Где покупают еду и вещи для питомцев?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5 Кто лечит домашних животных?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6. Какой питомец не может жить без воды?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7. Можно ли бить домашних животных и почему?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Для чего нам нужны домашние питомцы?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5- конкурс « Наши любимые сказки».</w:t>
      </w:r>
    </w:p>
    <w:p>
      <w:pPr>
        <w:pStyle w:val="Normal"/>
        <w:rPr/>
      </w:pPr>
      <w:r>
        <w:rPr>
          <w:rStyle w:val="Emphasis"/>
          <w:i w:val="false"/>
          <w:sz w:val="28"/>
          <w:szCs w:val="28"/>
        </w:rPr>
        <w:t>В. Дети, назовите сказки, героями которых были домашние животные. (Народные сказки «Курочка -Ряба», «Кот, Петух и Лиса», «Зимовье», «Сивка-Бурка», «Крошечка - Хаврошечка»; К. Ушинский «Спор животных», Н. Ершов «Конёк-Горбунок», В. Осеева «Добрая хозяюшка», С. Маршак «Кошкин дом», «Сказка о глупом мышонке»и др.) (Заранее желательно подготовить выставку книг о животных. Если дети затрудняются называть сказки, воспитатель может зачитать отрывки из некоторых из них, а дети их отгадают.)</w:t>
      </w:r>
    </w:p>
    <w:p>
      <w:pPr>
        <w:pStyle w:val="C8"/>
        <w:spacing w:lineRule="atLeast" w:line="270" w:before="0" w:after="0"/>
        <w:ind w:firstLine="568"/>
        <w:rPr/>
      </w:pPr>
      <w:r>
        <w:rPr>
          <w:b/>
          <w:sz w:val="28"/>
          <w:szCs w:val="28"/>
        </w:rPr>
        <w:t>6- конкурс "Кто быстро соберет пазлы"</w:t>
        <w:br/>
      </w:r>
      <w:r>
        <w:rPr>
          <w:sz w:val="28"/>
          <w:szCs w:val="28"/>
        </w:rPr>
        <w:t>Вот наша викторина подошла к концу, и мы просим наших уважаемых гостей подвести итоги нашей экологической викторины.(Награждение медалями.</w:t>
        <w:br/>
        <w:t>Победила дружба.)</w:t>
        <w:br/>
        <w:t>Вот так в дружбе должны жить все люди Земли, в дружбе с животными, которые тоже живут на нашей планете.</w:t>
        <w:br/>
        <w:t>А нашим уважаемым взрослым мы хотим сказать:</w:t>
        <w:br/>
        <w:t>Перефразируя писателя известного,</w:t>
        <w:br/>
        <w:t>Мы говорим на сердце руку положа,</w:t>
        <w:br/>
        <w:t>Пусть будет в человеке всё прекрасно:</w:t>
        <w:br/>
        <w:t>И мысли, и поступки, и душа,</w:t>
        <w:br/>
        <w:t>В гармонии с природой и с собою</w:t>
        <w:br/>
        <w:t>На свете, чтобы жили малыши,</w:t>
        <w:br/>
        <w:t>Воспитывайте в детях доброту и  берегите наших маленьких соседей 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3c10">
    <w:name w:val="c3 c10"/>
    <w:basedOn w:val="Style13"/>
    <w:qFormat/>
    <w:rPr/>
  </w:style>
  <w:style w:type="character" w:styleId="C3c11">
    <w:name w:val="c3 c11"/>
    <w:basedOn w:val="Style13"/>
    <w:qFormat/>
    <w:rPr/>
  </w:style>
  <w:style w:type="character" w:styleId="C3">
    <w:name w:val="c3"/>
    <w:basedOn w:val="Style13"/>
    <w:qFormat/>
    <w:rPr/>
  </w:style>
  <w:style w:type="character" w:styleId="C3c6">
    <w:name w:val="c3 c6"/>
    <w:basedOn w:val="Style13"/>
    <w:qFormat/>
    <w:rPr/>
  </w:style>
  <w:style w:type="character" w:styleId="C3c6c10">
    <w:name w:val="c3 c6 c10"/>
    <w:basedOn w:val="Style13"/>
    <w:qFormat/>
    <w:rPr/>
  </w:style>
  <w:style w:type="character" w:styleId="C3c4">
    <w:name w:val="c3 c4"/>
    <w:basedOn w:val="Style13"/>
    <w:qFormat/>
    <w:rPr/>
  </w:style>
  <w:style w:type="character" w:styleId="C3c6c4">
    <w:name w:val="c3 c6 c4"/>
    <w:basedOn w:val="Style13"/>
    <w:qFormat/>
    <w:rPr/>
  </w:style>
  <w:style w:type="character" w:styleId="C3c4c6">
    <w:name w:val="c3 c4 c6"/>
    <w:basedOn w:val="Style13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8c12">
    <w:name w:val="c8 c1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3:48:00Z</dcterms:created>
  <dc:creator>Захар</dc:creator>
  <dc:description/>
  <cp:keywords/>
  <dc:language>en-US</dc:language>
  <cp:lastModifiedBy>дом</cp:lastModifiedBy>
  <dcterms:modified xsi:type="dcterms:W3CDTF">2020-03-19T00:05:00Z</dcterms:modified>
  <cp:revision>15</cp:revision>
  <dc:subject/>
  <dc:title/>
</cp:coreProperties>
</file>