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ind w:left="-1080"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музыкального руководителя   </w:t>
      </w:r>
    </w:p>
    <w:p>
      <w:pPr>
        <w:pStyle w:val="Normal"/>
        <w:ind w:left="-1080"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5943600" cy="914400"/>
                <wp:effectExtent l="28575" t="28575" r="29210" b="419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4400"/>
                          <a:chOff x="0" y="0"/>
                          <a:chExt cx="5943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685800"/>
                          </a:xfrm>
                          <a:prstGeom prst="ellipse">
                            <a:avLst/>
                          </a:prstGeom>
                          <a:solidFill>
                            <a:srgbClr val="ffff93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зыкальный руко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85800"/>
                            <a:ext cx="17146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14860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pt;width:468pt;height:71.95pt" coordorigin="-540,160" coordsize="9360,1439">
                <v:oval id="shape_0" fillcolor="#ffff93" stroked="t" o:allowincell="f" style="position:absolute;left:-540;top:160;width:93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зыкальный руководитель</w:t>
                        </w:r>
                      </w:p>
                    </w:txbxContent>
                  </v:textbox>
                  <v:fill o:detectmouseclick="t" type="solid" color2="#00006c"/>
                  <v:stroke color="red" weight="57240" joinstyle="miter" endcap="flat"/>
                  <w10:wrap type="none"/>
                </v:oval>
                <v:line id="shape_0" from="900,1240" to="3599,1599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40" to="7379,1599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080" w:right="-186" w:hanging="0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0</wp:posOffset>
                </wp:positionV>
                <wp:extent cx="2514600" cy="3542665"/>
                <wp:effectExtent l="19050" t="1905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2760"/>
                          <a:chOff x="0" y="0"/>
                          <a:chExt cx="2514600" cy="3542760"/>
                        </a:xfrm>
                      </wpg:grpSpPr>
                      <wps:wsp>
                        <wps:cNvSpPr txBox="1"/>
                        <wps:spPr>
                          <a:xfrm>
                            <a:off x="114480" y="902880"/>
                            <a:ext cx="2400480" cy="263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и-передвижки с  меняющейся  информацией (статьи, рекомендации, знакомство с муз. репертуаром, с возрастными  особенности  муз. развития детей и т.д 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 встречи  по желанию  родителей. Знакомство  с  результатами  музыкальной диагностики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овые консульта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68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9d5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ции для  родител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pt;width:198.05pt;height:278.95pt" coordorigin="-720,220" coordsize="3961,55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-540;top:1642;width:3779;height:41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и-передвижки с  меняющейся  информацией (статьи, рекомендации, знакомство с муз. репертуаром, с возрастными  особенности  муз. развития детей и т.д 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 встречи  по желанию  родителей. Знакомство  с  результатами  музыкальной диагностики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овые консультаци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red" weight="38160" joinstyle="miter" endcap="flat"/>
                  <w10:wrap type="none"/>
                </v:shape>
                <v:group id="shape_0" style="position:absolute;left:-720;top:220;width:3960;height:1439">
                  <v:oval id="shape_0" fillcolor="#ff9d5b" stroked="t" o:allowincell="f" style="position:absolute;left:-720;top:220;width:395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ции для  родителей</w:t>
                          </w:r>
                        </w:p>
                      </w:txbxContent>
                    </v:textbox>
                    <v:fill o:detectmouseclick="t" color2="yellow"/>
                    <v:stroke color="red" weight="38160" joinstyle="miter" endcap="flat"/>
                    <w10:wrap type="none"/>
                  </v:oval>
                  <v:line id="shape_0" from="1260,1300" to="1260,1659" stroked="t" o:allowincell="f" style="position:absolute">
                    <v:stroke color="red" weight="63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2628900" cy="3657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657600"/>
                          <a:chOff x="0" y="0"/>
                          <a:chExt cx="26290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14480" y="914400"/>
                            <a:ext cx="25146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81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атические  выставки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лендарь  с указанием  дат  основных  мероприятий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традь  отзывов и пожеланий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вижная фонотека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вижная  библиотека (знакомство  с композиторами, жанрами,  музыкальными  инструментами, с  народными   праздниками,  обрядами,  с  детскими  популярными  песнями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90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68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9d5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глядная  аги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675000"/>
                              <a:ext cx="0" cy="228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pt;width:207pt;height:288pt" coordorigin="4860,220" coordsize="4140,5760">
                <v:shape id="shape_0" fillcolor="yellow" stroked="t" o:allowincell="f" style="position:absolute;left:5041;top:1660;width:3959;height:4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атические  выставки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лендарь  с указанием  дат  основных  мероприятий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традь  отзывов и пожеланий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вижная фонотека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вижная  библиотека (знакомство  с композиторами, жанрами,  музыкальными  инструментами, с  народными   праздниками,  обрядами,  с  детскими  популярными  песнями).</w:t>
                        </w:r>
                      </w:p>
                    </w:txbxContent>
                  </v:textbox>
                  <v:fill o:detectmouseclick="t" color2="white"/>
                  <v:stroke color="red" weight="38160" joinstyle="miter" endcap="flat"/>
                  <w10:wrap type="none"/>
                </v:shape>
                <v:group id="shape_0" style="position:absolute;left:4860;top:220;width:3960;height:1422">
                  <v:oval id="shape_0" fillcolor="#ff9d5b" stroked="t" o:allowincell="f" style="position:absolute;left:4860;top:220;width:395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глядная  агит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yellow"/>
                    <v:stroke color="red" weight="38160" joinstyle="miter" endcap="flat"/>
                    <w10:wrap type="none"/>
                  </v:oval>
                  <v:line id="shape_0" from="6841,1283" to="6841,1642" stroked="t" o:allowincell="f" style="position:absolute">
                    <v:stroke color="red" weight="63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2430</wp:posOffset>
                </wp:positionV>
                <wp:extent cx="2514600" cy="4572000"/>
                <wp:effectExtent l="19050" t="19050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0"/>
                          <a:chOff x="0" y="0"/>
                          <a:chExt cx="251460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2400480" cy="29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 домашней  фонотеки,  подбор  произведений  для  семейного  прослушивания, рекомендации  по слушанию  музыки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 в создании  домашнего театра,  в  организации  детских праздников дома  в  кругу  друзей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ь  в  подборе  детских  музыкальных  инструментов для  совместного  музицирования  в  кругу  семь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371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9d5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мощь в развитии  музыкальных  способностей  ребён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1371600"/>
                              <a:ext cx="0" cy="228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9pt;width:198pt;height:360pt" coordorigin="-180,618" coordsize="3960,7200">
                <v:shape id="shape_0" fillcolor="yellow" stroked="t" o:allowincell="f" style="position:absolute;left:-180;top:3138;width:3779;height:46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 домашней  фонотеки,  подбор  произведений  для  семейного  прослушивания, рекомендации  по слушанию  музыки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 в создании  домашнего театра,  в  организации  детских праздников дома  в  кругу  друзей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ь  в  подборе  детских  музыкальных  инструментов для  совместного  музицирования  в  кругу  семьи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red" weight="38160" joinstyle="miter" endcap="flat"/>
                  <w10:wrap type="none"/>
                </v:shape>
                <v:group id="shape_0" style="position:absolute;left:-180;top:618;width:3960;height:2519">
                  <v:oval id="shape_0" fillcolor="#ff9d5b" stroked="t" o:allowincell="f" style="position:absolute;left:-180;top:618;width:3959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мощь в развитии  музыкальных  способностей  ребёнка</w:t>
                          </w:r>
                        </w:p>
                      </w:txbxContent>
                    </v:textbox>
                    <v:fill o:detectmouseclick="t" color2="yellow"/>
                    <v:stroke color="red" weight="38160" joinstyle="miter" endcap="flat"/>
                    <w10:wrap type="none"/>
                  </v:oval>
                  <v:line id="shape_0" from="1800,2778" to="1800,3137" stroked="t" o:allowincell="f" style="position:absolute">
                    <v:stroke color="red" weight="63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92430</wp:posOffset>
                </wp:positionV>
                <wp:extent cx="2628900" cy="45707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570560"/>
                          <a:chOff x="0" y="0"/>
                          <a:chExt cx="2629080" cy="4570560"/>
                        </a:xfrm>
                      </wpg:grpSpPr>
                      <wps:wsp>
                        <wps:cNvSpPr txBox="1"/>
                        <wps:spPr>
                          <a:xfrm>
                            <a:off x="114480" y="1671840"/>
                            <a:ext cx="2514600" cy="289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81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 костюмов, декораций, украшение  зала и т.д.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ие родителей  в роли  артистов.  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ь  в организации,  проведении,  активное  участие  в  представлени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пение,  танцы, игры  и т.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167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44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a36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i/>
                                    <w:szCs w:val="2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влечение родителей  к совместным  праздникам  и развлечения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449000"/>
                              <a:ext cx="0" cy="22284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0.9pt;width:207pt;height:359.9pt" coordorigin="4500,618" coordsize="4140,7198">
                <v:shape id="shape_0" fillcolor="yellow" stroked="t" o:allowincell="f" style="position:absolute;left:4681;top:3251;width:3959;height:45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 костюмов, декораций, украшение  зала и т.д.</w:t>
                        </w:r>
                      </w:p>
                      <w:p>
                        <w:pPr>
                          <w:tabs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ие родителей  в роли  артистов.  </w:t>
                        </w:r>
                      </w:p>
                      <w:p>
                        <w:pPr>
                          <w:tabs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ь  в организации,  проведении,  активное  участие  в  представления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пение,  танцы, игры  и т.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red" weight="38160" joinstyle="miter" endcap="flat"/>
                  <w10:wrap type="none"/>
                </v:shape>
                <v:group id="shape_0" style="position:absolute;left:4500;top:618;width:3960;height:2632">
                  <v:oval id="shape_0" fillcolor="#ffa365" stroked="t" o:allowincell="f" style="position:absolute;left:4500;top:618;width:3959;height:22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i/>
                              <w:szCs w:val="2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влечение родителей  к совместным  праздникам  и развлечениям</w:t>
                          </w:r>
                        </w:p>
                      </w:txbxContent>
                    </v:textbox>
                    <v:fill o:detectmouseclick="t" color2="yellow"/>
                    <v:stroke color="red" weight="38160" joinstyle="miter" endcap="flat"/>
                    <w10:wrap type="none"/>
                  </v:oval>
                  <v:line id="shape_0" from="6660,2900" to="6660,3250" stroked="t" o:allowincell="f" style="position:absolute">
                    <v:stroke color="red" weight="63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sz w:val="26"/>
          <w:szCs w:val="26"/>
        </w:rPr>
        <w:tab/>
      </w:r>
      <w:r>
        <w:rPr/>
        <w:t xml:space="preserve">  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1:00Z</dcterms:created>
  <dc:creator>Олег</dc:creator>
  <dc:description/>
  <cp:keywords/>
  <dc:language>en-US</dc:language>
  <cp:lastModifiedBy>1</cp:lastModifiedBy>
  <cp:lastPrinted>2009-09-30T13:08:00Z</cp:lastPrinted>
  <dcterms:modified xsi:type="dcterms:W3CDTF">2020-03-25T13:29:00Z</dcterms:modified>
  <cp:revision>7</cp:revision>
  <dc:subject/>
  <dc:title>СХЕМА</dc:title>
</cp:coreProperties>
</file>