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В терапевтическое отделение поступил пациент 50 лет, страдающий бронхиальной астмой, предъявляет жалобы на внезапный приступ удушь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больной сидит, опираясь руками о края кровати, грудная клетка в состоянии максимального вдоха, лицо цианотичное, выражает испуг, ЧДД 38 в мин. Одышка экспираторного характера, на расстоянии слышны сухие свистящие хри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введение сальбутамола, 2,4% эуфиллина 10 мл в/в струйно, измерение пиковой скорости выдо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ить пациента правилам использования карманного инга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авилам использования пикфлуом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алгоритм введения эуфил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 терапевтическое отделение поступила пациентка 35 лет с диагнозом крупозная пневмония нижней доли правого лег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ледовании выявлены жалобы на резкое повышение температуры, слабость, боли в правой половине грудной клетки, усиливающиеся при глубоком вдохе, кашель, одышку, выделение мокроты ржавого цвета. Заболела после переохлаждения. В домашних условиях принимала жаропонижающие таблетки, но состояние быстро ухудшалось. Пациентка подавлена, в контакт вступает с трудом, выражает опасения за возможность остаться без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тяжелое, температура 39,5°С. Лицо гиперемированно, на губах герпес. ЧДД 32 в мин. Правая половина грудной клетки отстает в акте дыхания, голосовое дрожание в нижних отделах правого легкого усилено, при перкуссии там, же притупление, а при аускультации крепитирующие хрипы. Пульс 110 уд/мин, ритмичный, слабого наполнения, АД 100/65 мм рт.ст., тоны сердца приглуш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диета № 13. Рентгенограмма грудной клетки. Общий анализ крови, мокроты, мочи. Оксигенотерапия. Цефтриаксон 1г в/м. отхаркивающая микстура по одной столовой ложке 5 раз. Кислота ацетилсалициловая по 2 табл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подготовки к рентгенограмме грудной клетки, общему анализу крови, м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иему назначенных лекарственных препаратов и сбору мокроты на общий 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алгоритм измерения температуры тела в подмышечной впадине и введение в/м цефтриакс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5:00Z</dcterms:created>
  <dc:creator>USER</dc:creator>
  <dc:description/>
  <dc:language>en-US</dc:language>
  <cp:lastModifiedBy>USER</cp:lastModifiedBy>
  <dcterms:modified xsi:type="dcterms:W3CDTF">2020-03-25T11:45:00Z</dcterms:modified>
  <cp:revision>2</cp:revision>
  <dc:subject/>
  <dc:title/>
</cp:coreProperties>
</file>