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В эндокринологическое отделение на стационарном лечении находится женщина 38 лет с диагнозом диффузный токсический зоб. При сестринском обследовании выявлены жалобы на сердцебиение, потливость, чувство жара, слабость, дрожание пальцев рук, похудание, раздражительность, плаксивость, нарушение сна, снижение трудоспособности. Пациентка раздражительна по мелочам, суетл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средней тяжести, кожные покровы влажные и горячие на ощупь, отмечается тремор конечностей и экзофтальм, щитовидная железа увеличена (толстая шея). При перкуссии – границы сердца расширены влево, при аускультации тоны сердца громкие и ритмичные, выслушивается систолический шум. Температура тела 37,2°С. Пульс 105 уд./мин, АД 140/90 мм рт. с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циентке назначено:</w:t>
      </w:r>
      <w:r>
        <w:rPr>
          <w:rFonts w:cs="Times New Roman" w:ascii="Times New Roman" w:hAnsi="Times New Roman"/>
          <w:sz w:val="28"/>
          <w:szCs w:val="28"/>
        </w:rPr>
        <w:t xml:space="preserve"> палатный режим, диета № 15, УЗИ щитовидной железы, анализ крови на Т3, Т4 и ТТГ, анализ крови на холестерин, мерказолин по 1 таблетке 3 раза в день, настой корня валерианы по 1 ст. ложке 3 раза в день, адонизид по 15 капель 3 раза в д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улируйте нарушенные потребности и выявите проблемы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ьте план сестринских вмешательств с мотив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ясните пациенту правила подготовки к биохимическому исследованию крови (Т3, Т4, ТТГ) и значение полученных показ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ите пациентку приему назначенных лекарственных препаратов и ознакомьте с возможными побочными эффек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ьте алгоритм определения пульса и забора крови из вены на биохимическое исслед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Пациент 35 лет, находится на стационарном лечении в эндокринологическом отделении с диагнозом: сахарный диабет, инсулинозависимая фор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были получены следующие данные: жалобы на сухость во рту, жажду, учащенное мочеиспускание, зуд кожных покровов, общую слабость. В окружающем пространстве ориентируется адекватно. Тревожен, жалуется на усталость, плохой сон. На контакт идет хорошо, говорит, что не верит в успех лечения, выражает опасение за свое будущ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средней тяжести, кожные покровы бледные, сухие со следами расчесов, подкожно-жировая клетчатка выражена слабо. Язык сухой. Пульс 88 уд./мин, АД 140/90 мм рт.ст, ЧДД 16 в м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циенту назначено:</w:t>
      </w:r>
      <w:r>
        <w:rPr>
          <w:rFonts w:cs="Times New Roman" w:ascii="Times New Roman" w:hAnsi="Times New Roman"/>
          <w:sz w:val="28"/>
          <w:szCs w:val="28"/>
        </w:rPr>
        <w:t xml:space="preserve"> палатный режим, диета № 9, исследование суточной мочи на сахар, глюкозурический профиль, определение толерантности к глюкозе, уровень глюкозы в крови, инсулин простой 8 ЕД в 8.00, 4 ЕД в 12.00, 4 ЕД в 18.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ите потребности пациента, удовлетворение которых нарушено, определите проблемы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формулируйте цели и составьте план сестринских вмешательств с мотив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ясните пациенту правила сбора мочи на саха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ите пациента технике введения инсул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ьте алгоритм самопомощи при гипогликемическом состоя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48:00Z</dcterms:created>
  <dc:creator>USER</dc:creator>
  <dc:description/>
  <dc:language>en-US</dc:language>
  <cp:lastModifiedBy>USER</cp:lastModifiedBy>
  <dcterms:modified xsi:type="dcterms:W3CDTF">2020-03-25T11:48:00Z</dcterms:modified>
  <cp:revision>2</cp:revision>
  <dc:subject/>
  <dc:title/>
</cp:coreProperties>
</file>