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 xml:space="preserve">В палату кардиологического отделения поступила пациентка 70 лет с диагнозом: ишемическая болезнь сердца, постинфарктный кардиосклероз, мерцательная аритмия, кахексия, сердечная недостаточ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ад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боре данных о пациентке были получены следующие данные: жалобы на сильную слабость, отсутствие аппетита, перебои в работе сердца, одышку в покое, похудание, невозможность выполнять малейшую физическую нагрузку. Ухудшение около 2 недель, постоянно получает сердечные гликозиды, мочего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тяжелое. Больная заторможена, в пространстве ориентирована. Обездвижена, положение в постели пассивное. Кожные покровы сухие, цианотичные. На коже в области крестца покраснение. Резко пониженного питания. ЧДД 24 в минуту, пульс 90 уд/мин, аритмичный, АД 120/80 мм рт.ст. Живот увеличен в объ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циентке назначено:</w:t>
      </w:r>
      <w:r>
        <w:rPr>
          <w:rFonts w:cs="Times New Roman" w:ascii="Times New Roman" w:hAnsi="Times New Roman"/>
          <w:sz w:val="28"/>
          <w:szCs w:val="28"/>
        </w:rPr>
        <w:t xml:space="preserve"> постельный режим, 10 стол, контроль диуреза, лазикс 40 мг в/м, профилактика пролеж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удовлетворение, каких потребностей нарушено и определ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вьте цели и составьте план сестринского вмешательства с мотив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ясните родственникам, как контролировать суточный диуре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ите родственников мерам профилактики пролеж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авьте алгоритм измерения АД и технике введения лази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Пациентка 45 лет поступила на стационарное лечение в кардиологическое отделение с диагнозом – гипертоническая болезн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адии, обостр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боре данных о пациентке были получены следующие данные: жалобы на сильную головную боль в затылочной области, слабость, плохой с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а около 5 лет, ухудшение состояния последние 2 месяца, после стресса. Лекарства принимает нерегулярно. Диету не соблюдает, злоупотребляет острой, соленой пищей, много пьет жидкости. Больная не верит в успех ле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удовлетворительное, сознание ясное, кожные покровы чистые, обычной окраски, избыточного питания. ЧДД – 20 мин, пульс 80 уд./мин, ритмичный, напряжен, АД – 180/100 мм рт.ст . Живот мягкий, безболезне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циентке назначено:</w:t>
      </w:r>
      <w:r>
        <w:rPr>
          <w:rFonts w:cs="Times New Roman" w:ascii="Times New Roman" w:hAnsi="Times New Roman"/>
          <w:sz w:val="28"/>
          <w:szCs w:val="28"/>
        </w:rPr>
        <w:t xml:space="preserve"> палатный режим, стол 10, общий анализ мочи, анализ крови на биохимию, гипотензивные средства перора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удовлетворение, каких потребностей нарушено и определ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вьте цели и составьте план сестринского вмешательства с мотив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ясните пациенту о соблюдении диеты № 1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ите пациента правилам применения гипотензив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ьте алгоритм сбора общего анализа мочи и сбора крови на биохимическое исслед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47:00Z</dcterms:created>
  <dc:creator>USER</dc:creator>
  <dc:description/>
  <dc:language>en-US</dc:language>
  <cp:lastModifiedBy>USER</cp:lastModifiedBy>
  <dcterms:modified xsi:type="dcterms:W3CDTF">2020-03-25T11:47:00Z</dcterms:modified>
  <cp:revision>2</cp:revision>
  <dc:subject/>
  <dc:title/>
</cp:coreProperties>
</file>