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палату гастроэнтерологического отделения поступил пациент 25 лет с диагнозом: язвенная болезнь 12-ти перстной ки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ы жалобы на острые боли в эпигастральной области возникающие через 3-4 часа после еды, нередко ночью, отрыжку кислым, изжогу, запоры, похудание. Аппетит сохранен. Больным считает себя около года, однако к врачам не обращался. Работа связана с нервными перенапряжениями, много курит. Обеспокоен состоянием своего здоровья, и снижением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общее состояние удовлетворительное. Кожные покровы бледные, подкожно-жировая клетчатка развита слабо. Со стороны легких и сердечно-сосудистой системы патологии нет. Язык обложен бело-желтым налетом. При пальпации живота отмечается резкая болезненность справа от средней линии живота выше пупка. Печень и селезенка не пальп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диета № 1а, общий анализ крови, анализ кала на скрытую кровь, рентгеноскопия желудка и 12-ти перстной кишки, ФГДС, амоксиклав по 1000 мг 3 раза в день, альмагель по 1 ст. л. 3 раза в день после еды через час, метронидазол по 3 раза в день, ранитидин по 1 таблетке 3 раза, солкосерил в/м 1 раз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о соблюдении диеты № 1а, правила сбора кала на скрытую кровь, подготовку к рентгеноскопии и ФГД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учите пациента правилам применения лекарственных препаратов: амоксиклав, альмагель, метронидазол, ранитид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алгоритм введения солкосерила в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палату гастроэнтерологического отделения поступила пациентка 40 лет с диагнозом: хронический холецистит, стадия обост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ы следующие жалобы на ноющие боли в правом подреберье, усиливающиеся после приема жирной пищи, тошноту, по утрам горечь во рту, однократно была рвота желчью, общую слаб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ой в течение 7 лет, ухудшение наступило в течение последней недели, которое связывает с приемом обильной жирной пищи. В окружающем пространстве ориентируется адекватно. Тревожна, депрессивна, жалуется на усталость, плохой сон. В контакт вступает с трудом, говорит, что не верит в успех лечения, выражает опасение за свое здоров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подкожно-жировая клетчатка выражена избыточно, кожа сухая, чистая, отмечается желтушность склер, язык сухой, обложен серо-белым налетом. При пальпации болезненность в правом подреберье, симптомы Ортнера, Кера положительны. Пульс 84 уд./мин, АД 130/70 мм рт.ст., ЧДД 20 в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лупостельный режим, диета № 5а, УЗИ гепатобилиарной системы, доуденальное зондирование, но-шпа по 1 таблетке 3 раза в день, антибактериальная терапия (ампициллин по 0,5 г 4 раза в день в/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 с мотив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о соблюдении диеты № 5а, подготовку к УЗИ и проведение доуденального зонд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учите пациента правилам применения но-ш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алгоритм введения ампициллина в/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2:00Z</dcterms:created>
  <dc:creator>USER</dc:creator>
  <dc:description/>
  <dc:language>en-US</dc:language>
  <cp:lastModifiedBy>USER</cp:lastModifiedBy>
  <dcterms:modified xsi:type="dcterms:W3CDTF">2020-03-27T08:52:00Z</dcterms:modified>
  <cp:revision>2</cp:revision>
  <dc:subject/>
  <dc:title/>
</cp:coreProperties>
</file>