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Содержание: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ступление.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Основная часть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ство Алдара.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На эскадронном миноносце «Быстрый»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Девять секунд 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смертная награда Героя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Заключение 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Литература.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иложение.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Цель проекта: Узнать о герое наших дней на примере Алдаре Цыденжапова, как сослуживце брата.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Задачи проекта: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знакомиться с биографией Алдара Цыденжапова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брать материал о жизни Алдара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здать альбом памяти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овести анкетирование среди учащихся начальной школы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color w:val="333333"/>
          <w:sz w:val="28"/>
          <w:szCs w:val="28"/>
        </w:rPr>
        <w:t>Объект исследования: Жизнь Алдара Цыденжапова и его героический подвиг.</w:t>
      </w:r>
    </w:p>
    <w:p>
      <w:pPr>
        <w:pStyle w:val="Style16"/>
        <w:spacing w:before="0" w:after="0"/>
        <w:jc w:val="both"/>
        <w:rPr/>
      </w:pPr>
      <w:r>
        <w:rPr>
          <w:color w:val="333333"/>
          <w:sz w:val="28"/>
          <w:szCs w:val="28"/>
        </w:rPr>
        <w:t>Предмет исследования: Подвиг в мирное время Алдара Цыденжапова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Гипотеза</w:t>
      </w:r>
      <w:r>
        <w:rPr>
          <w:color w:val="333333"/>
          <w:sz w:val="28"/>
          <w:szCs w:val="28"/>
        </w:rPr>
        <w:t xml:space="preserve"> Каким же он должен быть герой нашего времени? Это тот, кто готов жертвовать собственной жизнью ради других, ради Родины? Действительно ли можно ли считать Алдара Цыденжапова Героем?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rStyle w:val="StrongEmphasis"/>
          <w:color w:val="333333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Вступление.</w:t>
      </w:r>
    </w:p>
    <w:p>
      <w:pPr>
        <w:pStyle w:val="Style16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Очень часто можно услышать, что настоящие герои жили – были и совершали свои геройские подвиги тогда, прежде, во времена великих войн. Война потребовала от народа величайшего напряжения сил и огромных жертв, раскрыла стойкость и мужество советского человека, способность к самопожертвованию во имя свободы и независимости Родины. Так каким же должен быть настоящий герой нашего времени? Разве он должен отличаться от героев времени войны? И будет ли это тогда герой? Думаю, что преимущественным его качеством должен так же оставаться патриотизм. Да, большой войны сейчас нет, полеты в космос перестали быть удивительными и вызывать восхищение (хотя и не стали менее опасными). Но герои у нас в России – есть и их подвиги по-прежнему освещают людям окружающий мир. И пока они у нас есть, живут среди нас, отдавая, если придется жизни-будущее нашей России не кажется беспросветным.</w:t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b/>
          <w:bCs/>
          <w:color w:val="333333"/>
          <w:sz w:val="28"/>
          <w:szCs w:val="28"/>
        </w:rPr>
        <w:t>Основная часть</w:t>
      </w:r>
      <w:r>
        <w:rPr>
          <w:bCs/>
          <w:color w:val="333333"/>
          <w:sz w:val="28"/>
          <w:szCs w:val="28"/>
        </w:rPr>
        <w:t>.</w:t>
      </w:r>
    </w:p>
    <w:p>
      <w:pPr>
        <w:pStyle w:val="Style16"/>
        <w:spacing w:before="0" w:after="0"/>
        <w:jc w:val="both"/>
        <w:rPr/>
      </w:pPr>
      <w:r>
        <w:rPr>
          <w:bCs/>
          <w:color w:val="333333"/>
          <w:sz w:val="28"/>
          <w:szCs w:val="28"/>
        </w:rPr>
        <w:t>Алдар родился 4 августа 1991 году в поселке Агинское. В семье работника МВД и медсестры из детского сада Батора и Билигмы Цыденжаповых, уже воспитывавших двоих детей Булата и Ирину, родились двойняшки мальчик Алдар и девочка Арюна. Их семья многодетная, дружная.  Жизнь Алдара текла своим чередом; он отучился в средней школе №1 в родном поселке. Учился по-разному, но всегда отличался трудолюбием. После школы хотел попробовать поступить в институт, но передумал, решил отслужить в армии. У Алдара много друзей, он рос добрым и справедливым, увлекался танцами, пением, был активным КВНщиком и футболистом. Алдар всегда мечтал служить во флоте.</w:t>
      </w:r>
    </w:p>
    <w:p>
      <w:pPr>
        <w:pStyle w:val="Style16"/>
        <w:spacing w:before="0" w:after="0"/>
        <w:jc w:val="both"/>
        <w:rPr/>
      </w:pPr>
      <w:r>
        <w:rPr>
          <w:rFonts w:eastAsia="Times New Roman"/>
          <w:bCs/>
          <w:color w:val="333333"/>
          <w:sz w:val="28"/>
          <w:szCs w:val="28"/>
        </w:rPr>
        <w:t xml:space="preserve">  </w:t>
      </w:r>
      <w:r>
        <w:rPr>
          <w:bCs/>
          <w:color w:val="333333"/>
          <w:sz w:val="28"/>
          <w:szCs w:val="28"/>
        </w:rPr>
        <w:t>В ноябре 2009 году призван на службу. Он служил на эскадронном миноносце «Быстрый». К службе он относился очень серьезно, говорил: «Сначало армия, потом учеба». Мой брат тоже служил на этом корабле и был знаком с Алдаром. Их было двое бурят. Мой брат пришел из армии осенью в год гибели Алдара Цыденжапова. Когда он узнал о гибели его был потрясен и в память о нем съездил в Агинское. Где почтил его память. Брат мне много рассказывал о службе на корабле.</w:t>
      </w:r>
    </w:p>
    <w:p>
      <w:pPr>
        <w:pStyle w:val="Style16"/>
        <w:spacing w:before="0" w:after="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  <w:t>Мне стало интересно узнать о нем больше. Мы смотрели фильмы про него, читали стихи и слушали песни про героя.</w:t>
      </w:r>
    </w:p>
    <w:p>
      <w:pPr>
        <w:pStyle w:val="Style16"/>
        <w:spacing w:before="0" w:after="0"/>
        <w:jc w:val="both"/>
        <w:rPr/>
      </w:pPr>
      <w:r>
        <w:rPr>
          <w:bCs/>
          <w:color w:val="333333"/>
          <w:sz w:val="28"/>
          <w:szCs w:val="28"/>
        </w:rPr>
        <w:t>Мой брат рассказал мне какой подвиг совершил Алдар Цыденжапов . Я очень горда, что в России есть люди жертвуя своей жизнью спасают людей настоящие Герои. Его посмертно наградили Орденом Мужества Герой Российской Федерации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Ценой своей жизни 24 сентября 2010 года Алдар спас экипаж эсминца. За этот подвиг удостоен звания Героя России (посмертно). Воспитание патриотизма актуально и в наше время. Когда я впервые увидела репортаж о гибели своего земляка, у меня появился интерес к этому событию, поэтому стала собирать всю появляющуюся информацию из газет, новостей, интернета. захотелось написать работу о подвиге матроса и рассказать большому количеству людей, чтобы память об этом герое осталась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Алдар часто звонил родителям, друзьям, отправлял фотографии и говорил, что хочет остаться служить на флоте. После службы он хотел приехать домой, помочь по хозяйству родителям и продолжить службу на своём, ставшем ему уже родным, корабле. В одном из последних звонков своим одноклассникам Николаю Аюрову и Дошиндондоку Базарову за несколько недель до трагедии Алдар сообщил, что всё у него нормально, что он уже готовит дембельскую форму и собирается ехать домой. Сказал, что если друзья не приедут его встретить, то он серьёзно на них обидится. В эти дни, узнав о трагедии, друзья пришли, только, к сожалению, чтобы проводить Алдара в последний путь. В августе ему исполнилось всего-навсего 19 лет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>24 сентября 2010 года, когда весь экипаж эсминца находился на борту и готовился к боевому походу из Фокино на Камчатку, в машинном отделении корабля вспыхнул пожар из-за замыкания проводки в момент прорыва топливного трубопровода. А.Б. Цыденжапов, заступивший на дежурство в качестве машиниста котельной команды, сразу кинулся перекрывать утечку,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>Он сориентировался моментально. В секунды понял, что, если энергоустановка рванёт, могут погибнуть все. Алдар кинулся в самое пекло, чтобы закрутить винтиль. Тогда мощного взрыва удалось бы избежать. На парне горела и плавилась одежда. А он не замечал этого, боролся с поломкой. Закрутив винтиль, матрос сумел ещё самостоятельно выбраться из отсека. Это при том, что медики потом диагностировали у него 90% ожогов поверхности тела!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>Алдара в тяжёлейшем состоянии увезли в госпиталь. Врачи 4 дня боролись за его жизнь, к парню приехали родители. До последнего надеялись, что обойдётся. Но 28 сентября Алдара не стало. До дембеля он не дожил месяц…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Сестра погибшего: «Мама с папой, когда в госпиталь приехали, видели его живым. А на следующий день врачи сообщили им, что спасти брата не смогли. У него ведь только 5% кожи на лице целыми остались, он весь обгорел…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Невосполнимая потеря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Командующий Тихоокеанским флотом встретился с родителями и от лица командования извинился, за то, что не уберёг их сына. Он также сообщил им о том, что геройский погибший матрос Алдар Цыденжапов посмертно представлен к государственной награде – ордену Мужества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тром седьмого октября к дому Цыденжаповых нескончаемым потоком шли люди, чтобы проводить героя в последний путь. Во дворе дома состоялся траурный митинг. Близкие простились с Алдаром по бурятскому обычаю. Когда траурная церемония подходила к концу, с неба посыпал снег, словно сама природа тихо плакала. Процессия двинулась в сторону кладбища, оставляя позади знакомые улицы, детский сад, школу, где чуть больше года назад для юноши прозвенел последний звонок . Алдара похоронили под оружейные залпы, отдав последние воинские почести герою. В это же время за три с лишним тысячи километров от степного посёлка, в далёком городе Фокино, в дивизии, где служил Алдар, был приспущен Андреевский флаг, на полковом построении однополчане почтили память Алдара минутой молчания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У бурят есть такая примета: когда идёт снег или дождь на похоронах, то это значит, что душа умершего благополучно вознеслась на небо. Память же об Алдаре и его героическом подвиге навсегда сохранится в людских сердцах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Причина возникновения трагедии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- По предварительным данным, причиной происшествия стала безалаберность. Цистерну переполнили топливом и в 4 часа утра этого никто не увидел. Кроме этого, один из матросов неправильно завинтил заглушку трубопровода. В итоге топливо под давлением выдавило винтиль. Топливо попало на светильник и потом вспыхнуло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Style16"/>
        <w:spacing w:before="0" w:after="0"/>
        <w:jc w:val="center"/>
        <w:rPr>
          <w:rFonts w:eastAsia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Style16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Заключение.</w:t>
      </w:r>
    </w:p>
    <w:p>
      <w:pPr>
        <w:pStyle w:val="Normal"/>
        <w:jc w:val="both"/>
        <w:rPr>
          <w:rFonts w:eastAsia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iCs/>
          <w:sz w:val="28"/>
          <w:szCs w:val="28"/>
          <w:lang w:eastAsia="ru-RU"/>
        </w:rPr>
        <w:t>Имя героя увековечено…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>«19 ноября в городе Владивостоке президент Российской Федерации Дмитрий Медведев подписал указ о присвоении агинчанину Алдару Цыденжапову звания Героя России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30 декабря в зале Кремлевского Дворца состоялась торжественная церемония вручения знака особого отличия – медали «Золотая звезда» родителям матроса Алдара Цыденжапова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городе Фокино установлен памятник Алдару. На церемонии открытия командующий Приморского края флотилией Виктор Соколов отметил: «Наша задача – на этом примере воспитывать молодёжь, личный состав. Я считаю, что этот простой подвиг – он является символом гордости за нынешнее поколение, за нашу молодёжь» - сказал он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Приказом командующего Тихоокеанским флотом уроженец Агинского района матрос Алдар Цыденжапов будет навечно зачислен в списки экипажа эсминца. Каждое утро перекличка матросов будет начинаться с его имени, а койка в кубрике навечно останется закреплённой за ним.</w:t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В поселке Агинское открыли мемориальную доску на здании школы памяти Героя России, в сентябре его именем была названа улица поселка, весной будет установлен памятник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ru-RU"/>
        </w:rPr>
        <w:t>О подвиге девятнадцатилетнего паренька Алдара Цыденжапова из поселка Агинское, который спас от взрыва огромный корабль и 300 человек его экипажа, а сам погиб, в Забайкалье говорят уже долгое время. И думаю, не забудут.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b w:val="false"/>
          <w:color w:val="333333"/>
          <w:sz w:val="28"/>
          <w:szCs w:val="28"/>
        </w:rPr>
        <w:t>Моя гипотеза</w:t>
      </w:r>
      <w:r>
        <w:rPr>
          <w:color w:val="333333"/>
          <w:sz w:val="28"/>
          <w:szCs w:val="28"/>
        </w:rPr>
        <w:t xml:space="preserve"> подтвердилась</w:t>
      </w:r>
      <w:r>
        <w:rPr>
          <w:bCs/>
          <w:color w:val="333333"/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bCs/>
          <w:color w:val="333333"/>
          <w:sz w:val="28"/>
          <w:szCs w:val="28"/>
        </w:rPr>
        <w:t>Алдар Цыденжапов действительно герой. Память о его подвиге останется навсегда в сердцах людей</w:t>
      </w:r>
      <w:r>
        <w:rPr>
          <w:b/>
          <w:bCs/>
          <w:color w:val="333333"/>
          <w:sz w:val="28"/>
          <w:szCs w:val="28"/>
        </w:rPr>
        <w:t xml:space="preserve">.  </w:t>
      </w:r>
      <w:r>
        <w:rPr>
          <w:rFonts w:eastAsia="Times New Roman"/>
          <w:sz w:val="28"/>
          <w:szCs w:val="28"/>
          <w:lang w:eastAsia="ru-RU"/>
        </w:rPr>
        <w:t>Я рассказала о подвиге молодого человека, отдавшего, не задумываясь, свою жизнь во имя жизни других людей. Оказывается, и в мирное время есть место подвигу! Я пришла к выводу, что героизм присутствует в сердцах молодых людей. И пока русская Земля рождает таких героев, Россия не будет сломлена. Значит, взращивает наша земля родина ещё таких сыновей, которые в любое время встанут на защиту своей Родины, людей. И какое бы трудное время сейчас в России не было, дети остаются патриотами, героями своей страны. Нужно пробуждать лучшие человеческие качества людей, показывая самопожертвование личности ради других людей, развивать чувство ответственности за выполняемую работу.</w:t>
      </w:r>
    </w:p>
    <w:p>
      <w:pPr>
        <w:pStyle w:val="Style16"/>
        <w:spacing w:before="0" w:after="0"/>
        <w:jc w:val="both"/>
        <w:rPr>
          <w:rFonts w:eastAsia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Style16"/>
        <w:spacing w:before="0" w:after="0"/>
        <w:jc w:val="both"/>
        <w:rPr>
          <w:b/>
          <w:b/>
          <w:bCs/>
          <w:color w:val="333333"/>
          <w:sz w:val="28"/>
          <w:szCs w:val="28"/>
        </w:rPr>
      </w:pPr>
      <w:r>
        <w:rPr>
          <w:rFonts w:eastAsia="Times New Roman"/>
          <w:b/>
          <w:bCs/>
          <w:color w:val="333333"/>
          <w:sz w:val="28"/>
          <w:szCs w:val="28"/>
        </w:rPr>
        <w:t xml:space="preserve"> </w:t>
      </w:r>
    </w:p>
    <w:p>
      <w:pPr>
        <w:pStyle w:val="Style16"/>
        <w:spacing w:before="0" w:after="0"/>
        <w:jc w:val="both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rStyle w:val="StrongEmphasis"/>
          <w:color w:val="333333"/>
          <w:sz w:val="28"/>
          <w:szCs w:val="28"/>
        </w:rPr>
        <w:t>Литература: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Воспоминания моего брата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Альбом моего брата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3. Интернет ресурсы </w:t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Style16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8:42:00Z</dcterms:created>
  <dc:creator>user</dc:creator>
  <dc:description/>
  <cp:keywords/>
  <dc:language>en-US</dc:language>
  <cp:lastModifiedBy>Acer</cp:lastModifiedBy>
  <cp:lastPrinted>2019-11-13T17:21:00Z</cp:lastPrinted>
  <dcterms:modified xsi:type="dcterms:W3CDTF">2019-11-13T09:26:00Z</dcterms:modified>
  <cp:revision>3</cp:revision>
  <dc:subject/>
  <dc:title>XII Республиканская научно-практическая конференция</dc:title>
</cp:coreProperties>
</file>