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КУ «Управление образования и культуры АЛРМО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грамма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муниципального этапа республиканского конкурса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«Учитель года Калмыкии-2019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номинация «Учитель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01110" cy="37617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1110" cy="3761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Лагань, 2019г.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грамм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муниципального этапа республиканского конкурса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«Учитель года Калмыкии-2019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0.03.2019.(Первый тур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8.</w:t>
      </w:r>
      <w:r>
        <w:rPr>
          <w:b/>
          <w:sz w:val="36"/>
          <w:szCs w:val="36"/>
        </w:rPr>
        <w:t>50-13.20 Конкурсные уроки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tbl>
      <w:tblPr>
        <w:tblW w:w="9094" w:type="dxa"/>
        <w:jc w:val="left"/>
        <w:tblInd w:w="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2496"/>
        <w:gridCol w:w="1050"/>
        <w:gridCol w:w="3020"/>
        <w:gridCol w:w="1437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№ </w:t>
            </w:r>
            <w:r>
              <w:rPr>
                <w:sz w:val="36"/>
                <w:szCs w:val="36"/>
              </w:rPr>
              <w:t>уро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ФИО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ласс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м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кабинет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уркменова Байрта Ивановн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 «б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бобщение знаний об имени прилагательном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Хасыкова Зинаида Петровн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 «а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.Ю. Драгунский «Он живой и светится»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нджаева Марина Эрнестовна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 «а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авин хошт ямаран мал бәәнә?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Ниджляев Александр Николаеви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 «б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Баскетбол: обучение ведению мяча, передача мяча двумя руками от груд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спорт. зал.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Очкаев Бадма Владимирович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Террористическая угроз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4.00 Самоанализ конкурсного урок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5.00 Конкурсное испытание «Интернет-ресурс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1.03.2019 (Второй тур)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09.00 Поздравление участников конкурса учащимися МКОУ «Лаганская СОШ №1 им. Люлякина И.М.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09.05.  Конкурсное испытание «Визитка»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0.00. Конкурсное испытание «Методический семинар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. Анджаева Марина Эрнестовна «Применение активных методов обучения на уроках калмыцкого языка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2. Очкаев Бадма Владимирович «Создание и внедрение новых личных форм методической работы на уроке ОБЖ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3. Хасыкова Зинаида Петровна «Развитие речи учащихся на уроках и во внеурочное время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4. Туркменова Байрта Ивановна «Использование технологии развития критического мышления в учебном процессе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5. Ниджляев Александр Николаевич «Здоровьезберегающие технологии на уроках физкультуры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1.30. Круглый стол «О некоторых вопросах образования будущего»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15.00 Торжественное закрытие муниципального этапа республиканского конкурса «Педагог года Калмыкии– 2019»</w:t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8:17:00Z</dcterms:created>
  <dc:creator>Mohovskoe</dc:creator>
  <dc:description/>
  <dc:language>en-US</dc:language>
  <cp:lastModifiedBy>Windows User</cp:lastModifiedBy>
  <cp:lastPrinted>2020-02-25T20:52:00Z</cp:lastPrinted>
  <dcterms:modified xsi:type="dcterms:W3CDTF">2020-03-28T18:17:00Z</dcterms:modified>
  <cp:revision>2</cp:revision>
  <dc:subject/>
  <dc:title>Муниципальное дошкольное образовательное учреждение</dc:title>
</cp:coreProperties>
</file>