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мыслительной деятельности детей от 2 до 4 лет :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комплексно-тематические занятия / авт.-сост. Т. Н. Ильюшина. – Изд. 2-е, перераб. – Волгоград : Учитель. – 133 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1</w:t>
        <w:br/>
      </w: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>: Осень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Цели деятельности педаго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вивать интересы, любознательность, познавательную мотивацию; учить образовывать прилагательные и существительные в родительном </w:t>
        <w:br/>
        <w:t xml:space="preserve">падеже; отрабатывать навыки использования предлогов и местоимений (мой, моя, моё, мои) в предложении; обогащать </w:t>
        <w:br/>
        <w:t>активный словарь; развивать монологическую речь, памя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ммуникативная, игровая, познавательная, двигательная, речева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образовательные 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енок проявляет интерес к окружающему миру природы, с интересом участвует в сезонных наблюдениях; владеет активной речью, включенной в общение; может обращаться с вопросами </w:t>
        <w:br/>
        <w:t>и просьбами, понимает речь взрослых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стья деревьев различной окраск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Ход занятия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Введение в тем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 ниточках висят листочки жёлтого цвета. Дети срывают их и машут ими в такт стихотворного текст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ого цвета листочки осины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ые листья резные калины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ые ветви развесила ива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с пожелтел – как красиво!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ая шляпка у гриба опёнка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ые листья берёзы и клёна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ого цвета трава и кусты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ому цвету порадуйся т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каком времени года говорится в этом стихотворении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6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Какими станут деревья зимой?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(Голыми, с опавшей листвой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ие деревья останутся зелёными зимой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Ель, сосн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сновная часть. Обучающие и развивающие игр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Весёлые рифмовки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дагог побуждает детей к домысливанию и добавлению слова в конце стихотворной строк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ужах пузыри крутя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чут капельки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ождя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о на полях и чисто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ветру кружатся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листья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ом подниматься лень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л уже короче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нь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ыхает всё подряд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тицы стаями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летят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м хороша осень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роисходит смена времени год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ие краски нам дарит осень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олотые, желтые, красные, оранжевые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ое небо осенью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асмурное, хмурое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осенью изменяется природ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Меняется цвет листьев,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они опадают, часто идут дожди, многие птицы улетают в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теп-лые края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ое время года приходит за осенью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Зим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ая погода осенью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асмурная, дождливая, холодная, осенняя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идёт дождь, какая погод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ождливая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дует сильный ветер, какая погод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треная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холодно и сыро, какая погод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ap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лодная, сырая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на небе нет облаков и светит солнце, какая погод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Тёплая, солнечная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Загадки-рифмовки» (осенние деревья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ной она зелёная с блестящими листочк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ахучими и клейкими малюсенькими почк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осенью с монетками, дрожащими и жёлты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ядами красивыми и очень ярко-медны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с наступлением зимы сережки сбрось-ка,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аса России – белоствольная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ерёзк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12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этих деревьев листья похожи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ваши детские ладоши,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ною были так зелёны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анжевыми стали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лёны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ягоды малины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леют гроздья у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ябины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есёлые стихи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дагог предупреждает детей о несоответствиях, которые могут встретиться в содержании стихотворени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осень лист берёзовый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бсолютно розовый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розовый, а жёлтый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сосны иголки короче,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оче, чем у ёлки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короче, а длиннее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в стужу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уляем мы по лужам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гуляем, а сидим дом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было осенью тепло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денем на себя пальто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Это правильно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то не так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дагог направляет мышление детей на сопоставительный анализ, соотносительные операции явлений и фактов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мы загораем и купаемся в озере. Это так? Почем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расцветают все цветы и деревья. Так ли это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птицы строят гнёзда, высиживают птенцов. Так бывает? Почем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идут холодные дожди. Люди одеваются тепло. Это так? Почем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люди носят босоножки, шорты, маечки. Вы действительно это видели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тёплая, ясная погода. Всегда ли так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 – самое лучшее время в году. Это так? Почем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73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Чья, чей, чьи, чьё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73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чья куртк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оя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чей шарф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ой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чьи перчатк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ои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чьё пальто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оё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Большой – маленький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овите предметы в уменьшительно-ласкательной форме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шапк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шапоч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тка – … , сапоги – … , ботинки – … , плащ – … 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7725</wp:posOffset>
                </wp:positionH>
                <wp:positionV relativeFrom="paragraph">
                  <wp:posOffset>84455</wp:posOffset>
                </wp:positionV>
                <wp:extent cx="323850" cy="323850"/>
                <wp:effectExtent l="19050" t="19050" r="19685" b="19685"/>
                <wp:wrapNone/>
                <wp:docPr id="1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g:grpSp>
                        <wpg:cNvGrpSpPr/>
                        <wpg:grpSpPr>
                          <a:xfrm>
                            <a:off x="57960" y="91440"/>
                            <a:ext cx="2084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0"/>
                              <a:ext cx="97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23">
                                  <a:moveTo>
                                    <a:pt x="58" y="223"/>
                                  </a:moveTo>
                                  <a:lnTo>
                                    <a:pt x="58" y="136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77" y="223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2" y="223"/>
                                  </a:lnTo>
                                  <a:lnTo>
                                    <a:pt x="58" y="2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66.75pt;margin-top:6.65pt;width:25.5pt;height:25.5pt" coordorigin="1335,133" coordsize="510,510">
                <v:group id="shape_0" alt="Group 71" style="position:absolute;left:1426;top:277;width:327;height:223">
                  <v:shape id="shape_0" ID="Freeform 72" coordsize="150,218" path="m53,218l53,131l48,131l48,78l0,78l0,59l63,59l63,49l58,44l53,39l48,34l48,25l48,15l53,10l63,0l72,0l82,0l92,10l96,15l96,25l96,34l92,39l92,44l87,49l87,59l150,59l150,78l101,78l101,131l92,131l92,218l77,218l77,131l67,131l67,218l53,218e" stroked="t" o:allowincell="f" style="position:absolute;left:1426;top:277;width:149;height:217;mso-wrap-style:none;v-text-anchor:middle">
                    <v:fill o:detectmouseclick="t" on="false"/>
                    <v:stroke color="#1f1a17" weight="3240" joinstyle="round" endcap="flat"/>
                    <w10:wrap type="none"/>
                  </v:shape>
                  <v:shape id="shape_0" ID="Freeform 73" coordsize="145,218" path="m53,218l53,131l48,131l48,78l0,78l0,59l58,59l58,49l53,44l53,39l48,34l48,25l48,15l53,10l63,0l72,0l82,0l92,10l96,15l96,25l96,34l92,39l92,44l87,49l87,59l145,59l145,78l96,78l96,131l92,131l92,218l77,218l77,131l67,131l67,218l53,218e" fillcolor="black" stroked="t" o:allowincell="f" style="position:absolute;left:1426;top:277;width:144;height:217;mso-wrap-style:none;v-text-anchor:middle">
                    <v:fill o:detectmouseclick="t" type="solid" color2="white"/>
                    <v:stroke color="#1f1a17" weight="3240" joinstyle="round" endcap="flat"/>
                    <w10:wrap type="none"/>
                  </v:shape>
                  <v:shape id="shape_0" ID="Freeform 74" coordsize="154,223" path="m58,223l58,136l24,136l53,78l0,78l0,59l63,59l63,44l58,44l53,39l53,30l53,25l53,20l53,10l58,5l63,0l67,0l77,0l82,0l87,0l92,5l96,10l101,20l101,25l101,30l96,39l92,44l87,44l87,59l154,59l154,78l101,78l125,136l96,136l96,223l77,223l77,136l72,136l72,223l58,223e" fillcolor="black" stroked="t" o:allowincell="f" style="position:absolute;left:1600;top:277;width:153;height:222;mso-wrap-style:none;v-text-anchor:middle">
                    <v:fill o:detectmouseclick="t" type="solid" color2="white"/>
                    <v:stroke color="#1f1a17" weight="3240" joinstyle="round" endcap="flat"/>
                    <w10:wrap type="none"/>
                  </v:shape>
                </v:group>
                <v:oval id="shape_0" ID="Oval 75" stroked="t" o:allowincell="f" style="position:absolute;left:1335;top:133;width:509;height:50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Физкультминутка</w:t>
      </w:r>
    </w:p>
    <w:p>
      <w:pPr>
        <w:pStyle w:val="Normal"/>
        <w:spacing w:lineRule="auto" w:line="252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стья осенние тихо кружатся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ружатся.)</w:t>
      </w:r>
    </w:p>
    <w:p>
      <w:pPr>
        <w:pStyle w:val="Normal"/>
        <w:spacing w:lineRule="auto" w:line="252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стья нам под ноги плавно ложатся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риседают.)</w:t>
      </w:r>
    </w:p>
    <w:p>
      <w:pPr>
        <w:pStyle w:val="Normal"/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д ногами шуршат, шелестят,</w:t>
      </w:r>
    </w:p>
    <w:p>
      <w:pPr>
        <w:pStyle w:val="Normal"/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аскачивают руками.)</w:t>
      </w:r>
    </w:p>
    <w:p>
      <w:pPr>
        <w:pStyle w:val="Normal"/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то опять закружиться хотят.</w:t>
      </w:r>
    </w:p>
    <w:p>
      <w:pPr>
        <w:pStyle w:val="Normal"/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ружатся.)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абый ветерок, ветерок дует сильнее, дует очень сильно.</w:t>
      </w:r>
    </w:p>
    <w:p>
      <w:pPr>
        <w:pStyle w:val="Normal"/>
        <w:spacing w:lineRule="auto" w:line="25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Представление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играют с листьями берёзы, клёна, осины, рассказывают о них, показывают, что они умеют делать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картине «Осень в природе»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желательно сопоставление двух картин – ранней и поздней осен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время года изображено на обеих картинах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жите, чем отличается первая картина от второй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ого цвета небо на первой картине, на второй?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кой из картин художник нарисовал солнце? Почем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ие на них изображены растения?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погода на первой и на второй картине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картина больше нравится? Почем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Составление расска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картине с осенним пейзажем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jc w:val="center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План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акое время года изображено на картине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ми красками нарисованы листья на деревьях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Что происходит с птицами и зверями осенью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За что мы любим осень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упила золотая осень. Листья на деревьях пожелтели. Они кружатся в осеннем воздухе и тихо падают на землю. Когда идешь по парку, то слышишь, как листва шуршит под ногами. Все реже слышится пение птиц. Осенью каждая птица, каждый зверек хлопочет, к зиме готовится. Я люблю осень за ее красоту и очаровани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Итог занятия. 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Снова дождь на дворе моросит,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ова лужи темны на дороге.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бо в чёрные лужи глядит,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ё нам кажется грустным и строгим.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ночам непроглядная тьма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ускает на землю завесу.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, скоро наступит зима,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ёт колыбельную лесу.</w:t>
        <w:tab/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Пусть расцветает планета моя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азванием сказочным этим – Земля.</w:t>
      </w:r>
    </w:p>
    <w:p>
      <w:pPr>
        <w:pStyle w:val="Normal"/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2</w:t>
        <w:br/>
      </w: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Овощи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Цели деятельности педаго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ть познавательные действия и первичные представления об объектах окружающего мира, об их свойствах и отношениях; учить образовывать новые слова; активизировать в речи употребление глаголов и прилагательных; развивать речевое творчество, интерес к окружающему миру, любознательность и познавательную мотивацию, способствовать нормированному общению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гровая, двигательная, познавательная, ритмическая, речевая, приобщение к художественной литературе, коммуникативна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ланируемые образовательные результа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бенок интересуется окружающими предметами и активно действует </w:t>
        <w:br/>
        <w:t>с ними; эмоционально вовлечен в действия с игрушками и другими предметами, стремится проявлять настойчивость в достижении результатов своих действий; использует речь как полноценное средство общения с другими детьми, взрослыми; эмоционально откликается на игру, предложенную взрослым, принимает игровую задачу; проявляет интерес к стихам, рассматриванию картинок; обогащает свой активный словарь; приобретает умение связной, грамматически правильной диалогической и монологической реч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вощи, картинки с изображением уборки урожая, игрушечные инструменты.</w:t>
      </w:r>
    </w:p>
    <w:p>
      <w:pPr>
        <w:pStyle w:val="Normal"/>
        <w:keepNext w:val="true"/>
        <w:numPr>
          <w:ilvl w:val="0"/>
          <w:numId w:val="0"/>
        </w:numPr>
        <w:spacing w:lineRule="auto" w:line="252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Ход занятия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Ритмико-речевая гимнастика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став друг против друга, дети прохлопывают в ладоши ритмический рисунок в такт сильным долям текст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осень наступил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городе благода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овощами мы приходим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урожай успеть собра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д расположен СПРАВА от дорог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ЛЕВА от дороги – огород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ПЕРЕДИ бегут дождей поток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ного овощей нам осень принесё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расположен сад (огород)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бегут потоки дождей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сновная часть. Обучающие и развивающие игр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Игра со временем» (временные представления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ом встаём мы и умываемся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нём весь урожай убрать стараемс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чером ужинать собираемс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чью в снах цветных купаемс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ной мы грядки засеваем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летом полем, поливаем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все урожай собираем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2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имой все овощи, фрукты съедаем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ое время года так бывает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догадается, пусть время это называе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лице прохладно, солнышко пропало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тер сильно листья закружи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адам и паркам пусто стало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приятно дождь заморосил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сень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7725</wp:posOffset>
                </wp:positionH>
                <wp:positionV relativeFrom="paragraph">
                  <wp:posOffset>635</wp:posOffset>
                </wp:positionV>
                <wp:extent cx="323850" cy="323850"/>
                <wp:effectExtent l="19050" t="19050" r="19685" b="19685"/>
                <wp:wrapNone/>
                <wp:docPr id="2" name="Group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g:grpSp>
                        <wpg:cNvGrpSpPr/>
                        <wpg:grpSpPr>
                          <a:xfrm>
                            <a:off x="57960" y="91440"/>
                            <a:ext cx="2084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0"/>
                              <a:ext cx="97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23">
                                  <a:moveTo>
                                    <a:pt x="58" y="223"/>
                                  </a:moveTo>
                                  <a:lnTo>
                                    <a:pt x="58" y="136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77" y="223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2" y="223"/>
                                  </a:lnTo>
                                  <a:lnTo>
                                    <a:pt x="58" y="2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" style="position:absolute;margin-left:66.75pt;margin-top:0pt;width:25.5pt;height:25.5pt" coordorigin="1335,0" coordsize="510,510">
                <v:group id="shape_0" alt="Group 77" style="position:absolute;left:1426;top:144;width:327;height:223">
                  <v:shape id="shape_0" ID="Freeform 78" coordsize="150,218" path="m53,218l53,131l48,131l48,78l0,78l0,59l63,59l63,49l58,44l53,39l48,34l48,25l48,15l53,10l63,0l72,0l82,0l92,10l96,15l96,25l96,34l92,39l92,44l87,49l87,59l150,59l150,78l101,78l101,131l92,131l92,218l77,218l77,131l67,131l67,218l53,218e" stroked="t" o:allowincell="f" style="position:absolute;left:1426;top:144;width:149;height:217;mso-wrap-style:none;v-text-anchor:middle;mso-position-vertical:top">
                    <v:fill o:detectmouseclick="t" on="false"/>
                    <v:stroke color="#1f1a17" weight="3240" joinstyle="round" endcap="flat"/>
                    <w10:wrap type="none"/>
                  </v:shape>
                  <v:shape id="shape_0" ID="Freeform 79" coordsize="145,218" path="m53,218l53,131l48,131l48,78l0,78l0,59l58,59l58,49l53,44l53,39l48,34l48,25l48,15l53,10l63,0l72,0l82,0l92,10l96,15l96,25l96,34l92,39l92,44l87,49l87,59l145,59l145,78l96,78l96,131l92,131l92,218l77,218l77,131l67,131l67,218l53,218e" fillcolor="black" stroked="t" o:allowincell="f" style="position:absolute;left:1426;top:144;width:144;height:217;mso-wrap-style:none;v-text-anchor:middle;mso-position-vertical:top">
                    <v:fill o:detectmouseclick="t" type="solid" color2="white"/>
                    <v:stroke color="#1f1a17" weight="3240" joinstyle="round" endcap="flat"/>
                    <w10:wrap type="none"/>
                  </v:shape>
                  <v:shape id="shape_0" ID="Freeform 80" coordsize="154,223" path="m58,223l58,136l24,136l53,78l0,78l0,59l63,59l63,44l58,44l53,39l53,30l53,25l53,20l53,10l58,5l63,0l67,0l77,0l82,0l87,0l92,5l96,10l101,20l101,25l101,30l96,39l92,44l87,44l87,59l154,59l154,78l101,78l125,136l96,136l96,223l77,223l77,136l72,136l72,223l58,223e" fillcolor="black" stroked="t" o:allowincell="f" style="position:absolute;left:1600;top:144;width:153;height:222;mso-wrap-style:none;v-text-anchor:middle;mso-position-vertical:top">
                    <v:fill o:detectmouseclick="t" type="solid" color2="white"/>
                    <v:stroke color="#1f1a17" weight="3240" joinstyle="round" endcap="flat"/>
                    <w10:wrap type="none"/>
                  </v:shape>
                </v:group>
                <v:oval id="shape_0" ID="Oval 81" stroked="t" o:allowincell="f" style="position:absolute;left:1335;top:0;width:509;height:509;mso-wrap-style:none;v-text-anchor:middle;mso-position-vertical:top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Физкультминутка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у нас семья большая да веселая: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ве Ульки в люльке качаются,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Дашки у кашки питаютс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ва Степана у сметаны объедаются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ве Анютки у лавки стоят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ве Марфутки учиться хотят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 словами-действиями в разном време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чера мы копали,</w:t>
        <w:tab/>
        <w:tab/>
        <w:t>Вчера мы срезали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______,</w:t>
        <w:tab/>
        <w:tab/>
        <w:t>Сегодня _______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тра будем _____ .</w:t>
        <w:tab/>
        <w:t>Завтра будем _____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лете.. тёплое лето,</w:t>
        <w:tab/>
        <w:t>Мальчик копал, и дети ______.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лета.. яркая осень,</w:t>
        <w:tab/>
        <w:t>Мальчик сажал, и дети ______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ле.. за нею зима .</w:t>
        <w:tab/>
        <w:t>Мальчик поливал, и дети ______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зимой проле.. весна.</w:t>
        <w:tab/>
        <w:t>Мальчик выкапывал, и дети _____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я морковь выдёргивает, и дети _________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я помидоры срывает, и дети __________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я капусту срезает, и дети __________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шла осень с дождями. Явил.. листопад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короткими днями птицы на юг улет.. 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чаще на небе плыв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у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лака,</w:t>
      </w:r>
    </w:p>
    <w:p>
      <w:pPr>
        <w:pStyle w:val="Normal"/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же солнышка вид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и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вет, </w:t>
      </w:r>
    </w:p>
    <w:p>
      <w:pPr>
        <w:pStyle w:val="Normal"/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оля выход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я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рактора,</w:t>
      </w:r>
    </w:p>
    <w:p>
      <w:pPr>
        <w:pStyle w:val="Normal"/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жая наст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л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р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авай ошибки исправлять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упил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холодный мороз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столе стоял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адкие сладост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грядке зеленел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елёные огурц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городе краснел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расные помидор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нарисовал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исунок с овощ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 двор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ждил дожд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соко синел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инее небо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люблю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олёные солень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Весёлые стихи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ушайте и скажите, все ли правильно в стихотворени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идор большой и спелый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вет имеет ярко-белый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ярко-белый, а ярко-красный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ю капусту с грядки съев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бежал в лесочек лев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лев, а заяц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ай сластёне нашей Лёле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кладём 5 ложек соли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соли, а сахар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 урожая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мечают в мае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в мае, а в сентябре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урцы и помидоры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ерём мы с ёлок скоро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с ёлок, а с грядок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вёр из листьев во дворе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рода стелит в январе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2552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в январе, а в октябре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клашки за плечами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сят сумки с кирпичами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с кирпичами, а с книжками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сном, надев пижаму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целуйте в щёчку маму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2552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сё правильно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адётесь на крючок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ь съедите кабачок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ичего не случится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умаем и отвечаем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домом огород. Что позади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полкой лежит тыква. Что наверх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го на огороде созрело больше: картошки или яблок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го в магазине больше: продуктов или огурцов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го на клумбе больше: цветов или растений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круглое: огурец или помидор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горькое: картошка или лук?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то в лукошке?» (определение овоща на ощупь)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углый, сочный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мидор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альный, зеленый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гурец)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альная, оранжевая, сочная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орковь)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углый, горький, хрустящий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лук)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углая, хрустящая, сладкая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апуста).</w:t>
      </w:r>
    </w:p>
    <w:p>
      <w:pPr>
        <w:pStyle w:val="Normal"/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Итог занятия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обитаем на Земле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нас бережёт и кормит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ё, что мы видим на столе,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ёт в её огромном поле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ачала землю пашем мы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асеваем семенами.</w:t>
      </w:r>
    </w:p>
    <w:p>
      <w:pPr>
        <w:pStyle w:val="Normal"/>
        <w:spacing w:lineRule="auto" w:line="25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весны растим и до зимы,</w:t>
      </w:r>
    </w:p>
    <w:p>
      <w:pPr>
        <w:pStyle w:val="Normal"/>
        <w:spacing w:lineRule="auto" w:line="25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целый год быть с овощами.</w:t>
      </w:r>
    </w:p>
    <w:p>
      <w:pPr>
        <w:pStyle w:val="Normal"/>
        <w:spacing w:lineRule="auto" w:line="25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 за суп без овощей?</w:t>
      </w:r>
    </w:p>
    <w:p>
      <w:pPr>
        <w:pStyle w:val="Normal"/>
        <w:spacing w:lineRule="auto" w:line="25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ой несытный и невкусный.</w:t>
      </w:r>
    </w:p>
    <w:p>
      <w:pPr>
        <w:pStyle w:val="Normal"/>
        <w:spacing w:lineRule="auto" w:line="25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он становится вкусней</w:t>
      </w:r>
    </w:p>
    <w:p>
      <w:pPr>
        <w:pStyle w:val="Normal"/>
        <w:spacing w:lineRule="auto" w:line="25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юзе с кочаном капусты.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4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>3</w:t>
        <w:br/>
      </w: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>:  Фрукты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Цели деятельности педаго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ить отличать </w:t>
        <w:br/>
        <w:t xml:space="preserve">и называть по внешнему виду фрукты; закреплять навыки образования существительных множественного числа; обогащать словарь существительными, обозначающими названия фруктов; помогать обследовать предметы, выделяя их цвет, величину, форму; обогащать непосредственный чувственный опыт детей в разных видах деятельности; развивать способности к анализу предметов окружающей среды; расширять словарный запас и способствовать употреблению усвоенных слов в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самостоятельной речи; формировать музыкально-ритмическое восприятие.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общение к художественной литературе; музыкально-ритмическая, игровая, познавательно-исследовательская, коммуникативная, речевая.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образовательные 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ребенка развита крупная  моторика; стремится к общению со взрослыми и сверстниками и активно подражает им в движениях и действиях; владеет активной речью, включенной в общение; проявляет интерес к стихам, рассматриванию картинок; умеет различать </w:t>
        <w:br/>
        <w:t>по внешнему виду, вкусу, форме наиболее распространенные фрукты и называть их.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фрукты, мяч, картинки с изображением фруктов.</w:t>
      </w:r>
    </w:p>
    <w:p>
      <w:pPr>
        <w:pStyle w:val="Normal"/>
        <w:keepNext w:val="true"/>
        <w:numPr>
          <w:ilvl w:val="0"/>
          <w:numId w:val="0"/>
        </w:numPr>
        <w:spacing w:lineRule="auto" w:line="244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Введение в тему.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аду, не в огороде, </w:t>
      </w:r>
    </w:p>
    <w:p>
      <w:pPr>
        <w:pStyle w:val="Normal"/>
        <w:spacing w:lineRule="auto" w:line="244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естно так в народе,</w:t>
      </w:r>
    </w:p>
    <w:p>
      <w:pPr>
        <w:pStyle w:val="Normal"/>
        <w:spacing w:lineRule="auto" w:line="244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ут деревья не с цветами,</w:t>
      </w:r>
    </w:p>
    <w:p>
      <w:pPr>
        <w:pStyle w:val="Normal"/>
        <w:spacing w:lineRule="auto" w:line="244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лезными, друзья, плодами.</w:t>
      </w:r>
    </w:p>
    <w:p>
      <w:pPr>
        <w:pStyle w:val="Normal"/>
        <w:spacing w:lineRule="auto" w:line="244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ды те как мы называем?</w:t>
      </w:r>
    </w:p>
    <w:p>
      <w:pPr>
        <w:pStyle w:val="Normal"/>
        <w:spacing w:lineRule="auto" w:line="244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дружно хором отвечаем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рукты.</w:t>
      </w:r>
    </w:p>
    <w:p>
      <w:pPr>
        <w:pStyle w:val="Normal"/>
        <w:spacing w:lineRule="auto" w:line="244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Развивающие игры.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Покажи нужную картинку»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называют фрукты и находят картинки с их изображением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ья яркие летят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идём в фруктовый сад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 сказка здесь живёт!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и просится всё в рот!</w:t>
        <w:tab/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боясь осенней стужи,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ились на ветках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руши).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ны, сладки и вкусны,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ко они видны.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ые, овальные,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ьше их не знали мы.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овём их ласково –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шеньки прекрасные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саду на яблоне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ревают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яблочки)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кожицею красною 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слые и сладкие.</w:t>
      </w:r>
    </w:p>
    <w:p>
      <w:pPr>
        <w:pStyle w:val="Normal"/>
        <w:spacing w:lineRule="auto" w:line="244" w:before="0" w:after="0"/>
        <w:ind w:firstLine="311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и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оже вызрели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альные, мясистые. 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зые и светлые,</w:t>
      </w:r>
    </w:p>
    <w:p>
      <w:pPr>
        <w:pStyle w:val="Normal"/>
        <w:spacing w:lineRule="auto" w:line="244" w:before="0" w:after="0"/>
        <w:ind w:firstLine="31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пные и мелкие.</w:t>
      </w:r>
    </w:p>
    <w:p>
      <w:pPr>
        <w:pStyle w:val="Normal"/>
        <w:spacing w:lineRule="auto" w:line="244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Весёлые рифмовки»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мощью мимики, жестов покажите отгаданные фрукты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 груша – посмотри,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крупной косточкой внутри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груша, а слива.)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слива? Красна, сочна, на зубах хрустит он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Не слива, </w:t>
        <w:br/>
        <w:t>а яблоко.)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лый он и с мягкой шкуркой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шершав, как штукатурка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ранжевый, таким бывает и тюльпан,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это ароматненький … банан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банан, а апельсин.)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уси его и сразу станет кислою гримас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овальный, жёлтый цветом,  и его кислее нет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тамином С богат этот фрукт – гранат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гранат, а лимон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дин – много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 стихотворение, называя слова в большом количеств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яблоко на ветк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Ябло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фруктовой сетк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69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ша на траве лежал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6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т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руш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ой мало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пельсин был круглый, важный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пельс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 покажем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тый был банан и формы странной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ъели обезьяны вс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ан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ифмов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идывая мяч друг другу, подберите похожие по звучанию слова и назовите их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тичк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и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груш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уш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апельсин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агази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лив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ри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банан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арма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великан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елика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абрикос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утконос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лимон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ион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Что больше – меньше, позади – впереди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блоко крупнее (больше) груши. Что мельче (меньше)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блоня впереди дома. Что позади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шня меньше сливы. Что больше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го в саду созрело больше: яблок или фруктов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Слуш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каза Л. Н. Толстого «Косточка»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пила мать слив и хотела их дать детям после обеда. Они лежали на тарелке. Ваня никогда не ел слив и все нюхал их. </w:t>
        <w:br/>
        <w:t xml:space="preserve">И очень они ему нравились. Очень хотелось съесть. Он все ходил мимо слив. Когда никого не было в горнице, он не удержался, схватил одну сливу и съел. Перед обедом мать сочла сливы </w:t>
        <w:br/>
        <w:t xml:space="preserve">и видит, одной нет. Она сказала отцу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обедом отец и говорит: «А что, дети, не съел ли кто-нибудь одну сливу?» Все сказали: «Нет». Ваня покраснел, как рак, и сказал тоже: «Нет, я не ел»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гда отец сказал: «Что съел кто-нибудь из вас, это нехорошо; но не в том беда. Беда в том, что в сливах есть косточки, </w:t>
        <w:br/>
        <w:t xml:space="preserve">и если кто не умеет их есть и проглотит косточку, то через день умрет. Я этого боюсь»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Ваня побледнел и сказал: «Нет, я косточку бросил за окошко»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се засмеялись, а Ваня заплакал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Отве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вопросы по содержанию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Ваня заплакал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оступил Ваня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чем говорится в рассказе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поступок совершил мальчик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все рассмеялись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Слушание (разучивание) стихотворения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яблоки краснеют,</w:t>
        <w:tab/>
        <w:tab/>
        <w:t>Соберём мы их в корзины,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ши начали желтеть.</w:t>
        <w:tab/>
        <w:tab/>
        <w:t>Маме в кухню отнесём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реют фрукты на деревьях,</w:t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усть варенье сварит с ними,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-дорого глядеть.</w:t>
        <w:tab/>
        <w:tab/>
        <w:t>В банки мы его нальём.</w:t>
      </w:r>
    </w:p>
    <w:p>
      <w:pPr>
        <w:pStyle w:val="Normal"/>
        <w:spacing w:lineRule="auto" w:line="252" w:before="0" w:after="0"/>
        <w:ind w:firstLine="184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имою, в день холодный,</w:t>
      </w:r>
    </w:p>
    <w:p>
      <w:pPr>
        <w:pStyle w:val="Normal"/>
        <w:spacing w:lineRule="auto" w:line="252" w:before="0" w:after="0"/>
        <w:ind w:firstLine="184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нку выставим на стол;</w:t>
      </w:r>
    </w:p>
    <w:p>
      <w:pPr>
        <w:pStyle w:val="Normal"/>
        <w:spacing w:lineRule="auto" w:line="252" w:before="0" w:after="0"/>
        <w:ind w:firstLine="184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ак будто день погожий</w:t>
      </w:r>
    </w:p>
    <w:p>
      <w:pPr>
        <w:pStyle w:val="Normal"/>
        <w:spacing w:lineRule="auto" w:line="252" w:before="0" w:after="0"/>
        <w:ind w:firstLine="184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м из осени пришё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4</w:t>
        <w:br/>
      </w: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Дары осени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Цели деятельности педаго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вивать воображение, творческую активность, диалогическую речь, навыки образования прилагательных и использования их в речи; формировать первичные представления об объектах окружающего мира, временные представления (свойства объектов окружающего мира в пространстве и времени); обращать внимание на сезонные изменения в природе; формировать представления о том, что осенью созревают многие овощи и фрукты, собирают урожай; обогащать словарь прилагательными, обозначающими цвет, величину, вкус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гровая, двигательная, речевая, познавательная, коммуникативная, приобщение к художественной литератур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образовательные 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енок стремится проявлять самостоятельность в игровом поведении; умеет играть рядом со сверстниками, не мешая им; проявляет интерес к окружающему миру природы, с интересом участвует </w:t>
        <w:br/>
        <w:t>в сезонных наблюдениях; использует специфические, культурно-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фиксированные предметные действия; умеет различать </w:t>
        <w:br/>
        <w:t>по внешн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иду грибы, ягоды и называть их, изображать </w:t>
        <w:br/>
        <w:t xml:space="preserve">их с помощью жестов, движений, рисунков, характеризовать </w:t>
        <w:br/>
        <w:t>с помощью слов-прилагательных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люстрированные картинки, овощи.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3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Введение в тему.</w:t>
      </w:r>
    </w:p>
    <w:p>
      <w:pPr>
        <w:pStyle w:val="Normal"/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ень ходит по лесам </w:t>
      </w:r>
    </w:p>
    <w:p>
      <w:pPr>
        <w:pStyle w:val="Normal"/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дарки дарит нам.</w:t>
      </w:r>
    </w:p>
    <w:p>
      <w:pPr>
        <w:pStyle w:val="Normal"/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красивы и вкусны, </w:t>
      </w:r>
    </w:p>
    <w:p>
      <w:pPr>
        <w:pStyle w:val="Normal"/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же их беречь должны.</w:t>
      </w:r>
    </w:p>
    <w:p>
      <w:pPr>
        <w:pStyle w:val="Normal"/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ени дары полезны. </w:t>
      </w:r>
    </w:p>
    <w:p>
      <w:pPr>
        <w:pStyle w:val="Normal"/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м они, друзья, известны?</w:t>
      </w:r>
    </w:p>
    <w:p>
      <w:pPr>
        <w:pStyle w:val="Normal"/>
        <w:spacing w:lineRule="auto" w:line="23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бучающие игры.</w:t>
      </w:r>
    </w:p>
    <w:p>
      <w:pPr>
        <w:pStyle w:val="Normal"/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Весёлые рифмовки».</w:t>
      </w:r>
    </w:p>
    <w:p>
      <w:pPr>
        <w:pStyle w:val="Normal"/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пошли мы с мамой</w:t>
      </w:r>
    </w:p>
    <w:p>
      <w:pPr>
        <w:pStyle w:val="Normal"/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лес с лукошком за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рибами).</w:t>
      </w:r>
    </w:p>
    <w:p>
      <w:pPr>
        <w:pStyle w:val="Normal"/>
        <w:spacing w:lineRule="auto" w:line="23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еньке сидят братишки,</w:t>
      </w:r>
    </w:p>
    <w:p>
      <w:pPr>
        <w:pStyle w:val="Normal"/>
        <w:spacing w:lineRule="auto" w:line="23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веснушках, шалунишки,</w:t>
      </w:r>
    </w:p>
    <w:p>
      <w:pPr>
        <w:pStyle w:val="Normal"/>
        <w:spacing w:lineRule="auto" w:line="23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 дружные ребята</w:t>
      </w:r>
    </w:p>
    <w:p>
      <w:pPr>
        <w:pStyle w:val="Normal"/>
        <w:spacing w:lineRule="auto" w:line="232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ываются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пята).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. Черняева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гриб нарядный, красный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довитый и опасны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него и мухам мор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зовется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мухомор).  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и рыжие сестрички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пасны нам и птичкам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83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ка, еж их знают лично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8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ведь грибы –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лисичк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т ценный, важный гриб называют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ровик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Упраж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Выполните действия» (с помощью жестов, движений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чера мы гуляли, сегодня ... , а завтра будем ... 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Грибы собирали, сейчас грибы ... , и завтра пойдём ... 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дают листья сегодня, ... листья вчера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ут кружиться и ... всю ночь до утр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о прошло, ... и осень, а там и зима ... .</w:t>
      </w:r>
    </w:p>
    <w:p>
      <w:pPr>
        <w:pStyle w:val="Normal"/>
        <w:spacing w:lineRule="auto" w:line="240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Собери лукошко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 помощью словесного указания на направление движения </w:t>
        <w:br/>
        <w:t>и описания грибов (картинки, муляжи, вылепленные из пластилина детьми) отрабатываются навыки пространственного ориентирования (налево, направо, вперед, назад, вниз, вверх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Думаем и отвечаем»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с позади дома. Что вперед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ом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иб собрали под кустом. Что выш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уст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го в лесу собрали больше: подосиновиков или грибов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рибов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го на земле больше деревьев или лесов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еревьев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рину ждёт Паша. Кто опоздал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арин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сичка ниже боровика. Что выш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ровик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7725</wp:posOffset>
                </wp:positionH>
                <wp:positionV relativeFrom="paragraph">
                  <wp:posOffset>635</wp:posOffset>
                </wp:positionV>
                <wp:extent cx="323850" cy="323850"/>
                <wp:effectExtent l="19050" t="19050" r="19685" b="19685"/>
                <wp:wrapNone/>
                <wp:docPr id="3" name="Group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g:grpSp>
                        <wpg:cNvGrpSpPr/>
                        <wpg:grpSpPr>
                          <a:xfrm>
                            <a:off x="57960" y="91440"/>
                            <a:ext cx="2084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0"/>
                              <a:ext cx="97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23">
                                  <a:moveTo>
                                    <a:pt x="58" y="223"/>
                                  </a:moveTo>
                                  <a:lnTo>
                                    <a:pt x="58" y="136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77" y="223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2" y="223"/>
                                  </a:lnTo>
                                  <a:lnTo>
                                    <a:pt x="58" y="2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" style="position:absolute;margin-left:66.75pt;margin-top:0pt;width:25.5pt;height:25.5pt" coordorigin="1335,0" coordsize="510,510">
                <v:group id="shape_0" alt="Group 83" style="position:absolute;left:1426;top:144;width:327;height:223">
                  <v:shape id="shape_0" ID="Freeform 84" coordsize="150,218" path="m53,218l53,131l48,131l48,78l0,78l0,59l63,59l63,49l58,44l53,39l48,34l48,25l48,15l53,10l63,0l72,0l82,0l92,10l96,15l96,25l96,34l92,39l92,44l87,49l87,59l150,59l150,78l101,78l101,131l92,131l92,218l77,218l77,131l67,131l67,218l53,218e" stroked="t" o:allowincell="f" style="position:absolute;left:1426;top:144;width:149;height:217;mso-wrap-style:none;v-text-anchor:middle;mso-position-vertical:top">
                    <v:fill o:detectmouseclick="t" on="false"/>
                    <v:stroke color="#1f1a17" weight="3240" joinstyle="round" endcap="flat"/>
                    <w10:wrap type="none"/>
                  </v:shape>
                  <v:shape id="shape_0" ID="Freeform 85" coordsize="145,218" path="m53,218l53,131l48,131l48,78l0,78l0,59l58,59l58,49l53,44l53,39l48,34l48,25l48,15l53,10l63,0l72,0l82,0l92,10l96,15l96,25l96,34l92,39l92,44l87,49l87,59l145,59l145,78l96,78l96,131l92,131l92,218l77,218l77,131l67,131l67,218l53,218e" fillcolor="black" stroked="t" o:allowincell="f" style="position:absolute;left:1426;top:144;width:144;height:217;mso-wrap-style:none;v-text-anchor:middle;mso-position-vertical:top">
                    <v:fill o:detectmouseclick="t" type="solid" color2="white"/>
                    <v:stroke color="#1f1a17" weight="3240" joinstyle="round" endcap="flat"/>
                    <w10:wrap type="none"/>
                  </v:shape>
                  <v:shape id="shape_0" ID="Freeform 86" coordsize="154,223" path="m58,223l58,136l24,136l53,78l0,78l0,59l63,59l63,44l58,44l53,39l53,30l53,25l53,20l53,10l58,5l63,0l67,0l77,0l82,0l87,0l92,5l96,10l101,20l101,25l101,30l96,39l92,44l87,44l87,59l154,59l154,78l101,78l125,136l96,136l96,223l77,223l77,136l72,136l72,223l58,223e" fillcolor="black" stroked="t" o:allowincell="f" style="position:absolute;left:1600;top:144;width:153;height:222;mso-wrap-style:none;v-text-anchor:middle;mso-position-vertical:top">
                    <v:fill o:detectmouseclick="t" type="solid" color2="white"/>
                    <v:stroke color="#1f1a17" weight="3240" joinstyle="round" endcap="flat"/>
                    <w10:wrap type="none"/>
                  </v:shape>
                </v:group>
                <v:oval id="shape_0" ID="Oval 87" stroked="t" o:allowincell="f" style="position:absolute;left:1335;top:0;width:509;height:509;mso-wrap-style:none;v-text-anchor:middle;mso-position-vertical:top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Физкультминутка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жки, ножки, где вы были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грибами в лес  ходил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ы, ручки, грибы брали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грибочки собирал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зки, а грибницы не встречали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искали да смотрели –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пенёчки оглядели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Упражн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ой гриб съедобный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осиной растёт гриб какой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Подосиновик.)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Почему он так называется?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(Чаще всего растёт возле осин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берёзой растет какой гриб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дберёзовик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ему он так называетс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астет около берез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иб с волнистой шляпкой как называетс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олнушк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иб с масляной шляпкой как называетс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аслёнок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иб рыжего цвета как называетс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ыжик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ой гриб носит название дикого животного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Лисичка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чему он так называется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Как называются грибы, растущие на пнях?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(Опята.)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А рань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 их называли пнят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иб, который любит расти в сосновом или еловом лесу, как называетс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ровик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и грибы можно есть. Как их называю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ъедобные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ожно приготовить из грибов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грибы нельзя собирать, они опасны для здоровья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они называютс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съедобные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ты не знаешь гриб, что нужно сделать?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Из каких частей гриб?»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обирают гриб из отдельных деталей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гриба есть шляпка, у гриба есть нож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часть под листвою видна нам немножко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4536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рибниц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грибов набрали полное лукошко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юбопытствовать на них явилась кош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Сост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каза-описани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енью мы пошли в лес. Там было много деревьев. Деревья были жёлтые, красные. А под ними росли грибы: подосиновики, подберёзовики, лисички, боровики, маслята. Мы собирали их </w:t>
        <w:br/>
        <w:t>в лукошки. Дома мама сварила грибной суп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ком говорится в рассказе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деревья были в лес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под ними растет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чего собирали грибы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Итог занятия. 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ес скорее за грибами,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грибами мы пойдём,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ъедобные грибы мы знаем,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 там мы их найдём.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в корзиночки положим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мой доставить сможем.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их почистит и отварит,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том ещё пожарит.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авит маслица и перемешает ложкой,</w:t>
      </w:r>
    </w:p>
    <w:p>
      <w:pPr>
        <w:pStyle w:val="Normal"/>
        <w:spacing w:lineRule="auto" w:line="244" w:before="0" w:after="0"/>
        <w:ind w:firstLine="1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усно будет есть грибы с картошкой.</w:t>
        <w:tab/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4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 5</w:t>
        <w:br/>
      </w: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>: Перелётные птицы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Цели деятельности педагога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учить образовывать притяжательные прилагательные; расширять словарный запас; способствовать употреблению усвоенных слов в самостоятельной речи; закреплять понятия о временах года; знакомить </w:t>
        <w:br/>
        <w:t>с частями тела птиц и особенностями их поведения; сравнивать поведение перелётных птиц в разное время года; формировать познавательные действи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игровая, речевая, </w:t>
      </w:r>
      <w:r>
        <w:rPr>
          <w:rFonts w:eastAsia="Times New Roman" w:cs="Times New Roman" w:ascii="Times New Roman" w:hAnsi="Times New Roman"/>
          <w:bCs/>
          <w:iCs/>
          <w:color w:val="000000"/>
          <w:spacing w:val="-4"/>
          <w:sz w:val="24"/>
          <w:szCs w:val="24"/>
          <w:lang w:eastAsia="ru-RU"/>
        </w:rPr>
        <w:t>познавательно-исследовательская, двигательная, приобщение к художественной литературе, коммуникативная; помогать драматизирова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ланируемые образовательные результаты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ребенок знает названия окружающих предметов, объектов природы, понимает речь взрослых; стремится к общению со взрослыми </w:t>
        <w:br/>
        <w:t>и сверстниками; проявляет интерес к окружающему миру природы, с интересом участвует в сезонных наблюдениях; имеет первичные представления о птицах, улетающих на юг; умеет называть части тела птиц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4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иллюстрации с изображением птиц, картинки на тему «Времена года».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Ход занятия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Введение в тем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0"/>
          <w:sz w:val="24"/>
          <w:szCs w:val="24"/>
          <w:lang w:eastAsia="ru-RU"/>
        </w:rPr>
        <w:t>Педагог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Лето быстро промелькнуло, где его искать?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нова осень прилетела к нам издале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 окном деревья машут с явною тоско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тали птицы собираться, стаи над землёй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48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ужатся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м кричат прощальное «Пока!»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алеко лететь придётся птицам за мор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ет там снега, много солнца, есть что поклева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удем ждать мы их всю зиму до весенних дне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15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звращайтесь, птицы, снова, с вами веселе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бучающие игр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«Думаем и отвечаем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усь летит выше утки. Кто летит ниже?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Утк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уси курлычут, утки крякают.  Кто не крякает?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Гуси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рач крупнее скворца.  Кто мельче?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Скворец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исты улетели раньше лебедей. Кто оказался впереди?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Аисты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«Кто лишний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ист – журавль – цапля – лебедь.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Лебедь, т. к. умеет плавать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асточка – стриж – воробей – жаворонок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кворец – ворона – дрозд – солове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32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урица – ласточка – стриж – скворец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ебедь – гусь – ворона – ут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тка – соловей – грач – трясогузка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Доскажи словечко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полях гуляет вскачь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 червями чёрный …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рач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зво в воздухе летает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ловно небо разрезае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ыльев острых парочка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Ловит мошек …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ласточк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селяется он в домик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то построил мальчик Вовик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но слышен наш певец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ливается …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кворец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Ходит птица по земле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а ещё и плавае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Если хочет – полетит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к тому ж закрякае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та птица не малютка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д смешным названьем …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утк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н и лётчик, и пловец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Лишь зерно и травку ест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торожен. Пригляжусь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озере ныряет …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(гусь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лышно громкое: «Курлы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небе виден птичий клин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Летят, курлычут …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журавл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ороздя с гуденьем воздух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даляясь от морозов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шет крыльями весь день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тая белых …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(лебедей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юв оранжевый и крепкий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оги тонкие, как ветк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 лягушками летает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835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Этот чёрно-белый …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(аист).</w:t>
      </w:r>
    </w:p>
    <w:p>
      <w:pPr>
        <w:pStyle w:val="Normal"/>
        <w:spacing w:lineRule="auto" w:line="244" w:before="60" w:after="0"/>
        <w:ind w:firstLine="35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еселые рифмовки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ят ночами утки в конуре и будке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в будке, а в гнезде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болоте в пять утра ловят цапли комар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комара, а лягушку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летев над пашнею, журавли кудахтали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Журавли не кудахчут, а курлычут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-то я домой иду, аист плавает в пруду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аист, а утка или гусь, лебедь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столбе котам назло ласточка свила гнездо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на столбе, а над окном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у бабушки в хлеву, яйца лебеди несут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лебеди, а куры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еют крылья на печи в доме чёрные грачи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Не на печи, </w:t>
        <w:br/>
        <w:t>а на солнце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птицам сделать круг, им поможет пара рук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Не рук, </w:t>
        <w:br/>
        <w:t>а крыльев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 не замерзать им, дали птицам платья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Не платья </w:t>
        <w:br/>
        <w:t>у птиц, а перья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бегать по дорожке, есть у птиц четыре ножки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 четыре, а две лапки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Чего больше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го больше – крыльев или птиц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го больше – гнёзд или птенцов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о больше – аистов или лягушек?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Сравним кошку и птицу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показывает иллюстрации с изображением кошки и птицы, проводит сравнительный анализ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кошки есть голова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 у цапли есть голова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шки есть шея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 у цапли есть шея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шки есть туловище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 у птицы есть туловище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шки есть хвост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 у птицы есть хвост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шки есть лапы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 у птицы есть лапки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шки есть нос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у птицы есть клюв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шки есть шерсть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у птицы есть перья и пух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птицы есть крылья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у кошки крыльев нет.</w:t>
      </w:r>
    </w:p>
    <w:p>
      <w:pPr>
        <w:pStyle w:val="Normal"/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Какой и почему?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демонстрирует картинку с изображением журавля и организует беседу, побуждает детей характеризовать журавля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уравль по размеру какой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рупный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него длинные ноги. (Какой?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линноногий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него длинный клюв. (Какой?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линноклювый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де живёт журавль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коло болот.)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чит, он какая птиц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олотная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ему он болотный?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итается лягушками в болоте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7725</wp:posOffset>
                </wp:positionH>
                <wp:positionV relativeFrom="paragraph">
                  <wp:posOffset>47625</wp:posOffset>
                </wp:positionV>
                <wp:extent cx="323850" cy="323850"/>
                <wp:effectExtent l="19050" t="19050" r="19685" b="19685"/>
                <wp:wrapNone/>
                <wp:docPr id="4" name="Group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g:grpSp>
                        <wpg:cNvGrpSpPr/>
                        <wpg:grpSpPr>
                          <a:xfrm>
                            <a:off x="57960" y="91440"/>
                            <a:ext cx="2084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0"/>
                              <a:ext cx="97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23">
                                  <a:moveTo>
                                    <a:pt x="58" y="223"/>
                                  </a:moveTo>
                                  <a:lnTo>
                                    <a:pt x="58" y="136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77" y="223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2" y="223"/>
                                  </a:lnTo>
                                  <a:lnTo>
                                    <a:pt x="58" y="2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8" style="position:absolute;margin-left:66.75pt;margin-top:3.75pt;width:25.5pt;height:25.5pt" coordorigin="1335,75" coordsize="510,510">
                <v:group id="shape_0" alt="Group 89" style="position:absolute;left:1426;top:219;width:327;height:223">
                  <v:shape id="shape_0" ID="Freeform 90" coordsize="150,218" path="m53,218l53,131l48,131l48,78l0,78l0,59l63,59l63,49l58,44l53,39l48,34l48,25l48,15l53,10l63,0l72,0l82,0l92,10l96,15l96,25l96,34l92,39l92,44l87,49l87,59l150,59l150,78l101,78l101,131l92,131l92,218l77,218l77,131l67,131l67,218l53,218e" stroked="t" o:allowincell="f" style="position:absolute;left:1426;top:219;width:149;height:217;mso-wrap-style:none;v-text-anchor:middle">
                    <v:fill o:detectmouseclick="t" on="false"/>
                    <v:stroke color="#1f1a17" weight="3240" joinstyle="round" endcap="flat"/>
                    <w10:wrap type="none"/>
                  </v:shape>
                  <v:shape id="shape_0" ID="Freeform 91" coordsize="145,218" path="m53,218l53,131l48,131l48,78l0,78l0,59l58,59l58,49l53,44l53,39l48,34l48,25l48,15l53,10l63,0l72,0l82,0l92,10l96,15l96,25l96,34l92,39l92,44l87,49l87,59l145,59l145,78l96,78l96,131l92,131l92,218l77,218l77,131l67,131l67,218l53,218e" fillcolor="black" stroked="t" o:allowincell="f" style="position:absolute;left:1426;top:219;width:144;height:217;mso-wrap-style:none;v-text-anchor:middle">
                    <v:fill o:detectmouseclick="t" type="solid" color2="white"/>
                    <v:stroke color="#1f1a17" weight="3240" joinstyle="round" endcap="flat"/>
                    <w10:wrap type="none"/>
                  </v:shape>
                  <v:shape id="shape_0" ID="Freeform 92" coordsize="154,223" path="m58,223l58,136l24,136l53,78l0,78l0,59l63,59l63,44l58,44l53,39l53,30l53,25l53,20l53,10l58,5l63,0l67,0l77,0l82,0l87,0l92,5l96,10l101,20l101,25l101,30l96,39l92,44l87,44l87,59l154,59l154,78l101,78l125,136l96,136l96,223l77,223l77,136l72,136l72,223l58,223e" fillcolor="black" stroked="t" o:allowincell="f" style="position:absolute;left:1600;top:219;width:153;height:222;mso-wrap-style:none;v-text-anchor:middle">
                    <v:fill o:detectmouseclick="t" type="solid" color2="white"/>
                    <v:stroke color="#1f1a17" weight="3240" joinstyle="round" endcap="flat"/>
                    <w10:wrap type="none"/>
                  </v:shape>
                </v:group>
                <v:oval id="shape_0" ID="Oval 93" stroked="t" o:allowincell="f" style="position:absolute;left:1335;top:75;width:509;height:50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Физкультминутка</w:t>
      </w:r>
    </w:p>
    <w:p>
      <w:pPr>
        <w:pStyle w:val="Normal"/>
        <w:spacing w:lineRule="auto" w:line="252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тицы с юга прилетели,</w:t>
        <w:tab/>
        <w:tab/>
        <w:t>Здесь мы высидим птенцов,</w:t>
      </w:r>
    </w:p>
    <w:p>
      <w:pPr>
        <w:pStyle w:val="Normal"/>
        <w:spacing w:lineRule="auto" w:line="252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т радости запели:</w:t>
        <w:tab/>
        <w:tab/>
        <w:t>Их поднимем на крыло,</w:t>
      </w:r>
    </w:p>
    <w:p>
      <w:pPr>
        <w:pStyle w:val="Normal"/>
        <w:spacing w:lineRule="auto" w:line="252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в-чив-чив, курлы-курлы,</w:t>
        <w:tab/>
        <w:t>Будем высоко летать –</w:t>
      </w:r>
    </w:p>
    <w:p>
      <w:pPr>
        <w:pStyle w:val="Normal"/>
        <w:spacing w:lineRule="auto" w:line="252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ем гнёзда вить.</w:t>
        <w:tab/>
        <w:tab/>
        <w:t>Сверху далеко видать.</w:t>
      </w:r>
    </w:p>
    <w:p>
      <w:pPr>
        <w:pStyle w:val="Normal"/>
        <w:spacing w:lineRule="auto" w:line="25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Назови ласково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: утка – уточка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бедь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лебёдуш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соловей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оловуш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скворец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кворуш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цапля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цапель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журавль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журавуш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кукушк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укушечка).</w:t>
      </w:r>
    </w:p>
    <w:p>
      <w:pPr>
        <w:pStyle w:val="Normal"/>
        <w:spacing w:lineRule="auto" w:line="25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Назови птенца и птенцов»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показывает иллюстрации с изображением птиц и их потомства. Помогает детям указать единственное и множественное число птенцов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ворец, его птенец – скворчонок, их птенцы – скворчата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ч, его птенец – грачонок, их птенцы – грачата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бедь, его птенец – лебедёнок, их птенцы – лебедята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авль, его птенец – журавлёнок, их птенцы – журавлята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ист, его птенец – аистёнок, их птенцы – аистята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Закончи предложение»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берёзе гнездо, а на берёзах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нёзда)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гнезде яйцо, а в гнёздах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яйца)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гнезде птенец, а в гнёздах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тенцы)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дереве ветка, а на деревьях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етки)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-драматиз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Журавль»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читает детям рассказ, предлагает обыграть действия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нулся журавль на болоте, на моховой кочке, клювом пригладил перья и закурлыкал во весь голос: курлы, курлы!</w:t>
      </w:r>
    </w:p>
    <w:p>
      <w:pPr>
        <w:pStyle w:val="Normal"/>
        <w:tabs>
          <w:tab w:val="clear" w:pos="708"/>
          <w:tab w:val="right" w:pos="6407" w:leader="underscor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етел на горох – горошку поклевать. Поел, на речку слетал, напился, в чистую воду посмотрелся – до чего хорош! Ноги длинные, шея тонкая, сам весь серый. Расправил журка  крылья и ногами стал притоптывать, подплясывать, приседать, вертеться, в воду глядеться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Е. Чарушин.)</w:t>
      </w:r>
    </w:p>
    <w:p>
      <w:pPr>
        <w:pStyle w:val="Normal"/>
        <w:tabs>
          <w:tab w:val="clear" w:pos="708"/>
          <w:tab w:val="right" w:pos="6407" w:leader="underscore"/>
        </w:tabs>
        <w:spacing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Разучивание стихотворения.</w:t>
      </w:r>
    </w:p>
    <w:p>
      <w:pPr>
        <w:pStyle w:val="Normal"/>
        <w:tabs>
          <w:tab w:val="clear" w:pos="708"/>
          <w:tab w:val="right" w:pos="6407" w:leader="underscor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тицы перелётные к отлёту собираются.</w:t>
      </w:r>
    </w:p>
    <w:p>
      <w:pPr>
        <w:pStyle w:val="Normal"/>
        <w:tabs>
          <w:tab w:val="clear" w:pos="708"/>
          <w:tab w:val="right" w:pos="6407" w:leader="underscor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етают на зиму, весною – возвращаютс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 лететь так долго – в южные края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достаток корма птицам и тепл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бы хватило им здоровья, силы,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льнем перелёте выдержали б крылья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де зимуют птицы? Каких птиц называют перелетными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 6</w:t>
        <w:br/>
      </w: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Осень. Деревья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Цели деятельности педагог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вивать любознательность и познавательную мотивацию, воображение; учить образовывать однокоренные слова (существительные, прилагательные), замечать осенние изменения в природе; закреплять навыки составления рассказа-описания (рассказа-сравнения); развивать связную монологическую речь; пополнять словарный запас словами, передающими особенности осенней природы, деревьев; воспитывать бережное отношение к природ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чевая, познавательная, игровая, приобщение к художественной литературе, коммуникативна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ланируемые образовательные результа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называет осенние изменения в природе (похолодало, на деревьях пожелтели и опадают листья), деревья (дуб, осина, береза, елка, сосна, рябина) с наглядной опорой на картинку и без нее; эмоционально откликается на игру, предложенную взрослым, принимает игровую задачу; может обращаться с вопросами и отвечать на вопрос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люстрации с изображением деревьев, разноцветные листья, альбомные листы, цветные карандаши.</w:t>
      </w:r>
    </w:p>
    <w:p>
      <w:pPr>
        <w:pStyle w:val="Normal"/>
        <w:keepNext w:val="true"/>
        <w:numPr>
          <w:ilvl w:val="0"/>
          <w:numId w:val="0"/>
        </w:numPr>
        <w:spacing w:lineRule="auto" w:line="252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Ход занятия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Введение в тем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много разного в природе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 всё стараемся узна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этом при любой погоде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лохо по лесу гуля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йдёмся нынче по тропинкам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м, что и где растёт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мотреться если, то увидим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рядом мир друзей живё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ё сочетается в природе: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сты, деревья и трав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 ничего милее на планете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наша русская земл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сновная часть. Обучающие игр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тгадай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вывешивает иллюстрированные картинки-от-гадки на доску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риходим погулять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охнуть и подышать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още той светло и чисто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ые слетают листья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ья сбрасывают поздно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лоствольные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ерёзы)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Он силен, ветвист и вечен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От воды лишь только крепче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Поздно сбросит он листву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 xml:space="preserve">Твёрдый и могучий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уб)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пещут на ней листочки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ясет и гонит их  ветерочек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гу любит древесина,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за дерево?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сина.)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Ветки с иглами висят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Свежей зеленью манят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Круглый год они в иголках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 xml:space="preserve">Стройные деревья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ёлки)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тки вверх стремятся, к солнцу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них длинны иголки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стволы желты, стройны 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красавицы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осны).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Серый ствол у той девицы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Длинные резные листья,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>Ягод красные корзины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 xml:space="preserve">Так и манит птиц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ябина)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Чей лист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Из разноцветных листьев дети выбирают относящиеся </w:t>
        <w:br/>
        <w:t>к нарисованным на карточках деревьям и приклеивают к стволу и ветвям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ина. Чей лис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синовый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ён. Чей лис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леновый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Дуб. Чей лис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убовый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Рябина. Чей лист?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(Рябиновый.)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Сосна. Чей лист? </w:t>
      </w: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lang w:eastAsia="ru-RU"/>
        </w:rPr>
        <w:t>(Сосновый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рёза. Чей лис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ерезовый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Ель. Чей лис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Еловый.)</w:t>
      </w:r>
    </w:p>
    <w:p>
      <w:pPr>
        <w:pStyle w:val="Normal"/>
        <w:spacing w:lineRule="auto" w:line="252" w:before="4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Думаем и отвечаем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думаете, так ли это?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рёза выше дуба. Что ниж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уб.)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ябина растёт за осиной.  Что вперед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сина.)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уб растёт перед домом.  Что позад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ом.)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ы сделали из еловых досок. Что срубил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Ель.)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ницы ели ягоды рябины.  Кто голодный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иницы.)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рёзовый листок упал раньше, чем осиновый. Какой листок упал позж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синовый.)</w:t>
      </w:r>
    </w:p>
    <w:p>
      <w:pPr>
        <w:pStyle w:val="Normal"/>
        <w:spacing w:lineRule="auto" w:line="252" w:before="4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Соберём дерево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Воспитатель раздаёт детям конверты-задания. В них различные части деревьев. Дети собирают дерево, комментируя свои действия. 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кладу корень берёзы; я кладу ствол берёзы; я кладу ветки берёзы; я кладу листья берёзы; я  кладу серёжку берёзы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Сколько и какие?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раздает листья детям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количество листьев лежит на столе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ин лист – дуба; 2 листа – рябины; 3 – берёзы; 4 – осины; </w:t>
        <w:br/>
        <w:t>5 – сосны (ели)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Назови по просьбе (ласково; много из одного; большое из обычного; какой)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рево – деревце, деревья, деревище, деревянный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 – листик, листочек, листья, листище, лиственный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тка – веточка, ветки, ветвище, ветвистый.</w:t>
      </w:r>
    </w:p>
    <w:p>
      <w:pPr>
        <w:pStyle w:val="Normal"/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Какое слово не подходит?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лишнее слово среди нескольких слов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рёза – берёзоньк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ирюзо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берёзовый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ина – осиновый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гор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син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ябина – рябиновый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ябуш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рябинуш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сна – сосёнка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основы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уб – дубовый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уби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дубочек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7725</wp:posOffset>
                </wp:positionH>
                <wp:positionV relativeFrom="paragraph">
                  <wp:posOffset>76835</wp:posOffset>
                </wp:positionV>
                <wp:extent cx="323850" cy="323850"/>
                <wp:effectExtent l="19050" t="19050" r="19685" b="19685"/>
                <wp:wrapNone/>
                <wp:docPr id="5" name="Group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g:grpSp>
                        <wpg:cNvGrpSpPr/>
                        <wpg:grpSpPr>
                          <a:xfrm>
                            <a:off x="57960" y="91440"/>
                            <a:ext cx="2084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0"/>
                              <a:ext cx="97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23">
                                  <a:moveTo>
                                    <a:pt x="58" y="223"/>
                                  </a:moveTo>
                                  <a:lnTo>
                                    <a:pt x="58" y="136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77" y="223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2" y="223"/>
                                  </a:lnTo>
                                  <a:lnTo>
                                    <a:pt x="58" y="2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4" style="position:absolute;margin-left:66.75pt;margin-top:6.05pt;width:25.5pt;height:25.5pt" coordorigin="1335,121" coordsize="510,510">
                <v:group id="shape_0" alt="Group 95" style="position:absolute;left:1426;top:265;width:327;height:223">
                  <v:shape id="shape_0" ID="Freeform 96" coordsize="150,218" path="m53,218l53,131l48,131l48,78l0,78l0,59l63,59l63,49l58,44l53,39l48,34l48,25l48,15l53,10l63,0l72,0l82,0l92,10l96,15l96,25l96,34l92,39l92,44l87,49l87,59l150,59l150,78l101,78l101,131l92,131l92,218l77,218l77,131l67,131l67,218l53,218e" stroked="t" o:allowincell="f" style="position:absolute;left:1426;top:265;width:149;height:217;mso-wrap-style:none;v-text-anchor:middle">
                    <v:fill o:detectmouseclick="t" on="false"/>
                    <v:stroke color="#1f1a17" weight="3240" joinstyle="round" endcap="flat"/>
                    <w10:wrap type="none"/>
                  </v:shape>
                  <v:shape id="shape_0" ID="Freeform 97" coordsize="145,218" path="m53,218l53,131l48,131l48,78l0,78l0,59l58,59l58,49l53,44l53,39l48,34l48,25l48,15l53,10l63,0l72,0l82,0l92,10l96,15l96,25l96,34l92,39l92,44l87,49l87,59l145,59l145,78l96,78l96,131l92,131l92,218l77,218l77,131l67,131l67,218l53,218e" fillcolor="black" stroked="t" o:allowincell="f" style="position:absolute;left:1426;top:265;width:144;height:217;mso-wrap-style:none;v-text-anchor:middle">
                    <v:fill o:detectmouseclick="t" type="solid" color2="white"/>
                    <v:stroke color="#1f1a17" weight="3240" joinstyle="round" endcap="flat"/>
                    <w10:wrap type="none"/>
                  </v:shape>
                  <v:shape id="shape_0" ID="Freeform 98" coordsize="154,223" path="m58,223l58,136l24,136l53,78l0,78l0,59l63,59l63,44l58,44l53,39l53,30l53,25l53,20l53,10l58,5l63,0l67,0l77,0l82,0l87,0l92,5l96,10l101,20l101,25l101,30l96,39l92,44l87,44l87,59l154,59l154,78l101,78l125,136l96,136l96,223l77,223l77,136l72,136l72,223l58,223e" fillcolor="black" stroked="t" o:allowincell="f" style="position:absolute;left:1600;top:265;width:153;height:222;mso-wrap-style:none;v-text-anchor:middle">
                    <v:fill o:detectmouseclick="t" type="solid" color2="white"/>
                    <v:stroke color="#1f1a17" weight="3240" joinstyle="round" endcap="flat"/>
                    <w10:wrap type="none"/>
                  </v:shape>
                </v:group>
                <v:oval id="shape_0" ID="Oval 99" stroked="t" o:allowincell="f" style="position:absolute;left:1335;top:121;width:509;height:50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Физкультминутка</w:t>
      </w:r>
    </w:p>
    <w:p>
      <w:pPr>
        <w:pStyle w:val="Normal"/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юбуйтесь-ка, у елки </w:t>
      </w:r>
    </w:p>
    <w:p>
      <w:pPr>
        <w:pStyle w:val="Normal"/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острые иголки.</w:t>
      </w:r>
    </w:p>
    <w:p>
      <w:pPr>
        <w:pStyle w:val="Normal"/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потрогаешь от скуки,</w:t>
      </w:r>
    </w:p>
    <w:p>
      <w:pPr>
        <w:pStyle w:val="Normal"/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олешь себе руки.</w:t>
      </w:r>
    </w:p>
    <w:p>
      <w:pPr>
        <w:pStyle w:val="Normal"/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 иголка, два иголка, пять иголок…</w:t>
      </w:r>
    </w:p>
    <w:p>
      <w:pPr>
        <w:pStyle w:val="Normal"/>
        <w:spacing w:lineRule="auto" w:line="252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их всего у ёлок?</w:t>
      </w:r>
    </w:p>
    <w:p>
      <w:pPr>
        <w:pStyle w:val="Normal"/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Что изменилось?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раскладывает на столе 4 листа с какими-либо рисунками, предлагает детям запомнить их; дети отворачиваются, в это время педагог прячет один лист. Ребёнок повторно рассматривает и называет, какого листа не стало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тветь на вопрос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Воспитатель показывает иллюстрированную картинку с изо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ражением деревьев и кустарников. Дети сравнивают их, отвечая на вопросы воспитател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м отличается дерево от куст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У дерева один ствол, </w:t>
        <w:br/>
        <w:t xml:space="preserve">а у куста несколько. Дерево высокое, а куст низкий.)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ети рисуют на альбомных листах дерево и куст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Рассказ-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Рябина и берёза»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использует иллюстрированные картинки, листья, плоды деревьев, помогает детям составить рассказ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рябина и берёза. Ствол у рябины темно-серый, а у берёзы белый с чёрными пятнами. Рябина ниже берёзы. У рябины лист рябиновый, из многих листиков, а у берёзы – берёзовый, круглый с зубчиками. Осенью листья у рябины желтоватые, а у берёзы ярко-жёлтые. Семена у рябины – красные гроздья ягод, </w:t>
        <w:br/>
        <w:t>а у берёзы – серёжки с мелкими  лёгкими семечками. Из ягод рябины можно сделать вкусный чай и варенье или бусы. Серёжки берёзы – рассыпались и упали на землю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Слушание (повторение за педагогом) стихотворени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юбят люди отдыхать, ездить на природ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им дружнее стать с временами года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воздухом дышать, любоваться лесом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-доброму мечтать обо всём на свет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давайте же беречь мир кустов, деревьев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угов, озёр, болот – всего, что есть на свет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7</w:t>
        <w:br/>
      </w: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зимующие птицы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Цели деятельности педагога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ормировать познавательные действия; учить употреблять существительные множественного числа в именительном, родительном падежах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словарный запас именами существительными – названиями птиц, глаголами, обозначающими, как «разговаривают» птицы (каркают, чирикают, воркуют и др.); упражнять в сравнении предметов; закреплять знания отличительных признаков птиц; воспитывать бережное отношение к природе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иды детской деятельнос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ая, игровая, речевая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образовательные 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енок овладевает основными культурными средствами, способами деятельности, проявляет инициативу и самостоятельность в разных видах деятельности – игре, общении, познавательно-исследовательской; может выражать свои мысли и желания, использовать речь для выражения своих мыслей, чувств; проявляет любознательность, склонен наблюдать; обладает элементарными представлениями из области живой природы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монстрационный материал, предметные картинки с изображением птиц.</w:t>
      </w:r>
    </w:p>
    <w:p>
      <w:pPr>
        <w:pStyle w:val="Normal"/>
        <w:keepNext w:val="true"/>
        <w:numPr>
          <w:ilvl w:val="0"/>
          <w:numId w:val="0"/>
        </w:numPr>
        <w:spacing w:lineRule="auto" w:line="252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Введение в тему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гадайте загадку и узнаете, о чем мы сегодня будем говорить на занятии.</w:t>
      </w:r>
    </w:p>
    <w:p>
      <w:pPr>
        <w:pStyle w:val="Normal"/>
        <w:tabs>
          <w:tab w:val="clear" w:pos="708"/>
          <w:tab w:val="left" w:pos="3261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ром выглянем в оконце.</w:t>
        <w:tab/>
        <w:t>И не слышно птичьих песен,</w:t>
      </w:r>
    </w:p>
    <w:p>
      <w:pPr>
        <w:pStyle w:val="Normal"/>
        <w:tabs>
          <w:tab w:val="clear" w:pos="708"/>
          <w:tab w:val="left" w:pos="3261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о, сыро. Где же солнце?</w:t>
        <w:tab/>
        <w:t>Мир без них неинтересен.</w:t>
      </w:r>
    </w:p>
    <w:p>
      <w:pPr>
        <w:pStyle w:val="Normal"/>
        <w:tabs>
          <w:tab w:val="clear" w:pos="708"/>
          <w:tab w:val="left" w:pos="3261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деревьев ветки голы,</w:t>
        <w:tab/>
        <w:t>Всё же выйдем погулять,</w:t>
      </w:r>
    </w:p>
    <w:p>
      <w:pPr>
        <w:pStyle w:val="Normal"/>
        <w:tabs>
          <w:tab w:val="clear" w:pos="708"/>
          <w:tab w:val="left" w:pos="3261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ь одеты сосны, ёлки.</w:t>
        <w:tab/>
        <w:t>Оглядеться, поиграть,</w:t>
      </w:r>
    </w:p>
    <w:p>
      <w:pPr>
        <w:pStyle w:val="Normal"/>
        <w:tabs>
          <w:tab w:val="clear" w:pos="708"/>
          <w:tab w:val="left" w:pos="3261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за время наступило? </w:t>
        <w:tab/>
        <w:t>Вместе по лесу походим.</w:t>
      </w:r>
    </w:p>
    <w:p>
      <w:pPr>
        <w:pStyle w:val="Normal"/>
        <w:tabs>
          <w:tab w:val="clear" w:pos="708"/>
          <w:tab w:val="left" w:pos="3261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хо стало и уныло.</w:t>
        <w:tab/>
        <w:t>Что там есть сейчас в природе?</w:t>
      </w:r>
    </w:p>
    <w:p>
      <w:pPr>
        <w:pStyle w:val="Normal"/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сновная часть. Обучающие игры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Прогулка в лес»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Педагог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йчас мы отправимся в лес. Представьте, что мы в зимнем лесу. Кого там можем встретить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Животных </w:t>
        <w:br/>
        <w:t>и птиц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зовите зверей, живущих в лесу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олк, лиса, медведь,кабан, заяц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птицы зимуют в лесу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ова, синица, снегирь, дятел, сорока.)</w:t>
      </w:r>
    </w:p>
    <w:p>
      <w:pPr>
        <w:pStyle w:val="Normal"/>
        <w:spacing w:lineRule="auto" w:line="25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Закончи на рифму»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кончите стихотворение, отгадав загадки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оябре приходим в лес,</w:t>
        <w:tab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Слышишь этот странный звук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, грусть-подруга!</w:t>
        <w:tab/>
        <w:t>На стволе деревьев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язь ли, снег ли на земле – </w:t>
        <w:tab/>
        <w:t>Что за птица: Тук-тук-тук,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слыхать ни звука. </w:t>
        <w:tab/>
        <w:tab/>
        <w:t>Молоточком мелет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рошенько присмотрись, </w:t>
        <w:tab/>
        <w:t>Что он хочет от сосны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шину послушай,</w:t>
        <w:tab/>
        <w:tab/>
        <w:t>Что он ей – приятель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аметишь – всюду жизнь,</w:t>
        <w:tab/>
        <w:t>Червячков и гусениц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остри лишь уши.</w:t>
        <w:tab/>
        <w:tab/>
        <w:t xml:space="preserve">Добывает …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ятел)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 тонкий свист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ёлтенькая птица…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епка чёрная и хвос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же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иниц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откуда, ты откуда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етел к нам, красногрудый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етел я всю Сибир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 зовут теб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негирь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рылья, голова и хвост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 неё черны, как ноч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ет белее её бо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Это шумная …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орок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83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ерая и крупная, самая разумна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835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 серых перьях все сезоны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835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Громко каркает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орон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ерый, крылья рябеньки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Юркий, хоть и маленьки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ы ловить его не смей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«Чик-чирик» – наш …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робей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«За и против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предлагает обсудить различные ситуации поведения людей в лесу, на природе, составить правила поведения на природе, в лес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лжен вести себя человек в лес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ри в лес собаку. Ведь ей тоже полезен свежий воздух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Не забывай взять из дома спички, чтобы разжечь костёр </w:t>
        <w:br/>
        <w:t>в лес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озьми с собой в лес топор, перочинный ножик, чтобы было чем срубить деревце, вырезать своё имя на стволах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Не бросай мусор в речки, озёра, болот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Насыпай корм для птиц в кормушк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Не забывай расчищать от снега кормушки каждое утро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Не разрушай гнёзда птиц, даже если они уже пуст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Не разжигай и не оставляй в лесу костров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правила необходимо соблюдать и почему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«Посели птицу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демонстрирует детям 2 предметные картинки, на которых изображен лес зимой и летом. Детям предъявляется раздаточный материал (картинки с изображением птиц) и предлагается «поселить» их в зимний и летний лес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Выполни действия с кормушкой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дагог демонстрирует настоящую кормушку для птиц. Детям раздаются зерна, семечки, хлебные крошки. Воспитатель читает стихотворение, дети выполняют действия, соответствующие содержанию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еревья мы развесим новые кормушки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ёрна, семечки насыплем и от хлеба крошк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птички холод пережили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голодною зимою сытыми все был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Думаем и отвечаем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егирь подлетел к дому. Что позад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ом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ятел перелетел с куста на дерево.  Что ниж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уст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рока полетела за воробьём.  Кто вперед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оробей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тицам нужно зерно. Кто голодный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тицы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Составление расск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-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писания по предметной кар-тинке «Осенний лес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изображено на картин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сенний лес, птицы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птицы собираются улетать в теплые края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птицы не улетают в теплые края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Назови ласково»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робей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робуше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 xml:space="preserve">Кукушка – 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алка – </w:t>
        <w:tab/>
        <w:tab/>
        <w:tab/>
        <w:tab/>
        <w:t xml:space="preserve">Голубь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голубка)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рона – </w:t>
        <w:tab/>
        <w:tab/>
        <w:tab/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равни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демонстрирует предметную картинку, на ко-торой изображены: человек, животное, пт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изображен на картинке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человека руки, а у птицы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рылья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животных – шерсть, а у птиц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ерья и пух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кошки – котята, а у птицы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тенцы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7725</wp:posOffset>
                </wp:positionH>
                <wp:positionV relativeFrom="paragraph">
                  <wp:posOffset>76835</wp:posOffset>
                </wp:positionV>
                <wp:extent cx="323850" cy="323850"/>
                <wp:effectExtent l="19050" t="19050" r="19685" b="19685"/>
                <wp:wrapNone/>
                <wp:docPr id="6" name="Group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g:grpSp>
                        <wpg:cNvGrpSpPr/>
                        <wpg:grpSpPr>
                          <a:xfrm>
                            <a:off x="57960" y="91440"/>
                            <a:ext cx="2084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18">
                                  <a:moveTo>
                                    <a:pt x="53" y="218"/>
                                  </a:moveTo>
                                  <a:lnTo>
                                    <a:pt x="53" y="131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2" y="131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77" y="218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53" y="2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0"/>
                              <a:ext cx="97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23">
                                  <a:moveTo>
                                    <a:pt x="58" y="223"/>
                                  </a:moveTo>
                                  <a:lnTo>
                                    <a:pt x="58" y="136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54" y="59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96" y="136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77" y="223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2" y="223"/>
                                  </a:lnTo>
                                  <a:lnTo>
                                    <a:pt x="58" y="2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" style="position:absolute;margin-left:66.75pt;margin-top:6.05pt;width:25.5pt;height:25.5pt" coordorigin="1335,121" coordsize="510,510">
                <v:group id="shape_0" alt="Group 101" style="position:absolute;left:1426;top:265;width:327;height:223">
                  <v:shape id="shape_0" ID="Freeform 102" coordsize="150,218" path="m53,218l53,131l48,131l48,78l0,78l0,59l63,59l63,49l58,44l53,39l48,34l48,25l48,15l53,10l63,0l72,0l82,0l92,10l96,15l96,25l96,34l92,39l92,44l87,49l87,59l150,59l150,78l101,78l101,131l92,131l92,218l77,218l77,131l67,131l67,218l53,218e" stroked="t" o:allowincell="f" style="position:absolute;left:1426;top:265;width:149;height:217;mso-wrap-style:none;v-text-anchor:middle">
                    <v:fill o:detectmouseclick="t" on="false"/>
                    <v:stroke color="#1f1a17" weight="3240" joinstyle="round" endcap="flat"/>
                    <w10:wrap type="none"/>
                  </v:shape>
                  <v:shape id="shape_0" ID="Freeform 103" coordsize="145,218" path="m53,218l53,131l48,131l48,78l0,78l0,59l58,59l58,49l53,44l53,39l48,34l48,25l48,15l53,10l63,0l72,0l82,0l92,10l96,15l96,25l96,34l92,39l92,44l87,49l87,59l145,59l145,78l96,78l96,131l92,131l92,218l77,218l77,131l67,131l67,218l53,218e" fillcolor="black" stroked="t" o:allowincell="f" style="position:absolute;left:1426;top:265;width:144;height:217;mso-wrap-style:none;v-text-anchor:middle">
                    <v:fill o:detectmouseclick="t" type="solid" color2="white"/>
                    <v:stroke color="#1f1a17" weight="3240" joinstyle="round" endcap="flat"/>
                    <w10:wrap type="none"/>
                  </v:shape>
                  <v:shape id="shape_0" ID="Freeform 104" coordsize="154,223" path="m58,223l58,136l24,136l53,78l0,78l0,59l63,59l63,44l58,44l53,39l53,30l53,25l53,20l53,10l58,5l63,0l67,0l77,0l82,0l87,0l92,5l96,10l101,20l101,25l101,30l96,39l92,44l87,44l87,59l154,59l154,78l101,78l125,136l96,136l96,223l77,223l77,136l72,136l72,223l58,223e" fillcolor="black" stroked="t" o:allowincell="f" style="position:absolute;left:1600;top:265;width:153;height:222;mso-wrap-style:none;v-text-anchor:middle">
                    <v:fill o:detectmouseclick="t" type="solid" color2="white"/>
                    <v:stroke color="#1f1a17" weight="3240" joinstyle="round" endcap="flat"/>
                    <w10:wrap type="none"/>
                  </v:shape>
                </v:group>
                <v:oval id="shape_0" ID="Oval 105" stroked="t" o:allowincell="f" style="position:absolute;left:1335;top:121;width:509;height:50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Физкультминутка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там скачет по дорожке?    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гает кто от кошки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пки две – пальца четыре,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востик, два крыла раскрыли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птицы белобоки,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шут крыльями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сороки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Кто лишний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 демонстрирует детям предметную картинку, на которой изображены зимующие и перелетные птицы. Назовите, кто здесь лишни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рока – галка – аист – ворон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бей – синица – утка – снегирь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ятел – ворона – журавль – воробе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гирь – воробей – ласточка – синиц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Кто так разговаривает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гадай, как птица «разговаривает»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на – каркае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бей – чирикае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рока – …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ица – …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Исправь ошибки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ая воробей – серый воробей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ый ворона – …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егирь стучала в окно –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робей стрекотал на крыше дома –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Соберём птичку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ru-RU"/>
        </w:rPr>
        <w:t>Из разрезных картинок дети собирают изображение птиц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iCs/>
          <w:color w:val="000000"/>
          <w:spacing w:val="40"/>
          <w:sz w:val="24"/>
          <w:szCs w:val="24"/>
          <w:lang w:eastAsia="ru-RU"/>
        </w:rPr>
        <w:t>Составление рассказ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-описания «Моя любимая птица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изображен на картинк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оробей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н маленький, серый с коричневыми крылышк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акой он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У воробья маленькая головка с чёрненькими глазками и тёмным клювиком. Туловище у него круглое. Есть у воробья две маленькие лапки: он на них быстро скачет. У воробья два крылышка. Он ими быстро машет. Хвост у воробья треугольной формы. Он хвостом рулит, когда летает. Воробей клюёт мошек </w:t>
        <w:br/>
        <w:t>и зёрнышки. Пьёт вод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Занятие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 8</w:t>
        <w:br/>
      </w:r>
      <w:r>
        <w:rPr>
          <w:rFonts w:eastAsia="Times New Roman" w:cs="Times New Roman" w:ascii="Times New Roman" w:hAnsi="Times New Roman"/>
          <w:b/>
          <w:color w:val="000000"/>
          <w:spacing w:val="40"/>
          <w:kern w:val="2"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Части тела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Цели деятельности педагога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формировать первичные представления о себе, других людях; </w:t>
      </w:r>
      <w:r>
        <w:rPr>
          <w:rFonts w:eastAsia="Times New Roman" w:cs="Times New Roman" w:ascii="Times New Roman" w:hAnsi="Times New Roman"/>
          <w:iCs/>
          <w:color w:val="000000"/>
          <w:spacing w:val="4"/>
          <w:sz w:val="24"/>
          <w:szCs w:val="24"/>
          <w:lang w:eastAsia="ru-RU"/>
        </w:rPr>
        <w:t>учить образовывать существительные множественного числа; развивать монологическую и диалогическую речь; пополнять словарный запас; познакомит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ь со строением человека; воспитывать бережное отношение к своему организму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речевая, игровая, познавательная, двигательная, коммуникативная, приобщение к художественной литературе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ланируемые образовательные результаты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ребенок владеет активной речью, включенной в общение; может обращаться с вопросами, понимает речь взрослых и сверстников; знает названия частей тела; активно подражает взрослым в движениях и действиях; эмоционально откликается на игру, на различные произведения литературы и искусства; проявляет желание участвовать в театрализованных играх (драматизациях); использует специфические, культурно-фиксированные предметные действия; владеет простейшими навыками самообслуживания; проявляет навыки опрятности.</w:t>
      </w:r>
    </w:p>
    <w:p>
      <w:pPr>
        <w:pStyle w:val="Normal"/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iCs/>
          <w:color w:val="000000"/>
          <w:spacing w:val="-4"/>
          <w:sz w:val="24"/>
          <w:szCs w:val="24"/>
          <w:lang w:eastAsia="ru-RU"/>
        </w:rPr>
        <w:t xml:space="preserve"> картинки с изображением человека, кукла.</w:t>
      </w:r>
    </w:p>
    <w:p>
      <w:pPr>
        <w:pStyle w:val="Normal"/>
        <w:keepNext w:val="true"/>
        <w:numPr>
          <w:ilvl w:val="0"/>
          <w:numId w:val="0"/>
        </w:numPr>
        <w:spacing w:lineRule="auto" w:line="244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. Введение в тем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pacing w:val="4"/>
          <w:sz w:val="24"/>
          <w:szCs w:val="24"/>
          <w:lang w:eastAsia="ru-RU"/>
        </w:rPr>
        <w:t>Ответьте на вопросы и узнайте, о чем будем говорить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br/>
        <w:t>на заняти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га длиннее, чем рука. Что короч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ук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альцев десять, руки две. Чего больш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альцев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ги находятся внизу, руки вверху. Что находится выш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уки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шами слушают, глазами смотрят. Без чего нельзя видеть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Без глаз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вы называл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Части тел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Основная часть. Обучающие игр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то лишнее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eastAsia="ru-RU"/>
        </w:rPr>
        <w:t>Воспитатель по цепочке называет слова. Дети показывают на себе ту часть тела, которая является «лишней» в цепочке слов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ка, пальцы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оло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око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ятка, нога, колено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ше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ина, живот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ог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руд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за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леч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рови, ресниц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убы, зубы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альц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бородок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с, рот, лоб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ис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Загадки-рифмовки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Желательно проводить в помещении, где есть зеркала, дающие возможность детям видеть себя в полный рост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дагог произносит текст в медленном темпе, побуждая детей к действиям вместе с собой, активизируя речемыслительные процессы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х лишь две, и нет им скук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а пара – наши …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ук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а этих на руках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сять маленьких ребят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и можно брать, держаться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2552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и братья – наши …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альцы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а пальчиках руки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ленькие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готк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быть сильней и крепче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м помогут наши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еч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-ка, думай, голова!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олько их у нас? По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работать будет проще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и гнутся руки в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октях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же локтей у нас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конечно, только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х важнее голова, и верчу я ею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очень помогает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руг наш верный –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ея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еркальце взгляну едва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нём проглянет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лова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ице глядит на нас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ара любопытных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лаз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пылинок глаз прикрыт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стой щёточкой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сниц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 в глаза не лился пот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любой погоде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ого не раз спасёт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ёплый домик –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ров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жно каждому дышать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думать и шага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 жару, так и в мороз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чень, очень нужен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с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его есть, посмотри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ва отверстия –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здр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лице зверёк живёт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ывается он –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от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 этого зверька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заборчик – два рядк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для пищи грубой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зовётся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убы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ывают тот забор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ыбаются легко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да не грубы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хленькие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убы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а, хотя кругла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умеет слуша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й в том будут помогать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завитками 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ши)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затылок, крепкий лоб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ый подбородок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разных трудных слов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2552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с живут с пелёнок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их запоминать,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ими будем мы играть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6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обери куклу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называют части тела и на магнитной доске собирают куклу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6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Не зевай, повторяй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, стоя парами напротив друг друга, повторяют дей-стви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 притопа – 1 хлопок, 2 хлопка – 3 приседания, 1 поворот – </w:t>
        <w:br/>
        <w:t>2 прыжка на месте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Чем мы это делаем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м мы смотрим? – Смотрим глаз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м мы слушаем? – Слушаем уш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м мы хлопаем? – Хлопаем рук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м мы нюхаем? – Нюхаем носом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м мы едим? – Едим ртом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м мы жуем? – Жуём зуб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ем мы целуем? – Целуем губами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Чего не стало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 закрывает полоской бумаги часть лица у куклы и спрашивает: «Чего не стало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40"/>
          <w:sz w:val="24"/>
          <w:szCs w:val="24"/>
          <w:lang w:eastAsia="ru-RU"/>
        </w:rPr>
        <w:t>Например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Не стало – носа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Что мы можем делать?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Что мы делаем глазами?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лядим, читаем, ищем, подглядываем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мы делаем рукам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Шьем, вяжем, рисуем, чиним, ломаем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ие действия мы выполняем ногам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Шагаем, стоим, бежим, стучим, топаем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делаем зубам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Жуем, кусаем, щёлкаем.)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можем делать губам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Чмокать, пыхтеть, целовать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делаем носом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юхаем, дышим, шмыгаем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Думаем и отвечаем»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ша зашёл за другом. Кто был дом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руг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Мишей бежит Юра. Кто догоняе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Юра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на машет Вале рукой. Кого зовут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Валю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Назови ласково».</w:t>
      </w:r>
    </w:p>
    <w:p>
      <w:pPr>
        <w:pStyle w:val="Normal"/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з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лаз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Рука –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ба –</w:t>
        <w:tab/>
        <w:tab/>
        <w:tab/>
        <w:t>Нога –</w:t>
      </w:r>
    </w:p>
    <w:p>
      <w:pPr>
        <w:pStyle w:val="Normal"/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зык –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Рассказ-драматизаци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120" w:after="80"/>
        <w:jc w:val="center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ru-RU"/>
        </w:rPr>
        <w:t>глоток молока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да заболела. Чашка с молоком стояла возле её носа, а она отвёртывалась. Позвали меня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да, – сказал я, – надо поесть.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подняла голову и забила прутом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хвост у охотничьих собак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погладил её. От ласки жизнь заиграла в её глазах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шай, Лада, – повторил я, подвинув блюдце поближе. Она потянула нос к молоку и залакала. Значит, через мою ласку ей силы прибавилось. Может быть, эти несколько глотков молока спасли её жизнь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. Пришвин.)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44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случилось с собакой?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помогло Ладе выздороветь?</w:t>
      </w:r>
    </w:p>
    <w:p>
      <w:pPr>
        <w:pStyle w:val="Normal"/>
        <w:spacing w:lineRule="auto" w:line="252" w:before="8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Разучивание стихотворения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нам большими стать,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себе нам надо знать – 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есть у нас чего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, и глаз, и пальцев ног.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ы можем ими делать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работаем умело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всё слышим? Чем едим?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1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 всём мы знать хотим!</w:t>
      </w:r>
    </w:p>
    <w:p>
      <w:pPr>
        <w:pStyle w:val="Normal"/>
        <w:tabs>
          <w:tab w:val="clear" w:pos="708"/>
          <w:tab w:val="right" w:pos="6407" w:leader="underscore"/>
        </w:tabs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right" w:pos="6407" w:leader="underscor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46970" o:spid="shape_0" fillcolor="silver" stroked="f" o:allowincell="f" style="position:absolute;margin-left:-29.9pt;margin-top:314.95pt;width:527.5pt;height:9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енисова Т.В.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0" w:firstLine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0" w:firstLine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357"/>
      </w:pPr>
      <w:rPr>
        <w:smallCaps w:val="false"/>
        <w:caps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5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5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357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1"/>
      <w:lvlJc w:val="left"/>
      <w:pPr>
        <w:tabs>
          <w:tab w:val="num" w:pos="0"/>
        </w:tabs>
        <w:ind w:left="0" w:firstLine="357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722" w:hanging="851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firstLine="357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35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35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firstLine="357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sz w:val="20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357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suff w:val="space"/>
      <w:lvlText w:val="1.%1.%5.%4.1"/>
      <w:lvlJc w:val="left"/>
      <w:pPr>
        <w:tabs>
          <w:tab w:val="num" w:pos="0"/>
        </w:tabs>
        <w:ind w:left="0" w:firstLine="357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2722" w:hanging="851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120"/>
      <w:jc w:val="center"/>
      <w:outlineLvl w:val="0"/>
    </w:pPr>
    <w:rPr>
      <w:rFonts w:ascii="Times New Roman" w:hAnsi="Times New Roman" w:eastAsia="Times New Roman" w:cs="Times New Roman"/>
      <w:b/>
      <w:caps/>
      <w:kern w:val="2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60"/>
      <w:ind w:firstLine="357"/>
      <w:jc w:val="both"/>
      <w:outlineLvl w:val="1"/>
    </w:pPr>
    <w:rPr>
      <w:rFonts w:ascii="Times New Roman" w:hAnsi="Times New Roman" w:eastAsia="Times New Roman" w:cs="Times New Roman"/>
      <w:b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120"/>
      <w:jc w:val="center"/>
      <w:outlineLvl w:val="2"/>
    </w:pPr>
    <w:rPr>
      <w:rFonts w:ascii="Times New Roman" w:hAnsi="Times New Roman" w:eastAsia="Times New Roman" w:cs="Times New Roman"/>
      <w:b/>
      <w:spacing w:val="40"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240" w:after="60"/>
      <w:jc w:val="center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120"/>
      <w:jc w:val="center"/>
      <w:outlineLvl w:val="4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z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3"/>
      <w:szCs w:val="23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3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40"/>
      <w:sz w:val="23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3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3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3"/>
      <w:szCs w:val="20"/>
    </w:rPr>
  </w:style>
  <w:style w:type="character" w:styleId="PageNumber">
    <w:name w:val="Page Number"/>
    <w:rPr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 w:before="0" w:after="0"/>
      <w:jc w:val="both"/>
    </w:pPr>
    <w:rPr>
      <w:rFonts w:ascii="Times New Roman" w:hAnsi="Times New Roman" w:eastAsia="Times New Roman" w:cs="Times New Roman"/>
      <w:sz w:val="23"/>
      <w:szCs w:val="20"/>
    </w:rPr>
  </w:style>
  <w:style w:type="paragraph" w:styleId="Footnote">
    <w:name w:val="Footnote Text"/>
    <w:basedOn w:val="Normal"/>
    <w:pPr>
      <w:spacing w:lineRule="auto" w:line="264" w:before="0" w:after="0"/>
      <w:ind w:firstLine="357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Footer">
    <w:name w:val="Footer"/>
    <w:basedOn w:val="Normal"/>
    <w:pPr>
      <w:spacing w:lineRule="auto" w:line="264" w:before="0" w:after="0"/>
      <w:jc w:val="both"/>
    </w:pPr>
    <w:rPr>
      <w:rFonts w:ascii="Times New Roman" w:hAnsi="Times New Roman" w:eastAsia="Times New Roman" w:cs="Times New Roman"/>
      <w:sz w:val="23"/>
      <w:szCs w:val="20"/>
    </w:rPr>
  </w:style>
  <w:style w:type="paragraph" w:styleId="Style15">
    <w:name w:val="МелкийТекст"/>
    <w:basedOn w:val="Normal"/>
    <w:qFormat/>
    <w:pPr>
      <w:spacing w:lineRule="auto" w:line="264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Style16">
    <w:name w:val="Аннотац"/>
    <w:basedOn w:val="Normal"/>
    <w:qFormat/>
    <w:pPr>
      <w:spacing w:lineRule="auto" w:line="264" w:before="0" w:after="0"/>
      <w:ind w:left="567" w:firstLine="284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I11">
    <w:name w:val="МнУрI11)"/>
    <w:basedOn w:val="Normal"/>
    <w:qFormat/>
    <w:pPr>
      <w:numPr>
        <w:ilvl w:val="0"/>
        <w:numId w:val="6"/>
      </w:numPr>
      <w:spacing w:lineRule="auto" w:line="264" w:before="0" w:after="0"/>
      <w:jc w:val="both"/>
    </w:pPr>
    <w:rPr>
      <w:rFonts w:ascii="Times New Roman" w:hAnsi="Times New Roman" w:eastAsia="Times New Roman" w:cs="Times New Roman"/>
      <w:sz w:val="23"/>
      <w:szCs w:val="20"/>
    </w:rPr>
  </w:style>
  <w:style w:type="paragraph" w:styleId="1111">
    <w:name w:val="МнУр1111"/>
    <w:basedOn w:val="Normal"/>
    <w:qFormat/>
    <w:pPr>
      <w:numPr>
        <w:ilvl w:val="0"/>
        <w:numId w:val="5"/>
      </w:numPr>
      <w:spacing w:lineRule="auto" w:line="264" w:before="0" w:after="0"/>
      <w:jc w:val="both"/>
    </w:pPr>
    <w:rPr>
      <w:rFonts w:ascii="Times New Roman" w:hAnsi="Times New Roman" w:eastAsia="Times New Roman" w:cs="Times New Roman"/>
      <w:sz w:val="23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НумСп"/>
    <w:basedOn w:val="Normal"/>
    <w:qFormat/>
    <w:pPr>
      <w:numPr>
        <w:ilvl w:val="0"/>
        <w:numId w:val="3"/>
      </w:numPr>
      <w:spacing w:lineRule="auto" w:line="264" w:before="0" w:after="0"/>
      <w:jc w:val="both"/>
    </w:pPr>
    <w:rPr>
      <w:rFonts w:ascii="Times New Roman" w:hAnsi="Times New Roman" w:eastAsia="Times New Roman" w:cs="Times New Roman"/>
      <w:sz w:val="23"/>
      <w:szCs w:val="20"/>
    </w:rPr>
  </w:style>
  <w:style w:type="paragraph" w:styleId="Style20">
    <w:name w:val="ОснТкст"/>
    <w:basedOn w:val="Normal"/>
    <w:qFormat/>
    <w:pPr>
      <w:spacing w:lineRule="auto" w:line="264" w:before="0" w:after="0"/>
      <w:ind w:firstLine="357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01">
    <w:name w:val="МркСп01"/>
    <w:basedOn w:val="Style20"/>
    <w:qFormat/>
    <w:pPr>
      <w:numPr>
        <w:ilvl w:val="0"/>
        <w:numId w:val="4"/>
      </w:numPr>
    </w:pPr>
    <w:rPr>
      <w:color w:val="000000"/>
    </w:rPr>
  </w:style>
  <w:style w:type="paragraph" w:styleId="02">
    <w:name w:val="МркСп02"/>
    <w:basedOn w:val="Style20"/>
    <w:qFormat/>
    <w:pPr>
      <w:numPr>
        <w:ilvl w:val="0"/>
        <w:numId w:val="2"/>
      </w:numPr>
    </w:pPr>
    <w:rPr>
      <w:color w:val="000000"/>
    </w:rPr>
  </w:style>
  <w:style w:type="paragraph" w:styleId="10">
    <w:name w:val="Рмрк10"/>
    <w:basedOn w:val="Normal"/>
    <w:qFormat/>
    <w:pPr>
      <w:spacing w:lineRule="auto" w:line="264" w:before="60" w:after="60"/>
      <w:ind w:firstLine="35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111">
    <w:name w:val="МнУр1111ж"/>
    <w:basedOn w:val="1111"/>
    <w:qFormat/>
    <w:pPr>
      <w:numPr>
        <w:ilvl w:val="0"/>
        <w:numId w:val="7"/>
      </w:numPr>
      <w:spacing w:before="6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5035" w:hanging="180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Рмрк"/>
    <w:basedOn w:val="Normal"/>
    <w:next w:val="Style20"/>
    <w:qFormat/>
    <w:pPr>
      <w:spacing w:lineRule="auto" w:line="264" w:before="60" w:after="60"/>
      <w:ind w:firstLine="357"/>
      <w:jc w:val="both"/>
    </w:pPr>
    <w:rPr>
      <w:rFonts w:ascii="Times New Roman" w:hAnsi="Times New Roman" w:eastAsia="Times New Roman" w:cs="Times New Roman"/>
      <w:i/>
      <w:sz w:val="23"/>
      <w:szCs w:val="20"/>
    </w:rPr>
  </w:style>
  <w:style w:type="paragraph" w:styleId="Style22">
    <w:name w:val="Табл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64" w:before="0" w:after="0"/>
      <w:jc w:val="both"/>
    </w:pPr>
    <w:rPr>
      <w:rFonts w:ascii="Times New Roman" w:hAnsi="Times New Roman" w:eastAsia="Times New Roman" w:cs="Times New Roman"/>
      <w:sz w:val="23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"/>
    <w:basedOn w:val="Normal"/>
    <w:qFormat/>
    <w:pPr>
      <w:spacing w:lineRule="auto" w:line="264" w:before="0" w:after="0"/>
      <w:ind w:firstLine="357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5:00Z</dcterms:created>
  <dc:creator>Березенкова Татьяна Валерьевна</dc:creator>
  <dc:description/>
  <cp:keywords/>
  <dc:language>en-US</dc:language>
  <cp:lastModifiedBy>11</cp:lastModifiedBy>
  <dcterms:modified xsi:type="dcterms:W3CDTF">2020-03-29T10:54:00Z</dcterms:modified>
  <cp:revision>4</cp:revision>
  <dc:subject/>
  <dc:title/>
</cp:coreProperties>
</file>