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284"/>
        <w:rPr/>
      </w:pPr>
      <w:r>
        <w:rPr>
          <w:b/>
          <w:spacing w:val="-4"/>
          <w:szCs w:val="22"/>
        </w:rPr>
        <w:t>Пальчиковые</w:t>
      </w:r>
      <w:r>
        <w:rPr>
          <w:spacing w:val="-4"/>
          <w:szCs w:val="22"/>
        </w:rPr>
        <w:t xml:space="preserve"> игры и упражнения для детей 2–7 лет / сост.</w:t>
      </w:r>
      <w:r>
        <w:rPr/>
        <w:br/>
        <w:t>Т. В. Калинина [и др.]. – Изд. 2-е. – Волгоград : Учитель, 2014. – 151 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64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  <w:lang w:eastAsia="ru-RU"/>
        </w:rPr>
        <w:t>ПАЛЬЧИКОВЫЕ ИГРЫ</w:t>
      </w:r>
    </w:p>
    <w:p>
      <w:pPr>
        <w:pStyle w:val="Normal"/>
        <w:spacing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ЛЬЧИКИ ИГРАЮТ</w:t>
      </w:r>
    </w:p>
    <w:p>
      <w:pPr>
        <w:pStyle w:val="Normal"/>
        <w:spacing w:before="0" w:after="0"/>
        <w:ind w:left="170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альчики играют</w:t>
      </w:r>
    </w:p>
    <w:p>
      <w:pPr>
        <w:pStyle w:val="Normal"/>
        <w:spacing w:before="0" w:after="0"/>
        <w:ind w:left="170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грать не устают:</w:t>
      </w:r>
    </w:p>
    <w:p>
      <w:pPr>
        <w:pStyle w:val="Normal"/>
        <w:spacing w:before="60" w:after="6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оизвольные движения пальцами.)</w:t>
      </w:r>
    </w:p>
    <w:p>
      <w:pPr>
        <w:pStyle w:val="Normal"/>
        <w:spacing w:before="0" w:after="0"/>
        <w:ind w:left="170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п-кап-кап – </w:t>
      </w:r>
    </w:p>
    <w:p>
      <w:pPr>
        <w:pStyle w:val="Normal"/>
        <w:spacing w:before="0" w:after="0"/>
        <w:ind w:left="170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рыше дождик барабанит,</w:t>
      </w:r>
    </w:p>
    <w:p>
      <w:pPr>
        <w:pStyle w:val="Normal"/>
        <w:spacing w:before="60" w:after="6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аждым пальчиком по очереди касаться ладошки противоположной руки, затем поменять ладошку.)</w:t>
      </w:r>
    </w:p>
    <w:p>
      <w:pPr>
        <w:pStyle w:val="Normal"/>
        <w:spacing w:before="0" w:after="0"/>
        <w:ind w:left="170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к-стук-стук – </w:t>
      </w:r>
    </w:p>
    <w:p>
      <w:pPr>
        <w:pStyle w:val="Normal"/>
        <w:spacing w:before="0" w:after="0"/>
        <w:ind w:left="170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гвоздикам так молоточком бьют.</w:t>
      </w:r>
    </w:p>
    <w:p>
      <w:pPr>
        <w:pStyle w:val="Normal"/>
        <w:spacing w:before="60" w:after="6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альчики собрать в кулачки, слегка ударять кулачками, меняя руки, – правый кулачок сверху ударяет левый, затем левый кулачок ударяет сверху правый.)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лый пальчики народ –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цуют, прыгают, резвятся!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ите, вот!</w:t>
      </w:r>
    </w:p>
    <w:p>
      <w:pPr>
        <w:pStyle w:val="Normal"/>
        <w:spacing w:before="60" w:after="60"/>
        <w:ind w:firstLine="35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Выполнить красивые движения пальчиками, имитирующие 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ru-RU"/>
        </w:rPr>
        <w:t>танцевальные; всеми пальцами правой руки оттолкнуться о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левой ладошки и «подпрыгнуть», повторить пальцами левой руки, быстро пошевелить всеми прямыми пальцами обеих рук.)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удем пальчикам мешать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устали, спать хотят.</w:t>
      </w:r>
    </w:p>
    <w:p>
      <w:pPr>
        <w:pStyle w:val="Normal"/>
        <w:spacing w:before="60" w:after="6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альчики выпрямить, ровно соединить одну с другой ладошки и приложить сначала к левой стороне головы, закрыть глазки, потом к правой стороне головы.)</w:t>
      </w:r>
    </w:p>
    <w:p>
      <w:pPr>
        <w:pStyle w:val="Normal"/>
        <w:spacing w:before="0" w:after="0"/>
        <w:ind w:left="2835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ам нравится, когда их ласкают,</w:t>
      </w:r>
    </w:p>
    <w:p>
      <w:pPr>
        <w:pStyle w:val="Normal"/>
        <w:spacing w:lineRule="auto" w:line="264" w:before="0" w:after="0"/>
        <w:ind w:left="2835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но поглаживают, не обижают.</w:t>
      </w:r>
    </w:p>
    <w:p>
      <w:pPr>
        <w:pStyle w:val="Normal"/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(Пальчиками левой руки выполнить легкие, приятные поглаживания пальчиков правой руки, затем эти движения повторить пальчиками правой руки для пальчиков левой.) (Г. П. Попова.)</w:t>
      </w:r>
    </w:p>
    <w:p>
      <w:pPr>
        <w:pStyle w:val="Normal"/>
        <w:spacing w:lineRule="auto" w:line="256" w:before="12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ГРА-ПОДРАЖАНИЕ </w:t>
        <w:br/>
        <w:t>«ПОДНИМИ ЛАДОШКИ»</w:t>
      </w:r>
    </w:p>
    <w:p>
      <w:pPr>
        <w:pStyle w:val="Normal"/>
        <w:tabs>
          <w:tab w:val="clear" w:pos="708"/>
          <w:tab w:val="left" w:pos="2760" w:leader="none"/>
        </w:tabs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уки лежат на коленях.)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и ладошки выше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ложи над головой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вышло? Вышла крыша,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д крышей мы с тобой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уки возвратить на колени.)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и ладошки выше,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орее помаши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вышло? Птички вышли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чки очень хороши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уки возвратить на колени.)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и ладошки выше,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гни скорей дугой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вышло? Гуси вышли –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один, а вот другой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уки возвратить на колени.)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и ладошки выше,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и скорей согни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вышло? Мишки вышли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их два, а в сказке три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уки возвратить на колени.)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й сказке медведя три?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, громко говори!</w:t>
      </w:r>
    </w:p>
    <w:p>
      <w:pPr>
        <w:pStyle w:val="Normal"/>
        <w:spacing w:lineRule="auto" w:line="264" w:before="0" w:after="0"/>
        <w:ind w:firstLine="396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. П. Попова</w:t>
      </w:r>
    </w:p>
    <w:p>
      <w:pPr>
        <w:pStyle w:val="Normal"/>
        <w:spacing w:lineRule="auto" w:line="264" w:before="12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, дети, отгадайте загадку: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мальчиков и девочек 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радостней игры,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надувать красивые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душные 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шары).</w:t>
      </w:r>
    </w:p>
    <w:p>
      <w:pPr>
        <w:pStyle w:val="Normal"/>
        <w:spacing w:lineRule="auto" w:line="264" w:before="0" w:after="0"/>
        <w:ind w:left="540" w:firstLine="170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. А. Щедрова</w:t>
      </w:r>
    </w:p>
    <w:p>
      <w:pPr>
        <w:pStyle w:val="Normal"/>
        <w:spacing w:lineRule="auto" w:line="256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цы, ребята, а теперь давайте представим, что у нас </w:t>
        <w:br/>
        <w:t xml:space="preserve">с вами в руках воздушные шар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альчики принимают форму шар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надуем свои волшебные шарики.</w:t>
      </w:r>
    </w:p>
    <w:p>
      <w:pPr>
        <w:pStyle w:val="Normal"/>
        <w:spacing w:lineRule="auto" w:line="256" w:before="12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РИК</w:t>
      </w:r>
    </w:p>
    <w:p>
      <w:pPr>
        <w:pStyle w:val="Normal"/>
        <w:spacing w:lineRule="auto" w:line="256" w:before="0" w:after="0"/>
        <w:ind w:left="360" w:firstLine="1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уваем быстро шарик.</w:t>
      </w:r>
    </w:p>
    <w:p>
      <w:pPr>
        <w:pStyle w:val="Normal"/>
        <w:spacing w:lineRule="auto" w:line="256" w:before="0" w:after="0"/>
        <w:ind w:left="360" w:firstLine="1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тановится большой.</w:t>
      </w:r>
    </w:p>
    <w:p>
      <w:pPr>
        <w:pStyle w:val="Normal"/>
        <w:spacing w:lineRule="auto" w:line="256" w:before="0" w:after="0"/>
        <w:ind w:left="360" w:firstLine="1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он лопнул, воздух вышел –</w:t>
      </w:r>
    </w:p>
    <w:p>
      <w:pPr>
        <w:pStyle w:val="Normal"/>
        <w:spacing w:lineRule="auto" w:line="256" w:before="0" w:after="0"/>
        <w:ind w:left="360" w:firstLine="1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 он тонкий и худой.</w:t>
      </w:r>
    </w:p>
    <w:p>
      <w:pPr>
        <w:pStyle w:val="Normal"/>
        <w:spacing w:lineRule="auto" w:line="256" w:before="0" w:after="0"/>
        <w:ind w:left="360" w:firstLine="134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. В. Цвынтарный</w:t>
      </w:r>
    </w:p>
    <w:p>
      <w:pPr>
        <w:pStyle w:val="Normal"/>
        <w:spacing w:lineRule="auto" w:line="256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 пальчики обеих рук в «щепотке» и соприкасаются кончиками. В этом положении дети дуют на них, при этом пальчики принимают форму шара. Воздух «выходит», и пальчики принимают исходное положение.</w:t>
      </w:r>
    </w:p>
    <w:p>
      <w:pPr>
        <w:pStyle w:val="Normal"/>
        <w:spacing w:lineRule="auto" w:line="256" w:before="18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ОИМ ДОМ</w:t>
      </w:r>
    </w:p>
    <w:p>
      <w:pPr>
        <w:pStyle w:val="Normal"/>
        <w:spacing w:lineRule="auto" w:line="256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и сжаты в кулачки, большой палец поднят вверх – это молоток. В течение всего стихотворения молоток заколачивает гвозд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вижение сверху вниз большим пальцем – сначала прямым, затем согнутым)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ый день тук да тук,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ется звонкий стук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точки стучат,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м домик для зайчат.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точки стучат,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м домик для бельчат.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дом для белочек,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дом для зайчиков,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дом для девочек,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дом для мальчиков.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ой хороший дом,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ы славно заживем!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песни распевать,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литься и плясать.</w:t>
      </w:r>
    </w:p>
    <w:p>
      <w:pPr>
        <w:pStyle w:val="Normal"/>
        <w:spacing w:before="60" w:after="6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е показывают готовые дома (руки, сжатые в кулаки). Педагог хвалит домики, построенные детьми.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дом для Светы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большой и светлый.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живет Алеша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 он хороший.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ме этом Маша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ышко ты наше.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– для Марата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он богатый… (И т. д.)</w:t>
      </w:r>
    </w:p>
    <w:p>
      <w:pPr>
        <w:pStyle w:val="Normal"/>
        <w:spacing w:before="18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ЕЛОЧКИ – ЗАЙЧИКИ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 команда – белочки, а эта команда – зайчики, – говорит логопед, показывая правую и левую руки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капитан белочек, а это капитан зайчиков, – показывает большие пальцы. – Каждый капитан как бы здоровается со своей командой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Логопед прикасается поочередно большими пальцами к остальным пальцам рук.)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м упражнение сначала только с белочками, затем с зайчиками.</w:t>
      </w:r>
    </w:p>
    <w:p>
      <w:pPr>
        <w:pStyle w:val="Normal"/>
        <w:spacing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Через несколько дней эти упражнения выполняются двумя руками одновременно.</w:t>
      </w:r>
    </w:p>
    <w:p>
      <w:pPr>
        <w:pStyle w:val="Normal"/>
        <w:spacing w:before="18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ГУЛКА В ЛЕС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оехали в лес на автобусе. Рассматривали деревья. Подул ветер, ветки закачались, листочки затрепетали. Под деревьями росли вот такие грибы – белый и подберезовики. А по грибку ползла вот такая улитка. На поляне росли разные цветы. Это ромашки, а это ландыши, колокольчики. Над цветами порхали бабочки и жужжали пчелки. На дереве было гнездо. А над гнездом летали вот такие птицы.</w:t>
      </w:r>
    </w:p>
    <w:p>
      <w:pPr>
        <w:pStyle w:val="Normal"/>
        <w:spacing w:lineRule="auto" w:line="256" w:before="12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ТИЦА И ПТЕНЧИКИ</w:t>
      </w:r>
    </w:p>
    <w:p>
      <w:pPr>
        <w:pStyle w:val="Normal"/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дереве было гнездо с птенчиками. Птенцы были голодные, громко просили есть. Прилетела мама-птица и стала кормить птенцов. Мама дала птенцам по одной гусениц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льшой палец по одному разу прикасается поочередно к остальным четырем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две букашк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дновременное двукратное прикасание большого пальца к остальным четыре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по три мошк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трехкратное прикасани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елись птенцы и стали чистить клювы. Мама им помогал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льшой палец с силой «чистит» верхние боковые края остальных пальцев поочередно).</w:t>
      </w:r>
    </w:p>
    <w:p>
      <w:pPr>
        <w:pStyle w:val="Normal"/>
        <w:spacing w:lineRule="auto" w:line="256" w:before="12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ТЕНОК</w:t>
      </w:r>
    </w:p>
    <w:p>
      <w:pPr>
        <w:pStyle w:val="Normal"/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тенок маленький, озорной, пушистый, точит когти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се пальцы согнуты так, что их подушечки прикасаются к основанию пальцев. Ладонь открыта. Согнутые пальцы в таком прижа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том положении «бегают», большой палец обязательно участву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т.)</w:t>
      </w:r>
    </w:p>
    <w:p>
      <w:pPr>
        <w:pStyle w:val="Normal"/>
        <w:spacing w:lineRule="auto" w:line="256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котенок точит когти. Котенок выпустил когт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альцы раскрыты, напряженно полусогнуты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начал царапатьс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альцы быстро бегают в этом напряженном полусогнутом виде).</w:t>
      </w:r>
    </w:p>
    <w:p>
      <w:pPr>
        <w:pStyle w:val="Normal"/>
        <w:spacing w:lineRule="auto" w:line="256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й-яй-яй, котенок, какой ты шалун, нехорошо царапаться. Ну-ка, спрячь когти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«Котенок» прячет когти, но затем вновь начинает их точить и т. д.)</w:t>
      </w:r>
    </w:p>
    <w:p>
      <w:pPr>
        <w:pStyle w:val="Normal"/>
        <w:spacing w:lineRule="auto" w:line="256" w:before="12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КАКАЛКА</w:t>
      </w:r>
    </w:p>
    <w:p>
      <w:pPr>
        <w:pStyle w:val="Normal"/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е ладони сжаты в кулачок, большие пальцы подняты вверх. Делаем круговые движения большим пальцем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«крутят скакалку» сначала в одну сторону, потом в другую,одновременно взрослый проговаривает или поет песенку «Скакалка»).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качу, я верчу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ую скакалку.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хочу, обскачу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лю и Наталку.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-ка раз, ну-ка два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реди дорожки,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бегом, с ветерком,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на правой ножке.</w:t>
      </w:r>
    </w:p>
    <w:p>
      <w:pPr>
        <w:pStyle w:val="Normal"/>
        <w:spacing w:lineRule="auto" w:line="249" w:before="12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качу, я верчу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ую скакалку.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качу, я учу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лю и Наталку.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-ка раз, ну-ка два,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тся сестрички.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пиной день-деньской</w:t>
      </w:r>
    </w:p>
    <w:p>
      <w:pPr>
        <w:pStyle w:val="Normal"/>
        <w:spacing w:lineRule="auto" w:line="249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гают косички!</w:t>
      </w:r>
    </w:p>
    <w:p>
      <w:pPr>
        <w:pStyle w:val="Normal"/>
        <w:spacing w:lineRule="auto" w:line="249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руговые вращения большими пальцами надо делать ритмично, с большой амплитудой, сначала в одну сторону, потом </w:t>
        <w:br/>
        <w:t>в другую. Дети не должны чувствовать усталость.</w:t>
      </w:r>
    </w:p>
    <w:p>
      <w:pPr>
        <w:pStyle w:val="Normal"/>
        <w:spacing w:lineRule="auto" w:line="249" w:before="18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ГЛАДИМ ПЛАТОЧЕК ДЛЯ МАМЫ И ДЛЯ ДОЧКИ</w:t>
        <w:br/>
        <w:t>(игра с бумагой)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каждым играющим положен скомканный лист писчей бумаги. Нужно, пользуясь всеми пальцами обеих рук, разгладить его так, чтобы он не топорщился и чтобы ни один его край не остался загнутым.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ем то же самое сделать, пользуясь одной рукой (возможны варианты: пользуясь двумя большими пальцами, повторить то же или указательными и т. д.).</w:t>
      </w:r>
    </w:p>
    <w:p>
      <w:pPr>
        <w:pStyle w:val="Normal"/>
        <w:spacing w:lineRule="auto" w:line="249" w:before="12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ЭТЮД «ДОЖДИК»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бежали на небо тучки, спрятали солнышко, и вдруг начался дождик, забарабанил по листьям и траве. Как капли застучал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стукивание пальчиками по столу.)</w:t>
      </w:r>
    </w:p>
    <w:p>
      <w:pPr>
        <w:pStyle w:val="Normal"/>
        <w:spacing w:lineRule="auto" w:line="256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пля раз, капля два,</w:t>
      </w:r>
    </w:p>
    <w:p>
      <w:pPr>
        <w:pStyle w:val="Normal"/>
        <w:spacing w:lineRule="auto" w:line="256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пля медленно сперва –</w:t>
      </w:r>
    </w:p>
    <w:p>
      <w:pPr>
        <w:pStyle w:val="Normal"/>
        <w:spacing w:lineRule="auto" w:line="256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п, кап, кап, кап.</w:t>
      </w:r>
    </w:p>
    <w:p>
      <w:pPr>
        <w:pStyle w:val="Normal"/>
        <w:spacing w:lineRule="auto" w:line="256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ли капли поспевать,</w:t>
      </w:r>
    </w:p>
    <w:p>
      <w:pPr>
        <w:pStyle w:val="Normal"/>
        <w:spacing w:lineRule="auto" w:line="256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пля каплю подгонять –</w:t>
      </w:r>
    </w:p>
    <w:p>
      <w:pPr>
        <w:pStyle w:val="Normal"/>
        <w:spacing w:lineRule="auto" w:line="256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п, кап, кап, кап.</w:t>
      </w:r>
    </w:p>
    <w:p>
      <w:pPr>
        <w:pStyle w:val="Normal"/>
        <w:spacing w:lineRule="auto" w:line="256" w:before="0" w:after="0"/>
        <w:ind w:firstLine="198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Хлопки в ладоши.)</w:t>
      </w:r>
    </w:p>
    <w:p>
      <w:pPr>
        <w:pStyle w:val="Normal"/>
        <w:spacing w:lineRule="auto" w:line="256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нтик поскорей раскроем,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дождя себя укроем.</w:t>
      </w:r>
    </w:p>
    <w:p>
      <w:pPr>
        <w:pStyle w:val="Normal"/>
        <w:spacing w:lineRule="auto" w:line="264" w:before="0" w:after="0"/>
        <w:ind w:firstLine="396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. П. Попова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Дети поднимают руки над головой, скрепляют пальчики </w:t>
        <w:br/>
        <w:t>в замок.)</w:t>
      </w:r>
    </w:p>
    <w:p>
      <w:pPr>
        <w:pStyle w:val="Normal"/>
        <w:spacing w:before="60" w:after="60"/>
        <w:jc w:val="center"/>
        <w:rPr/>
      </w:pPr>
      <w:r>
        <w:rPr/>
        <w:t>ЦАРАПКИ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983"/>
      </w:tblGrid>
      <w:tr>
        <w:trPr/>
        <w:tc>
          <w:tcPr>
            <w:tcW w:w="2396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какой котишка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лая мордашка,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на каждой лапке –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отки-царапки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ик точит коготки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острые они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потом играет,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чик догоняет.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4"/>
                <w:sz w:val="24"/>
                <w:szCs w:val="24"/>
                <w:lang w:eastAsia="ru-RU"/>
              </w:rPr>
              <w:t>Сгибают руки перед грудью, опустив кисти вниз, качают головой вправо-влево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Обводят ладонью вокруг лица.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жимают и разжимают пальцы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кребут пальчиками по коленям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тучат ладонями по бедрам.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. Высотска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/>
      </w:pPr>
      <w:r>
        <w:rPr/>
        <w:t>ДОЖДИК</w:t>
        <w:br/>
        <w:t>(русская народная прибаутка)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ждик, дождик, лей, лей, </w:t>
              <w:br/>
              <w:t>на меня, н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детей по ложечке, на меня по кроше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на бабушку Ягу лей по целому вед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ашут кистями рук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Хлопают в ладо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Поднимают руки вверх, затем быстро опускают вниз </w:t>
              <w:br/>
              <w:t>и стучат кулачками по коленочкам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6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АЛЬЧИКИ УСНУЛ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ьчики уснули, в кулачок свернулис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, два, три, четыре, пять – захотели поиграт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удили дом соседей, там проснулись шесть и сем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емь, девять, десять – веселятся вс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ора обратно всем: десять, девять, восемь, сем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сть калачиком свернулся, пять зевнул и отвернулс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е, три, два, один – снова в домике мы спим.</w:t>
      </w:r>
    </w:p>
    <w:p>
      <w:pPr>
        <w:pStyle w:val="Normal"/>
        <w:spacing w:before="6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* *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в лес пошел, этот пальчик гриб нашел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чистить стал, этот пальчик жарить стал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от этот пальчик съел, оттого и потолсте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шли пальчики гулять, а вторые – догонят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тьи пальчики бегом, а четвертые – пешко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ый пальчик поскакал и в конце пути упал.</w:t>
      </w:r>
    </w:p>
    <w:p>
      <w:pPr>
        <w:pStyle w:val="Normal"/>
        <w:spacing w:before="18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АЧКИ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ожмите пальцы в кулачок покрепче. Руки положите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ени. Сожмите их сильно-сильно, чтобы косточки побелели. </w:t>
        <w:br/>
        <w:t xml:space="preserve">Руки устали. Расслабили руки. Отдыхаем. Кисти рук потеплели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егко, приятно стало. Слушаем и делаем, как я. Спокойно! Вдо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ауза, выдох – пауза!</w:t>
      </w:r>
    </w:p>
    <w:p>
      <w:pPr>
        <w:pStyle w:val="Normal"/>
        <w:spacing w:before="0" w:after="60"/>
        <w:ind w:firstLine="357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Это и каждое последующее упражнение повторяется 3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раза.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на коленях, кулачки сжаты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епко, с напряжением, </w:t>
      </w:r>
    </w:p>
    <w:p>
      <w:pPr>
        <w:pStyle w:val="Normal"/>
        <w:spacing w:before="0" w:after="0"/>
        <w:ind w:firstLine="1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льчики прижат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жать пальцы),</w:t>
      </w:r>
    </w:p>
    <w:p>
      <w:pPr>
        <w:pStyle w:val="Normal"/>
        <w:spacing w:lineRule="auto" w:line="256"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и сильней сжимаем –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пускаем, разжимаем.</w:t>
      </w:r>
    </w:p>
    <w:p>
      <w:pPr>
        <w:pStyle w:val="Normal"/>
        <w:spacing w:before="12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о поднять и уронить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лабленную кисть.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йте, девочки и мальчики,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ыхают наши пальчики.</w:t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ИСТ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альчики – головка, ладошка – крылышки. </w:t>
      </w:r>
    </w:p>
    <w:p>
      <w:pPr>
        <w:pStyle w:val="Normal"/>
        <w:spacing w:before="6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ист-мама, аист-папа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нездышко на крыше свили,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истенка-малыша</w:t>
      </w:r>
    </w:p>
    <w:p>
      <w:pPr>
        <w:pStyle w:val="Normal"/>
        <w:spacing w:before="0" w:after="6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клювика кормили. 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/>
          <w:spacing w:val="4"/>
          <w:sz w:val="24"/>
          <w:szCs w:val="24"/>
          <w:lang w:eastAsia="ru-RU"/>
        </w:rPr>
        <w:t xml:space="preserve">Ладони повернуты к себе, большие пальцы выпрямлены </w:t>
        <w:br/>
        <w:t>о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себя и переплетены (как бы цепляются друг за дружку), большие пальцы – головка, остальные сомкнутые пальцы – крылья. Помахать ими.</w:t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ШНЯ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шню построим высокую мы.</w:t>
      </w:r>
    </w:p>
    <w:p>
      <w:pPr>
        <w:pStyle w:val="Normal"/>
        <w:spacing w:before="0" w:after="0"/>
        <w:ind w:firstLine="17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на и бойницы в башне видны.</w:t>
      </w:r>
    </w:p>
    <w:p>
      <w:pPr>
        <w:pStyle w:val="Normal"/>
        <w:spacing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дошки вертикально поставлены друг к другу, мизинцы прижаты (как лодочка), а большие пальцы загнуты вовнутрь.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ЛК</w:t>
      </w:r>
    </w:p>
    <w:p>
      <w:pPr>
        <w:pStyle w:val="Normal"/>
        <w:spacing w:before="0" w:after="0"/>
        <w:ind w:firstLine="24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 на поляне</w:t>
      </w:r>
    </w:p>
    <w:p>
      <w:pPr>
        <w:pStyle w:val="Normal"/>
        <w:spacing w:before="0" w:after="0"/>
        <w:ind w:firstLine="24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грал на баяне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лается «пароходик», большие пальцы разводятся в стороны. Указательные пальцы сгибаются внутрь ладоней и образуют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 xml:space="preserve">лоб, а остальные в виде «лодочки» – верхнюю и нижнюю </w:t>
        <w:br/>
        <w:t>челю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и.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БЛИ</w:t>
      </w:r>
    </w:p>
    <w:p>
      <w:pPr>
        <w:pStyle w:val="Normal"/>
        <w:spacing w:lineRule="auto" w:line="252" w:before="0" w:after="0"/>
        <w:ind w:firstLine="2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падают в саду,</w:t>
      </w:r>
    </w:p>
    <w:p>
      <w:pPr>
        <w:pStyle w:val="Normal"/>
        <w:spacing w:lineRule="auto" w:line="264" w:before="0" w:after="0"/>
        <w:ind w:firstLine="2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х граблями смету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дони на себя, пальцы переплетены между собой, выпрямлены и тоже направлены на себя.</w:t>
      </w:r>
    </w:p>
    <w:p>
      <w:pPr>
        <w:pStyle w:val="Normal"/>
        <w:spacing w:lineRule="auto" w:line="264" w:before="1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МИК</w:t>
      </w:r>
    </w:p>
    <w:p>
      <w:pPr>
        <w:pStyle w:val="Normal"/>
        <w:spacing w:lineRule="auto" w:line="264" w:before="0" w:after="0"/>
        <w:ind w:firstLine="197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 стоит с трубой и крышей, </w:t>
      </w:r>
    </w:p>
    <w:p>
      <w:pPr>
        <w:pStyle w:val="Normal"/>
        <w:spacing w:lineRule="auto" w:line="264" w:before="0" w:after="0"/>
        <w:ind w:firstLine="19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алкон гулять я вышел.</w:t>
      </w:r>
    </w:p>
    <w:p>
      <w:pPr>
        <w:pStyle w:val="Normal"/>
        <w:spacing w:lineRule="auto" w:line="264" w:before="0" w:after="0"/>
        <w:ind w:firstLine="19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ик мой кирпичный</w:t>
      </w:r>
    </w:p>
    <w:p>
      <w:pPr>
        <w:pStyle w:val="Normal"/>
        <w:spacing w:lineRule="auto" w:line="264" w:before="0" w:after="0"/>
        <w:ind w:firstLine="19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симпатичный. 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дони направлены под углом вверх, кончики пальцев соприкасаются. Средний палец правой руки поднят  вверх, кончики мизинцев касаются друг друга.</w:t>
      </w:r>
    </w:p>
    <w:p>
      <w:pPr>
        <w:pStyle w:val="Normal"/>
        <w:spacing w:lineRule="auto" w:line="264" w:before="1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ЛКА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ка быстро получается,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альчики сцепляются.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отки ты подними,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и ты разведи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дони от себя, пальчики пропускаются между собой (ладони под углом друг к другу). Пальчики выставляются вперед. Локотки к корпусу не прижимаются.</w:t>
      </w:r>
    </w:p>
    <w:p>
      <w:pPr>
        <w:pStyle w:val="Normal"/>
        <w:spacing w:lineRule="auto" w:line="264" w:before="1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УК</w:t>
      </w:r>
    </w:p>
    <w:p>
      <w:pPr>
        <w:pStyle w:val="Normal"/>
        <w:spacing w:lineRule="auto" w:line="264" w:before="60" w:after="0"/>
        <w:ind w:firstLine="18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к летит, жужжит, жужжит</w:t>
      </w:r>
    </w:p>
    <w:p>
      <w:pPr>
        <w:pStyle w:val="Normal"/>
        <w:spacing w:lineRule="auto" w:line="264" w:before="0" w:after="0"/>
        <w:ind w:firstLine="18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сами шевелит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альчики в кулачок. Указательный и мизинец разведены </w:t>
        <w:br/>
        <w:t>в стороны, ребенок шевелит ими.</w:t>
      </w:r>
    </w:p>
    <w:p>
      <w:pPr>
        <w:pStyle w:val="Normal"/>
        <w:spacing w:lineRule="auto" w:line="264" w:before="1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ЙКА И ЗЕРКАЛО</w:t>
      </w:r>
    </w:p>
    <w:p>
      <w:pPr>
        <w:pStyle w:val="Normal"/>
        <w:spacing w:lineRule="auto" w:line="264" w:before="6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ка в зеркальце глядит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шами шевелит.</w: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вая ладонь кверху, делают «козу». Сверху на нее накладывают правую руку, которая тоже изображает «козу» (тыльной стороной вверх). Выставляют вверх и вниз средние и безымянные пальцы обеих рук и ими двигают в противоположные стороны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12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ГРИВЫЙ КОЛОКОЛЬЧИК</w:t>
      </w:r>
    </w:p>
    <w:p>
      <w:pPr>
        <w:pStyle w:val="Normal"/>
        <w:spacing w:lineRule="auto" w:line="264" w:before="6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олокольчик все звенит,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Язычком он шевелит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Тыльные стороны рук обращены вверх, пальцы обеих рук скрещены. Средний палец правой руки опущен вниз, и ребенок </w:t>
        <w:br/>
        <w:t>им свободно шевелит.</w:t>
      </w:r>
    </w:p>
    <w:p>
      <w:pPr>
        <w:pStyle w:val="Normal"/>
        <w:spacing w:lineRule="auto" w:line="264" w:before="12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ШКА</w:t>
      </w:r>
    </w:p>
    <w:p>
      <w:pPr>
        <w:pStyle w:val="Normal"/>
        <w:spacing w:lineRule="auto" w:line="264" w:before="60" w:after="0"/>
        <w:ind w:firstLine="170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 кошки ушки на макушке,</w:t>
      </w:r>
    </w:p>
    <w:p>
      <w:pPr>
        <w:pStyle w:val="Normal"/>
        <w:spacing w:lineRule="auto" w:line="264" w:before="0" w:after="0"/>
        <w:ind w:firstLine="1701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тоб лучше слышать мышь в норушке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Средний и безымянный пальцы упираются в большой. Указательный и мизинец подняты вверх.</w:t>
      </w:r>
    </w:p>
    <w:p>
      <w:pPr>
        <w:pStyle w:val="Normal"/>
        <w:spacing w:lineRule="auto" w:line="264" w:before="18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ЛОШАДКА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 лошадки вьется грива,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ьет копытами игриво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Правая ладонь на ребре от себя. Большой палец кверху. Сверху на нее накладывается левая ладонь под углом, образуя пальчиками гриву. Большой палец кверху. Два больших пальца образуют уши.</w:t>
      </w:r>
    </w:p>
    <w:p>
      <w:pPr>
        <w:pStyle w:val="Normal"/>
        <w:spacing w:lineRule="auto" w:line="264" w:before="12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ЫШКА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ренький комок сидит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 бумажкой все шуршит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Средний и безымянный пальцы упираются в большой. Указательный и мизинец согнуты в дуги и прижаты к среднему </w:t>
        <w:br/>
        <w:t>и безымянному пальцам.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ОРКА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 елки на пригорке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прятался зайчишка в норке.</w:t>
      </w:r>
    </w:p>
    <w:p>
      <w:pPr>
        <w:pStyle w:val="Normal"/>
        <w:spacing w:lineRule="auto" w:line="24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Ладони почти горизонтальны. Указательный и мизинец правой руки упираются в указательный и мизинец левой. Средний </w:t>
        <w:br/>
        <w:t>и безымянный пальцы правой руки подняты и разведены в стороны («ушки»). Большой палец прижат.</w:t>
      </w:r>
    </w:p>
    <w:p>
      <w:pPr>
        <w:pStyle w:val="Normal"/>
        <w:spacing w:lineRule="auto" w:line="244" w:before="12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ЧКИ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абушка очки надела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 внучонка разглядела.</w:t>
      </w:r>
    </w:p>
    <w:p>
      <w:pPr>
        <w:pStyle w:val="Normal"/>
        <w:spacing w:lineRule="auto" w:line="24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Большой палец правой и левой руки вместе с остальными образуют колечко. Колечки поднести к глазам.</w:t>
      </w:r>
    </w:p>
    <w:p>
      <w:pPr>
        <w:pStyle w:val="Normal"/>
        <w:spacing w:lineRule="auto" w:line="244" w:before="12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ТУШОК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етушок стоит весь яркий,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ребешок он чистит лапкой.</w:t>
      </w:r>
    </w:p>
    <w:p>
      <w:pPr>
        <w:pStyle w:val="Normal"/>
        <w:spacing w:lineRule="auto" w:line="24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Указательный палец опирается на большой. Остальные пальцы расставлены в стороны и подняты вверх, образуя «гребешок».</w:t>
      </w:r>
    </w:p>
    <w:p>
      <w:pPr>
        <w:pStyle w:val="Normal"/>
        <w:spacing w:lineRule="auto" w:line="244" w:before="12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К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Рак ползет, ползет по дну,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ставив клешню одну.</w:t>
      </w:r>
    </w:p>
    <w:p>
      <w:pPr>
        <w:pStyle w:val="Normal"/>
        <w:spacing w:lineRule="auto" w:line="24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Ладони вниз, пальцы перекрещены и опущены вниз. Большие пальцы к себе («клешни»).</w:t>
      </w:r>
    </w:p>
    <w:p>
      <w:pPr>
        <w:pStyle w:val="Normal"/>
        <w:spacing w:lineRule="auto" w:line="244" w:before="12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ЛОН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зоопарке стоит слон.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ши, хобот, серый он.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оловой своей кивает,</w:t>
      </w:r>
    </w:p>
    <w:p>
      <w:pPr>
        <w:pStyle w:val="Normal"/>
        <w:spacing w:lineRule="auto" w:line="24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удто в гости приглашает.</w:t>
      </w:r>
    </w:p>
    <w:p>
      <w:pPr>
        <w:pStyle w:val="Normal"/>
        <w:spacing w:lineRule="auto" w:line="24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Ладонь на себя. Средний палец опущен. С одной стороны </w:t>
        <w:br/>
        <w:t xml:space="preserve">он зажат мизинцем и безымянным, а с другой – указательным </w:t>
        <w:br/>
        <w:t>и большим. Шевелить средним пальцем («хобот»). Качать всей кистью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ИГРЕНОК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аленький тигренок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ушистый, как котенок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Большой палец прижат к ладони средним и безымянным. </w:t>
      </w:r>
      <w:r>
        <w:rPr>
          <w:rFonts w:eastAsia="Times New Roman" w:cs="Times New Roman" w:ascii="Times New Roman" w:hAnsi="Times New Roman"/>
          <w:i/>
          <w:spacing w:val="-6"/>
          <w:sz w:val="23"/>
          <w:szCs w:val="23"/>
          <w:lang w:eastAsia="ru-RU"/>
        </w:rPr>
        <w:t>Указательный и мизинец подняты вверх и согнуты в дуги («уш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ки»).</w:t>
      </w:r>
    </w:p>
    <w:p>
      <w:pPr>
        <w:pStyle w:val="Normal"/>
        <w:spacing w:lineRule="auto" w:line="264" w:before="12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ШКИ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шки длинные у зайки,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з кустов они торчат.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н и прыгает, и скачет,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еселит своих зайчат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Пальчики в кулачок. Выставить вверх указательный и средний пальцы. Шевелить ими вперед-назад.</w:t>
      </w:r>
    </w:p>
    <w:p>
      <w:pPr>
        <w:pStyle w:val="Normal"/>
        <w:spacing w:lineRule="auto" w:line="264" w:before="12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ИЛИН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идит филин на дубу</w:t>
      </w:r>
    </w:p>
    <w:p>
      <w:pPr>
        <w:pStyle w:val="Normal"/>
        <w:spacing w:lineRule="auto" w:line="264"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 кричит: «Бу-бу-бу-бу!»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Руки в кулачок, прижаты. Большие пальцы – вверх («ушки»), указательные пальцы вместе: они выставлены на себя («нос»).  </w:t>
      </w:r>
    </w:p>
    <w:p>
      <w:pPr>
        <w:pStyle w:val="Normal"/>
        <w:spacing w:lineRule="auto" w:line="264" w:before="12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ИТРЫЙ ГУСЬ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Хитрый гусь стоит, гогочет,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щипнуть тебя он хочет.</w:t>
      </w:r>
    </w:p>
    <w:p>
      <w:pPr>
        <w:pStyle w:val="Normal"/>
        <w:spacing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Ладонь под прямым углом к предплечью. Указательный палец опирается на большой. Все пальцы прижаты друг к другу. Шевелить большим пальцем.</w:t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ЦЕПОЧКА</w:t>
      </w:r>
    </w:p>
    <w:p>
      <w:pPr>
        <w:pStyle w:val="Normal"/>
        <w:spacing w:before="6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альчики перебираем</w:t>
      </w:r>
    </w:p>
    <w:p>
      <w:pPr>
        <w:pStyle w:val="Normal"/>
        <w:spacing w:before="0" w:after="0"/>
        <w:ind w:firstLine="1985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 цепочку получаем.</w:t>
      </w:r>
    </w:p>
    <w:p>
      <w:pPr>
        <w:pStyle w:val="Normal"/>
        <w:spacing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Большой и указательный пальцы левой руки – в кольце. Через него попеременно пропускаются колечки из пальцев правой руки: большой – указательный, большой – средний и т. д. Это упражнение можно варьировать, меняя положение пальчиков. </w:t>
        <w:br/>
        <w:t>В этом упражнении участвуют все пальчик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кстТит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кстТит"/>
    <w:basedOn w:val="Normal"/>
    <w:qFormat/>
    <w:pPr>
      <w:spacing w:lineRule="auto" w:line="252" w:before="0" w:after="0"/>
      <w:ind w:firstLine="567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4:00Z</dcterms:created>
  <dc:creator>Березенкова Татьяна Валерьевна</dc:creator>
  <dc:description/>
  <cp:keywords/>
  <dc:language>en-US</dc:language>
  <cp:lastModifiedBy>11</cp:lastModifiedBy>
  <dcterms:modified xsi:type="dcterms:W3CDTF">2020-03-29T10:52:00Z</dcterms:modified>
  <cp:revision>3</cp:revision>
  <dc:subject/>
  <dc:title/>
</cp:coreProperties>
</file>